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 xml:space="preserve">Жаратылыстану  факультеті </w:t>
      </w:r>
    </w:p>
    <w:p>
      <w:pPr>
        <w:pStyle w:val="Normal"/>
        <w:spacing w:lineRule="auto" w:line="360"/>
        <w:jc w:val="center"/>
        <w:rPr/>
      </w:pPr>
      <w:r>
        <w:rPr>
          <w:rFonts w:cs="KZ Times New Roman;Times New Roman" w:ascii="KZ Times New Roman;Times New Roman" w:hAnsi="KZ Times New Roman;Times New Roman"/>
          <w:b/>
          <w:bCs/>
          <w:sz w:val="28"/>
          <w:szCs w:val="28"/>
          <w:lang w:val="kk-KZ"/>
        </w:rPr>
        <w:t>“</w:t>
      </w:r>
      <w:r>
        <w:rPr>
          <w:rFonts w:cs="KZ Times New Roman;Times New Roman" w:ascii="KZ Times New Roman;Times New Roman" w:hAnsi="KZ Times New Roman;Times New Roman"/>
          <w:b/>
          <w:bCs/>
          <w:sz w:val="28"/>
          <w:szCs w:val="28"/>
          <w:lang w:val="kk-KZ"/>
        </w:rPr>
        <w:t>Жалпы биология және экология</w:t>
      </w:r>
      <w:r>
        <w:rPr>
          <w:rFonts w:cs="KZ Times New Roman;Times New Roman" w:ascii="KZ Times New Roman;Times New Roman" w:hAnsi="KZ Times New Roman;Times New Roman"/>
          <w:b/>
          <w:bCs/>
          <w:sz w:val="28"/>
          <w:szCs w:val="28"/>
        </w:rPr>
        <w:t>”</w:t>
      </w:r>
      <w:r>
        <w:rPr>
          <w:rFonts w:cs="KZ Times New Roman;Times New Roman" w:ascii="KZ Times New Roman;Times New Roman" w:hAnsi="KZ Times New Roman;Times New Roman"/>
          <w:b/>
          <w:bCs/>
          <w:sz w:val="28"/>
          <w:szCs w:val="28"/>
          <w:lang w:val="kk-KZ"/>
        </w:rPr>
        <w:t xml:space="preserve"> кафедрасы </w:t>
      </w:r>
    </w:p>
    <w:p>
      <w:pPr>
        <w:pStyle w:val="TextBodyIndent"/>
        <w:jc w:val="left"/>
        <w:rPr>
          <w:rFonts w:ascii="KZ Times New Roman;Times New Roman" w:hAnsi="KZ Times New Roman;Times New Roman" w:cs="KZ Times New Roman;Times New Roman"/>
          <w:b w:val="false"/>
          <w:b w:val="false"/>
          <w:bCs w:val="false"/>
          <w:sz w:val="28"/>
          <w:szCs w:val="28"/>
          <w:lang w:val="ru-RU"/>
        </w:rPr>
      </w:pPr>
      <w:r>
        <w:rPr>
          <w:rFonts w:cs="KZ Times New Roman;Times New Roman"/>
          <w:b w:val="false"/>
          <w:bCs w:val="false"/>
          <w:sz w:val="28"/>
          <w:szCs w:val="28"/>
          <w:lang w:val="ru-RU"/>
        </w:rPr>
      </w:r>
    </w:p>
    <w:p>
      <w:pPr>
        <w:pStyle w:val="TextBodyIndent"/>
        <w:rPr/>
      </w:pPr>
      <w:r>
        <w:rPr>
          <w:color w:val="000000"/>
          <w:spacing w:val="-1"/>
          <w:sz w:val="28"/>
          <w:szCs w:val="28"/>
          <w:lang w:val="en-US" w:eastAsia="en-US"/>
        </w:rPr>
        <w:t xml:space="preserve">Ауыр металдардың Шымкент қаласының </w:t>
      </w:r>
      <w:r>
        <w:rPr>
          <w:color w:val="000000"/>
          <w:spacing w:val="-2"/>
          <w:sz w:val="28"/>
          <w:szCs w:val="28"/>
          <w:lang w:val="en-US" w:eastAsia="en-US"/>
        </w:rPr>
        <w:t xml:space="preserve">территориясында </w:t>
      </w:r>
    </w:p>
    <w:p>
      <w:pPr>
        <w:pStyle w:val="TextBodyIndent"/>
        <w:rPr>
          <w:sz w:val="28"/>
          <w:szCs w:val="28"/>
        </w:rPr>
      </w:pPr>
      <w:r>
        <w:rPr>
          <w:color w:val="000000"/>
          <w:spacing w:val="-2"/>
          <w:sz w:val="28"/>
          <w:szCs w:val="28"/>
          <w:lang w:val="en-US" w:eastAsia="en-US"/>
        </w:rPr>
        <w:t xml:space="preserve">таралуы және </w:t>
      </w:r>
      <w:r>
        <w:rPr>
          <w:color w:val="000000"/>
          <w:spacing w:val="-2"/>
          <w:sz w:val="28"/>
          <w:szCs w:val="28"/>
        </w:rPr>
        <w:t xml:space="preserve">Hordeum </w:t>
      </w:r>
      <w:r>
        <w:rPr>
          <w:rFonts w:cs="Times New Roman"/>
          <w:color w:val="000000"/>
          <w:spacing w:val="-2"/>
          <w:sz w:val="28"/>
          <w:szCs w:val="28"/>
        </w:rPr>
        <w:t>L</w:t>
      </w:r>
      <w:r>
        <w:rPr>
          <w:color w:val="000000"/>
          <w:spacing w:val="-2"/>
          <w:sz w:val="28"/>
          <w:szCs w:val="28"/>
        </w:rPr>
        <w:t xml:space="preserve">epоrinum </w:t>
      </w:r>
      <w:r>
        <w:rPr>
          <w:color w:val="000000"/>
          <w:spacing w:val="-1"/>
          <w:sz w:val="28"/>
          <w:szCs w:val="28"/>
          <w:lang w:val="en-US" w:eastAsia="en-US"/>
        </w:rPr>
        <w:t>өсімдігіне әсері</w:t>
      </w:r>
    </w:p>
    <w:p>
      <w:pPr>
        <w:pStyle w:val="Normal"/>
        <w:spacing w:lineRule="auto" w:line="36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tbl>
      <w:tblPr>
        <w:tblW w:w="5100" w:type="pct"/>
        <w:jc w:val="left"/>
        <w:tblInd w:w="-108" w:type="dxa"/>
        <w:tblLayout w:type="fixed"/>
        <w:tblCellMar>
          <w:top w:w="0" w:type="dxa"/>
          <w:left w:w="108" w:type="dxa"/>
          <w:bottom w:w="0" w:type="dxa"/>
          <w:right w:w="108" w:type="dxa"/>
        </w:tblCellMar>
      </w:tblPr>
      <w:tblGrid>
        <w:gridCol w:w="756"/>
        <w:gridCol w:w="8301"/>
        <w:gridCol w:w="484"/>
      </w:tblGrid>
      <w:tr>
        <w:trPr/>
        <w:tc>
          <w:tcPr>
            <w:tcW w:w="756" w:type="dxa"/>
            <w:tcBorders/>
          </w:tcPr>
          <w:p>
            <w:pPr>
              <w:pStyle w:val="List"/>
              <w:snapToGrid w:val="false"/>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301"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Мазмұны</w:t>
            </w:r>
          </w:p>
        </w:tc>
        <w:tc>
          <w:tcPr>
            <w:tcW w:w="484" w:type="dxa"/>
            <w:tcBorders/>
          </w:tcPr>
          <w:p>
            <w:pPr>
              <w:pStyle w:val="List"/>
              <w:snapToGrid w:val="false"/>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rHeight w:val="602" w:hRule="atLeast"/>
        </w:trPr>
        <w:tc>
          <w:tcPr>
            <w:tcW w:w="756" w:type="dxa"/>
            <w:tcBorders/>
          </w:tcPr>
          <w:p>
            <w:pPr>
              <w:pStyle w:val="List"/>
              <w:snapToGrid w:val="false"/>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301" w:type="dxa"/>
            <w:tcBorders/>
          </w:tcPr>
          <w:p>
            <w:pPr>
              <w:pStyle w:val="Heading3"/>
              <w:spacing w:lineRule="auto" w:line="360" w:before="240" w:after="60"/>
              <w:rPr>
                <w:rFonts w:ascii="KZ Times New Roman;Times New Roman" w:hAnsi="KZ Times New Roman;Times New Roman" w:cs="Times New Roman"/>
                <w:b w:val="false"/>
                <w:b w:val="false"/>
                <w:sz w:val="28"/>
                <w:szCs w:val="28"/>
                <w:lang w:val="kk-KZ"/>
              </w:rPr>
            </w:pPr>
            <w:r>
              <w:rPr>
                <w:rFonts w:cs="Times New Roman" w:ascii="KZ Times New Roman;Times New Roman" w:hAnsi="KZ Times New Roman;Times New Roman"/>
                <w:b w:val="false"/>
                <w:sz w:val="28"/>
                <w:szCs w:val="28"/>
                <w:lang w:val="kk-KZ"/>
              </w:rPr>
              <w:t>КІРІСПЕ.......................................................................................................</w:t>
            </w:r>
          </w:p>
        </w:tc>
        <w:tc>
          <w:tcPr>
            <w:tcW w:w="484" w:type="dxa"/>
            <w:tcBorders/>
            <w:vAlign w:val="bottom"/>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w:t>
            </w:r>
          </w:p>
        </w:tc>
      </w:tr>
      <w:tr>
        <w:trPr/>
        <w:tc>
          <w:tcPr>
            <w:tcW w:w="756" w:type="dxa"/>
            <w:tcBorders/>
          </w:tcPr>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w:t>
            </w:r>
          </w:p>
        </w:tc>
        <w:tc>
          <w:tcPr>
            <w:tcW w:w="8301" w:type="dxa"/>
            <w:tcBorders/>
          </w:tcPr>
          <w:p>
            <w:pPr>
              <w:pStyle w:val="List"/>
              <w:spacing w:lineRule="auto" w:line="360"/>
              <w:ind w:left="0" w:hanging="0"/>
              <w:rPr/>
            </w:pPr>
            <w:r>
              <w:rPr>
                <w:rFonts w:cs="KZ Times New Roman;Times New Roman" w:ascii="KZ Times New Roman;Times New Roman" w:hAnsi="KZ Times New Roman;Times New Roman"/>
                <w:sz w:val="28"/>
                <w:szCs w:val="28"/>
                <w:lang w:val="kk-KZ"/>
              </w:rPr>
              <w:t xml:space="preserve">ӘДЕБИЕТТЕРГЕ ШОЛУ .................................................................  </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w:t>
            </w:r>
          </w:p>
        </w:tc>
      </w:tr>
      <w:tr>
        <w:trPr/>
        <w:tc>
          <w:tcPr>
            <w:tcW w:w="756" w:type="dxa"/>
            <w:tcBorders/>
          </w:tcPr>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ыр металдардың тірі организмдерге биологиялық әсері.............</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w:t>
            </w:r>
          </w:p>
        </w:tc>
      </w:tr>
      <w:tr>
        <w:trPr/>
        <w:tc>
          <w:tcPr>
            <w:tcW w:w="756" w:type="dxa"/>
            <w:tcBorders/>
          </w:tcPr>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w:t>
            </w:r>
          </w:p>
        </w:tc>
        <w:tc>
          <w:tcPr>
            <w:tcW w:w="8301" w:type="dxa"/>
            <w:tcBorders/>
          </w:tcPr>
          <w:p>
            <w:pPr>
              <w:pStyle w:val="List"/>
              <w:spacing w:lineRule="auto" w:line="360"/>
              <w:ind w:left="0" w:hanging="0"/>
              <w:rPr/>
            </w:pPr>
            <w:r>
              <w:rPr>
                <w:rFonts w:cs="KZ Times New Roman;Times New Roman" w:ascii="KZ Times New Roman;Times New Roman" w:hAnsi="KZ Times New Roman;Times New Roman"/>
                <w:sz w:val="28"/>
                <w:szCs w:val="28"/>
                <w:lang w:val="kk-KZ"/>
              </w:rPr>
              <w:t xml:space="preserve">Қоршаған ортаны қорғаудағы мемлекеттiк iс- шаралардың жүргiзiлуi...............................................................................................  </w:t>
            </w:r>
          </w:p>
        </w:tc>
        <w:tc>
          <w:tcPr>
            <w:tcW w:w="484" w:type="dxa"/>
            <w:tcBorders/>
            <w:vAlign w:val="bottom"/>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ГІЗГІ БӨЛІМ.................................................................................</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рттеу орындары мен зерттеу объектісіне сипаттама....................</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2</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рттеу әдістері....................................................................................</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2.1</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сімдіктердегі ауыр металдардың мөлшерін анықтау әдісі............</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2.2</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сімдіктердің кариотипіндегі өзгерістерді анықтау әдісі...............</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ыр металдардың физика-химиялық сипаттамасы........................</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4</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Хромосомалар мен хромосомдық мутациялар (аберрациялар).......</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РТТЕУ НӘТИЖЕЛЕРІН ТАЛДАУ ...............................................</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7</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w:t>
            </w:r>
          </w:p>
        </w:tc>
        <w:tc>
          <w:tcPr>
            <w:tcW w:w="8301" w:type="dxa"/>
            <w:tcBorders/>
          </w:tcPr>
          <w:p>
            <w:pPr>
              <w:pStyle w:val="Normal"/>
              <w:spacing w:lineRule="auto" w:line="360"/>
              <w:rPr>
                <w:rFonts w:ascii="KZ Times New Roman;Times New Roman" w:hAnsi="KZ Times New Roman;Times New Roman" w:cs="KZ Times New Roman;Times New Roman"/>
                <w:b/>
                <w:b/>
                <w:sz w:val="28"/>
                <w:szCs w:val="28"/>
                <w:lang w:val="kk-KZ"/>
              </w:rPr>
            </w:pPr>
            <w:r>
              <w:rPr>
                <w:lang w:val="kk-KZ"/>
              </w:rPr>
              <w:t>Шымкент қаласында топырақтың ауыр металдармен ластану дәрежесі............</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7</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ян арпа (Hordeum leporinum) өсімдігінде ауыр металдардың жиналу мөлшері....................................................................................</w:t>
            </w:r>
          </w:p>
        </w:tc>
        <w:tc>
          <w:tcPr>
            <w:tcW w:w="484" w:type="dxa"/>
            <w:tcBorders/>
            <w:vAlign w:val="bottom"/>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w:t>
            </w:r>
          </w:p>
        </w:tc>
      </w:tr>
      <w:tr>
        <w:trPr/>
        <w:tc>
          <w:tcPr>
            <w:tcW w:w="756"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w:t>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ян арпа (Hоrdeum Іeporinum) өсімдігіне ауыр металдардың әсерінің мутациялық активтілігі.........................................................</w:t>
            </w:r>
          </w:p>
        </w:tc>
        <w:tc>
          <w:tcPr>
            <w:tcW w:w="484" w:type="dxa"/>
            <w:tcBorders/>
            <w:vAlign w:val="bottom"/>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w:t>
            </w:r>
          </w:p>
        </w:tc>
      </w:tr>
      <w:tr>
        <w:trPr/>
        <w:tc>
          <w:tcPr>
            <w:tcW w:w="756" w:type="dxa"/>
            <w:tcBorders/>
          </w:tcPr>
          <w:p>
            <w:pPr>
              <w:pStyle w:val="List"/>
              <w:snapToGrid w:val="false"/>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ЫТЫНДЫ.....................................................................................</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5</w:t>
            </w:r>
          </w:p>
        </w:tc>
      </w:tr>
      <w:tr>
        <w:trPr/>
        <w:tc>
          <w:tcPr>
            <w:tcW w:w="756" w:type="dxa"/>
            <w:tcBorders/>
          </w:tcPr>
          <w:p>
            <w:pPr>
              <w:pStyle w:val="List"/>
              <w:snapToGrid w:val="false"/>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301" w:type="dxa"/>
            <w:tcBorders/>
          </w:tcPr>
          <w:p>
            <w:pPr>
              <w:pStyle w:val="List"/>
              <w:spacing w:lineRule="auto" w:line="360"/>
              <w:ind w:left="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АЙДАЛАНҒАН ӘДЕБИЕТТЕР......................................................</w:t>
            </w:r>
          </w:p>
        </w:tc>
        <w:tc>
          <w:tcPr>
            <w:tcW w:w="484" w:type="dxa"/>
            <w:tcBorders/>
          </w:tcPr>
          <w:p>
            <w:pPr>
              <w:pStyle w:val="List"/>
              <w:spacing w:lineRule="auto" w:line="360"/>
              <w:ind w:left="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6</w:t>
            </w:r>
          </w:p>
        </w:tc>
      </w:tr>
    </w:tbl>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List"/>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ІРІСПЕ</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Қазақстан Республикасында түсті металлургия  өндірісі қарқынды дамыған. Оңтүстік Қазақстан облысындағы Шымкент қаласының территориясында орналасқан “Южполиметалл” ӨК ЖАҚ-нан бөлінетін қалдық заттар ұзақ жылдар бойы табиғи ортаны ластауда. Олардың ішіндегі негізгілері – ауыр металдардың ауаға, топыраққа, суға таралу дәрежесі артуда. Ауадағы ауыр металдар жел арқылы тараса, ал топырақта ортаңғы қабаттарға дейін өтіп, өсімдік тамыры арқылы өсімдік  ағзасына  тасымалданып өз зиянын тигізуде. Атап айтқанда, Шымкент қорғасын өндірісінен бөлінетін негізгі ауыр металдарға – қорғасын, мыс , кадмий , мырыш жатады. Олардың ішінде қорғасын  мен кадмий өте улы металдар. Ауыр  металдардың қоршаған ортаға таралуы белгіленген санитарлық  мөлшерден асып кетсе, тірі ағзаларға ауыр металл иондары кері әсерін тигізеді. Сондықтан олардың қасиетін зерттеумен  қатар, қоршаған ортаны  тазарту жолдарынан іздестіру   өзекті  мәселелерінің  бірі болып отыр. </w:t>
      </w:r>
    </w:p>
    <w:p>
      <w:pPr>
        <w:pStyle w:val="TextBody"/>
        <w:spacing w:lineRule="auto" w:line="360"/>
        <w:ind w:firstLine="708"/>
        <w:jc w:val="both"/>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Шымкент қаласының территориясында орналасқан “Южполиметалл” ӨК  АҚ ұзақ жылдардан бері қала территориясын зиянды қалдық заттармен ластауда. Қаланың айналасында көптеген өндіріс орындары соңғы жылдардағы экономикалық дағдарысқа байланысты өз жұмыстарын тоқтатқанмен, аталған қорғасын өндірісі қазіргі күнге дейін үздіксіз жұмыс істеуде. Оны жылдың барлық мезгілдерінде өндіріс мұржаларының будақтап шығып жатқан қою сұр түтін мен қаланың осы өндіріс орны орналасқан оңтүстік-батыс бөлігінің жиі-жиі көк тұманға малынып тұруынан, кейде тынысты тарылтып, тамақты ашытар атмосфера ауасынан да байқауға болады. Республикамызда өндіріс орындары дамуының ғылыми тұрғыдан жеткіліксіз негізделуі және өндірістік қуаттың көп жылдар бойы қарқынды өсуі адам экологиясы мен қоршаған орта гигиенасын төтенше ауыр жағдайға алып келді. Осыған байланысты қоршаған ортаның ластануы мен оның өсімдіктер мен жануарларға, адам денсаулығына тигізетін әсерін зерттеу үлкен қажеттілікке айналып отыр.</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Өндірістік қалдықтардың қоршаған орта объектеріне түсуін, жиналуы мен миграциясын зерттеу , олардың әсерін дұрыс бағалауға мүмкіндік береді. Қоршаған табиғи ортаның жағдайын бақылаудың құрамына өндіріс орындары мен  ластаушы заттардың  құрамы мен қасиеттерін, биосферадағы химиялық элементтердің таралуын, олардың құрылымы мен функциональды көрсеткіштеріндегі өзгерістерді бақылау кіреді.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Осыған байланысты біздің жұмысымыздың мақсаты- Шымкент қаласының территориясында ауыр металдардың таралуы мен өсімдіктерде жиналу мөлшерін анықтау және қоян арпа (Hordeum leporinum)</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өсімдігін биоиндикатор ретінде алып өсімдіктердің  хромосомалық жиынтығына әсерін зерттеп, соның негізінде  қоршаған ортаның экологиялық жағдайын бағалау. </w:t>
      </w:r>
    </w:p>
    <w:p>
      <w:pPr>
        <w:pStyle w:val="TextBody"/>
        <w:spacing w:lineRule="auto" w:line="360"/>
        <w:ind w:firstLine="708"/>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ақстандағы экологиялық қауіптілігі жоғары аймақтардың бірі Оңтүстік Қазақстан облысы. Шымкент қаласындағы ірі өндіріс алыптарының бірі- «Южполиметалл» ӨК АҚ. Осы өндірістен бөлінген зиянды қалдықтардың негізгісі қорғасын және т.б. ауыр металдар. Олар суда, топырақта және тірі организмдерде жиналып, қоректік тізбек арқылы тасымалдана отырып адам ағзасына жиналады. Сондықтан қоршаған ортада ауыр металдардың таралу мөлшерін анықтап, олардың өсімдіктердің құрылысына әсерін бақылау өзекті мәселелердің бірі болып табылады.</w:t>
      </w:r>
    </w:p>
    <w:p>
      <w:pPr>
        <w:pStyle w:val="TextBody"/>
        <w:spacing w:lineRule="auto" w:line="360"/>
        <w:ind w:firstLine="708"/>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Ғылыми жұмыстың жаңалығы -Шымкент қаласының климаттық жағдайында ауыр металдардың әртүрлі  қашықтықтарға таралуына сәйкес  өсімдіктерде   жиналу дәрежесі анықталды. Жабайы астық тұқымдастардың өкілі- қоян арпа биоиндикатор ретінде алынып, олардың хромосома жиынтығына ауыр металдардың кешенді әсерінің мутациялық активтілігі  бағалан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2"/>
        <w:rPr/>
      </w:pPr>
      <w:r>
        <w:rPr>
          <w:lang w:val="kk-KZ"/>
        </w:rPr>
        <w:t>1. ӘДЕБИЕТТЕРГЕ ШОЛУ</w:t>
      </w:r>
    </w:p>
    <w:p>
      <w:pPr>
        <w:pStyle w:val="Heading6"/>
        <w:spacing w:lineRule="auto" w:line="360"/>
        <w:jc w:val="center"/>
        <w:rPr/>
      </w:pPr>
      <w:r>
        <w:rPr>
          <w:rFonts w:cs="KZ Times New Roman;Times New Roman" w:ascii="KZ Times New Roman;Times New Roman" w:hAnsi="KZ Times New Roman;Times New Roman"/>
          <w:sz w:val="28"/>
          <w:szCs w:val="28"/>
          <w:lang w:val="kk-KZ"/>
        </w:rPr>
        <w:t>1.1</w:t>
        <w:tab/>
        <w:t>Ауыр металдардың өсімдіктерге биологиялық әсері</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Қоршаған ортаға түскен экотоксиканттар метеорологиялық  факторлардың әсерінен топырақта, суда және атмосферада кең таралып, тірі организмдердің тіршілік әрекетіне кері әсер етуде. Экотоксиканттардың үлкен қашықтықтарға таралуы олардың физикалық және физика-химиялық қасиеттеріне, яғни булануына, ұшқыштығына, ерігіштігіне т.б. байланысты. Қазіргі кезде барлық табиғи орталарда бақыланып отырған ластаушы  химиялық  заттардың негізгілерінің бірі- ауыр металдар. Бұл бір жағынан  металдардың биологиялық активтілігіне байланысты. Сонымен қатар, олар органикалық қосылыстар сияқты  трансформацияға  берілмейді, биохимиялық айналымға түскенде ұзақ сақталады [1] .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Металдардың осы қасиеттеріне және қоршаған ортаның  бақылаусыз ластануына байланысты, өткен ғасырдың 50-ші жылдарынан кейін тірі организмдер жаппай улануы  байқала бастады [ 2]. </w:t>
      </w:r>
    </w:p>
    <w:p>
      <w:pPr>
        <w:pStyle w:val="TextBody"/>
        <w:spacing w:lineRule="auto" w:line="360"/>
        <w:jc w:val="both"/>
        <w:rPr/>
      </w:pPr>
      <w:r>
        <w:rPr>
          <w:rFonts w:cs="KZ Times New Roman;Times New Roman" w:ascii="KZ Times New Roman;Times New Roman" w:hAnsi="KZ Times New Roman;Times New Roman"/>
          <w:sz w:val="28"/>
          <w:szCs w:val="28"/>
          <w:lang w:val="kk-KZ"/>
        </w:rPr>
        <w:tab/>
        <w:t>Көптеген ауыр металдар, олардың ішінде қорғасын, кадмий, хром, никель улы заттардың қатарына жатады. Олар тірі  организмдерде  жинақталып, ұзақ уақыт бойы сақтала алады және аккумуляцияланған у ретінде әсер етеді. Бұл заттардың тірі организмдердегі концентрациясы қоршаған ортадағы  концентрациясынан 100-1000 есе жоғары [3]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Ауыр металдар (Zn,Cu) мен күкірт тотығы (SО</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 ағаш жапырақтарында  жүретін метоболизм процестеріне ингибитор ретінде  әсер етеді. Орталық Европаның орман массивтерінің 23</w:t>
      </w:r>
      <w:r>
        <w:rPr>
          <w:rFonts w:eastAsia="Symbol" w:cs="Symbol" w:ascii="Symbol" w:hAnsi="Symbol"/>
          <w:sz w:val="28"/>
          <w:szCs w:val="28"/>
          <w:lang w:val="ru-MD"/>
        </w:rPr>
        <w:t>%</w:t>
      </w:r>
      <w:r>
        <w:rPr>
          <w:rFonts w:cs="KZ Times New Roman;Times New Roman" w:ascii="KZ Times New Roman;Times New Roman" w:hAnsi="KZ Times New Roman;Times New Roman"/>
          <w:sz w:val="28"/>
          <w:szCs w:val="28"/>
          <w:lang w:val="kk-KZ"/>
        </w:rPr>
        <w:t xml:space="preserve"> дефолияциямен  бүлінген (интенсивтілігі 25</w:t>
      </w:r>
      <w:r>
        <w:rPr>
          <w:rFonts w:eastAsia="Symbol" w:cs="Symbol" w:ascii="Symbol" w:hAnsi="Symbol"/>
          <w:sz w:val="28"/>
          <w:szCs w:val="28"/>
          <w:lang w:val="ru-MD"/>
        </w:rPr>
        <w:t>%</w:t>
      </w:r>
      <w:r>
        <w:rPr>
          <w:rFonts w:cs="KZ Times New Roman;Times New Roman" w:ascii="KZ Times New Roman;Times New Roman" w:hAnsi="KZ Times New Roman;Times New Roman"/>
          <w:sz w:val="28"/>
          <w:szCs w:val="28"/>
          <w:lang w:val="kk-KZ"/>
        </w:rPr>
        <w:t>). Қылқан жапырақтыларға қарағанда емен сияқты жапырақты ағаштар көп зардап шеккен [4].</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Ауыр металдардың өсімдіктерде жиналуы әр түрдің өз ерекшелігіне байланысты.  Зерттеулер бойынша мыс балқыту өндірісіне жақын  аймақта топырақ пен өсімдіктерге ауыр металдардың мөлшері бақылау аймағымен  салыстырғанда өте жоғары. Мыстың мөлшері 12 есеге дейін, ал  басқа элементтердің мөлшері 2-5 есеге дейін артады. Сонымен  қатар, мырыштан басқа ауыр металдардың мөлшері топырақта  өсімдіктерге қарағанда әлдеқайда көп. Алайда, топырақта ауыр  металдардың мөлшері 2-3 есе артса, олардың өсімдіктердегі  мөлшері 5-6есе артады. Статистикалық талдау қорытындысы бойынша, топырақ пен өсімдіктер арасында тура корреляциялық  байланыс бар [5].</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Зиянды қалдық заттардың вентиляциялық таралу аймағында жапырақтардың және барлық өсімдіктердің  морфопатогенезі  байқалады.  Жапырақтардың зақымдануы формасы мен түсі өзгерген некроз түрінде, сонымен қатар, хлороз, сарғаю, тургорлық қасиетін жоғалту, түсі өзгермей құрап қалу, өзгеріссіз немесе  болмашы ғана сыртқы зақымданудан соң  түсіп қалуымен байқалады [6]. Күшті ластану аймақтарында өндірістік шаң да өсімдіктерге айтарлықтай кері әсерін тигізеді. Шаңның ірі бөлшектері (5-10м/км) өсімдіктердің жер бетіндегі мүшелеріне механикалық түрде  әсер етеді. Шаң бүршік, гүл, жапырақты зақымдаумен қатар (кескілеумен) ағаш қабығын да зақымдап, оның жарылып, аршылып қалуына себепші болады. Қабығы аршылған ағаш  организміндегі суынан айрылып, қурай бастайды, калийдің қызметі бұзылады, яғни жалпы өсімдіктер организмінің тіршілік  қабілеттілігі төмендейді [ 7].</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Атмосфераға бөлінген зиянды токсиканттар, атап айтқанда  күкірт ангидриді, көміртегі тотығы, азот тотығы, күкір қышқылы,  күкір сутегі, хлор және ауыр металдар қылқан жапырақты ағаштардың жаңғақтарының дамуы мен мөлшеріне, тұқым саны  мен массасына кері әсер етеді. Қоршаған ортаны ластаушы өндіріс  көздерінен алшақтаған сайын бұл көрсеткіштер дұрысталғандығы байқалады. Соңғы кездерде экосистемалардың өздігінен тазалануы тіпті оларға ауыр  металдардың түсуі тоқталған күнде де жүрмей отыр, оның себебі, осы уақытқа дейін топырақта жиналған және оның тұрақты компонентерінде фиксацияланған металдар мөлшерінің шамадан  тыс көптігінде болып отыр [8].</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Өндірістік шаңмен интенсивті ластанған аймақта тіршілігін жойған вегетативті бүршіктердің саны күрт өсіп (тыныштық күйдегі бүршіктер) мөлшері 80</w:t>
      </w:r>
      <w:r>
        <w:rPr>
          <w:rFonts w:eastAsia="Symbol" w:cs="Symbol" w:ascii="Symbol" w:hAnsi="Symbol"/>
          <w:sz w:val="28"/>
          <w:szCs w:val="28"/>
          <w:lang w:val="ru-MD"/>
        </w:rPr>
        <w:t>%</w:t>
      </w:r>
      <w:r>
        <w:rPr>
          <w:rFonts w:cs="KZ Times New Roman;Times New Roman" w:ascii="KZ Times New Roman;Times New Roman" w:hAnsi="KZ Times New Roman;Times New Roman"/>
          <w:sz w:val="28"/>
          <w:szCs w:val="28"/>
          <w:lang w:val="kk-KZ"/>
        </w:rPr>
        <w:t>-ке артқан. Ластану аймағынан қашықтағаннан сайын  тыныштық күйдегі тірі бүршіктердің саны артып, 90</w:t>
      </w:r>
      <w:r>
        <w:rPr>
          <w:rFonts w:eastAsia="Symbol" w:cs="Symbol" w:ascii="Symbol" w:hAnsi="Symbol"/>
          <w:sz w:val="28"/>
          <w:szCs w:val="28"/>
          <w:lang w:val="ru-MD"/>
        </w:rPr>
        <w:t>%</w:t>
      </w:r>
      <w:r>
        <w:rPr>
          <w:rFonts w:cs="KZ Times New Roman;Times New Roman" w:ascii="KZ Times New Roman;Times New Roman" w:hAnsi="KZ Times New Roman;Times New Roman"/>
          <w:sz w:val="28"/>
          <w:szCs w:val="28"/>
          <w:lang w:val="kk-KZ"/>
        </w:rPr>
        <w:t>- ке көтерілген. Соның әсерінен қабығы тілімденіп, бұтақтары деформацияланады. Экосистемалар-дың сандық және  сапалық өзгерістері өндіріс көздеріне жақындаған сайын арта түседі [9]. Осының әсерінен  ағаш қабығындағы целлюлозаның мөлшері артады, нәтижесінде өсімдіктерің иммунитеті төмендеп, сыртқы  орта факторларының  әсеріне төзімділігі төмендейді. (температура, стресс, патогенді микроорганизмдер) Ағаш қабығында целлюлоза мөлшері артып  кеткен аудандарда зақымданған және тіршілігін жойған  ағаштардың саны артады. Сондықтан өсімдіктердің иммунитетін төмендететін техногенді  ластану олардың тіршілігін жоятын бірден-бір фактор[10]. Табиғи стресстердің әсерінен иммуниеті төмендеген өсімдіктерде антропогенді ластануға жоғары  сезімталдық пайда болады [11].</w:t>
      </w:r>
    </w:p>
    <w:p>
      <w:pPr>
        <w:pStyle w:val="TextBody"/>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Өндірістік аймақтарда атмосфераның газды токсиканттармен ұзақ ластануы ағаш өсімдіктердің ассимиляциялық мүшелеріндегі  пигменттердің түзілу мөлшеріне әсер етеді. Желдің бағыты бойынша таралған токсиканттардың жолындағы ағаштарда пигмент түзілу процесі жылдам жүретінін анықталған. Оған олардың  жапырақтарындағы хлорофильдердің жоғары мөлшері дәлел бола алады [12].</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Соя өсімдігінің организміне кадмийдің түсуі артқан жағдайда (50мкг/моль) көміртегі айналымының жылдамдығы мен жапырақтардың су  өткізгіштігі алғашқы көрсеткішінен 50</w:t>
      </w:r>
      <w:r>
        <w:rPr>
          <w:rFonts w:eastAsia="Symbol" w:cs="Symbol" w:ascii="Symbol" w:hAnsi="Symbol"/>
          <w:sz w:val="28"/>
          <w:szCs w:val="28"/>
          <w:lang w:val="ru-MD"/>
        </w:rPr>
        <w:t>%</w:t>
      </w:r>
      <w:r>
        <w:rPr>
          <w:rFonts w:cs="KZ Times New Roman;Times New Roman" w:ascii="KZ Times New Roman;Times New Roman" w:hAnsi="KZ Times New Roman;Times New Roman"/>
          <w:sz w:val="28"/>
          <w:szCs w:val="28"/>
          <w:lang w:val="kk-KZ"/>
        </w:rPr>
        <w:t>-ке төмендеген. Мұндай өзгеріс жапырақтарда су мөлшеріне және  фотосинтез су өткізгіштігіде бір аптада 67</w:t>
      </w:r>
      <w:r>
        <w:rPr>
          <w:rFonts w:eastAsia="Symbol" w:cs="Symbol" w:ascii="Symbol" w:hAnsi="Symbol"/>
          <w:sz w:val="28"/>
          <w:szCs w:val="28"/>
          <w:lang w:val="ru-MD"/>
        </w:rPr>
        <w:t>%</w:t>
      </w:r>
      <w:r>
        <w:rPr>
          <w:rFonts w:cs="KZ Times New Roman;Times New Roman" w:ascii="KZ Times New Roman;Times New Roman" w:hAnsi="KZ Times New Roman;Times New Roman"/>
          <w:sz w:val="28"/>
          <w:szCs w:val="28"/>
          <w:lang w:val="kk-KZ"/>
        </w:rPr>
        <w:t xml:space="preserve"> -ке төмендеген. [13]. Жоңышқа өсімдігіне құрамында мырыш пен кадмий бар ерітіндімен әсер  еткенде өсуі баяулап, хлороз белгілері мен  жүйкелерінің арасында некроз пайда болған. Ластанудың артуы кейбір өсімдіктердің тіршілігінің жойылуына әкелген. Кадмий мен қорғасынның әсерінен өсімдіктер ұлпаларындағы каталазаның және протеазаның активтілігі төмендеп, ал пероксидазаның активтілігі артады [14].</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Өсімдік және жануарлар организмінде ауыр металдардың  жиналуы, бірінші кезекте бос иондарын активтілігімен  анықталады. Ауыр металдардың организмге енуіне әсер ететін екінші фактор болып алкилденген және басқа да спецификалық химиялық формалардың болуы есептеледі. [16,15]. Металдардың генетикалық өзгерістердің кең спектрінің түзілуіне  себепкер. Бір метал клетканы бірнеше жерден зақымдай алады. Мысалы, кадмий ДНК молекуласын зақымдауға, лизосомаларды бұзуға, ДНК репарациясын тежеуге қабілетті. Қорғасын ДНК репликациясы ферменттерінің синтезін бұзады, ДНК-ның  құрылымын өзгертеді. Мыстың жоғары мөлшері  ДНК конформациясын өзгертеді және ДНК мен РНК синтезін  стимуляциялайды [17,18].</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Зерттеулердің нәтижелері көрсеткеніндей, кәдімгі сирень  және бирючина өсімдіктеріне ауыр металдар жиналған жағдайда фитогормондардың әсіресе цитокининдердің активтілігі төмендейді. Меристеманың флориальды морфогенезге көшуі гибберилиндер мен цитокининдердің активтілігінің артуымен  сипатталады. Алайда қоршаған орта ауыр металдармен ластанған жағдайда олардың активтілігінің деңгейі төмен күйінде қалады (ластанбаған ортамен салыстырғанда). Бұл фитогармондардың активтілігінің төмендеуі  меристеманың  дамуын тежеуші факторлардың бірі. Қоршаған орта ауыр металдармен ластанғанда өсімдік құрамындағы қанттардың, әсіресе сахарозаның мөлшері де төмендеп кетеді. Демек, орта ауыр металдармен ластанғанда  митоздың активлігінің төмендеуіне, меристеманың генеративті даму жолына көшуіне маңызды жағдайда фитогармондар мен қанттардың жетіспеуі кері әсер етеді. [19].</w:t>
      </w:r>
      <w:r>
        <w:rPr>
          <w:rFonts w:cs="KZ Times New Roman;Times New Roman" w:ascii="KZ Times New Roman;Times New Roman" w:hAnsi="KZ Times New Roman;Times New Roman"/>
          <w:b/>
          <w:bCs/>
          <w:sz w:val="28"/>
          <w:szCs w:val="28"/>
          <w:lang w:val="kk-KZ"/>
        </w:rPr>
        <w:t xml:space="preserve">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Халықаралық денсаулық сақтау ұйымының мәліметтері бойынша қандағы қорғасынның қалыпты мөлшері 15-40 мкг/100 мл. АҚШ-да қала балаларының 5%-ке жуығының орталық жүйке жүйесінің қызметі қорғасын тұздарымен зақымданған, ал Шотландияда балалардың 17%-нің қанында 50-80 мкг/100 мл қорғасын кездеседі. Адам қанындағы қорғасынның мөлшері оның ауадағы мөлшерінің артуымен пропорциональды көтеріледі  [20].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Металдардың улылығын анықтаудағы маңызды жағдайдың бірі – организмнің металдар аэрозолін сіңіру. Мысалы, қорғасын-мырыш өндірістерінен бөлінетін қорғасын мен мырыштың сульфаттары мен хлоридтері биосферада оңай жылжып, бүкіл тірі организмдерге жеңіл тасымалданады [21].   Қорғасын-мырыш комбинаттарынан қоршаған ортаға бір мезгілде заттардың газды шаң түріндегі комплексі бөлінеді, ол газды заттардың организмге бірлескен түрде әсер ететінін көрсетеді. Мұндай комплексті әсерді бағалауда ортаның климаттық ерекшеліктеріне, атап айтқанда ауа температурасына, ауаның салыстырмалы ылғалдылығына көңіл бөлген жөн  [22].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Ауыр металдардың әсерінен өсімдік түрлерінің  реакциясы барлық ұйымдасу деңгейлерінде, яғни клеткалық, организмдік және популяциялық деңгейлерде байқала береді. Клеткалық деңгейде ауыр металдардың артық мөлшеріне қатысты жалпы байқалған стресс ретінде жасуша мембраналарының зақымдануы мен ферменттердің активтілігінің өзгеруі байқалады. Организмдік деңгейде өсімдіктің жеке бөлімдерінде морфологиялық және физиологиялық зақымданулар байқалады. Оларға  жапырақтардың некрозы, пішіндерінің өзгеруі, өркендердің қурап қалуы, өсімдіктің өсуінің баяулауы жатады. Зақымданған жапырақтарда жабын ұлпасы мен механикалық ұлпа, эпидермистің клеткалық қабаты әлсіз жетілген және кутикуласы жұқа болады. өндірістік ластанудың әсерінен дамудың  толық циклы бұзылады [23].</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Ауыр металдарды адсорбциялау әр өсімдік түрінде әртүрлі жүреді. Мысалы бұршақ тұқымдастары, шатырша гүлділер , крест  гүлділер және тал тұқымдастарына жататын өсімдіктер қорғасынды аз  жинайтыны анықталған, ал раушан гүлділер, күрделі гүлділер және  шегіршіндер тұқымдасының өсімдіктері көп мөлшерде жинайды. Ауыр металдардың тұздары өсімдіктер клеткеларында хромосомаларды үзеді, яғни құрылымына әсер етеді [24].</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ллюминий, кадмий, теллур т.б. ауыр металдар жануарлар мен өсімдіктердің  клеткаларында хромосомалық және генетикалық мутациялардың кең  спектрін құрайтыны туралы көптеген мәліметтер бар [25]. Ауыр металдар өсімдіктер организмінде жинақталып, трофикалық  тізбек арқылы тарала отырып, тірі организмдердің әртүрлі таксономиялық топтарына, оның ішінде адамға да зиянды әсер етеді [26, 27].  Ауыр металдардың тұздары бөліну кезеңінде хромосомалық аберрациялардың жиілігін 2 есе арттырады. Көп жылдық  өсімдіктер, әсіресе дәнді дақылдар, құнды топырақтар мен өндірістік  территорияларда  табиғи  түрде көптеп өседі [28].  Астық тұқымдастарының түрлері ағаш өсімдіктеріне қарағанда өндірістік газдардың әсеріне төзімді. Астық тұқымдастары ауыр металдармен  көп мөлшерде ластанған территорияларда өсе алатындығы белгілі [29].</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Ауыр металдар иондарының жоғарғы концентрациясы, хросома ішіндегі  жеке органикалық байланыстардың поляризациясын тудырады.  Бұл жағдайда барлық “ионды” мутациялар хромосомалардың үзілуімен сипатталады [30].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Мыс - өсімдіктердің тіршілігіне қажетті микроэлемент. Бірақ мыстың өсімдіктер организмінде артық мөлшерде жиналуынан тамыр  системасының дамуы мен өсуінің  тежелуі, өсімдіктердің жер үстіндегі бөлімдерінің баяу өсуі  және жапырақ ұштарының бозаруы байқалады. Мыстың артық мөлшерінен туындайтын  патологиялық өзгерістердің  нәтижесінде мәдени өсімдіктердің өнімі күрт төмендейді [31]. </w:t>
      </w:r>
    </w:p>
    <w:p>
      <w:pPr>
        <w:pStyle w:val="TextBody"/>
        <w:spacing w:lineRule="auto" w:line="360"/>
        <w:jc w:val="both"/>
        <w:rPr/>
      </w:pPr>
      <w:r>
        <w:rPr>
          <w:rFonts w:cs="KZ Times New Roman;Times New Roman" w:ascii="KZ Times New Roman;Times New Roman" w:hAnsi="KZ Times New Roman;Times New Roman"/>
          <w:sz w:val="28"/>
          <w:szCs w:val="28"/>
          <w:lang w:val="kk-KZ"/>
        </w:rPr>
        <w:tab/>
        <w:t xml:space="preserve">Мырыш та өсімдіктер тіршілігіне қажетті микроэлемент қатарына жатады. Алайда, мырыштың жоғары концентрациясы өсімдіктерде  жиналуы кері әсерін тигізеді. Бұл металдың улылығының бір себебі - өсімдіктерде  өте интенсивті жиналуына байланысты. Әсіресе  қызыл емен және кәдімгі шырша мырышты өте жылдам сіңірітіні сонша, тіпті бұл процестің жылдамдығы мен қоректік  ортадағы мырыш мөлшері арасында тікелей  байланыс орнайды. өсімдіктерде мырыштың көп жиналуынан некроз пайда болады,  тамыр мен жер бетіндегі мүшелерінің өсуі баяулайды, жапырақтар  солып қалады және ерте түседі [32].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Кадмийдің көп мөлшері автомобиль жолдары бойында өскен өсімдіктерде анықталған. Осындай жағдай қоршаған ортаны осы токсикантпен ластайтын өндірістердің жанында өскен өсімдіктерде  де байқалады. Кадмийдің артық мөлшерінің жиналу белгілері өсімдіктердің жапырақтарының ұшы мен өркені қызыл- бурыл  түске боялады. Жапырақтар жиырылып немесе түсіп қалады, өсімдіктердің өсуі баяулайды. Топырақта кадмий мөлшері 30 мг/кг–нан артса, өсімдіктер  тіршілігін жояды. Кадмийдің көп мөлшері топыраққа мырыш рудаларын өндіру және өңдеу кезінде түседі [33,34]. Кадмийдің әсерінен өсімдіктердің өсуінің тежелуі-фотосинтез  процесінің әлсіреуіне байланысты. 1кг жапырақта 96 мг кадмийдің  болуы  фотосинтез қарқындылығын 50</w:t>
      </w:r>
      <w:r>
        <w:rPr>
          <w:rFonts w:eastAsia="Symbol" w:cs="Symbol" w:ascii="Symbol" w:hAnsi="Symbol"/>
          <w:sz w:val="28"/>
          <w:szCs w:val="28"/>
          <w:lang w:val="en-US"/>
        </w:rPr>
        <w:t>%</w:t>
      </w:r>
      <w:r>
        <w:rPr>
          <w:rFonts w:cs="KZ Times New Roman;Times New Roman" w:ascii="KZ Times New Roman;Times New Roman" w:hAnsi="KZ Times New Roman;Times New Roman"/>
          <w:sz w:val="28"/>
          <w:szCs w:val="28"/>
          <w:lang w:val="kk-KZ"/>
        </w:rPr>
        <w:t xml:space="preserve"> төмендетеді [35].</w:t>
      </w:r>
    </w:p>
    <w:p>
      <w:pPr>
        <w:pStyle w:val="Heading6"/>
        <w:spacing w:lineRule="auto" w:line="360"/>
        <w:jc w:val="center"/>
        <w:rPr/>
      </w:pPr>
      <w:r>
        <w:rPr>
          <w:rFonts w:cs="KZ Times New Roman;Times New Roman" w:ascii="KZ Times New Roman;Times New Roman" w:hAnsi="KZ Times New Roman;Times New Roman"/>
          <w:sz w:val="28"/>
          <w:szCs w:val="28"/>
          <w:lang w:val="kk-KZ"/>
        </w:rPr>
        <w:tab/>
        <w:t>1.2</w:t>
        <w:tab/>
        <w:t xml:space="preserve">Қоршаған ортаны қорғаудағы мемлекеттiк iс- шаралардың жүргiзiлуi    </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iргi кезде қалыптасып отырған күрделi экологиялық жағдай, әсiресе бiздiң мемлекетiмiзде табиғатты қорғауда декларациялы iс-шараларды емес, iс-жүзiндегi нақтылы iс- шараларды талап етедi. Көрсетiлiп жатқан iс- шараларға қарамай, елiмiздегi экологиялық жағдайды қалпына келтiру жұмыстары қанағаттанарлық емес. Тiптi қай жерлерде болмасын, кризистi жағдайлар қалыптасып алаңдаушылық туғызуда [36,37].</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Ластанумен күресудiң барлық түрлерi мен бағыттарының iшiнде ең бiрiншi экологиялық залалдың пайда болуына кедергi бола алатындарына мән берген жөн. Осындай жолдардың бiрi табиғи ресурстарды үнемдi пайдалану болып табылады [39].</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Табиғат пайдалануды басқару табиғатты тиімді пайдалану, табиғи ортаны қорғауды ғылыми негізде жоспарлау, құқықтық ережелерді дайындау, экономикалық ынталандыру, техникалық-ұйымдастырушылық, экологиялық және экономикалық шараларды белгілеу, оларды қаржыландыру және орындалуын қадағалау арқылы жүргізіледі [40].</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Табиғат пайдалануды басқару аса күрделі процесс, өйткені мұнда табиғи және қоғамдық құбылыстар бір-бірімен тығыз байланысып жатады. Сондықтан кешенді , жүйелі  басқаруды талап етеді. Табиғат қорғау және тиімді пайдалану шешімдерін дайындау, қабылдау үшін мемлекеттік есеп беру жүйесінің мәліметтері пайдаланады. Қоршаған ортадағы заттардың табиғи мөлшерiн қалыпты ұстау үшiн халықаралық және мемлекеттiк дәрежедегi биосфералық қорықтар жүйесi ұйымдастырылған. Мұндай мемлекет территориясында қоршаған табиғи ортаны бақылау қызметтерiнiң жүйесi,  ұлттық мониторингтiң құрамдас бөлiгi болуы керек [ 41,42].</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1992 жылы Рио-де-Жанейрода </w:t>
      </w:r>
      <w:r>
        <w:rPr>
          <w:rFonts w:cs="KZ Times New Roman;Times New Roman" w:ascii="KZ Times New Roman;Times New Roman" w:hAnsi="KZ Times New Roman;Times New Roman"/>
          <w:sz w:val="28"/>
          <w:szCs w:val="28"/>
          <w:lang w:val="tr-TR"/>
        </w:rPr>
        <w:t>“</w:t>
      </w:r>
      <w:r>
        <w:rPr>
          <w:rFonts w:cs="KZ Times New Roman;Times New Roman" w:ascii="KZ Times New Roman;Times New Roman" w:hAnsi="KZ Times New Roman;Times New Roman"/>
          <w:sz w:val="28"/>
          <w:szCs w:val="28"/>
          <w:lang w:val="kk-KZ"/>
        </w:rPr>
        <w:t>Жер планетасы</w:t>
      </w:r>
      <w:r>
        <w:rPr>
          <w:rFonts w:cs="KZ Times New Roman;Times New Roman" w:ascii="KZ Times New Roman;Times New Roman" w:hAnsi="KZ Times New Roman;Times New Roman"/>
          <w:sz w:val="28"/>
          <w:szCs w:val="28"/>
          <w:lang w:val="tr-TR"/>
        </w:rPr>
        <w:t>”</w:t>
      </w:r>
      <w:r>
        <w:rPr>
          <w:rFonts w:cs="KZ Times New Roman;Times New Roman" w:ascii="KZ Times New Roman;Times New Roman" w:hAnsi="KZ Times New Roman;Times New Roman"/>
          <w:sz w:val="28"/>
          <w:szCs w:val="28"/>
          <w:lang w:val="kk-KZ"/>
        </w:rPr>
        <w:t xml:space="preserve"> деген атпен өткен жоғары дәрежедегi кездесуде БҰҰ-ның климаттың өзгеруi туралы конвенциясына 157 мемлекеттiң өкiлдерi қол қойды. 1993-1995 жылдары Казгидромет пен КазЗИ Москвада </w:t>
      </w:r>
      <w:r>
        <w:rPr>
          <w:rFonts w:cs="KZ Times New Roman;Times New Roman" w:ascii="KZ Times New Roman;Times New Roman" w:hAnsi="KZ Times New Roman;Times New Roman"/>
          <w:sz w:val="28"/>
          <w:szCs w:val="28"/>
          <w:lang w:val="tr-TR"/>
        </w:rPr>
        <w:t>“</w:t>
      </w:r>
      <w:r>
        <w:rPr>
          <w:rFonts w:cs="KZ Times New Roman;Times New Roman" w:ascii="KZ Times New Roman;Times New Roman" w:hAnsi="KZ Times New Roman;Times New Roman"/>
          <w:sz w:val="28"/>
          <w:szCs w:val="28"/>
          <w:lang w:val="kk-KZ"/>
        </w:rPr>
        <w:t>Парниктi газдар және Қазақстандағы климаттың өзгеруi</w:t>
      </w:r>
      <w:r>
        <w:rPr>
          <w:rFonts w:cs="KZ Times New Roman;Times New Roman" w:ascii="KZ Times New Roman;Times New Roman" w:hAnsi="KZ Times New Roman;Times New Roman"/>
          <w:sz w:val="28"/>
          <w:szCs w:val="28"/>
          <w:lang w:val="tr-TR"/>
        </w:rPr>
        <w:t>”</w:t>
      </w:r>
      <w:r>
        <w:rPr>
          <w:rFonts w:cs="KZ Times New Roman;Times New Roman" w:ascii="KZ Times New Roman;Times New Roman" w:hAnsi="KZ Times New Roman;Times New Roman"/>
          <w:sz w:val="28"/>
          <w:szCs w:val="28"/>
          <w:lang w:val="kk-KZ"/>
        </w:rPr>
        <w:t xml:space="preserve"> атты бiрiккен қазақ- американ жобасы орындалды. Бұл жобаның шеңберiндегi жұмыстар мынадай бағыттарды қамтиды: Қазақстандағы климаттың аймақтық өзгерiсiн анықтау және бағалау, парниктi газдардың эмиссиясы мен ағынын тiркеу, экономиканың әр саласында парниктi газдардың бөлiнуiн шектеу шараларының орындалуын бағалау, т.б. Негiзгi өндiрiс көзi-энергиялық сектор болып табылады. Екiншi орынды жер астындағы көмiр шахталарынан және ауыл шаруашылығы секторларынан бөлiнетiн метан газы иелендi [43,44].</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Тұрақты даму концепциясы мен Рио-92 Декларациясының принциптерi адамзаттың экологиялық, әлеуметтiк-саяси және экономикалық тұрғыдан дамуын қамтиды. Осы саладығы дүние жүзiн қамтып отырған мәселелер барлық мемлекеттердiң өзара бiрiгiп, қызмет етуi қажеттiгiн анықтай түседi.</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Қазақстан Республикасында әртүрлi дәрежеде шөлге айналған территориялардың ауданы 179,9 млн га немесе 60</w:t>
      </w:r>
      <w:r>
        <w:rPr>
          <w:rFonts w:cs="KZ Times New Roman;Times New Roman" w:ascii="KZ Times New Roman;Times New Roman" w:hAnsi="KZ Times New Roman;Times New Roman"/>
          <w:sz w:val="28"/>
          <w:szCs w:val="28"/>
          <w:lang w:val="tr-TR"/>
        </w:rPr>
        <w:t>%</w:t>
      </w:r>
      <w:r>
        <w:rPr>
          <w:rFonts w:cs="KZ Times New Roman;Times New Roman" w:ascii="KZ Times New Roman;Times New Roman" w:hAnsi="KZ Times New Roman;Times New Roman"/>
          <w:sz w:val="28"/>
          <w:szCs w:val="28"/>
          <w:lang w:val="kk-KZ"/>
        </w:rPr>
        <w:t xml:space="preserve"> -ке жеткен. Себебi, экожүйелердiң ерекшелiктерi мен мүмкiндiктерiн, олардың антропогендi қысымға төзiмдiлiгiн ескермей табиғи ресурстар эксплуатацияланған. Конвенцияда территорияларды шөлге айналдырмау мақсатында жүргiзiлетiн iс-әрекеттердiң механизмi жан-жақты қарастырылған, жүргiзiлетiн жұмыстардың негiзгi бағыты көрсетiлген, ғылыми және техникалық тұрғыдан өзара бiрiгiп жұмыс iстеуге жағдай жасау және көмек көрсету шаралары ескерiлген [45,46].</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шаған ортаның келешектегi дестабилизациясын болдырмау және деградацияланған табиғи жүйелердi қалпына келтiру мен жағдайын жақсарту үшiн жерді дұрыс пайдалану, шабындықтар мен жайылымдарды жақсарту, ормандарды қалыптастыру, техногендi ландшафтарды мелиорациялау, қорғауға алынған территориялар жүйесiн ұйымдастыру сияқты iс- шаралар ұсынылды [47,48].</w:t>
      </w:r>
    </w:p>
    <w:p>
      <w:pPr>
        <w:pStyle w:val="TextBody"/>
        <w:spacing w:lineRule="auto" w:line="360"/>
        <w:ind w:firstLine="708"/>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sz w:val="28"/>
          <w:szCs w:val="28"/>
          <w:lang w:val="kk-KZ"/>
        </w:rPr>
        <w:t>Жердi игеру жұмыстарда топырақты интенсивтi өңдеудiң әсерiнен көп мөлшерде гумус қабаты жойылуда. Осыған байланысты топырақтың өнiмдiлiгiн сақтаудың жолдары ұсынылуда: топырақтың минералдылығын арттыру үшiн шымтезектi пайдалану, аралық дақылдарды, көп жылдық бұршақ тұқымдастар мен астық тұқымдастарды өсiру және қалыпты мөлшерде минералды тыңайтқыштармен өңдеу.ұнай өнiмдерiмен ластанған топырақты залалсыздандырып, оны құрылыс материалы ретiнде немесе оған қоспа ретiнде пайдалануға болатын әдiс ұсынылуда. Бұл әдiс жоғары температуралық өңдеудi қажет етедi, яғни ластанған топырақ күйдiрiлiп, жабыстыратын қоспалар қосу арқылы құрылыс материалдары дайындалады [49].</w:t>
      </w:r>
      <w:r>
        <w:rPr>
          <w:rFonts w:cs="KZ Times New Roman;Times New Roman" w:ascii="KZ Times New Roman;Times New Roman" w:hAnsi="KZ Times New Roman;Times New Roman"/>
          <w:bCs/>
          <w:sz w:val="28"/>
          <w:szCs w:val="28"/>
          <w:lang w:val="kk-KZ"/>
        </w:rPr>
        <w:t xml:space="preserve"> </w:t>
      </w:r>
    </w:p>
    <w:p>
      <w:pPr>
        <w:pStyle w:val="List"/>
        <w:spacing w:lineRule="auto" w:line="36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List"/>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w:t>
        <w:tab/>
        <w:t>НЕГІЗГІ БӨЛІМ</w:t>
      </w:r>
    </w:p>
    <w:p>
      <w:pPr>
        <w:pStyle w:val="21"/>
        <w:numPr>
          <w:ilvl w:val="1"/>
          <w:numId w:val="6"/>
        </w:numPr>
        <w:spacing w:lineRule="auto" w:line="360"/>
        <w:jc w:val="center"/>
        <w:rPr/>
      </w:pPr>
      <w:r>
        <w:rPr>
          <w:rFonts w:cs="KZ Times New Roman;Times New Roman" w:ascii="KZ Times New Roman;Times New Roman" w:hAnsi="KZ Times New Roman;Times New Roman"/>
          <w:b/>
          <w:sz w:val="28"/>
          <w:szCs w:val="28"/>
          <w:lang w:val="kk-KZ"/>
        </w:rPr>
        <w:t>Зерттеу орындары мен зерттеу объектісіне сипаттама</w:t>
      </w:r>
    </w:p>
    <w:p>
      <w:pPr>
        <w:pStyle w:val="21"/>
        <w:spacing w:lineRule="auto" w:line="360"/>
        <w:ind w:left="1416"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22"/>
        <w:tabs>
          <w:tab w:val="clear" w:pos="708"/>
          <w:tab w:val="left" w:pos="180" w:leader="none"/>
        </w:tabs>
        <w:spacing w:lineRule="auto" w:line="360"/>
        <w:ind w:left="180" w:hanging="0"/>
        <w:jc w:val="both"/>
        <w:rPr/>
      </w:pPr>
      <w:r>
        <w:rPr>
          <w:rFonts w:cs="KZ Times New Roman;Times New Roman" w:ascii="KZ Times New Roman;Times New Roman" w:hAnsi="KZ Times New Roman;Times New Roman"/>
          <w:sz w:val="28"/>
          <w:szCs w:val="28"/>
          <w:lang w:val="kk-KZ"/>
        </w:rPr>
        <w:tab/>
        <w:t>Зерттеу жұмысы Шымкент қаласының территориясында жүргізілді. Шымкент  қаласы Қазақстан Республикасындағы  ірі өндіріс орталықтарының бірі болып  саналады.  Қалада өндіріс пен энергетика салаларының  қарқынды дамуы қоршаған ортаның кең  көлемде ластануына әкелді. Жаз айларында  ауа температурасы  өте жоғары (+38-40 С) болады, ал  күз және көктем айларында жел мен жауын- шашын мөлшері аз болғандықтан атмосфераға бөлінген  түтін мен газ тез арада ауаның жоғарғы  қабаттарына көтеріліп таралып кетпейді. Сондықтан атмосферада көп  мөлшерде газ жинақталған. Оның тағы бір себебі,  Шымкент қаласы тау бөктерінің төменгі  жазықтығында қатар-қатар созылып жатқан қыраттардың еңістеу  бөлігінде орналасқан.</w:t>
      </w:r>
    </w:p>
    <w:p>
      <w:pPr>
        <w:pStyle w:val="22"/>
        <w:spacing w:lineRule="auto" w:line="360"/>
        <w:ind w:left="180" w:firstLine="386"/>
        <w:jc w:val="both"/>
        <w:rPr/>
      </w:pPr>
      <w:r>
        <w:rPr>
          <w:sz w:val="28"/>
          <w:szCs w:val="28"/>
          <w:lang w:val="kk-KZ"/>
        </w:rPr>
        <w:t xml:space="preserve">  </w:t>
      </w:r>
      <w:r>
        <w:rPr>
          <w:sz w:val="28"/>
          <w:szCs w:val="28"/>
          <w:lang w:val="kk-KZ"/>
        </w:rPr>
        <w:t>Зерттеу жұмысын орындау барысында зерттеу объектісі ретінде Шымкент қаласының территориясында және жалпы Оңтүстік Қазақстан облысының көп аудандарында кең таралған қоян арпа (Hordeum leporinum)</w:t>
      </w:r>
      <w:r>
        <w:rPr>
          <w:b/>
          <w:sz w:val="28"/>
          <w:szCs w:val="28"/>
          <w:lang w:val="kk-KZ"/>
        </w:rPr>
        <w:t xml:space="preserve">   </w:t>
      </w:r>
      <w:r>
        <w:rPr>
          <w:sz w:val="28"/>
          <w:szCs w:val="28"/>
          <w:lang w:val="kk-KZ"/>
        </w:rPr>
        <w:t xml:space="preserve">өсімдігін алдық.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Зерттеуге алынған өсімдіктің түрі мынадай морфологиялық ерекшеліктерімен  сипатталады. </w:t>
      </w:r>
    </w:p>
    <w:p>
      <w:pPr>
        <w:pStyle w:val="Normal"/>
        <w:spacing w:lineRule="auto" w:line="360"/>
        <w:ind w:firstLine="720"/>
        <w:jc w:val="both"/>
        <w:rPr/>
      </w:pPr>
      <w:r>
        <w:rPr>
          <w:rFonts w:eastAsia="KZ Times New Roman;Times New Roman" w:cs="KZ Times New Roman;Times New Roman" w:ascii="KZ Times New Roman;Times New Roman" w:hAnsi="KZ Times New Roman;Times New Roman"/>
          <w:bCs/>
          <w:sz w:val="28"/>
          <w:szCs w:val="28"/>
          <w:lang w:val="kk-KZ"/>
        </w:rPr>
        <w:t xml:space="preserve"> </w:t>
      </w:r>
      <w:r>
        <w:rPr>
          <w:rFonts w:cs="KZ Times New Roman;Times New Roman" w:ascii="KZ Times New Roman;Times New Roman" w:hAnsi="KZ Times New Roman;Times New Roman"/>
          <w:bCs/>
          <w:sz w:val="28"/>
          <w:szCs w:val="28"/>
          <w:lang w:val="kk-KZ"/>
        </w:rPr>
        <w:t>Класы: Дара жарнақтылар класы-  Monocotyledones</w:t>
      </w:r>
    </w:p>
    <w:p>
      <w:pPr>
        <w:pStyle w:val="Normal"/>
        <w:spacing w:lineRule="auto" w:line="360"/>
        <w:ind w:firstLine="720"/>
        <w:jc w:val="both"/>
        <w:rPr/>
      </w:pPr>
      <w:r>
        <w:rPr>
          <w:rFonts w:cs="KZ Times New Roman;Times New Roman" w:ascii="KZ Times New Roman;Times New Roman" w:hAnsi="KZ Times New Roman;Times New Roman"/>
          <w:bCs/>
          <w:sz w:val="28"/>
          <w:szCs w:val="28"/>
          <w:lang w:val="kk-KZ"/>
        </w:rPr>
        <w:t>Тұқымдасы: Астық тұқымдасы - Gramincae</w:t>
      </w:r>
    </w:p>
    <w:p>
      <w:pPr>
        <w:pStyle w:val="Normal"/>
        <w:spacing w:lineRule="auto" w:line="360"/>
        <w:ind w:firstLine="72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 xml:space="preserve">Туысы: Арпа туысы - </w:t>
      </w:r>
      <w:r>
        <w:rPr>
          <w:rFonts w:cs="KZ Times New Roman;Times New Roman" w:ascii="KZ Times New Roman;Times New Roman" w:hAnsi="KZ Times New Roman;Times New Roman"/>
          <w:sz w:val="28"/>
          <w:szCs w:val="28"/>
          <w:lang w:val="kk-KZ"/>
        </w:rPr>
        <w:t xml:space="preserve">Hordeum  </w:t>
      </w:r>
    </w:p>
    <w:p>
      <w:pPr>
        <w:pStyle w:val="Normal"/>
        <w:spacing w:lineRule="auto" w:line="360"/>
        <w:ind w:firstLine="720"/>
        <w:jc w:val="both"/>
        <w:rPr/>
      </w:pPr>
      <w:r>
        <w:rPr>
          <w:rFonts w:cs="KZ Times New Roman;Times New Roman" w:ascii="KZ Times New Roman;Times New Roman" w:hAnsi="KZ Times New Roman;Times New Roman"/>
          <w:bCs/>
          <w:sz w:val="28"/>
          <w:szCs w:val="28"/>
          <w:lang w:val="kk-KZ"/>
        </w:rPr>
        <w:t xml:space="preserve">Өкілі: Қоян арпа- </w:t>
      </w:r>
      <w:r>
        <w:rPr>
          <w:rFonts w:cs="KZ Times New Roman;Times New Roman" w:ascii="KZ Times New Roman;Times New Roman" w:hAnsi="KZ Times New Roman;Times New Roman"/>
          <w:sz w:val="28"/>
          <w:szCs w:val="28"/>
          <w:lang w:val="kk-KZ"/>
        </w:rPr>
        <w:t xml:space="preserve">Hordeum leporinum   </w:t>
      </w:r>
    </w:p>
    <w:p>
      <w:pPr>
        <w:pStyle w:val="Normal"/>
        <w:spacing w:lineRule="auto" w:line="360"/>
        <w:ind w:firstLine="720"/>
        <w:jc w:val="both"/>
        <w:rPr/>
      </w:pPr>
      <w:r>
        <w:rPr>
          <w:rFonts w:cs="KZ Times New Roman;Times New Roman" w:ascii="KZ Times New Roman;Times New Roman" w:hAnsi="KZ Times New Roman;Times New Roman"/>
          <w:sz w:val="28"/>
          <w:szCs w:val="28"/>
          <w:lang w:val="kk-KZ"/>
        </w:rPr>
        <w:t>Қоян арпа (Hordeum leporinum) биіктігі 15-40 см болатын біржылдық шөптесін өсімдік. Сабағы тік, буындарға бөлінген, сырты жалаңаш және тегіс. Жапырақ қынабы да жалаңаш, тегіс, тілшесі доғал, ұзындығы 0,5 мм. Жапырағы жіңішке таспа тәрізді, ені-3-4 мм, тегіс, жоғарғы беті  әлсіз түкшелермен жабылған. Паралелді жүйкеленген. Гүл шоғыры цилиндр тәрізді масақ, масақшалары масақтың өсінде іштен орналасқан. Масақтың ұзындығы 4-7 см, екі бүйірінен қысыңқы, өзі морт сынғыш. Масақшалар масақтың өсінде үшеуден орналасқан. Әрбір үштіктегі масақтың бүйір масақшасы әлсіз жетілген, қысқа аяқшамен бекінген. Масақшалар гүл шоғырының өсіне жалпақ бетімен екі масақша қабыршағымен жанасқан, Масақша қабыршақтары қылтанақты, ортаңғы масақша қабыршағы кеңейген, жүйкелері кедір –бұдырлы, жиегінде ұзын кірпікшелері бар. Дән түзуші масақшаның төменгі гүл қабыршағы жалпақ ланцет тәрізді, ұзындығы 6-10 мм, өсінің ұзындығы 4 см жетеді.</w:t>
      </w:r>
    </w:p>
    <w:p>
      <w:pPr>
        <w:pStyle w:val="Normal"/>
        <w:spacing w:lineRule="auto" w:line="360"/>
        <w:ind w:firstLine="72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21"/>
        <w:spacing w:lineRule="auto" w:line="360"/>
        <w:jc w:val="center"/>
        <w:rPr/>
      </w:pPr>
      <w:r>
        <w:rPr>
          <w:rFonts w:cs="KZ Times New Roman;Times New Roman" w:ascii="KZ Times New Roman;Times New Roman" w:hAnsi="KZ Times New Roman;Times New Roman"/>
          <w:b/>
          <w:sz w:val="28"/>
          <w:szCs w:val="28"/>
          <w:lang w:val="kk-KZ"/>
        </w:rPr>
        <w:t>2.2</w:t>
        <w:tab/>
        <w:t xml:space="preserve"> Зерттеу әдістері</w:t>
      </w:r>
    </w:p>
    <w:p>
      <w:pPr>
        <w:pStyle w:val="21"/>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numPr>
          <w:ilvl w:val="2"/>
          <w:numId w:val="8"/>
        </w:numPr>
        <w:tabs>
          <w:tab w:val="clear" w:pos="708"/>
          <w:tab w:val="left" w:pos="6135" w:leader="none"/>
        </w:tabs>
        <w:spacing w:lineRule="auto" w:line="360"/>
        <w:jc w:val="center"/>
        <w:rPr>
          <w:rFonts w:ascii="KZ Times New Roman;Times New Roman" w:hAnsi="KZ Times New Roman;Times New Roman" w:cs="KZ Times New Roman;Times New Roman"/>
          <w:b/>
          <w:b/>
          <w:sz w:val="28"/>
          <w:szCs w:val="28"/>
          <w:lang w:val="kk-KZ" w:bidi="he-IL"/>
        </w:rPr>
      </w:pPr>
      <w:r>
        <w:rPr>
          <w:rFonts w:cs="KZ Times New Roman;Times New Roman" w:ascii="KZ Times New Roman;Times New Roman" w:hAnsi="KZ Times New Roman;Times New Roman"/>
          <w:b/>
          <w:sz w:val="28"/>
          <w:szCs w:val="28"/>
          <w:lang w:val="kk-KZ" w:bidi="he-IL"/>
        </w:rPr>
        <w:t>Топырақтағы ауыр металдарды анықтау әдісі</w:t>
      </w:r>
    </w:p>
    <w:p>
      <w:pPr>
        <w:pStyle w:val="Normal"/>
        <w:tabs>
          <w:tab w:val="clear" w:pos="708"/>
          <w:tab w:val="left" w:pos="6135" w:leader="none"/>
        </w:tabs>
        <w:spacing w:lineRule="auto" w:line="360"/>
        <w:jc w:val="center"/>
        <w:rPr>
          <w:rFonts w:ascii="KZ Times New Roman;Times New Roman" w:hAnsi="KZ Times New Roman;Times New Roman" w:cs="KZ Times New Roman;Times New Roman"/>
          <w:b/>
          <w:b/>
          <w:sz w:val="28"/>
          <w:szCs w:val="28"/>
          <w:lang w:val="kk-KZ" w:bidi="he-IL"/>
        </w:rPr>
      </w:pPr>
      <w:r>
        <w:rPr>
          <w:rFonts w:cs="KZ Times New Roman;Times New Roman" w:ascii="KZ Times New Roman;Times New Roman" w:hAnsi="KZ Times New Roman;Times New Roman"/>
          <w:b/>
          <w:sz w:val="28"/>
          <w:szCs w:val="28"/>
          <w:lang w:val="kk-KZ" w:bidi="he-IL"/>
        </w:rPr>
      </w:r>
    </w:p>
    <w:p>
      <w:pPr>
        <w:pStyle w:val="Normal"/>
        <w:spacing w:lineRule="auto" w:line="360"/>
        <w:ind w:right="-5" w:firstLine="708"/>
        <w:rPr>
          <w:rFonts w:ascii="KZ Times New Roman;Times New Roman" w:hAnsi="KZ Times New Roman;Times New Roman" w:cs="KZ Times New Roman;Times New Roman"/>
          <w:sz w:val="28"/>
          <w:szCs w:val="28"/>
          <w:lang w:val="kk-KZ" w:bidi="he-IL"/>
        </w:rPr>
      </w:pPr>
      <w:r>
        <w:rPr>
          <w:rFonts w:eastAsia="KZ Times New Roman;Times New Roman" w:cs="KZ Times New Roman;Times New Roman" w:ascii="KZ Times New Roman;Times New Roman" w:hAnsi="KZ Times New Roman;Times New Roman"/>
          <w:sz w:val="28"/>
          <w:szCs w:val="28"/>
          <w:lang w:val="kk-KZ" w:bidi="he-IL"/>
        </w:rPr>
        <w:t xml:space="preserve"> </w:t>
      </w:r>
      <w:r>
        <w:rPr>
          <w:rFonts w:cs="KZ Times New Roman;Times New Roman" w:ascii="KZ Times New Roman;Times New Roman" w:hAnsi="KZ Times New Roman;Times New Roman"/>
          <w:sz w:val="28"/>
          <w:szCs w:val="28"/>
          <w:lang w:val="kk-KZ" w:bidi="he-IL"/>
        </w:rPr>
        <w:t>Қорғасынды анықтау әдісі. Әдіс қорғасын иондарының (Pb</w:t>
      </w:r>
      <w:r>
        <w:rPr>
          <w:rFonts w:cs="KZ Times New Roman;Times New Roman" w:ascii="KZ Times New Roman;Times New Roman" w:hAnsi="KZ Times New Roman;Times New Roman"/>
          <w:sz w:val="28"/>
          <w:szCs w:val="28"/>
          <w:vertAlign w:val="superscript"/>
          <w:lang w:val="kk-KZ" w:bidi="he-IL"/>
        </w:rPr>
        <w:t>2+</w:t>
      </w:r>
      <w:r>
        <w:rPr>
          <w:rFonts w:cs="KZ Times New Roman;Times New Roman" w:ascii="KZ Times New Roman;Times New Roman" w:hAnsi="KZ Times New Roman;Times New Roman"/>
          <w:sz w:val="28"/>
          <w:szCs w:val="28"/>
          <w:lang w:val="kk-KZ" w:bidi="he-IL"/>
        </w:rPr>
        <w:t>) сынап тамшылы электродта тотықсыздануына негізделген. Бұл әдіспен сынамадағы 0.5 мкг мөлшердегі қорғасынды анықтауға болады.</w:t>
      </w:r>
    </w:p>
    <w:p>
      <w:pPr>
        <w:pStyle w:val="Normal"/>
        <w:spacing w:lineRule="auto" w:line="360"/>
        <w:ind w:right="-5" w:firstLine="708"/>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 xml:space="preserve">Құралдар мен реактивтер </w:t>
      </w:r>
      <w:r>
        <w:rPr>
          <w:rFonts w:ascii="KZ Times New Roman;Times New Roman" w:hAnsi="KZ Times New Roman;Times New Roman" w:cs="KZ Times New Roman;Times New Roman"/>
          <w:sz w:val="28"/>
          <w:sz w:val="28"/>
          <w:szCs w:val="28"/>
          <w:rtl w:val="true"/>
          <w:lang w:val="kk-KZ" w:bidi="he-IL"/>
        </w:rPr>
        <w:t>׃</w:t>
      </w:r>
    </w:p>
    <w:p>
      <w:pPr>
        <w:pStyle w:val="Normal"/>
        <w:numPr>
          <w:ilvl w:val="0"/>
          <w:numId w:val="9"/>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 xml:space="preserve">Полярограф, полярографиялық ұяшық </w:t>
      </w:r>
      <w:r>
        <w:rPr>
          <w:rFonts w:ascii="KZ Times New Roman;Times New Roman" w:hAnsi="KZ Times New Roman;Times New Roman" w:cs="KZ Times New Roman;Times New Roman"/>
          <w:sz w:val="28"/>
          <w:sz w:val="28"/>
          <w:szCs w:val="28"/>
          <w:rtl w:val="true"/>
          <w:lang w:val="kk-KZ" w:bidi="he-IL"/>
        </w:rPr>
        <w:t>׃</w:t>
      </w:r>
      <w:r>
        <w:rPr>
          <w:rFonts w:ascii="KZ Times New Roman;Times New Roman" w:hAnsi="KZ Times New Roman;Times New Roman" w:cs="KZ Times New Roman;Times New Roman"/>
          <w:sz w:val="28"/>
          <w:sz w:val="28"/>
          <w:szCs w:val="28"/>
          <w:lang w:val="kk-KZ" w:bidi="he-IL"/>
        </w:rPr>
        <w:t xml:space="preserve"> </w:t>
      </w:r>
      <w:r>
        <w:rPr>
          <w:rFonts w:cs="KZ Times New Roman;Times New Roman" w:ascii="KZ Times New Roman;Times New Roman" w:hAnsi="KZ Times New Roman;Times New Roman"/>
          <w:sz w:val="28"/>
          <w:szCs w:val="28"/>
          <w:lang w:val="kk-KZ" w:bidi="he-IL"/>
        </w:rPr>
        <w:t>анод – қаныққан каломельді электрод, капилляр ( t › 05.0 сек. ).</w:t>
      </w:r>
    </w:p>
    <w:p>
      <w:pPr>
        <w:pStyle w:val="Normal"/>
        <w:numPr>
          <w:ilvl w:val="0"/>
          <w:numId w:val="4"/>
        </w:numPr>
        <w:spacing w:lineRule="auto" w:line="360"/>
        <w:ind w:left="720" w:right="-5" w:hanging="360"/>
        <w:jc w:val="both"/>
        <w:rPr/>
      </w:pPr>
      <w:r>
        <w:rPr>
          <w:rFonts w:cs="KZ Times New Roman;Times New Roman" w:ascii="KZ Times New Roman;Times New Roman" w:hAnsi="KZ Times New Roman;Times New Roman"/>
          <w:sz w:val="28"/>
          <w:szCs w:val="28"/>
          <w:lang w:val="kk-KZ" w:bidi="he-IL"/>
        </w:rPr>
        <w:t xml:space="preserve">Газды баллон </w:t>
      </w:r>
      <w:r>
        <w:rPr>
          <w:rFonts w:ascii="KZ Times New Roman;Times New Roman" w:hAnsi="KZ Times New Roman;Times New Roman" w:cs="KZ Times New Roman;Times New Roman"/>
          <w:sz w:val="28"/>
          <w:sz w:val="28"/>
          <w:szCs w:val="28"/>
          <w:rtl w:val="true"/>
          <w:lang w:val="kk-KZ" w:bidi="he-IL"/>
        </w:rPr>
        <w:t>׃</w:t>
      </w:r>
      <w:r>
        <w:rPr>
          <w:rFonts w:ascii="KZ Times New Roman;Times New Roman" w:hAnsi="KZ Times New Roman;Times New Roman" w:cs="KZ Times New Roman;Times New Roman"/>
          <w:sz w:val="28"/>
          <w:sz w:val="28"/>
          <w:szCs w:val="28"/>
          <w:lang w:val="kk-KZ" w:bidi="he-IL"/>
        </w:rPr>
        <w:t xml:space="preserve"> </w:t>
      </w:r>
      <w:r>
        <w:rPr>
          <w:rFonts w:cs="KZ Times New Roman;Times New Roman" w:ascii="KZ Times New Roman;Times New Roman" w:hAnsi="KZ Times New Roman;Times New Roman"/>
          <w:sz w:val="28"/>
          <w:szCs w:val="28"/>
          <w:lang w:val="kk-KZ" w:bidi="he-IL"/>
        </w:rPr>
        <w:t>аргон немесе азот.</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Су моншасы.</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Муфель пеші.</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Эксиктор.</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Фарфор немесе кварц тиглдер.</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Филтерлеуші воронка ( 3 – 5 см ).</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Өлшегіш цилиндрлер, пробиркалар, 10 мл.</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Яшма езгіш.</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Колбалар, 100 мл – 1000 мл.</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Қорғасын металы.</w:t>
      </w:r>
    </w:p>
    <w:p>
      <w:pPr>
        <w:pStyle w:val="Normal"/>
        <w:numPr>
          <w:ilvl w:val="0"/>
          <w:numId w:val="4"/>
        </w:numPr>
        <w:spacing w:lineRule="auto" w:line="360"/>
        <w:ind w:left="720" w:right="-5" w:hanging="36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 xml:space="preserve">Тұз қышқылы, конц.  </w:t>
      </w:r>
    </w:p>
    <w:p>
      <w:pPr>
        <w:pStyle w:val="Normal"/>
        <w:numPr>
          <w:ilvl w:val="0"/>
          <w:numId w:val="4"/>
        </w:numPr>
        <w:spacing w:lineRule="auto" w:line="360"/>
        <w:ind w:left="720" w:right="-5" w:hanging="360"/>
        <w:jc w:val="both"/>
        <w:rPr/>
      </w:pPr>
      <w:r>
        <w:rPr>
          <w:rFonts w:cs="KZ Times New Roman;Times New Roman" w:ascii="KZ Times New Roman;Times New Roman" w:hAnsi="KZ Times New Roman;Times New Roman"/>
          <w:sz w:val="28"/>
          <w:szCs w:val="28"/>
          <w:lang w:val="kk-KZ" w:bidi="he-IL"/>
        </w:rPr>
        <w:t xml:space="preserve">Азот қышқылы, ерітілген ( 3 </w:t>
      </w:r>
      <w:r>
        <w:rPr>
          <w:rFonts w:ascii="KZ Times New Roman;Times New Roman" w:hAnsi="KZ Times New Roman;Times New Roman" w:cs="KZ Times New Roman;Times New Roman"/>
          <w:sz w:val="28"/>
          <w:sz w:val="28"/>
          <w:szCs w:val="28"/>
          <w:rtl w:val="true"/>
          <w:lang w:val="kk-KZ" w:bidi="he-IL"/>
        </w:rPr>
        <w:t>׃</w:t>
      </w:r>
      <w:r>
        <w:rPr>
          <w:rFonts w:ascii="KZ Times New Roman;Times New Roman" w:hAnsi="KZ Times New Roman;Times New Roman" w:cs="KZ Times New Roman;Times New Roman"/>
          <w:sz w:val="28"/>
          <w:sz w:val="28"/>
          <w:szCs w:val="28"/>
          <w:rtl w:val="true"/>
          <w:lang w:val="kk-KZ" w:bidi="he-IL"/>
        </w:rPr>
        <w:t xml:space="preserve"> </w:t>
      </w:r>
      <w:r>
        <w:rPr>
          <w:rFonts w:cs="KZ Times New Roman;Times New Roman" w:ascii="KZ Times New Roman;Times New Roman" w:hAnsi="KZ Times New Roman;Times New Roman"/>
          <w:sz w:val="28"/>
          <w:szCs w:val="28"/>
          <w:lang w:val="kk-KZ" w:bidi="he-IL"/>
        </w:rPr>
        <w:t>2</w:t>
      </w:r>
      <w:r>
        <w:rPr>
          <w:rFonts w:cs="KZ Times New Roman;Times New Roman" w:ascii="KZ Times New Roman;Times New Roman" w:hAnsi="KZ Times New Roman;Times New Roman"/>
          <w:sz w:val="28"/>
          <w:szCs w:val="28"/>
          <w:lang w:val="kk-KZ" w:bidi="he-IL"/>
        </w:rPr>
        <w:t xml:space="preserve"> ).</w:t>
      </w:r>
    </w:p>
    <w:p>
      <w:pPr>
        <w:pStyle w:val="Normal"/>
        <w:numPr>
          <w:ilvl w:val="0"/>
          <w:numId w:val="4"/>
        </w:numPr>
        <w:spacing w:lineRule="auto" w:line="360"/>
        <w:ind w:left="720" w:right="-5" w:hanging="360"/>
        <w:jc w:val="both"/>
        <w:rPr/>
      </w:pPr>
      <w:r>
        <w:rPr>
          <w:rFonts w:cs="KZ Times New Roman;Times New Roman" w:ascii="KZ Times New Roman;Times New Roman" w:hAnsi="KZ Times New Roman;Times New Roman"/>
          <w:sz w:val="28"/>
          <w:szCs w:val="28"/>
          <w:lang w:val="kk-KZ" w:bidi="he-IL"/>
        </w:rPr>
        <w:t xml:space="preserve">Стандартты ерітінді </w:t>
      </w:r>
      <w:r>
        <w:rPr>
          <w:rFonts w:ascii="KZ Times New Roman;Times New Roman" w:hAnsi="KZ Times New Roman;Times New Roman" w:cs="KZ Times New Roman;Times New Roman"/>
          <w:sz w:val="28"/>
          <w:sz w:val="28"/>
          <w:szCs w:val="28"/>
          <w:rtl w:val="true"/>
          <w:lang w:val="kk-KZ" w:bidi="he-IL"/>
        </w:rPr>
        <w:t>׃</w:t>
      </w:r>
      <w:r>
        <w:rPr>
          <w:rFonts w:ascii="KZ Times New Roman;Times New Roman" w:hAnsi="KZ Times New Roman;Times New Roman" w:cs="KZ Times New Roman;Times New Roman"/>
          <w:sz w:val="28"/>
          <w:sz w:val="28"/>
          <w:szCs w:val="28"/>
          <w:rtl w:val="true"/>
          <w:lang w:val="kk-KZ" w:bidi="he-IL"/>
        </w:rPr>
        <w:t xml:space="preserve"> </w:t>
      </w:r>
      <w:r>
        <w:rPr>
          <w:rFonts w:cs="KZ Times New Roman;Times New Roman" w:ascii="KZ Times New Roman;Times New Roman" w:hAnsi="KZ Times New Roman;Times New Roman"/>
          <w:sz w:val="28"/>
          <w:szCs w:val="28"/>
          <w:lang w:val="kk-KZ" w:bidi="he-IL"/>
        </w:rPr>
        <w:t>0.1</w:t>
      </w:r>
      <w:r>
        <w:rPr>
          <w:rFonts w:cs="KZ Times New Roman;Times New Roman" w:ascii="KZ Times New Roman;Times New Roman" w:hAnsi="KZ Times New Roman;Times New Roman"/>
          <w:sz w:val="28"/>
          <w:szCs w:val="28"/>
          <w:lang w:val="kk-KZ" w:bidi="he-IL"/>
        </w:rPr>
        <w:t xml:space="preserve"> г қорғасынды  250 мл колбаға салып 20 мл </w:t>
      </w:r>
    </w:p>
    <w:p>
      <w:pPr>
        <w:pStyle w:val="Normal"/>
        <w:spacing w:lineRule="auto" w:line="360"/>
        <w:ind w:left="360" w:right="-5" w:hanging="0"/>
        <w:jc w:val="both"/>
        <w:rPr/>
      </w:pPr>
      <w:r>
        <w:rPr>
          <w:rFonts w:cs="KZ Times New Roman;Times New Roman" w:ascii="KZ Times New Roman;Times New Roman" w:hAnsi="KZ Times New Roman;Times New Roman"/>
          <w:sz w:val="28"/>
          <w:szCs w:val="28"/>
          <w:lang w:val="kk-KZ" w:bidi="he-IL"/>
        </w:rPr>
        <w:t xml:space="preserve">сұйытылған ( 2 </w:t>
      </w:r>
      <w:r>
        <w:rPr>
          <w:rFonts w:ascii="KZ Times New Roman;Times New Roman" w:hAnsi="KZ Times New Roman;Times New Roman" w:cs="KZ Times New Roman;Times New Roman"/>
          <w:sz w:val="28"/>
          <w:sz w:val="28"/>
          <w:szCs w:val="28"/>
          <w:rtl w:val="true"/>
          <w:lang w:val="kk-KZ" w:bidi="he-IL"/>
        </w:rPr>
        <w:t>׃</w:t>
      </w:r>
      <w:r>
        <w:rPr>
          <w:rFonts w:ascii="KZ Times New Roman;Times New Roman" w:hAnsi="KZ Times New Roman;Times New Roman" w:cs="KZ Times New Roman;Times New Roman"/>
          <w:sz w:val="28"/>
          <w:sz w:val="28"/>
          <w:szCs w:val="28"/>
          <w:rtl w:val="true"/>
          <w:lang w:val="kk-KZ" w:bidi="he-IL"/>
        </w:rPr>
        <w:t xml:space="preserve"> </w:t>
      </w:r>
      <w:r>
        <w:rPr>
          <w:rFonts w:cs="KZ Times New Roman;Times New Roman" w:ascii="KZ Times New Roman;Times New Roman" w:hAnsi="KZ Times New Roman;Times New Roman"/>
          <w:sz w:val="28"/>
          <w:szCs w:val="28"/>
          <w:lang w:val="kk-KZ" w:bidi="he-IL"/>
        </w:rPr>
        <w:t>2</w:t>
      </w:r>
      <w:r>
        <w:rPr>
          <w:rFonts w:cs="KZ Times New Roman;Times New Roman" w:ascii="KZ Times New Roman;Times New Roman" w:hAnsi="KZ Times New Roman;Times New Roman"/>
          <w:sz w:val="28"/>
          <w:szCs w:val="28"/>
          <w:lang w:val="kk-KZ" w:bidi="he-IL"/>
        </w:rPr>
        <w:t xml:space="preserve"> )азот қышқылын құяды.</w:t>
      </w:r>
    </w:p>
    <w:p>
      <w:pPr>
        <w:pStyle w:val="Normal"/>
        <w:spacing w:lineRule="auto" w:line="360"/>
        <w:ind w:right="-5" w:firstLine="348"/>
        <w:jc w:val="both"/>
        <w:rPr/>
      </w:pPr>
      <w:r>
        <w:rPr>
          <w:rFonts w:eastAsia="KZ Times New Roman;Times New Roman" w:cs="KZ Times New Roman;Times New Roman" w:ascii="KZ Times New Roman;Times New Roman" w:hAnsi="KZ Times New Roman;Times New Roman"/>
          <w:sz w:val="28"/>
          <w:szCs w:val="28"/>
          <w:lang w:val="kk-KZ" w:bidi="he-IL"/>
        </w:rPr>
        <w:t xml:space="preserve">  </w:t>
      </w:r>
      <w:r>
        <w:rPr>
          <w:rFonts w:cs="KZ Times New Roman;Times New Roman" w:ascii="KZ Times New Roman;Times New Roman" w:hAnsi="KZ Times New Roman;Times New Roman"/>
          <w:sz w:val="28"/>
          <w:szCs w:val="28"/>
          <w:lang w:val="kk-KZ" w:bidi="he-IL"/>
        </w:rPr>
        <w:t>Еріген соң ерітіндіні буландырады ( 3 – 5 мл дейін ), 15 мл тұз қышқылын ( сал. салмағы 1,19 ) қосып тағы 3 – 5 мл дейін буландырады.</w:t>
      </w:r>
    </w:p>
    <w:p>
      <w:pPr>
        <w:pStyle w:val="Normal"/>
        <w:spacing w:lineRule="auto" w:line="360"/>
        <w:ind w:right="-5" w:hanging="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t>Осы жұмысты тағы 2-3 рет жүргізеді, содан соң 20 мл 20 % тұз қышқылын қосып, қорғасын хлоридінің қызғылт ерітіндісі түзілгенше қыздырады. Ерітіндіні 1 литрлік колбаға құйып, колбаны бірнеше рет 20 % тұз қышқылымен шайып негізгі ерітіндіге қосады. Ерітіндіні 20 % тұз қышқылымен белгісіне дейін жеткізіп араластырады. Осы ерітіндіден 10 мл пипеткамен алып өлшегіш 100 мл – лік колбаға құйып дистилденген сумен белгісіне дейін жеткізіп араластырады. Алынған ерітіндінің құрамына 10 мкг/ мл немесе 10 мг / л қорғасын болады.</w:t>
      </w:r>
    </w:p>
    <w:p>
      <w:pPr>
        <w:pStyle w:val="Normal"/>
        <w:spacing w:lineRule="auto" w:line="360"/>
        <w:ind w:right="-5" w:hanging="0"/>
        <w:jc w:val="both"/>
        <w:rPr>
          <w:rFonts w:ascii="KZ Times New Roman;Times New Roman" w:hAnsi="KZ Times New Roman;Times New Roman" w:cs="KZ Times New Roman;Times New Roman"/>
          <w:sz w:val="28"/>
          <w:szCs w:val="28"/>
          <w:lang w:val="kk-KZ" w:bidi="he-IL"/>
        </w:rPr>
      </w:pPr>
      <w:r>
        <w:rPr>
          <w:rFonts w:eastAsia="KZ Times New Roman;Times New Roman" w:cs="KZ Times New Roman;Times New Roman" w:ascii="KZ Times New Roman;Times New Roman" w:hAnsi="KZ Times New Roman;Times New Roman"/>
          <w:sz w:val="28"/>
          <w:szCs w:val="28"/>
          <w:lang w:val="kk-KZ" w:bidi="he-IL"/>
        </w:rPr>
        <w:t xml:space="preserve">       </w:t>
      </w:r>
      <w:r>
        <w:rPr>
          <w:rFonts w:cs="KZ Times New Roman;Times New Roman" w:ascii="KZ Times New Roman;Times New Roman" w:hAnsi="KZ Times New Roman;Times New Roman"/>
          <w:sz w:val="28"/>
          <w:szCs w:val="28"/>
          <w:lang w:val="kk-KZ" w:bidi="he-IL"/>
        </w:rPr>
        <w:t>Жұмыс барысы. Зерттеуге арналған топырақ сынамасын көлеңкеде құрғатады. Топырақ сынамасын үлкен фарфор тиглде ұнтақтап 1 – 2 мм тесікті електен өткізеді.   Осылай ұнтақталған татпадан 200 – 300 г орташа сынама алынады, қайта ұнтақталады. Капрон електен өткізіліп 10 – 20 г топырақ сынамасы алынады. Бұл топырақты агат немесе хелцедонды табақшада қайта ұнтақтайды. Осы ұнтақтан 1 г топырақ сынамасы алынып, фарфор немесе кварц тиглге салынып, 10 – 15 тамшы күкірт қышқылы ( конц. ) тамызады да 15 – 20 сағатқа қалдырады. Содан соң құм үстіне қыздырып қышқыл қалдығы ( SO</w:t>
      </w:r>
      <w:r>
        <w:rPr>
          <w:rFonts w:cs="KZ Times New Roman;Times New Roman" w:ascii="KZ Times New Roman;Times New Roman" w:hAnsi="KZ Times New Roman;Times New Roman"/>
          <w:sz w:val="28"/>
          <w:szCs w:val="28"/>
          <w:vertAlign w:val="subscript"/>
          <w:lang w:val="kk-KZ" w:bidi="he-IL"/>
        </w:rPr>
        <w:t>3</w:t>
      </w:r>
      <w:r>
        <w:rPr>
          <w:rFonts w:cs="KZ Times New Roman;Times New Roman" w:ascii="KZ Times New Roman;Times New Roman" w:hAnsi="KZ Times New Roman;Times New Roman"/>
          <w:sz w:val="28"/>
          <w:szCs w:val="28"/>
          <w:vertAlign w:val="superscript"/>
          <w:lang w:val="kk-KZ" w:bidi="he-IL"/>
        </w:rPr>
        <w:t>2+</w:t>
      </w:r>
      <w:r>
        <w:rPr>
          <w:rFonts w:cs="KZ Times New Roman;Times New Roman" w:ascii="KZ Times New Roman;Times New Roman" w:hAnsi="KZ Times New Roman;Times New Roman"/>
          <w:sz w:val="28"/>
          <w:szCs w:val="28"/>
          <w:lang w:val="kk-KZ" w:bidi="he-IL"/>
        </w:rPr>
        <w:t xml:space="preserve"> ) буланып кеткенше ұстайды және муфель пішінде 450 – 500°С дейін күйдіреді ( 1 сағат ). Күйдірілген топырақты эксикаторда суытып 20 % тұз қышқылы ( HCl ) 10 мл қосып, 2 – 3 рет қыздыра отырып ерітеді. Фильтрленген соң фильтраттың көлеміне 50 мл жеткізіп, әбден араластырады. Фильтраттан 5 мл алып полярографтың ұяшығына құяды, инертті газды 10 – 15 мин.жібереді, ерітіндіні 3 мин. Қалдырып, соңынан дифференциалды полярограммасын алады.</w:t>
      </w:r>
    </w:p>
    <w:p>
      <w:pPr>
        <w:pStyle w:val="Normal"/>
        <w:spacing w:lineRule="auto" w:line="360"/>
        <w:ind w:right="-5" w:hanging="0"/>
        <w:jc w:val="both"/>
        <w:rPr>
          <w:rFonts w:ascii="KZ Times New Roman;Times New Roman" w:hAnsi="KZ Times New Roman;Times New Roman" w:cs="KZ Times New Roman;Times New Roman"/>
          <w:sz w:val="28"/>
          <w:szCs w:val="28"/>
          <w:lang w:val="kk-KZ" w:bidi="he-IL"/>
        </w:rPr>
      </w:pPr>
      <w:r>
        <w:rPr>
          <w:rFonts w:cs="KZ Times New Roman;Times New Roman" w:ascii="KZ Times New Roman;Times New Roman" w:hAnsi="KZ Times New Roman;Times New Roman"/>
          <w:sz w:val="28"/>
          <w:szCs w:val="28"/>
          <w:lang w:val="kk-KZ" w:bidi="he-IL"/>
        </w:rPr>
      </w:r>
    </w:p>
    <w:p>
      <w:pPr>
        <w:pStyle w:val="22"/>
        <w:numPr>
          <w:ilvl w:val="2"/>
          <w:numId w:val="8"/>
        </w:numPr>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Өсімдіктердегі ауыр металдардың мөлшерін анықтау әдісі</w:t>
      </w:r>
    </w:p>
    <w:p>
      <w:pPr>
        <w:pStyle w:val="22"/>
        <w:spacing w:lineRule="auto" w:line="360"/>
        <w:ind w:left="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Өсімдіктердегі ауыр металдарды анықтау үшін белгіленген зерттеу орындарынанан өсімдік материалдары жиналып, алдын-ала ағын судың астында жуылып, шаң-тозаңнан тазартылады. Құрғатылған соң ұсақтап туралып, араластырылады. Дайын болған сынамадан техникалық таразыда 2г өсімдік материалын өлшеп алып фарфор тиглге саламыз. Сода</w:t>
      </w:r>
      <w:r>
        <w:rPr>
          <w:rFonts w:cs="KZ Times New Roman;Times New Roman" w:ascii="KZ Times New Roman;Times New Roman" w:hAnsi="KZ Times New Roman;Times New Roman"/>
          <w:sz w:val="28"/>
          <w:szCs w:val="28"/>
        </w:rPr>
        <w:t xml:space="preserve">н соң оны электроплиткада күйдіріп, соңынан муфель пешінде </w:t>
      </w:r>
      <w:r>
        <w:rPr>
          <w:rFonts w:cs="KZ Times New Roman;Times New Roman" w:ascii="KZ Times New Roman;Times New Roman" w:hAnsi="KZ Times New Roman;Times New Roman"/>
          <w:sz w:val="28"/>
          <w:szCs w:val="28"/>
          <w:lang w:val="kk-KZ"/>
        </w:rPr>
        <w:t xml:space="preserve">жоғары температурада </w:t>
      </w:r>
      <w:r>
        <w:rPr>
          <w:rFonts w:cs="KZ Times New Roman;Times New Roman" w:ascii="KZ Times New Roman;Times New Roman" w:hAnsi="KZ Times New Roman;Times New Roman"/>
          <w:sz w:val="28"/>
          <w:szCs w:val="28"/>
        </w:rPr>
        <w:t>(500</w:t>
      </w:r>
      <w:r>
        <w:rPr>
          <w:rFonts w:cs="KZ Times New Roman;Times New Roman" w:ascii="KZ Times New Roman;Times New Roman" w:hAnsi="KZ Times New Roman;Times New Roman"/>
          <w:sz w:val="28"/>
          <w:szCs w:val="28"/>
          <w:vertAlign w:val="superscript"/>
        </w:rPr>
        <w:t>0</w:t>
      </w:r>
      <w:r>
        <w:rPr>
          <w:rFonts w:cs="KZ Times New Roman;Times New Roman" w:ascii="KZ Times New Roman;Times New Roman" w:hAnsi="KZ Times New Roman;Times New Roman"/>
          <w:sz w:val="28"/>
          <w:szCs w:val="28"/>
        </w:rPr>
        <w:t>С) күлге айналдырады. Алынған өсімдік  күліне 5 мл НСІ(1:1) қосып тиглде ерітіледі. Ерітіндіні электроплиткада  буландырып, тұнбаға 5 мл фон ерітіндісін қосып, әлсіз қыздыра отырып ерітіндіні суытып фильтр арқылы  пробиркаға фильт</w:t>
      </w:r>
      <w:r>
        <w:rPr>
          <w:rFonts w:cs="KZ Times New Roman;Times New Roman" w:ascii="KZ Times New Roman;Times New Roman" w:hAnsi="KZ Times New Roman;Times New Roman"/>
          <w:sz w:val="28"/>
          <w:szCs w:val="28"/>
          <w:lang w:val="kk-KZ"/>
        </w:rPr>
        <w:t>р</w:t>
      </w:r>
      <w:r>
        <w:rPr>
          <w:rFonts w:cs="KZ Times New Roman;Times New Roman" w:ascii="KZ Times New Roman;Times New Roman" w:hAnsi="KZ Times New Roman;Times New Roman"/>
          <w:sz w:val="28"/>
          <w:szCs w:val="28"/>
        </w:rPr>
        <w:t xml:space="preserve">лейді. Ерітіндінің көлемін фон ерітіндісімен 10 мл дейін жеткізеді.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List"/>
        <w:spacing w:lineRule="auto" w:line="360"/>
        <w:ind w:left="566" w:hanging="0"/>
        <w:jc w:val="center"/>
        <w:rPr/>
      </w:pPr>
      <w:r>
        <w:rPr>
          <w:rFonts w:cs="KZ Times New Roman;Times New Roman" w:ascii="KZ Times New Roman;Times New Roman" w:hAnsi="KZ Times New Roman;Times New Roman"/>
          <w:b/>
          <w:sz w:val="28"/>
          <w:szCs w:val="28"/>
          <w:lang w:val="kk-KZ"/>
        </w:rPr>
        <w:t>2.2.3  Өсімдіктердің кариотипіндегі өзгерістерді анықтау әдісі</w:t>
      </w:r>
    </w:p>
    <w:p>
      <w:pPr>
        <w:pStyle w:val="List"/>
        <w:spacing w:lineRule="auto" w:line="360"/>
        <w:ind w:left="566"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Өсімдік жасушасындағы хромосомалардың құрылымдық өзгерістеріне анализ жасау үшін, цитогенетикалық зерттеу әдісі қолданылды. Ол үшін интенсивті бөліну сатысындағы ұлпалар пайдаланылады. Митоз стадиясындағы соматикалық хромосомаларды зерттеу, кариотипін қарастыру және хромосомалық өзгерістерді есепке алу үшін тамыр ұшындағы меристемалық ұлпа пайдаланылады, ол үшін қажетті метериалдар төмендегідей өңдеуден өткізіледі.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Тұқымды өндіру. Алдын-ала 12 сағат көлемінде суға салынған өсімдік тұқымын Петри табақшаларындағы ылғалды фильтр қағаздарында өндіреміз. Ол үшін +25-28</w:t>
      </w:r>
      <w:r>
        <w:rPr>
          <w:rFonts w:cs="KZ Times New Roman;Times New Roman" w:ascii="KZ Times New Roman;Times New Roman" w:hAnsi="KZ Times New Roman;Times New Roman"/>
          <w:sz w:val="28"/>
          <w:szCs w:val="28"/>
          <w:vertAlign w:val="superscript"/>
          <w:lang w:val="kk-KZ"/>
        </w:rPr>
        <w:t>0</w:t>
      </w:r>
      <w:r>
        <w:rPr>
          <w:rFonts w:cs="KZ Times New Roman;Times New Roman" w:ascii="KZ Times New Roman;Times New Roman" w:hAnsi="KZ Times New Roman;Times New Roman"/>
          <w:sz w:val="28"/>
          <w:szCs w:val="28"/>
          <w:lang w:val="kk-KZ"/>
        </w:rPr>
        <w:t>С термостатта тұқымның өркені 10-15 мм жеткенше ұстаймыз.</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Кариотиптік зерттеу жүргізу немесе хромосомалардың санын анықтау үшін метафазалы пластинка стадиясындағы көп жасушалар қажет.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Фиксация. Цитогенетикалық зерттеулер үшін әдетте хромосома нуклеопротоидтерін коагуляциялайтын фиксаторлар пайдаланылады. Біз ядролық құрылымды зерттеуде кең қолданылатын фиксаторды, яғни 96%-ті сірке қышқылы мен 96%-ті этил спиртінің қоспасы (1:1) қолдандық.            Мацерация. Мацерация жасуша аралық байланыстарды әлсірету және жасуша қабырғаларын бұзу үшін пайдаланылады. Мацерация 3,0 N НСІ ерітіндісінде материалды 20-30 минут ұстау арқылы орындалады.     Материалды мацерациялаған соң бірінше рет жуады.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Күкірт қышқылды фуксин ерітіндісімен бояу. Фиксацияланған материалды 3 рет дисстилденген сумен жуады. Салқын гидролиз жасалынады. Соның нәтижесінде, ДНК молекуласы пуринді негіздердің әлсіз қышқылды гидролизі нәтижесінде бос альдегид топтары түзіледі де күкірт қышқылды фуксин ерітіндісімен әрекеттеседі. Нәтижесінде хромосомалар күлгін-қызыл түске боялады.    </w:t>
      </w:r>
    </w:p>
    <w:p>
      <w:pPr>
        <w:pStyle w:val="Normal"/>
        <w:spacing w:lineRule="auto" w:line="360"/>
        <w:ind w:firstLine="708"/>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суша аралық байланыс пен жасуша қабықшасын бұзу үшін ферментативті мацерация жүргізіледі. Содан соң объектіні бір тамшы сірке қышқылымен бірге зат шынысына қойып препаратты инемен ұсақтап, бетін жабын шынысымен жабады. Иненің сабымен шынының бетін ұрғылап ауаны шығарады. Фильтр қағазымен жауып қатты басып езеді. Осылайша жазықтықта шашырап жатқан хромосомалардың қабатын алған соң, сірке қышқылы ұшып кетпес үшін препараттың жиегін глицеринмен бекітеді. Дайындалған препарат МБИ-3 жарық микроскоптарының көмегімен (х90 обьективпен үлкейту арқылы) зерттеледі.</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21"/>
        <w:numPr>
          <w:ilvl w:val="1"/>
          <w:numId w:val="8"/>
        </w:numPr>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Ауыр металдардың физика-химиялық сипаттамасы</w:t>
      </w:r>
    </w:p>
    <w:p>
      <w:pPr>
        <w:pStyle w:val="21"/>
        <w:spacing w:lineRule="auto" w:line="360"/>
        <w:ind w:left="283"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22"/>
        <w:spacing w:lineRule="auto" w:line="360"/>
        <w:ind w:left="18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уыр металдардың ішінде қоршаған ортаны ластауына, азық-түлік өнімдерінде және өсімдіктер, жануарлар мен адам ағзасындағы әртүрлі мүшелерде жинақталу қабілетіне және улылығына қарай ерекше орын алатындарының қатарына – қорғасын  жатады.</w:t>
      </w:r>
    </w:p>
    <w:p>
      <w:pPr>
        <w:pStyle w:val="22"/>
        <w:spacing w:lineRule="auto" w:line="360"/>
        <w:ind w:left="18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Қорғасын – элементтердің периодты системасында ІV-топта орналасқан химиялық элемент. Атомдық номері 82, атомдық салмағы 207,2. Қосылыстарында +2 және +4 тотығу дәрежелерінде кездеседі. </w:t>
      </w:r>
    </w:p>
    <w:p>
      <w:pPr>
        <w:pStyle w:val="22"/>
        <w:spacing w:lineRule="auto" w:line="360"/>
        <w:ind w:left="18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рғасын – көгілдір-сұр түсті жұмсақ металл. Қатты күйдегі тығыздығы  - 11,336 г/см</w:t>
      </w:r>
      <w:r>
        <w:rPr>
          <w:rFonts w:cs="KZ Times New Roman;Times New Roman" w:ascii="KZ Times New Roman;Times New Roman" w:hAnsi="KZ Times New Roman;Times New Roman"/>
          <w:sz w:val="28"/>
          <w:szCs w:val="28"/>
          <w:vertAlign w:val="superscript"/>
          <w:lang w:val="kk-KZ"/>
        </w:rPr>
        <w:t>3</w:t>
      </w:r>
      <w:r>
        <w:rPr>
          <w:rFonts w:cs="KZ Times New Roman;Times New Roman" w:ascii="KZ Times New Roman;Times New Roman" w:hAnsi="KZ Times New Roman;Times New Roman"/>
          <w:sz w:val="28"/>
          <w:szCs w:val="28"/>
          <w:lang w:val="kk-KZ"/>
        </w:rPr>
        <w:t>, ал ерітілген кезде (балқу температурасына жақындағанда) -10,686 г/см</w:t>
      </w:r>
      <w:r>
        <w:rPr>
          <w:rFonts w:cs="KZ Times New Roman;Times New Roman" w:ascii="KZ Times New Roman;Times New Roman" w:hAnsi="KZ Times New Roman;Times New Roman"/>
          <w:sz w:val="28"/>
          <w:szCs w:val="28"/>
          <w:vertAlign w:val="superscript"/>
          <w:lang w:val="kk-KZ"/>
        </w:rPr>
        <w:t>3</w:t>
      </w:r>
      <w:r>
        <w:rPr>
          <w:rFonts w:cs="KZ Times New Roman;Times New Roman" w:ascii="KZ Times New Roman;Times New Roman" w:hAnsi="KZ Times New Roman;Times New Roman"/>
          <w:sz w:val="28"/>
          <w:szCs w:val="28"/>
          <w:lang w:val="kk-KZ"/>
        </w:rPr>
        <w:t xml:space="preserve"> тең. Балқу температурасы- 327,4 </w:t>
      </w:r>
      <w:r>
        <w:rPr>
          <w:rFonts w:cs="KZ Times New Roman;Times New Roman" w:ascii="KZ Times New Roman;Times New Roman" w:hAnsi="KZ Times New Roman;Times New Roman"/>
          <w:sz w:val="28"/>
          <w:szCs w:val="28"/>
          <w:vertAlign w:val="superscript"/>
          <w:lang w:val="kk-KZ"/>
        </w:rPr>
        <w:t>0</w:t>
      </w:r>
      <w:r>
        <w:rPr>
          <w:rFonts w:cs="KZ Times New Roman;Times New Roman" w:ascii="KZ Times New Roman;Times New Roman" w:hAnsi="KZ Times New Roman;Times New Roman"/>
          <w:sz w:val="28"/>
          <w:szCs w:val="28"/>
          <w:lang w:val="kk-KZ"/>
        </w:rPr>
        <w:t xml:space="preserve">С. Табиғатта 3 тұрақты изотопы  Рb 204,  Pb 207,  Pb 208 кездеседі. </w:t>
      </w:r>
    </w:p>
    <w:p>
      <w:pPr>
        <w:pStyle w:val="22"/>
        <w:spacing w:lineRule="auto" w:line="360"/>
        <w:ind w:left="18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Химиялық қосылыстарының көпшілігінде қорғасын 2 валентті. Мұндай қосылыстары негізінен тұздар. Олар Рb</w:t>
      </w:r>
      <w:r>
        <w:rPr>
          <w:rFonts w:cs="KZ Times New Roman;Times New Roman" w:ascii="KZ Times New Roman;Times New Roman" w:hAnsi="KZ Times New Roman;Times New Roman"/>
          <w:sz w:val="28"/>
          <w:szCs w:val="28"/>
          <w:vertAlign w:val="superscript"/>
          <w:lang w:val="kk-KZ"/>
        </w:rPr>
        <w:t xml:space="preserve">2+ </w:t>
      </w:r>
      <w:r>
        <w:rPr>
          <w:rFonts w:cs="KZ Times New Roman;Times New Roman" w:ascii="KZ Times New Roman;Times New Roman" w:hAnsi="KZ Times New Roman;Times New Roman"/>
          <w:sz w:val="28"/>
          <w:szCs w:val="28"/>
          <w:lang w:val="kk-KZ"/>
        </w:rPr>
        <w:t>катионын түзе диссацияциаланады, бірақ РbО</w:t>
      </w:r>
      <w:r>
        <w:rPr>
          <w:rFonts w:cs="KZ Times New Roman;Times New Roman" w:ascii="KZ Times New Roman;Times New Roman" w:hAnsi="KZ Times New Roman;Times New Roman"/>
          <w:sz w:val="28"/>
          <w:szCs w:val="28"/>
          <w:vertAlign w:val="superscript"/>
          <w:lang w:val="kk-KZ"/>
        </w:rPr>
        <w:t>-</w:t>
      </w:r>
      <w:r>
        <w:rPr>
          <w:rFonts w:cs="KZ Times New Roman;Times New Roman" w:ascii="KZ Times New Roman;Times New Roman" w:hAnsi="KZ Times New Roman;Times New Roman"/>
          <w:sz w:val="28"/>
          <w:szCs w:val="28"/>
          <w:vertAlign w:val="subscript"/>
          <w:lang w:val="kk-KZ"/>
        </w:rPr>
        <w:t xml:space="preserve">2 </w:t>
      </w:r>
      <w:r>
        <w:rPr>
          <w:rFonts w:cs="KZ Times New Roman;Times New Roman" w:ascii="KZ Times New Roman;Times New Roman" w:hAnsi="KZ Times New Roman;Times New Roman"/>
          <w:sz w:val="28"/>
          <w:szCs w:val="28"/>
          <w:lang w:val="kk-KZ"/>
        </w:rPr>
        <w:t>анионды плюмбит – тұздар да кездеседі. (Na</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РbO</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 4 валентті қорғасын қосылыстары өте сирек кездеседі. Олар РbО</w:t>
      </w:r>
      <w:r>
        <w:rPr>
          <w:rFonts w:cs="KZ Times New Roman;Times New Roman" w:ascii="KZ Times New Roman;Times New Roman" w:hAnsi="KZ Times New Roman;Times New Roman"/>
          <w:sz w:val="28"/>
          <w:szCs w:val="28"/>
          <w:vertAlign w:val="subscript"/>
          <w:lang w:val="kk-KZ"/>
        </w:rPr>
        <w:t xml:space="preserve">3 </w:t>
      </w:r>
      <w:r>
        <w:rPr>
          <w:rFonts w:cs="KZ Times New Roman;Times New Roman" w:ascii="KZ Times New Roman;Times New Roman" w:hAnsi="KZ Times New Roman;Times New Roman"/>
          <w:sz w:val="28"/>
          <w:szCs w:val="28"/>
          <w:vertAlign w:val="superscript"/>
          <w:lang w:val="kk-KZ"/>
        </w:rPr>
        <w:t>2-</w:t>
      </w:r>
      <w:r>
        <w:rPr>
          <w:rFonts w:cs="KZ Times New Roman;Times New Roman" w:ascii="KZ Times New Roman;Times New Roman" w:hAnsi="KZ Times New Roman;Times New Roman"/>
          <w:sz w:val="28"/>
          <w:szCs w:val="28"/>
          <w:vertAlign w:val="subscript"/>
          <w:lang w:val="kk-KZ"/>
        </w:rPr>
        <w:t xml:space="preserve">  </w:t>
      </w:r>
      <w:r>
        <w:rPr>
          <w:rFonts w:cs="KZ Times New Roman;Times New Roman" w:ascii="KZ Times New Roman;Times New Roman" w:hAnsi="KZ Times New Roman;Times New Roman"/>
          <w:sz w:val="28"/>
          <w:szCs w:val="28"/>
          <w:lang w:val="kk-KZ"/>
        </w:rPr>
        <w:t>және РbО</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vertAlign w:val="superscript"/>
          <w:lang w:val="kk-KZ"/>
        </w:rPr>
        <w:t xml:space="preserve">4- </w:t>
      </w:r>
      <w:r>
        <w:rPr>
          <w:rFonts w:cs="KZ Times New Roman;Times New Roman" w:ascii="KZ Times New Roman;Times New Roman" w:hAnsi="KZ Times New Roman;Times New Roman"/>
          <w:sz w:val="28"/>
          <w:szCs w:val="28"/>
          <w:lang w:val="kk-KZ"/>
        </w:rPr>
        <w:t>аниондарын түзетін плюмбаттар (СаРbО</w:t>
      </w:r>
      <w:r>
        <w:rPr>
          <w:rFonts w:cs="KZ Times New Roman;Times New Roman" w:ascii="KZ Times New Roman;Times New Roman" w:hAnsi="KZ Times New Roman;Times New Roman"/>
          <w:sz w:val="28"/>
          <w:szCs w:val="28"/>
          <w:vertAlign w:val="subscript"/>
          <w:lang w:val="kk-KZ"/>
        </w:rPr>
        <w:t>3</w:t>
      </w:r>
      <w:r>
        <w:rPr>
          <w:rFonts w:cs="KZ Times New Roman;Times New Roman" w:ascii="KZ Times New Roman;Times New Roman" w:hAnsi="KZ Times New Roman;Times New Roman"/>
          <w:sz w:val="28"/>
          <w:szCs w:val="28"/>
          <w:lang w:val="kk-KZ"/>
        </w:rPr>
        <w:t>) және кейбір комплексті қосылыстар. Рb</w:t>
      </w:r>
      <w:r>
        <w:rPr>
          <w:rFonts w:cs="KZ Times New Roman;Times New Roman" w:ascii="KZ Times New Roman;Times New Roman" w:hAnsi="KZ Times New Roman;Times New Roman"/>
          <w:sz w:val="28"/>
          <w:szCs w:val="28"/>
          <w:vertAlign w:val="superscript"/>
          <w:lang w:val="kk-KZ"/>
        </w:rPr>
        <w:t>4+</w:t>
      </w:r>
      <w:r>
        <w:rPr>
          <w:rFonts w:cs="KZ Times New Roman;Times New Roman" w:ascii="KZ Times New Roman;Times New Roman" w:hAnsi="KZ Times New Roman;Times New Roman"/>
          <w:sz w:val="28"/>
          <w:szCs w:val="28"/>
          <w:lang w:val="kk-KZ"/>
        </w:rPr>
        <w:t xml:space="preserve"> катионы РbСІ</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Рb (S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vertAlign w:val="subscript"/>
          <w:lang w:val="kk-KZ"/>
        </w:rPr>
        <w:t xml:space="preserve">2 </w:t>
      </w:r>
      <w:r>
        <w:rPr>
          <w:rFonts w:cs="KZ Times New Roman;Times New Roman" w:ascii="KZ Times New Roman;Times New Roman" w:hAnsi="KZ Times New Roman;Times New Roman"/>
          <w:sz w:val="28"/>
          <w:szCs w:val="28"/>
          <w:lang w:val="kk-KZ"/>
        </w:rPr>
        <w:t xml:space="preserve">және т.б. бірқатар тұздардың құрамына кіреді. </w:t>
      </w:r>
    </w:p>
    <w:p>
      <w:pPr>
        <w:pStyle w:val="22"/>
        <w:spacing w:lineRule="auto" w:line="360"/>
        <w:ind w:left="18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уада қорғасын тез тотығып жұқа жарғақпен қапталады. Рb – коррозияға өте төзімді метал. Ол кейбір қышқылдарда (НСІ, Р</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 xml:space="preserve"> S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сілтілерде, тұздарда амиакта әлсіз ериді. Сүйытылған қышқылдарда мүлдем ерімейді. Қорғасынның мұндай беріктігі оның сыртында жұқа жарғақ ретінде ерімейтін тұздар – қорғасын хлориді, қорғасын сульфаты және негізгі қорғасын корбанатының 3 РbСО</w:t>
      </w:r>
      <w:r>
        <w:rPr>
          <w:rFonts w:cs="KZ Times New Roman;Times New Roman" w:ascii="KZ Times New Roman;Times New Roman" w:hAnsi="KZ Times New Roman;Times New Roman"/>
          <w:sz w:val="28"/>
          <w:szCs w:val="28"/>
          <w:vertAlign w:val="subscript"/>
          <w:lang w:val="kk-KZ"/>
        </w:rPr>
        <w:t>3</w:t>
      </w:r>
      <w:r>
        <w:rPr>
          <w:rFonts w:cs="KZ Times New Roman;Times New Roman" w:ascii="KZ Times New Roman;Times New Roman" w:hAnsi="KZ Times New Roman;Times New Roman"/>
          <w:sz w:val="28"/>
          <w:szCs w:val="28"/>
          <w:lang w:val="kk-KZ"/>
        </w:rPr>
        <w:t xml:space="preserve"> Рb(ОН)</w:t>
      </w:r>
      <w:r>
        <w:rPr>
          <w:rFonts w:cs="KZ Times New Roman;Times New Roman" w:ascii="KZ Times New Roman;Times New Roman" w:hAnsi="KZ Times New Roman;Times New Roman"/>
          <w:sz w:val="28"/>
          <w:szCs w:val="28"/>
          <w:vertAlign w:val="subscript"/>
          <w:lang w:val="kk-KZ"/>
        </w:rPr>
        <w:t xml:space="preserve">2 </w:t>
      </w:r>
      <w:r>
        <w:rPr>
          <w:rFonts w:cs="KZ Times New Roman;Times New Roman" w:ascii="KZ Times New Roman;Times New Roman" w:hAnsi="KZ Times New Roman;Times New Roman"/>
          <w:sz w:val="28"/>
          <w:szCs w:val="28"/>
          <w:lang w:val="kk-KZ"/>
        </w:rPr>
        <w:t>түзілуімен түсіндіріледі. Алайда қорғасынды азот қышқылы, сірке қышқылы, борфторсутек қышқылы (НВҒ</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және т.б. бірқатар заттар ерітуге қабілетті. Концентрациялы күкірт қышқылын қыздыра отырып, қорғасынды интенсивті ерітіп Рb(НS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 xml:space="preserve"> қышқыл тұзын алуға болады.</w:t>
      </w:r>
    </w:p>
    <w:p>
      <w:pPr>
        <w:pStyle w:val="22"/>
        <w:spacing w:lineRule="auto" w:line="360"/>
        <w:ind w:left="180" w:firstLine="386"/>
        <w:jc w:val="both"/>
        <w:rPr/>
      </w:pPr>
      <w:r>
        <w:rPr>
          <w:rFonts w:cs="KZ Times New Roman;Times New Roman" w:ascii="KZ Times New Roman;Times New Roman" w:hAnsi="KZ Times New Roman;Times New Roman"/>
          <w:sz w:val="28"/>
          <w:szCs w:val="28"/>
          <w:lang w:val="kk-KZ"/>
        </w:rPr>
        <w:t>Қорғасынның барлық еритін қосылыстары улы. Ауада қорғасын тез тотығып, жұқа жарғақпен қапталады. Қорғасынды ауада қыздырса оңай тотығып, қорғасын тотығы Рb</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 xml:space="preserve">О түзіледі, ары қарай температураны көтеріп балқытса, сары түсті ұнтаққа айналады. </w:t>
      </w:r>
    </w:p>
    <w:p>
      <w:pPr>
        <w:pStyle w:val="22"/>
        <w:spacing w:lineRule="auto" w:line="360"/>
        <w:ind w:left="0" w:firstLine="386"/>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ғасын   өзінің химиялық және биологиялық қасиеттеріне қарай топыраққа  және тірі организмге сіңірілуге  өте бейім элемент. Ауыр металдар өсімдіктерге 2 жолмен, яғни топырақтан тамыры арқылы және атмосферадан жапырақтары арқылы  түседі. Бізге дейінгі зерттеулердің нәтижесіне сүйенетін  болсақ, Шымкент қаласының топырағында  ауыр металдардың мөлшері өте жоғары . Атап айтқанда “Южполиметалл” ӨК ЖАҚ өндірістік  ауданындағы  топырақта қорғасын мөлшері  900-1000 мг/кг, ол белгіленше  шекті концентрациядан 2-31 есе жоғары. Қорғасын-уран, актиний, торий элементтері радиоактивті ыдырауының соңғы өнімі болып табылады. Ол табиғатта қорғасын жарқылы PBS түрінде кездеседі.</w:t>
      </w:r>
    </w:p>
    <w:p>
      <w:pPr>
        <w:pStyle w:val="22"/>
        <w:spacing w:lineRule="auto" w:line="360"/>
        <w:ind w:left="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рғасын- көкшіл сұр түсті, жұмсақ металл. Ауада тотығып, оксид қабығымен қапталып тұрады.  Қорғасын радиоактивті сәулені, әсіресе ў- сәулесін жақсы жұтады. Сондықтан оны радиоактивті сәулелерден сақтану үшін пайдаланады. Оны түрлі құймалар (баспахана құймасы, баббит) алу үшін, аккумулятор жасау үшін кеңінен қолданады.</w:t>
      </w:r>
    </w:p>
    <w:p>
      <w:pPr>
        <w:pStyle w:val="22"/>
        <w:spacing w:lineRule="auto" w:line="360"/>
        <w:ind w:left="0" w:firstLine="386"/>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Қорғасын сұйылтылған қышқылдарда ерімейді. Тек концентрлі қышқылдарда ғана ериді. Ол активтік қатарда сутегінен кейін орналасқандықтан қышқылдардан сутегін бөле алмайды. </w:t>
      </w:r>
    </w:p>
    <w:p>
      <w:pPr>
        <w:pStyle w:val="22"/>
        <w:spacing w:lineRule="auto" w:line="360"/>
        <w:ind w:left="0" w:firstLine="386"/>
        <w:jc w:val="both"/>
        <w:rPr/>
      </w:pPr>
      <w:r>
        <w:rPr>
          <w:rFonts w:cs="KZ Times New Roman;Times New Roman" w:ascii="KZ Times New Roman;Times New Roman" w:hAnsi="KZ Times New Roman;Times New Roman"/>
          <w:sz w:val="28"/>
          <w:szCs w:val="28"/>
          <w:lang w:val="kk-KZ"/>
        </w:rPr>
        <w:tab/>
        <w:t xml:space="preserve">  Қорғасын оттегімен +2 және +4 тотығу дәрежесін көрсетіп екі түрлі оксид түзеді ( PbO және PbO</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 Сонымен қатар аралас оксидтері де белгілі Pb</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O</w:t>
      </w:r>
      <w:r>
        <w:rPr>
          <w:rFonts w:cs="KZ Times New Roman;Times New Roman" w:ascii="KZ Times New Roman;Times New Roman" w:hAnsi="KZ Times New Roman;Times New Roman"/>
          <w:sz w:val="28"/>
          <w:szCs w:val="28"/>
          <w:vertAlign w:val="subscript"/>
          <w:lang w:val="kk-KZ"/>
        </w:rPr>
        <w:t>3</w:t>
      </w:r>
      <w:r>
        <w:rPr>
          <w:rFonts w:cs="KZ Times New Roman;Times New Roman" w:ascii="KZ Times New Roman;Times New Roman" w:hAnsi="KZ Times New Roman;Times New Roman"/>
          <w:sz w:val="28"/>
          <w:szCs w:val="28"/>
          <w:lang w:val="kk-KZ"/>
        </w:rPr>
        <w:t>, Pb</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xml:space="preserve"> Алайда қорғасынның +2 тотығу дәрежесін көрсететін қосылыстары тұрақты.</w:t>
      </w:r>
    </w:p>
    <w:p>
      <w:pPr>
        <w:pStyle w:val="22"/>
        <w:spacing w:lineRule="auto" w:line="360"/>
        <w:ind w:left="0" w:firstLine="386"/>
        <w:jc w:val="both"/>
        <w:rPr/>
      </w:pPr>
      <w:r>
        <w:rPr>
          <w:rFonts w:cs="KZ Times New Roman;Times New Roman" w:ascii="KZ Times New Roman;Times New Roman" w:hAnsi="KZ Times New Roman;Times New Roman"/>
          <w:sz w:val="28"/>
          <w:szCs w:val="28"/>
          <w:lang w:val="kk-KZ"/>
        </w:rPr>
        <w:tab/>
        <w:t>Қорғасын ( || ) оксиді сары және қызыл түсті болады. Көп уақыт қыздырған кезде ол қорғасын бояуына (сурик ) Pb</w:t>
      </w:r>
      <w:r>
        <w:rPr>
          <w:rFonts w:cs="KZ Times New Roman;Times New Roman" w:ascii="KZ Times New Roman;Times New Roman" w:hAnsi="KZ Times New Roman;Times New Roman"/>
          <w:sz w:val="28"/>
          <w:szCs w:val="28"/>
          <w:vertAlign w:val="subscript"/>
          <w:lang w:val="kk-KZ"/>
        </w:rPr>
        <w:t>3</w:t>
      </w:r>
      <w:r>
        <w:rPr>
          <w:rFonts w:cs="KZ Times New Roman;Times New Roman" w:ascii="KZ Times New Roman;Times New Roman" w:hAnsi="KZ Times New Roman;Times New Roman"/>
          <w:sz w:val="28"/>
          <w:szCs w:val="28"/>
          <w:lang w:val="kk-KZ"/>
        </w:rPr>
        <w:t>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xml:space="preserve"> айналады.   Қорғасын ( || ) тұздарын плюмбиттер дейді.  </w:t>
        <w:tab/>
        <w:t xml:space="preserve">  Қорғасын ( |V ) оксиді PbO</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 қоңыр ұнтақ зат, бұл да амфотерлі оксид, дегенмен қышқылдық қасиеті басым. Оған метақорғасын H</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PbO</w:t>
      </w:r>
      <w:r>
        <w:rPr>
          <w:rFonts w:cs="KZ Times New Roman;Times New Roman" w:ascii="KZ Times New Roman;Times New Roman" w:hAnsi="KZ Times New Roman;Times New Roman"/>
          <w:sz w:val="28"/>
          <w:szCs w:val="28"/>
          <w:vertAlign w:val="subscript"/>
          <w:lang w:val="kk-KZ"/>
        </w:rPr>
        <w:t>3</w:t>
      </w:r>
      <w:r>
        <w:rPr>
          <w:rFonts w:cs="KZ Times New Roman;Times New Roman" w:ascii="KZ Times New Roman;Times New Roman" w:hAnsi="KZ Times New Roman;Times New Roman"/>
          <w:sz w:val="28"/>
          <w:szCs w:val="28"/>
          <w:lang w:val="kk-KZ"/>
        </w:rPr>
        <w:t xml:space="preserve"> және ортоқорғасын H</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Pb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xml:space="preserve"> қышқылдары тән. Бұл қышқылдар бос күйінде жоқ. Алайда, оның тұздары, метаплюмбаттар және ортоплюмбаттар белгілі. Мәселен, қорғасын аралас оксиді деген Pb</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O</w:t>
      </w:r>
      <w:r>
        <w:rPr>
          <w:rFonts w:cs="KZ Times New Roman;Times New Roman" w:ascii="KZ Times New Roman;Times New Roman" w:hAnsi="KZ Times New Roman;Times New Roman"/>
          <w:sz w:val="28"/>
          <w:szCs w:val="28"/>
          <w:vertAlign w:val="subscript"/>
          <w:lang w:val="kk-KZ"/>
        </w:rPr>
        <w:t xml:space="preserve">3 </w:t>
      </w:r>
      <w:r>
        <w:rPr>
          <w:rFonts w:cs="KZ Times New Roman;Times New Roman" w:ascii="KZ Times New Roman;Times New Roman" w:hAnsi="KZ Times New Roman;Times New Roman"/>
          <w:sz w:val="28"/>
          <w:szCs w:val="28"/>
          <w:lang w:val="kk-KZ"/>
        </w:rPr>
        <w:t>қосылысын Pb  PbO</w:t>
      </w:r>
      <w:r>
        <w:rPr>
          <w:rFonts w:cs="KZ Times New Roman;Times New Roman" w:ascii="KZ Times New Roman;Times New Roman" w:hAnsi="KZ Times New Roman;Times New Roman"/>
          <w:sz w:val="28"/>
          <w:szCs w:val="28"/>
          <w:vertAlign w:val="subscript"/>
          <w:lang w:val="kk-KZ"/>
        </w:rPr>
        <w:t>3</w:t>
      </w:r>
      <w:r>
        <w:rPr>
          <w:rFonts w:cs="KZ Times New Roman;Times New Roman" w:ascii="KZ Times New Roman;Times New Roman" w:hAnsi="KZ Times New Roman;Times New Roman"/>
          <w:sz w:val="28"/>
          <w:szCs w:val="28"/>
          <w:lang w:val="kk-KZ"/>
        </w:rPr>
        <w:t xml:space="preserve"> – қорғасын метаплюмбаты, ал Pb</w:t>
      </w:r>
      <w:r>
        <w:rPr>
          <w:rFonts w:cs="KZ Times New Roman;Times New Roman" w:ascii="KZ Times New Roman;Times New Roman" w:hAnsi="KZ Times New Roman;Times New Roman"/>
          <w:sz w:val="28"/>
          <w:szCs w:val="28"/>
          <w:vertAlign w:val="subscript"/>
          <w:lang w:val="kk-KZ"/>
        </w:rPr>
        <w:t>3</w:t>
      </w:r>
      <w:r>
        <w:rPr>
          <w:rFonts w:cs="KZ Times New Roman;Times New Roman" w:ascii="KZ Times New Roman;Times New Roman" w:hAnsi="KZ Times New Roman;Times New Roman"/>
          <w:sz w:val="28"/>
          <w:szCs w:val="28"/>
          <w:lang w:val="kk-KZ"/>
        </w:rPr>
        <w:t>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xml:space="preserve"> - ті - Pb</w:t>
      </w:r>
      <w:r>
        <w:rPr>
          <w:rFonts w:cs="KZ Times New Roman;Times New Roman" w:ascii="KZ Times New Roman;Times New Roman" w:hAnsi="KZ Times New Roman;Times New Roman"/>
          <w:sz w:val="28"/>
          <w:szCs w:val="28"/>
          <w:vertAlign w:val="subscript"/>
          <w:lang w:val="kk-KZ"/>
        </w:rPr>
        <w:t>2</w:t>
      </w:r>
      <w:r>
        <w:rPr>
          <w:rFonts w:cs="KZ Times New Roman;Times New Roman" w:ascii="KZ Times New Roman;Times New Roman" w:hAnsi="KZ Times New Roman;Times New Roman"/>
          <w:sz w:val="28"/>
          <w:szCs w:val="28"/>
          <w:lang w:val="kk-KZ"/>
        </w:rPr>
        <w:t>PbO</w:t>
      </w:r>
      <w:r>
        <w:rPr>
          <w:rFonts w:cs="KZ Times New Roman;Times New Roman" w:ascii="KZ Times New Roman;Times New Roman" w:hAnsi="KZ Times New Roman;Times New Roman"/>
          <w:sz w:val="28"/>
          <w:szCs w:val="28"/>
          <w:vertAlign w:val="subscript"/>
          <w:lang w:val="kk-KZ"/>
        </w:rPr>
        <w:t>4</w:t>
      </w:r>
      <w:r>
        <w:rPr>
          <w:rFonts w:cs="KZ Times New Roman;Times New Roman" w:ascii="KZ Times New Roman;Times New Roman" w:hAnsi="KZ Times New Roman;Times New Roman"/>
          <w:sz w:val="28"/>
          <w:szCs w:val="28"/>
          <w:lang w:val="kk-KZ"/>
        </w:rPr>
        <w:t>- қорғасын ортоплюмбаты деп қарастыруға болады.</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pPr>
      <w:r>
        <w:rPr>
          <w:rFonts w:cs="KZ Times New Roman;Times New Roman" w:ascii="KZ Times New Roman;Times New Roman" w:hAnsi="KZ Times New Roman;Times New Roman"/>
          <w:b/>
          <w:sz w:val="28"/>
          <w:szCs w:val="28"/>
          <w:lang w:val="kk-KZ"/>
        </w:rPr>
        <w:t>2.4  Хромосомалар және хромосомалық мутациялар</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аберрациялар)</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Хромосома (грекше «хромо» - бояу, «сома» - дене) – жасуша ядросының құрамында нәсілдік информациясы ДНК бар ген орналасқан өздігінен екі еселене алатын, арнайы бояаулармен боялатын негізгі құрылым бөліг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Хромосома өсімдік пен жануарлар жасушасының даму процесін қамтамасыз етеді, тұқым қуатын белгі, қасиеттерді ұрпақтан ұрпаққа өткізеді. Олардың хромосомында морфологиялық өзіндік ерекшеліктері бар. Хромосомалар жасуша бөлінуі кезінде анық көрінеді. Оның морфологиясы митоздың метафаза және алғашқы анафаза сатысында жақсы байқалады. Орташа алғанда хромосоманың ұзындығы 0,2-50 мкм, диаметрі 0,2-3 мкм. Хромосоманың химиялық құрамы ДНК (генетикалық мәліметті сақтаушы), РНК (генетикалық хабарды өткізуші) макромолекулаларынан, кіші молекулалық негіздік белок гистоннан, қышқыл, белоктан тұра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Хромосомалар үлгісі негізінен центромера орналасқан бірінші үзбелерге қарап бөлінеді. Осы үзбелер ядрошықтар құрамына байланысты болады. Хромосоманың осы бөлігін (учаскесін) ядрошықтардың ұйымдастырушысы деп атайды. Кейде хромосомалардың шетінде кішкентай денелер – хромосома серіктері кездеседі.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Әрбір хромосомада міндетті түрде центромера болады, бұл хромосоманың тең ортасы. Центромераның орналасуы әр түрлі хромосомаларда әрқилы болуы мүмкін. Негізгі бояулармен боялғанда олардың кейбір бөлшектері, кейде тұтас хромосоманың өзі әр түрлі әсерлестік байқатады. Жекеленген учаскелері қанығыңқы боялады, оларды гетерохроматин, ал кейбірі өте әлсіз боялады, бұлар эухроматин бөліктері деп аталады. Бұл бөлшектердің генетикалық қасиеттері әр түрлі. Гетерохроматинде гендер болмайды, сондықтан ол бөлік тұқым қуу процесіне селқос, ал эухроматинде гендер бар, олар тұқым қууға белсене қатысады.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тафизикалық хромосомалардың үлгілері әртүрлі, олар:</w:t>
      </w:r>
    </w:p>
    <w:p>
      <w:pPr>
        <w:pStyle w:val="Normal"/>
        <w:numPr>
          <w:ilvl w:val="0"/>
          <w:numId w:val="7"/>
        </w:numPr>
        <w:spacing w:lineRule="auto" w:line="360"/>
        <w:jc w:val="both"/>
        <w:rPr/>
      </w:pPr>
      <w:r>
        <w:rPr>
          <w:rFonts w:cs="KZ Times New Roman;Times New Roman" w:ascii="KZ Times New Roman;Times New Roman" w:hAnsi="KZ Times New Roman;Times New Roman"/>
          <w:sz w:val="28"/>
          <w:szCs w:val="28"/>
          <w:lang w:val="kk-KZ"/>
        </w:rPr>
        <w:t>метацентрикалық (тең иінді),</w:t>
      </w:r>
    </w:p>
    <w:p>
      <w:pPr>
        <w:pStyle w:val="Normal"/>
        <w:numPr>
          <w:ilvl w:val="0"/>
          <w:numId w:val="7"/>
        </w:numPr>
        <w:spacing w:lineRule="auto" w:line="360"/>
        <w:jc w:val="both"/>
        <w:rPr/>
      </w:pPr>
      <w:r>
        <w:rPr>
          <w:rFonts w:cs="KZ Times New Roman;Times New Roman" w:ascii="KZ Times New Roman;Times New Roman" w:hAnsi="KZ Times New Roman;Times New Roman"/>
          <w:sz w:val="28"/>
          <w:szCs w:val="28"/>
          <w:lang w:val="kk-KZ"/>
        </w:rPr>
        <w:t>субметацентрикалық (әртүрлі иінді),</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кроцентрикалық (бір иіні өте қысқа),</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лоцентрикалық (терминалды немесе бір иінді, таяақшаға ұқсас)</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рлық хромосомаларға мөлшеріне қарай (иін ұзындығының өзгеруіне байланысты) қатар саны белгіленеді. (Р – қысқа иін, Q – ұзын иін), сонымен әр геннің учаскелері нөмірленеді. Мұндай әдіс хромосомаларда кездесетін аномалияларды (әдетте тыс ауытқылық) нақтылы сипаттау үшін қолданыла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тқаратын қызметіне қарай хромосомалар екіге бөлінеді. Олар аутосомалар және жыныстық хромосомалар.</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Дене жасушаларындағы хромосомалар санының түрлік тұрақтылығы, саны, ұзындығы, морфологиялық белгілерінің жиынтығы </w:t>
      </w:r>
      <w:r>
        <w:rPr>
          <w:rFonts w:cs="KZ Times New Roman;Times New Roman" w:ascii="KZ Times New Roman;Times New Roman" w:hAnsi="KZ Times New Roman;Times New Roman"/>
          <w:i/>
          <w:sz w:val="28"/>
          <w:szCs w:val="28"/>
          <w:lang w:val="kk-KZ"/>
        </w:rPr>
        <w:t xml:space="preserve">кариотип </w:t>
      </w:r>
      <w:r>
        <w:rPr>
          <w:rFonts w:cs="KZ Times New Roman;Times New Roman" w:ascii="KZ Times New Roman;Times New Roman" w:hAnsi="KZ Times New Roman;Times New Roman"/>
          <w:sz w:val="28"/>
          <w:szCs w:val="28"/>
          <w:lang w:val="kk-KZ"/>
        </w:rPr>
        <w:t>деп атала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абиғи сұрыптаудың барысында бір түрдің өзіне сай хромосом аппараты қалыптасқан. Әдетте хромосомалар жұп санды болып келеді. 2n әдетте көпшілік ағзаға тән диплоидты (қосарланған хромосомалар жинағы) болады. Диплоид жиынтығын ойша екіге бөлгенде, 1n хромосома қалса, оны гаплоидты жиынтық дейді. Бұл жыныс клеткаларында болады.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ғзаның әр түрлі белгілері хромосомалар санымен ғана емес, олардың формасы, көлемі және орналасуына қарай сипатталады. Бұл көрсеткіштердің барлығы «кариотип» деген ұғымға бірігеді. Хромосомалардың диплоидтық жиынтығы ата мен анадан берілгендіктен олар дене клеткаларында (екі дана) жұп болады. Жұп санды хромосомаларды гомологиялық (құрылыс және шығу тегі бір, бірақ атқаратын қызметі әр түрлі) деп аталады. Әдетте гомологиялық хромосомалардың морфологиялық айырмашылығы байқалмай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сушаның күрделі бөлінуін – митоз (геркше «митос» - жіпше) деп атайды. Митоз жасуша көбеюінің көбірек кездесетін әдісі. Осы әдіс генетикалық материалдың жас жасушаларға тең бөлінуін және жсауша ұрпақтарындағы хромосоманың ұсақтығын қамтамасыз етеді. Митоздың биологиялық маңызы – хромосома санының екі еселенуі және олардың жас жасушаларға тең бөлінуі. Митоз процесінде бір жасуша жаңа екі жасушаларға тең бөлінуі. Митоз процесінде бір жасуша жаңа екі жасушаға бөлінуге даярлана бастаған шақта хромосомаларда таңқаларлық өзгерістер байқалады. Әр хромосома ұзына бойына екіге бөлінеді және екі бөліктің екеуі де теңбе-тең генетикалық материал ала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летка ядросы бөлінген кезде жүйелі түрде бес сатыдан өтеді: интерфаза, профаза, метафаза, анафаза және телофаза.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Интерфаза </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клетканың екіге бөлінуі аралығындағы тіршілік кезеңі. Бұл кезде боялып бекітілген ядроның бояалған жіңішке жіпшелерден тұратын торлы структурасын байқауға болады. Келесі кезеңде осы тордан хромосомалар қалыптасады.</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Профаза –</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ядроның бөлінуге дайындалған бірінші сатысы. Бұл кезде хромосома жіпшелерінің өз осінде шиыршықталып бұратылуының салдарынан хромосомалар қысқарып, жуандайды. Атап өтетін бір жағдай, профаза кезінде хромосомалар кариолимфада (ядро сөлі) кездейсоқ жерлерде орналасқан, осы кезеңде ядрошықтар бұзылады. Ал профазаның аяқ кезінде ядро қабығы бұзылады да хромосомалар цитоплазмамен кариоплазманың ортасында қалады. Осымен профаза бітіп, клетка метафаза сатысына көшед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Метафаза </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грек. «мета» - аралық, «фазис» - пайда болу) сатысының екі кезеңі бар: метакинез – хромосомалар клетканың экватор аймағына жиналып шоғырланады, клетка бөлінуге дайындалады; нағыз метафаза – хромосома жіпшелері центромералармен байланысады, хромосомалар хроматидтерге жіктеледі. Клетка цитоплазмасы бұл кезде тұтқырлығын жоғалтады. Бұл кезеңде әрбір хромосоманың центромерасы (бірінші үзбесі) дәл экваторда, ал қалғаны денесі (иіні) эковатордан тыс жазықта болуы мүмкін.</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Анафаза</w:t>
      </w:r>
      <w:r>
        <w:rPr>
          <w:rFonts w:cs="KZ Times New Roman;Times New Roman" w:ascii="KZ Times New Roman;Times New Roman" w:hAnsi="KZ Times New Roman;Times New Roman"/>
          <w:b/>
          <w:sz w:val="28"/>
          <w:szCs w:val="28"/>
          <w:lang w:val="kk-KZ"/>
        </w:rPr>
        <w:t xml:space="preserve"> – </w:t>
      </w:r>
      <w:r>
        <w:rPr>
          <w:rFonts w:cs="KZ Times New Roman;Times New Roman" w:ascii="KZ Times New Roman;Times New Roman" w:hAnsi="KZ Times New Roman;Times New Roman"/>
          <w:sz w:val="28"/>
          <w:szCs w:val="28"/>
          <w:lang w:val="kk-KZ"/>
        </w:rPr>
        <w:t xml:space="preserve">(грек. «ана» - жоғары, «фаза» - пайда болу) хроматин жіпшелерінің болашақ жас клеткалардың полюстеріне қарай созылып, ахроматин ұршығын құрау кезеңі. Ахроматин ұршығының белдеуінде хромосомалар түрліше орналасып, ең алдымен аналық жұлдызын құрайды. Сонан кейін аналық жұлдыздағы қосарланып орналасқан гомологиялық хромосомалардың ұзынынан бөлінуі нәтижесінде пайда болған хромосомалар клетканың полюстеріне қарай ығысады да, екі жас хромосома жұлдыздары пайда болады. Осының нәтижесінде бір клетка екіге бөлініп, жас клеткалар түзіледі. Анафазада хромосомалардың клетка полюсіне ығысуы бірден басталып, өте тез арада бітеді.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Телофаза </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грекше «тело» - аяқталу) митоздың ақырғы сатысы. Телофаза кезінде хромосомалардың қозғалуы аяақталады, митоздық аппарат бұзылады, ядрошықтар пайда болады. Клетканың қарама-қарсы полюсінде жаңа пайда болады. Жаңа ядролардың қайта құрылуымен қатар әдетте клетка денесі бөлініп, цитотомия не цитокинез өтеді де, екі клетка құрылады. Телофаза кейде цитотомиямен аяақталмай екі ядролы клетка құрылады.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Сонымен клетка бөлінуінің көбірек кездесетін әдісі митоз кезінде әрбір жаңа пайда болған клеткадағы хромосомалардың жалпы саны аналық клетканың бөлінбей тұрғандағы хромосомалар сандарына тең болады.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Хромосоманың екі еселенуі. Кейбір тұқым қуалайтын өзгерістердің (соматикалық мутациялар, хромосомалардың қайта құрылуы) ұрпақтан-ұрпаққа берілуін дұрыс түсіну үшін хромосомалардың жүйелі түрде еселенуі және олардың жіпшелерінде болатын ДНК молекулаларының бөлінуін білудің маңызы зор. Митоз кезіндегі хромосома көшірмелері жаңа пайда болған ұқсастығын қамтамасыз етеді. Осы күнге дейін міндетті түрде өздігінен екі еселенетіні дәлелденген құрылымдардың бірі хромосомалар, сондықтан генетика оларды тұқым қуалаудың негізгі бірлігі деп қарайды.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Хромосомалардың саны мен үлгілері метафаза кезіндегі экваторлық жазықтықта болады. Осы жағдайда көп организмдердің хромосомаларының түр айырмашылығы, үлгісі және мөлшері анық байқалады. </w:t>
      </w:r>
    </w:p>
    <w:p>
      <w:pPr>
        <w:pStyle w:val="Normal"/>
        <w:spacing w:lineRule="auto" w:line="360"/>
        <w:ind w:firstLine="708"/>
        <w:jc w:val="both"/>
        <w:rPr/>
      </w:pPr>
      <w:r>
        <w:rPr>
          <w:rFonts w:cs="KZ Times New Roman;Times New Roman" w:ascii="KZ Times New Roman;Times New Roman" w:hAnsi="KZ Times New Roman;Times New Roman"/>
          <w:i/>
          <w:sz w:val="28"/>
          <w:szCs w:val="28"/>
          <w:lang w:val="kk-KZ"/>
        </w:rPr>
        <w:t>Хромосомалық мутациялар (аберрациялар).</w:t>
      </w:r>
      <w:r>
        <w:rPr>
          <w:rFonts w:cs="KZ Times New Roman;Times New Roman" w:ascii="KZ Times New Roman;Times New Roman" w:hAnsi="KZ Times New Roman;Times New Roman"/>
          <w:sz w:val="28"/>
          <w:szCs w:val="28"/>
          <w:lang w:val="kk-KZ"/>
        </w:rPr>
        <w:t xml:space="preserve"> Хромосомалық қайта құрылулар – хромосомаішілік және хромосомааралық болып бөлінеді. Клеткаларда хромосомалардың қайта құрылуы әдетте осы клеткалар қасиеттерінің немесе олардан пайда болатын организмдердің өзгеруімен байланысты болады.</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Хромосомаішілік өзгерістерге хромосома бөліктерінің жетіспеушілігін (дефитенция және делеция); белгілі бір жерінің екі еселенуі (дупликация); жекеленген бөлшегінің 180</w:t>
      </w:r>
      <w:r>
        <w:rPr>
          <w:rFonts w:cs="KZ Times New Roman;Times New Roman" w:ascii="KZ Times New Roman;Times New Roman" w:hAnsi="KZ Times New Roman;Times New Roman"/>
          <w:sz w:val="28"/>
          <w:szCs w:val="28"/>
          <w:vertAlign w:val="superscript"/>
          <w:lang w:val="kk-KZ"/>
        </w:rPr>
        <w:t>0</w:t>
      </w:r>
      <w:r>
        <w:rPr>
          <w:rFonts w:cs="KZ Times New Roman;Times New Roman" w:ascii="KZ Times New Roman;Times New Roman" w:hAnsi="KZ Times New Roman;Times New Roman"/>
          <w:sz w:val="28"/>
          <w:szCs w:val="28"/>
          <w:lang w:val="kk-KZ"/>
        </w:rPr>
        <w:t>-қа аударылуы (инверсия) салдарынан хромосомадағы гендердің алмасуын, сызықтық орналасуының өзгеруін жатқызады.</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Хромосома бөліктерінің жетіспеушілігі ұзындықтары әр түрлі хромосома учаскелерін және оның түрлі бөліктерін қамтуы мүмкін. Егер хромосома иіндерінің бірінің ұшы үзіліп, центромерлер жоқ болса, бөлініп қалған үзінді ондағы гендерімен бірге ядроның таяудағы бөлінуі кезінде жойылады. Мұндай жетіспеушілікті терминалдық немесе ұштық деп атайды.</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Хромосома аралық өзгерістер. Жоғарыдағы қарастырылған хромосомаішілік қайта құрылудан басқа гомологты емес бір немесе бірнеше хромосомалар арасында өзгерістер болуы мүмкін. Мұндай алмасуларды транслокация (лат. «транс» - белгілі бір кеңістіктен өту, «локация» - орналасу) деп атай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ранслокацияның басты генетикалық әсері тіркесу тобының өзгеруі болып табылады. Орын ауыстырған гендер жаңа тіркесу тобына еніп генотиптің қалыптасқан жүйесі бұзылады.</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ейоздағы транслокацияланған хромосомалар әрекетінің зор маңызы бар, өткені гетерозиготалы өкілдеріндегі мұндай хромосомалардың жанасуы өзінше ерекше өтеді. Транслокация бойынша гетерозиготаларды І-профазадағы жанасу кезінде крест тәрізді бейне пайда болады. Оның себебі әр хромосомаларға бөлініп кеткен гомологты локустар зигонема сатысында бір-біріне өзара тартылысуға душар болады.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Диакинезде хизмалардың центромералардан хромосомалардың шеттеріне қарай сырғуы нәтижесінде сақина тәрізді бейнелер түзіледі. Кейде хромосомалар сақинасының аударылуынан сегіздік тәрізді кескін түзеді. Хромосомалардың дәл осылай орналасуы тіршілікке қабілетті, теңестірілген гаметалар береді, өйткені бұл жағдайда өзгерген хромосомалардың екеуі де немесе өзгермеген екі хромосомалар полюстің біріне қарай кетед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Хромосомалар мейозда сақина тәріздес орналасқанда теңестірілмеген геномдары бар гаметалар түзіледі, олардың біреулерінде – гендер екі рет қайталанады, ал басқаларында гендер болмайды, яғни екі еселенеді немесе жетіспейді.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Бірқатар жоғары сатыдағы өсімдіктерде: энотера, пион, меңдуана т.б. генотипінде гетерозиготалы транслокацияның болуы қалыпты күй болып табылады. Жануарлар арасында да транслокация таралған, олар көк шегіртке мен құршаянда өте жиі кездесед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Инверсиялар сияқты транслокациялар да жаңа түрлердің жекелеуіне және бір түр ішіндегі дивергенцияға (лат. «дивергер» - алшақтау) ықпалын тигізеді. Робертсон транслокациясы (немесе бірігу) деп аталатын алмасудың ерекше түрі хромосома санын өзгертеді. Егер екі телоцентрлік (таяқша тәрізді) хромосома пайда болады. Ол осы бірігудің мәнін ашқан зерттеуші У.Р.Робертсонның атымен аталады. Робертсон транслокациялары бар бұқалар ұрпақ бермейд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Көптеген хромосомалық аберрацияларды зерттеп олардың өлтіргіш әсерінің мәнін білудің маңызы өте зор. Алдын ала жасанды түрде хромосомаларды алып (әсіресе аталық өкілдері), зиянды насекомдармен күресуге болады. Иондық сәулелермен әсер ету арқылы аталық насекомдардың сперматозидтарында көптеген хромосомалық қайта құрулар туғызуға болады, өйткені олардың зиготалары тіршілікке қабілетті болмайды [59].   </w:t>
      </w:r>
    </w:p>
    <w:p>
      <w:pPr>
        <w:pStyle w:val="Normal"/>
        <w:spacing w:lineRule="auto" w:line="360"/>
        <w:ind w:firstLine="708"/>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3. ЗЕРТТЕУ НӘТИЖЕЛЕРІ </w:t>
      </w:r>
    </w:p>
    <w:p>
      <w:pPr>
        <w:pStyle w:val="Normal"/>
        <w:spacing w:lineRule="auto" w:line="360"/>
        <w:ind w:firstLine="709"/>
        <w:jc w:val="center"/>
        <w:rPr/>
      </w:pPr>
      <w:r>
        <w:rPr>
          <w:rFonts w:cs="KZ Times New Roman;Times New Roman" w:ascii="KZ Times New Roman;Times New Roman" w:hAnsi="KZ Times New Roman;Times New Roman"/>
          <w:b/>
          <w:sz w:val="28"/>
          <w:szCs w:val="28"/>
          <w:lang w:val="kk-KZ"/>
        </w:rPr>
        <w:t>3.1 Шымкент қаласында топырақтың ауыр металдармен ластану дәрежесі</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eastAsia="KZ Times New Roman;Times New Roman" w:cs="KZ Times New Roman;Times New Roman" w:ascii="KZ Times New Roman;Times New Roman" w:hAnsi="KZ Times New Roman;Times New Roman"/>
          <w:sz w:val="28"/>
          <w:szCs w:val="28"/>
          <w:lang w:val="kk-KZ" w:bidi="he-IL"/>
        </w:rPr>
        <w:t xml:space="preserve">                                                                                                                                                        </w:t>
      </w:r>
    </w:p>
    <w:p>
      <w:pPr>
        <w:pStyle w:val="TextBodyIndent"/>
        <w:ind w:right="-144" w:firstLine="720"/>
        <w:jc w:val="both"/>
        <w:rPr>
          <w:b w:val="false"/>
          <w:b w:val="false"/>
          <w:bCs w:val="false"/>
          <w:sz w:val="28"/>
          <w:szCs w:val="28"/>
        </w:rPr>
      </w:pPr>
      <w:r>
        <w:rPr>
          <w:b w:val="false"/>
          <w:bCs w:val="false"/>
          <w:sz w:val="28"/>
          <w:szCs w:val="28"/>
        </w:rPr>
        <w:t>Ќоршаѓан ортаның кең көлемде ластануы єсіресе ќалалар мен µнеркєсіп орталыќтарында к‰шті сезіледі. Топырақтағы ауыр металдардың таралу мөлшерін анықтау үшін  4 зерттеу орындары белгіленді.</w:t>
      </w:r>
    </w:p>
    <w:p>
      <w:pPr>
        <w:pStyle w:val="TextBody"/>
        <w:spacing w:lineRule="auto" w:line="360"/>
        <w:ind w:firstLine="708"/>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Өсімдіктерге бақылау жүргізу үшін  Шымкент қаласының территриясынан 4 зерттеу орнын белгіледік. </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 xml:space="preserve">1  зерттеу орны- қаланың оңтүстік-батыс бағытында орналасқан “Южполиметалл” ӨК АҚ- ның ауданы, яғни өндірістік аймақ.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 xml:space="preserve">2 зерттеу орны- қаланың орталық ауданы, қорғасын өндірісінен  3 км қашықтықта орналасқан орталық саябақ.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 xml:space="preserve">3  зерттеу орны ретінде - қаланың оңтүстік -шығыс бағытында орналасқан  “Жеңіс ” саябағы белгігенді. Саябақ “Южполиметалл” ӨК ЖАҚ  - нан 8 км қашықтықта орналасқан.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4 зерттеу орны – бақылау ауданы, қаладан 25 км қашықтықтағы «Ақ-су» елді мекені.</w:t>
      </w:r>
    </w:p>
    <w:p>
      <w:pPr>
        <w:pStyle w:val="Normal"/>
        <w:spacing w:lineRule="auto" w:line="360"/>
        <w:ind w:firstLine="720"/>
        <w:jc w:val="both"/>
        <w:rPr/>
      </w:pPr>
      <w:r>
        <w:rPr>
          <w:rFonts w:cs="KZ Times New Roman;Times New Roman" w:ascii="KZ Times New Roman;Times New Roman" w:hAnsi="KZ Times New Roman;Times New Roman"/>
          <w:sz w:val="28"/>
          <w:szCs w:val="28"/>
          <w:lang w:val="ru-MD"/>
        </w:rPr>
        <w:t>Осы зерттеу орындарынан топырақ сынамалары алынды. Ол үшін 1шаршы метр жерден  30-35 см тереңдіктен топырақ алынды. Топырақ беткі, ортаңғы және төменгі қабаттардан алынып, толық арластырылады. Көлеңкеде кептіріліп , содан соң химиялық әдіспен өңделді.</w:t>
      </w:r>
    </w:p>
    <w:p>
      <w:pPr>
        <w:pStyle w:val="Normal"/>
        <w:spacing w:lineRule="auto" w:line="360"/>
        <w:ind w:firstLine="720"/>
        <w:jc w:val="both"/>
        <w:rPr/>
      </w:pPr>
      <w:r>
        <w:rPr>
          <w:rFonts w:cs="KZ Times New Roman;Times New Roman" w:ascii="KZ Times New Roman;Times New Roman" w:hAnsi="KZ Times New Roman;Times New Roman"/>
          <w:sz w:val="28"/>
          <w:szCs w:val="28"/>
          <w:lang w:val="ru-MD"/>
        </w:rPr>
        <w:t>Шымкент қаласының топырағы қара-сұр топырақ. Ауа мен сумен салыстырғанда топырақтың өздігінен тазалануы өте нашар жүреді. Сонымен қатар, топырақ ауыр металдар үшін берік акцептор болып табылады. Олар топырақ қабатында химиялық заттармен әрекеттесіп, қиын еритін заттар түзеді. Топырақтағы ауыр металдардың мөлшері 2-кестеде көрсетілген.</w:t>
      </w:r>
    </w:p>
    <w:p>
      <w:pPr>
        <w:pStyle w:val="Normal"/>
        <w:spacing w:lineRule="auto" w:line="360"/>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720"/>
        <w:jc w:val="center"/>
        <w:rPr/>
      </w:pPr>
      <w:r>
        <w:rPr>
          <w:rFonts w:cs="KZ Times New Roman;Times New Roman" w:ascii="KZ Times New Roman;Times New Roman" w:hAnsi="KZ Times New Roman;Times New Roman"/>
          <w:b/>
          <w:sz w:val="28"/>
          <w:szCs w:val="28"/>
          <w:lang w:val="kk-KZ"/>
        </w:rPr>
        <w:t>Топырақтағы ауыр металдардың мөлшері, (мг/кг)</w:t>
      </w:r>
    </w:p>
    <w:p>
      <w:pPr>
        <w:pStyle w:val="Normal"/>
        <w:spacing w:lineRule="auto" w:line="360"/>
        <w:rPr/>
      </w:pPr>
      <w:r>
        <w:rPr>
          <w:rFonts w:cs="KZ Times New Roman;Times New Roman" w:ascii="KZ Times New Roman;Times New Roman" w:hAnsi="KZ Times New Roman;Times New Roman"/>
          <w:sz w:val="28"/>
          <w:szCs w:val="28"/>
          <w:lang w:val="kk-KZ"/>
        </w:rPr>
        <w:t>1-кесте</w:t>
      </w:r>
      <w:r>
        <w:rPr/>
        <w:t xml:space="preserve">                                                                                                            </w:t>
      </w:r>
    </w:p>
    <w:tbl>
      <w:tblPr>
        <w:tblW w:w="9667" w:type="dxa"/>
        <w:jc w:val="left"/>
        <w:tblInd w:w="-113" w:type="dxa"/>
        <w:tblLayout w:type="fixed"/>
        <w:tblCellMar>
          <w:top w:w="0" w:type="dxa"/>
          <w:left w:w="108" w:type="dxa"/>
          <w:bottom w:w="0" w:type="dxa"/>
          <w:right w:w="108" w:type="dxa"/>
        </w:tblCellMar>
      </w:tblPr>
      <w:tblGrid>
        <w:gridCol w:w="2323"/>
        <w:gridCol w:w="1537"/>
        <w:gridCol w:w="1537"/>
        <w:gridCol w:w="1366"/>
        <w:gridCol w:w="1504"/>
        <w:gridCol w:w="1400"/>
      </w:tblGrid>
      <w:tr>
        <w:trPr>
          <w:trHeight w:val="540" w:hRule="atLeast"/>
        </w:trPr>
        <w:tc>
          <w:tcPr>
            <w:tcW w:w="2323" w:type="dxa"/>
            <w:vMerge w:val="restart"/>
            <w:tcBorders>
              <w:top w:val="single" w:sz="4" w:space="0" w:color="000000"/>
              <w:left w:val="single" w:sz="4" w:space="0" w:color="000000"/>
              <w:right w:val="single" w:sz="4" w:space="0" w:color="000000"/>
            </w:tcBorders>
          </w:tcPr>
          <w:p>
            <w:pPr>
              <w:pStyle w:val="Normal"/>
              <w:spacing w:before="0" w:after="120"/>
              <w:ind w:left="566" w:hanging="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Зерттеу орындары</w:t>
            </w:r>
          </w:p>
        </w:tc>
        <w:tc>
          <w:tcPr>
            <w:tcW w:w="1537" w:type="dxa"/>
            <w:vMerge w:val="restart"/>
            <w:tcBorders>
              <w:top w:val="single" w:sz="4" w:space="0" w:color="000000"/>
              <w:left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Топырақ ортасының реакцияс</w:t>
            </w:r>
            <w:r>
              <w:rPr>
                <w:rFonts w:cs="KZ Times New Roman;Times New Roman" w:ascii="KZ Times New Roman;Times New Roman" w:hAnsi="KZ Times New Roman;Times New Roman"/>
                <w:b/>
                <w:sz w:val="28"/>
                <w:szCs w:val="28"/>
                <w:lang w:val="ru-MD"/>
              </w:rPr>
              <w:t>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ғасын</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Мыс</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Мырыш</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адмий</w:t>
            </w:r>
          </w:p>
        </w:tc>
      </w:tr>
      <w:tr>
        <w:trPr>
          <w:trHeight w:val="149" w:hRule="atLeast"/>
        </w:trPr>
        <w:tc>
          <w:tcPr>
            <w:tcW w:w="2323" w:type="dxa"/>
            <w:vMerge w:val="continue"/>
            <w:tcBorders>
              <w:top w:val="single" w:sz="4" w:space="0" w:color="000000"/>
              <w:left w:val="single" w:sz="4" w:space="0" w:color="000000"/>
              <w:right w:val="single" w:sz="4" w:space="0" w:color="000000"/>
            </w:tcBorders>
          </w:tcPr>
          <w:p>
            <w:pPr>
              <w:pStyle w:val="Normal"/>
              <w:snapToGrid w:val="false"/>
              <w:spacing w:before="0" w:after="1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537" w:type="dxa"/>
            <w:vMerge w:val="continue"/>
            <w:tcBorders>
              <w:top w:val="single" w:sz="4" w:space="0" w:color="000000"/>
              <w:left w:val="single" w:sz="4" w:space="0" w:color="000000"/>
              <w:right w:val="single" w:sz="4" w:space="0" w:color="000000"/>
            </w:tcBorders>
          </w:tcPr>
          <w:p>
            <w:pPr>
              <w:pStyle w:val="Normal"/>
              <w:snapToGrid w:val="false"/>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32 мг/к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33 мг/кг</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55 мг/к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1,0 мг/кг</w:t>
            </w:r>
          </w:p>
        </w:tc>
      </w:tr>
      <w:tr>
        <w:trPr>
          <w:trHeight w:val="81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1-зерттеу орны</w:t>
            </w:r>
          </w:p>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өндіріс аудан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рН-8,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445,72</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6,7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136,45</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4,6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169,26</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4,85</w:t>
            </w:r>
          </w:p>
          <w:p>
            <w:pPr>
              <w:pStyle w:val="Normal"/>
              <w:spacing w:before="0" w:after="120"/>
              <w:ind w:left="566" w:hanging="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10,71</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1,42</w:t>
            </w:r>
          </w:p>
        </w:tc>
      </w:tr>
      <w:tr>
        <w:trPr>
          <w:trHeight w:val="11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2-зерттеу орны </w:t>
            </w:r>
          </w:p>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Орталық саябақ)</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kk-KZ"/>
              </w:rPr>
              <w:t>рН-8,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318,16</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5,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 xml:space="preserve">110,35 </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3,9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 xml:space="preserve">90.96 </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4.10</w:t>
            </w:r>
          </w:p>
          <w:p>
            <w:pPr>
              <w:pStyle w:val="Normal"/>
              <w:spacing w:before="0" w:after="120"/>
              <w:ind w:left="566" w:hanging="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2,88 </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0,86</w:t>
            </w:r>
          </w:p>
          <w:p>
            <w:pPr>
              <w:pStyle w:val="Normal"/>
              <w:spacing w:before="0" w:after="120"/>
              <w:rPr>
                <w:rFonts w:ascii="KZ Times New Roman;Times New Roman" w:hAnsi="KZ Times New Roman;Times New Roman" w:cs="KZ Times New Roman;Times New Roman"/>
                <w:sz w:val="28"/>
                <w:szCs w:val="28"/>
                <w:lang w:val="ru-MD"/>
              </w:rPr>
            </w:pPr>
            <w:r>
              <w:rPr>
                <w:rFonts w:eastAsia="KZ Times New Roman;Times New Roman" w:cs="KZ Times New Roman;Times New Roman" w:ascii="KZ Times New Roman;Times New Roman" w:hAnsi="KZ Times New Roman;Times New Roman"/>
                <w:sz w:val="28"/>
                <w:szCs w:val="28"/>
                <w:lang w:val="ru-MD"/>
              </w:rPr>
              <w:t xml:space="preserve"> </w:t>
            </w:r>
          </w:p>
        </w:tc>
      </w:tr>
      <w:tr>
        <w:trPr>
          <w:trHeight w:val="85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3-зертеу орны </w:t>
            </w:r>
          </w:p>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Жеңіс саябағ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kk-KZ"/>
              </w:rPr>
              <w:t>рН-8,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186,63</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4.8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86,63</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3,5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 xml:space="preserve">74,36 </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3,28</w:t>
            </w:r>
          </w:p>
          <w:p>
            <w:pPr>
              <w:pStyle w:val="Normal"/>
              <w:spacing w:before="0" w:after="120"/>
              <w:ind w:left="566" w:hanging="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 xml:space="preserve">1,82 </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0,78</w:t>
            </w:r>
          </w:p>
        </w:tc>
      </w:tr>
      <w:tr>
        <w:trPr>
          <w:trHeight w:val="11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4-зертеу </w:t>
            </w:r>
          </w:p>
          <w:p>
            <w:pPr>
              <w:pStyle w:val="Normal"/>
              <w:spacing w:before="0" w:after="120"/>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Ақсу»  елді-мекені)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kk-KZ"/>
              </w:rPr>
              <w:t>рН-8,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27,66</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2,4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 xml:space="preserve">23,15 </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2,3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KZ Times New Roman;Times New Roman" w:ascii="KZ Times New Roman;Times New Roman" w:hAnsi="KZ Times New Roman;Times New Roman"/>
                <w:sz w:val="28"/>
                <w:szCs w:val="28"/>
                <w:lang w:val="ru-MD"/>
              </w:rPr>
              <w:t>26,54</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ru-MD"/>
              </w:rPr>
              <w:t xml:space="preserve">   2,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w:t>
            </w:r>
          </w:p>
        </w:tc>
      </w:tr>
    </w:tbl>
    <w:p>
      <w:pPr>
        <w:pStyle w:val="Normal"/>
        <w:spacing w:lineRule="auto" w:line="360"/>
        <w:ind w:firstLine="72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r>
    </w:p>
    <w:p>
      <w:pPr>
        <w:pStyle w:val="Normal"/>
        <w:spacing w:lineRule="auto" w:line="360"/>
        <w:ind w:firstLine="720"/>
        <w:jc w:val="both"/>
        <w:rPr/>
      </w:pPr>
      <w:r>
        <w:rPr>
          <w:rFonts w:cs="KZ Times New Roman;Times New Roman" w:ascii="KZ Times New Roman;Times New Roman" w:hAnsi="KZ Times New Roman;Times New Roman"/>
          <w:sz w:val="28"/>
          <w:szCs w:val="28"/>
          <w:lang w:val="ru-MD"/>
        </w:rPr>
        <w:t>Зерт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нәтижес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ойынша</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топырақтағ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қорғасынн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1-</w:t>
      </w:r>
      <w:r>
        <w:rPr>
          <w:rFonts w:cs="KZ Times New Roman;Times New Roman" w:ascii="KZ Times New Roman;Times New Roman" w:hAnsi="KZ Times New Roman;Times New Roman"/>
          <w:sz w:val="28"/>
          <w:szCs w:val="28"/>
          <w:lang w:val="ru-MD"/>
        </w:rPr>
        <w:t>зерт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айқалд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л</w:t>
      </w:r>
      <w:r>
        <w:rPr>
          <w:rFonts w:cs="KZ Times New Roman;Times New Roman" w:ascii="KZ Times New Roman;Times New Roman" w:hAnsi="KZ Times New Roman;Times New Roman"/>
          <w:sz w:val="28"/>
          <w:szCs w:val="28"/>
          <w:lang w:val="en-US"/>
        </w:rPr>
        <w:t xml:space="preserve"> 445,72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те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Топырақ</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үші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елгіленге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шек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онцентрацияме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салыстырғанда</w:t>
      </w:r>
      <w:r>
        <w:rPr>
          <w:rFonts w:cs="KZ Times New Roman;Times New Roman" w:ascii="KZ Times New Roman;Times New Roman" w:hAnsi="KZ Times New Roman;Times New Roman"/>
          <w:sz w:val="28"/>
          <w:szCs w:val="28"/>
          <w:lang w:val="en-US"/>
        </w:rPr>
        <w:t xml:space="preserve"> 14 </w:t>
      </w:r>
      <w:r>
        <w:rPr>
          <w:rFonts w:cs="KZ Times New Roman;Times New Roman" w:ascii="KZ Times New Roman;Times New Roman" w:hAnsi="KZ Times New Roman;Times New Roman"/>
          <w:sz w:val="28"/>
          <w:szCs w:val="28"/>
          <w:lang w:val="ru-MD"/>
        </w:rPr>
        <w:t>ес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жоғары</w:t>
      </w:r>
      <w:r>
        <w:rPr>
          <w:rFonts w:cs="KZ Times New Roman;Times New Roman" w:ascii="KZ Times New Roman;Times New Roman" w:hAnsi="KZ Times New Roman;Times New Roman"/>
          <w:sz w:val="28"/>
          <w:szCs w:val="28"/>
          <w:lang w:val="en-US"/>
        </w:rPr>
        <w:t>. 2-</w:t>
      </w:r>
      <w:r>
        <w:rPr>
          <w:rFonts w:cs="KZ Times New Roman;Times New Roman" w:ascii="KZ Times New Roman;Times New Roman" w:hAnsi="KZ Times New Roman;Times New Roman"/>
          <w:sz w:val="28"/>
          <w:szCs w:val="28"/>
          <w:lang w:val="ru-MD"/>
        </w:rPr>
        <w:t>зерт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318,16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анықталд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ұл</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шама</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kk-KZ"/>
        </w:rPr>
        <w:t>ШР</w:t>
      </w:r>
      <w:r>
        <w:rPr>
          <w:rFonts w:cs="KZ Times New Roman;Times New Roman" w:ascii="KZ Times New Roman;Times New Roman" w:hAnsi="KZ Times New Roman;Times New Roman"/>
          <w:sz w:val="28"/>
          <w:szCs w:val="28"/>
          <w:lang w:val="ru-MD"/>
        </w:rPr>
        <w:t>К</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дан</w:t>
      </w:r>
      <w:r>
        <w:rPr>
          <w:rFonts w:cs="KZ Times New Roman;Times New Roman" w:ascii="KZ Times New Roman;Times New Roman" w:hAnsi="KZ Times New Roman;Times New Roman"/>
          <w:sz w:val="28"/>
          <w:szCs w:val="28"/>
          <w:lang w:val="en-US"/>
        </w:rPr>
        <w:t xml:space="preserve"> 10 </w:t>
      </w:r>
      <w:r>
        <w:rPr>
          <w:rFonts w:cs="KZ Times New Roman;Times New Roman" w:ascii="KZ Times New Roman;Times New Roman" w:hAnsi="KZ Times New Roman;Times New Roman"/>
          <w:sz w:val="28"/>
          <w:szCs w:val="28"/>
          <w:lang w:val="ru-MD"/>
        </w:rPr>
        <w:t>ес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артып</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тыр</w:t>
      </w:r>
      <w:r>
        <w:rPr>
          <w:rFonts w:cs="KZ Times New Roman;Times New Roman" w:ascii="KZ Times New Roman;Times New Roman" w:hAnsi="KZ Times New Roman;Times New Roman"/>
          <w:sz w:val="28"/>
          <w:szCs w:val="28"/>
          <w:lang w:val="en-US"/>
        </w:rPr>
        <w:t>. 3-</w:t>
      </w:r>
      <w:r>
        <w:rPr>
          <w:rFonts w:cs="KZ Times New Roman;Times New Roman" w:ascii="KZ Times New Roman;Times New Roman" w:hAnsi="KZ Times New Roman;Times New Roman"/>
          <w:sz w:val="28"/>
          <w:szCs w:val="28"/>
          <w:lang w:val="ru-MD"/>
        </w:rPr>
        <w:t>зерт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186,63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өрсет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н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5,9 </w:t>
      </w:r>
      <w:r>
        <w:rPr>
          <w:rFonts w:cs="KZ Times New Roman;Times New Roman" w:ascii="KZ Times New Roman;Times New Roman" w:hAnsi="KZ Times New Roman;Times New Roman"/>
          <w:sz w:val="28"/>
          <w:szCs w:val="28"/>
          <w:lang w:val="ru-MD"/>
        </w:rPr>
        <w:t>ес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жоғар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олып</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тыр</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en-US"/>
        </w:rPr>
        <w:t xml:space="preserve"> 6-</w:t>
      </w:r>
      <w:r>
        <w:rPr>
          <w:rFonts w:cs="KZ Times New Roman;Times New Roman" w:ascii="KZ Times New Roman;Times New Roman" w:hAnsi="KZ Times New Roman;Times New Roman"/>
          <w:sz w:val="28"/>
          <w:szCs w:val="28"/>
          <w:lang w:val="ru-MD"/>
        </w:rPr>
        <w:t>зерт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27,66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өрсет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н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елгіленге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шек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онцентрацияда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артпайды</w:t>
      </w:r>
      <w:r>
        <w:rPr>
          <w:rFonts w:cs="KZ Times New Roman;Times New Roman" w:ascii="KZ Times New Roman;Times New Roman" w:hAnsi="KZ Times New Roman;Times New Roman"/>
          <w:sz w:val="28"/>
          <w:szCs w:val="28"/>
          <w:lang w:val="en-US"/>
        </w:rPr>
        <w:t>.</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ru-MD"/>
        </w:rPr>
        <w:t>Топырақтағ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ыст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1-</w:t>
      </w:r>
      <w:r>
        <w:rPr>
          <w:rFonts w:cs="KZ Times New Roman;Times New Roman" w:ascii="KZ Times New Roman;Times New Roman" w:hAnsi="KZ Times New Roman;Times New Roman"/>
          <w:sz w:val="28"/>
          <w:szCs w:val="28"/>
          <w:lang w:val="ru-MD"/>
        </w:rPr>
        <w:t>зет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жоғар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н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136,45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те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Топырақтағ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ыст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елгіленге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шек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онцентрациясы</w:t>
      </w:r>
      <w:r>
        <w:rPr>
          <w:rFonts w:cs="KZ Times New Roman;Times New Roman" w:ascii="KZ Times New Roman;Times New Roman" w:hAnsi="KZ Times New Roman;Times New Roman"/>
          <w:sz w:val="28"/>
          <w:szCs w:val="28"/>
          <w:lang w:val="en-US"/>
        </w:rPr>
        <w:t xml:space="preserve"> 33,0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екені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ескерсек</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ыст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елгіленге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шек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онцентрацияме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салыстырғанда</w:t>
      </w:r>
      <w:r>
        <w:rPr>
          <w:rFonts w:cs="KZ Times New Roman;Times New Roman" w:ascii="KZ Times New Roman;Times New Roman" w:hAnsi="KZ Times New Roman;Times New Roman"/>
          <w:sz w:val="28"/>
          <w:szCs w:val="28"/>
          <w:lang w:val="en-US"/>
        </w:rPr>
        <w:t xml:space="preserve"> 4,2 </w:t>
      </w:r>
      <w:r>
        <w:rPr>
          <w:rFonts w:cs="KZ Times New Roman;Times New Roman" w:ascii="KZ Times New Roman;Times New Roman" w:hAnsi="KZ Times New Roman;Times New Roman"/>
          <w:sz w:val="28"/>
          <w:szCs w:val="28"/>
          <w:lang w:val="ru-MD"/>
        </w:rPr>
        <w:t>ес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жоғары</w:t>
      </w:r>
      <w:r>
        <w:rPr>
          <w:rFonts w:cs="KZ Times New Roman;Times New Roman" w:ascii="KZ Times New Roman;Times New Roman" w:hAnsi="KZ Times New Roman;Times New Roman"/>
          <w:sz w:val="28"/>
          <w:szCs w:val="28"/>
          <w:lang w:val="en-US"/>
        </w:rPr>
        <w:t>. 2-</w:t>
      </w:r>
      <w:r>
        <w:rPr>
          <w:rFonts w:cs="KZ Times New Roman;Times New Roman" w:ascii="KZ Times New Roman;Times New Roman" w:hAnsi="KZ Times New Roman;Times New Roman"/>
          <w:sz w:val="28"/>
          <w:szCs w:val="28"/>
          <w:lang w:val="ru-MD"/>
        </w:rPr>
        <w:t>зер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110,35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анықталд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ұл</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шама</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kk-KZ"/>
        </w:rPr>
        <w:t>ШР</w:t>
      </w:r>
      <w:r>
        <w:rPr>
          <w:rFonts w:cs="KZ Times New Roman;Times New Roman" w:ascii="KZ Times New Roman;Times New Roman" w:hAnsi="KZ Times New Roman;Times New Roman"/>
          <w:sz w:val="28"/>
          <w:szCs w:val="28"/>
          <w:lang w:val="ru-MD"/>
        </w:rPr>
        <w:t>К</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дан</w:t>
      </w:r>
      <w:r>
        <w:rPr>
          <w:rFonts w:cs="KZ Times New Roman;Times New Roman" w:ascii="KZ Times New Roman;Times New Roman" w:hAnsi="KZ Times New Roman;Times New Roman"/>
          <w:sz w:val="28"/>
          <w:szCs w:val="28"/>
          <w:lang w:val="en-US"/>
        </w:rPr>
        <w:t xml:space="preserve"> 3,3 </w:t>
      </w:r>
      <w:r>
        <w:rPr>
          <w:rFonts w:cs="KZ Times New Roman;Times New Roman" w:ascii="KZ Times New Roman;Times New Roman" w:hAnsi="KZ Times New Roman;Times New Roman"/>
          <w:sz w:val="28"/>
          <w:szCs w:val="28"/>
          <w:lang w:val="ru-MD"/>
        </w:rPr>
        <w:t>ес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артып</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тыр</w:t>
      </w:r>
      <w:r>
        <w:rPr>
          <w:rFonts w:cs="KZ Times New Roman;Times New Roman" w:ascii="KZ Times New Roman;Times New Roman" w:hAnsi="KZ Times New Roman;Times New Roman"/>
          <w:sz w:val="28"/>
          <w:szCs w:val="28"/>
          <w:lang w:val="en-US"/>
        </w:rPr>
        <w:t>. 3-</w:t>
      </w:r>
      <w:r>
        <w:rPr>
          <w:rFonts w:cs="KZ Times New Roman;Times New Roman" w:ascii="KZ Times New Roman;Times New Roman" w:hAnsi="KZ Times New Roman;Times New Roman"/>
          <w:sz w:val="28"/>
          <w:szCs w:val="28"/>
          <w:lang w:val="ru-MD"/>
        </w:rPr>
        <w:t>зер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86,63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өрсет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н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kk-KZ"/>
        </w:rPr>
        <w:t>ШР</w:t>
      </w:r>
      <w:r>
        <w:rPr>
          <w:rFonts w:cs="KZ Times New Roman;Times New Roman" w:ascii="KZ Times New Roman;Times New Roman" w:hAnsi="KZ Times New Roman;Times New Roman"/>
          <w:sz w:val="28"/>
          <w:szCs w:val="28"/>
          <w:lang w:val="ru-MD"/>
        </w:rPr>
        <w:t>К</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дан</w:t>
      </w:r>
      <w:r>
        <w:rPr>
          <w:rFonts w:cs="KZ Times New Roman;Times New Roman" w:ascii="KZ Times New Roman;Times New Roman" w:hAnsi="KZ Times New Roman;Times New Roman"/>
          <w:sz w:val="28"/>
          <w:szCs w:val="28"/>
          <w:lang w:val="en-US"/>
        </w:rPr>
        <w:t xml:space="preserve"> 2,6 </w:t>
      </w:r>
      <w:r>
        <w:rPr>
          <w:rFonts w:cs="KZ Times New Roman;Times New Roman" w:ascii="KZ Times New Roman;Times New Roman" w:hAnsi="KZ Times New Roman;Times New Roman"/>
          <w:sz w:val="28"/>
          <w:szCs w:val="28"/>
          <w:lang w:val="ru-MD"/>
        </w:rPr>
        <w:t>ес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жоғар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олып</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тыр</w:t>
      </w:r>
      <w:r>
        <w:rPr>
          <w:rFonts w:cs="KZ Times New Roman;Times New Roman" w:ascii="KZ Times New Roman;Times New Roman" w:hAnsi="KZ Times New Roman;Times New Roman"/>
          <w:sz w:val="28"/>
          <w:szCs w:val="28"/>
          <w:lang w:val="en-US"/>
        </w:rPr>
        <w:t>. 6-</w:t>
      </w:r>
      <w:r>
        <w:rPr>
          <w:rFonts w:cs="KZ Times New Roman;Times New Roman" w:ascii="KZ Times New Roman;Times New Roman" w:hAnsi="KZ Times New Roman;Times New Roman"/>
          <w:sz w:val="28"/>
          <w:szCs w:val="28"/>
          <w:lang w:val="ru-MD"/>
        </w:rPr>
        <w:t>зерттеу</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рнында</w:t>
      </w:r>
      <w:r>
        <w:rPr>
          <w:rFonts w:cs="KZ Times New Roman;Times New Roman" w:ascii="KZ Times New Roman;Times New Roman" w:hAnsi="KZ Times New Roman;Times New Roman"/>
          <w:sz w:val="28"/>
          <w:szCs w:val="28"/>
          <w:lang w:val="en-US"/>
        </w:rPr>
        <w:t xml:space="preserve">  23,15 </w:t>
      </w:r>
      <w:r>
        <w:rPr>
          <w:rFonts w:cs="KZ Times New Roman;Times New Roman" w:ascii="KZ Times New Roman;Times New Roman" w:hAnsi="KZ Times New Roman;Times New Roman"/>
          <w:sz w:val="28"/>
          <w:szCs w:val="28"/>
          <w:lang w:val="ru-MD"/>
        </w:rPr>
        <w:t>мг</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ru-MD"/>
        </w:rPr>
        <w:t>кг</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өрсет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он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мөлшер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белгіленге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шекті</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концентрацияда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ru-MD"/>
        </w:rPr>
        <w:t>артпайды</w:t>
      </w:r>
      <w:r>
        <w:rPr>
          <w:rFonts w:cs="KZ Times New Roman;Times New Roman" w:ascii="KZ Times New Roman;Times New Roman" w:hAnsi="KZ Times New Roman;Times New Roman"/>
          <w:sz w:val="28"/>
          <w:szCs w:val="28"/>
          <w:lang w:val="en-US"/>
        </w:rPr>
        <w:t xml:space="preserve">. </w:t>
      </w:r>
    </w:p>
    <w:p>
      <w:pPr>
        <w:pStyle w:val="Normal"/>
        <w:spacing w:lineRule="auto" w:line="360"/>
        <w:ind w:firstLine="720"/>
        <w:jc w:val="both"/>
        <w:rPr/>
      </w:pPr>
      <w:r>
        <w:rPr>
          <w:rFonts w:cs="KZ Times New Roman;Times New Roman" w:ascii="KZ Times New Roman;Times New Roman" w:hAnsi="KZ Times New Roman;Times New Roman"/>
          <w:sz w:val="28"/>
          <w:szCs w:val="28"/>
          <w:lang w:val="kk-KZ"/>
        </w:rPr>
        <w:t>Мырыштың да концентрациясы өндіріс ауданы мен қала орталығындағы 2-зерттеу орнындағы топырақта көп жиналған, басқа зерттеу орындарында өндіріс орнынан алшақтаған сайын ауыр металдардың топырақтағы мөлшері азаюда.  Бұның өзі Шымкент қаласында топырақтың ауыр металдармен ластануына қорғасын өндірісі тікелей әсер ететінін көрсетеді. Мырыштың мөлшері 4-зертеу орнында ШРК-дан төме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адмийдің мөлшері 1-зерттеу орнында ШРК-дан 9 есе жоғары, ал 2-зерттеу орнындағы мөлшері 2,5 есе жоғары көрсеткішше бол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List"/>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3.2  Қоян арпа (Hordeum leporinum)   өсімдігінде ауыр металдардың жиналу мөлшері</w:t>
      </w:r>
    </w:p>
    <w:p>
      <w:pPr>
        <w:pStyle w:val="Normal"/>
        <w:spacing w:lineRule="auto" w:line="360"/>
        <w:ind w:firstLine="709"/>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Ғылыми жұмыстың міндеттерінің бірі- Шымкент қаласының территориясында және Оңтүстік Қазақстан облысының территориясында кең таралған қоян арпа (Ноrdeum leporinum) өсімдігінде жиналған  қорғасынның, мыс, мырыш және кадмийдің мөлшерін  анықтау. </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Белгіленген зерттеу орындарынан қоян арпа өсімдігінен сынамалар алынып, оның құрамындағы ауыр металдардың мөлшері анықталды. Ауыр металдар өздерінің химиялық және биологиялық ерекшеліктеріне қарай гео – және биоаккумуляцияға өте бейім элементтер. Өсімдіктер- қоршаған орта жағдайының сезімтал индикаторлары. Ауыр металдар өсімдік ағзасына екі жолмен – топырақтан тамыры арқылы және атмосферадан жапырақтары арқылы түсед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2-кестеде  қоян арпа өсімдігінде  ауыр металдардың жиналу мөлшері көрсетілген.</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1-зерттеу орнында, яғни өндірістік ауданда қоян арпа өсімдігіндегі қорғасынның орташа мөлшері 42,34</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kk-KZ"/>
        </w:rPr>
        <w:t xml:space="preserve">2,12 мг/кг, ол белгіленген шектеулі концентрациядан 8 есе артып отыр, бақылау ауданының көрсеткішінен  11 есе жоғары. 2-зерттеу орнындағы мөлшері  24,28 </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46 мг/кг тең, бұл шама ШРК-дан 5   есе, ал бақылау ауданымен салыстырғанда  6,8 есе жоғары. 3-зерттеу орнында қорғасын ШРК-дан 3 есе артты, яғни  мөлшері 16,37</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 xml:space="preserve">1,16мг/кг, ол бақылау көрсеткішінен 4,5 есе артты. </w:t>
      </w:r>
    </w:p>
    <w:p>
      <w:pPr>
        <w:pStyle w:val="Normal"/>
        <w:spacing w:lineRule="auto" w:line="360"/>
        <w:ind w:firstLine="708"/>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708"/>
        <w:jc w:val="center"/>
        <w:rPr/>
      </w:pPr>
      <w:r>
        <w:rPr>
          <w:rFonts w:cs="KZ Times New Roman;Times New Roman" w:ascii="KZ Times New Roman;Times New Roman" w:hAnsi="KZ Times New Roman;Times New Roman"/>
          <w:b/>
          <w:sz w:val="28"/>
          <w:szCs w:val="28"/>
          <w:lang w:val="kk-KZ"/>
        </w:rPr>
        <w:t>Қоян арпа өсімдігіндегі  ауыр металдардың мөлшері (мг/кг)</w:t>
      </w:r>
    </w:p>
    <w:p>
      <w:pPr>
        <w:pStyle w:val="Normal"/>
        <w:spacing w:lineRule="auto" w:line="360"/>
        <w:ind w:firstLine="708"/>
        <w:rPr/>
      </w:pPr>
      <w:r>
        <w:rPr>
          <w:rFonts w:cs="KZ Times New Roman;Times New Roman" w:ascii="KZ Times New Roman;Times New Roman" w:hAnsi="KZ Times New Roman;Times New Roman"/>
          <w:sz w:val="28"/>
          <w:szCs w:val="28"/>
          <w:lang w:val="kk-KZ"/>
        </w:rPr>
        <w:t>2-</w:t>
      </w:r>
      <w:r>
        <w:rPr/>
        <w:t>кесте</w:t>
      </w:r>
    </w:p>
    <w:tbl>
      <w:tblPr>
        <w:tblW w:w="9389" w:type="dxa"/>
        <w:jc w:val="left"/>
        <w:tblInd w:w="-5" w:type="dxa"/>
        <w:tblLayout w:type="fixed"/>
        <w:tblCellMar>
          <w:top w:w="0" w:type="dxa"/>
          <w:left w:w="108" w:type="dxa"/>
          <w:bottom w:w="0" w:type="dxa"/>
          <w:right w:w="108" w:type="dxa"/>
        </w:tblCellMar>
      </w:tblPr>
      <w:tblGrid>
        <w:gridCol w:w="1839"/>
        <w:gridCol w:w="1802"/>
        <w:gridCol w:w="1916"/>
        <w:gridCol w:w="1916"/>
        <w:gridCol w:w="1916"/>
      </w:tblGrid>
      <w:tr>
        <w:trPr>
          <w:trHeight w:val="71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рттеу орындары</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ғасын</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с</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рыш</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адмий</w:t>
            </w:r>
          </w:p>
        </w:tc>
      </w:tr>
      <w:tr>
        <w:trPr>
          <w:trHeight w:val="61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зерттеу орны</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42,34</w:t>
            </w:r>
          </w:p>
          <w:p>
            <w:pPr>
              <w:pStyle w:val="Normal"/>
              <w:jc w:val="both"/>
              <w:rPr/>
            </w:pP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kk-KZ"/>
              </w:rPr>
              <w:t>2,1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26,85</w:t>
            </w:r>
          </w:p>
          <w:p>
            <w:pPr>
              <w:pStyle w:val="Normal"/>
              <w:jc w:val="both"/>
              <w:rPr/>
            </w:pP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kk-KZ"/>
              </w:rPr>
              <w:t>1,8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28,57</w:t>
            </w:r>
          </w:p>
          <w:p>
            <w:pPr>
              <w:pStyle w:val="Normal"/>
              <w:jc w:val="both"/>
              <w:rPr/>
            </w:pP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2,7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1,12</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87</w:t>
            </w:r>
          </w:p>
        </w:tc>
      </w:tr>
      <w:tr>
        <w:trPr>
          <w:trHeight w:val="615"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2-зерттеу орны</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24,28</w:t>
            </w:r>
          </w:p>
          <w:p>
            <w:pPr>
              <w:pStyle w:val="Normal"/>
              <w:jc w:val="both"/>
              <w:rPr/>
            </w:pP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8,67</w:t>
            </w:r>
          </w:p>
          <w:p>
            <w:pPr>
              <w:pStyle w:val="Normal"/>
              <w:jc w:val="both"/>
              <w:rPr/>
            </w:pP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5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15,88</w:t>
            </w:r>
          </w:p>
          <w:p>
            <w:pPr>
              <w:pStyle w:val="Normal"/>
              <w:jc w:val="both"/>
              <w:rPr/>
            </w:pP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85</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28</w:t>
            </w:r>
          </w:p>
        </w:tc>
      </w:tr>
      <w:tr>
        <w:trPr>
          <w:trHeight w:val="60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зерттеу орны</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6,37</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1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26</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1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3,34</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55</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28</w:t>
            </w:r>
          </w:p>
        </w:tc>
      </w:tr>
      <w:tr>
        <w:trPr>
          <w:trHeight w:val="63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4-зерттеу орны</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55</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1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13</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0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78</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1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p>
        </w:tc>
      </w:tr>
    </w:tbl>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ектеулі рұқсат етілген  концентрация (ШРК)</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ғасын – 5 мг/кг; мырыш – 30 мг/кг; 100 мг/кг; кадмий – 0,3 мг/кг.</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Мыстың мөлшері БШК-дан артпайды, алайда бақылау ауданымен салыстырғанда айтарлықтай жоғары дәрежеде жинақталған. Мысалы,  1-зерттеу орнында, яғни өндірістік аудандағы   өсімдіктердегі  мыстың  мөлшері  26,85</w:t>
      </w:r>
      <w:r>
        <w:rPr>
          <w:rFonts w:cs="KZ Times New Roman;Times New Roman" w:ascii="KZ Times New Roman;Times New Roman" w:hAnsi="KZ Times New Roman;Times New Roman"/>
          <w:sz w:val="28"/>
          <w:szCs w:val="28"/>
          <w:lang w:val="kk-KZ"/>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rFonts w:cs="KZ Times New Roman;Times New Roman" w:ascii="KZ Times New Roman;Times New Roman" w:hAnsi="KZ Times New Roman;Times New Roman"/>
          <w:sz w:val="28"/>
          <w:szCs w:val="28"/>
          <w:lang w:val="kk-KZ"/>
        </w:rPr>
        <w:t>1,85 мг/кг, ол белгіленген шектеулі концентрациядан артпайды, ал бақылау ауданының көрсеткішінен 13 есе жоғары. 2-зерттеу орнындағы мөлшері   18,67</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52 мг/кг тең, бұл шама   бақылау ауданымен салыстырғанда  8 есе жоғары. 3-зерттеу орнында  мыстың мөлшері          10,26</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 xml:space="preserve">1,12 мг/кг, ол бақылау көрсеткішінен 4,5 есе жоғары көрсеткіште .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Зерттеу орындарында анықталған мырыштың жоғары мөлшері өндірістік ауданда анықталды, бірақ ШРК-дан  арттпайды, алайда бақылау ауданының көрсеткіштерімен салыстырғанда мөлшері біршама жоғары болып отыр. Қорғасын өндірісінен алыстаған сайын өсімдіктердегі мырыштың мөлшері де азая түс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 xml:space="preserve">Кадмийдің жоғары концентрациясы 1-зерттеу орнындағы өсімдіктерде анықталды, ол 1,12 </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87 мг/кг-ды көрсетті. Бұл көрсеткіш белгіленген шектеулі концентрациядан 3,7 есе есе жоғары, ал 2-зерттеу орнындағы өсімдіктерде 0,85</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28 мг/кг, ШРК-дан 3 есе жоғары. Кадмийдің 3-зерттеу орнындағы мөлшері 0,55</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28  мг/кг, бұл шама БШК 1,8 есе жоғары. 4- зерттеу орнында анықталмады. Барлық ауыр металдардың мөлшері қорғасын өндірісінен алшақтаған сайын төмендей түседі және өндіріс орнынан алыста орналасқан бақылау ауданының көрсеткішімен салыстырғанда айтарлықтай жоғары болып отыр.</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left="708"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3.3   Қоян арпа (Hоrdeum Іeporinum) өсімдігіне ауыр</w:t>
      </w:r>
    </w:p>
    <w:p>
      <w:pPr>
        <w:pStyle w:val="Normal"/>
        <w:spacing w:lineRule="auto" w:line="360"/>
        <w:ind w:left="708"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металдардың әсерінің мутациялық активтілігі</w:t>
      </w:r>
    </w:p>
    <w:p>
      <w:pPr>
        <w:pStyle w:val="Normal"/>
        <w:spacing w:lineRule="auto" w:line="360"/>
        <w:ind w:left="708"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рттеу обьектілері алынған өсімдіктердегі ауыр металдардың мөлшері анықталған соң, біздің алдымызға қойған міндеттеріміздің бірі – осы өсімдіктің хромосомалар жиынтығына ауыр металдардың әсерін анықтауға болады.</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Зерттелген өсімдіктердің арасынан зерттеулер жүргізу үшін біз қоян арпа таңдап алдық. Себебі, осы өсімдіктің тұқымдарының өнуі мен оның соматикалық жасушаларындағы хромосомалар микроскоп арқылы көрінеді, әрі олардағы генетикалық ауытқулар анық байқалады. Демек, ауыр металдардың, әсіресе қорғасын мен кадмий сияқты аса улы металдардың басқа ластаушы заттарға қарағанда өсімдік хромосомасына әсері жоғары екені сөзсіз.</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Қоян арпа өсімдігі астық тұқымдастарының табиғи ортадағы өкілі. Цитогенетикалық зерттеуге қоян арпа өсімдігінің тұқымдары пайдаланылады. Тұқымы қазан айында пісіп жетіледі. Тұқымын жинап алған соң көлеңкеде мұқият құрғатылады. Құрғақ тұқым хромосомалардың құрылымын анықтаудың цитогенетикалық әдісі бойынша өңделеді.</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Біз қоян арпа өсімдігінің табиғи популяцияларына ауыр металдардың комплексті әсерінің мутагенді активтілігін зерттедік. Қоян арпа өсімдігі Шымкент қаласының территориясында көп таралған. Көптеген шөптесін өсімдіктердің ауыр металдармен көп мөлшерде ластанған территорияларда өсе алатындығы және олардың өндірістік газдардың әсеріне төзімділігінің әртүрлі екендігі келтірілген. Қоян арпа өсімдігінің кариотипін зерттей отырып, Шымкент қаласында 1-зерттеу орнында, яғни қорғасын өндірісінің ауданында және өндірістік орнынанан 3 км және 25 км қашықтықтағы зерттеу орындарындағы өсімдіктердің хромосомаларынан цитогенетикалық ауытқулардың деңгейін анықтадық (3-кесте). Өсімдік жасушаларына цитогенетикалық зерттеу  метафазалық пластинка алу  бойынша жүргізіледі.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ян арпа өсімдігінің хромосомаларының диплодты жиынтығы 2n = 42 тең. Бұл өсімдіктің хромосомалық жиынтығы, яғни кариотипі метофазалық әдіспен анықталған. Біздің зерттеулеріміздің барысында өсімдік хромосомаларының құрылысында құрылымдық өзгерістер анықталмады. Алайда, мутациялық өзгерістің бір көрнісі хромосомалардың сандық өзгерісі (анеуплоидия) орын алып 1-зерттеу орнына жиналған өсімдіктерде сарапталған метафазалардың жалпы саны – 150. Алынған мәліметтер бойынша, қорғасын өндірісінің ауданында өскен қоян арпа өсімдігі анеуплоидты жасушаларының жиілігі жоғары екендігі анықталады, ол 8,7</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5 % көрсетті, ал бақылау ауданында 2,6</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81 % тең. Ауыр металдармен интенсивті ластанған ауаданда жалпы анеуплоидты хромосомалар санының жиілігі бақылау ауданымен салыстырғанда 3 есе жоғары көрсеткіште. Олардың ішінде, гипоплоидты жасушалардың жиілігі қорғасын өндірісінің территориясында өскен өсімдіктерде 4,2</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1,18 %, ал бақылау ауданында 1,8</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9 2 % тең. Ал гиперплоидты жасушалардың жиілігі 1,7</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62 %, ал бақылау ауданында  0,86</w:t>
      </w:r>
      <w:r>
        <w:rPr>
          <w:rFonts w:cs="KZ Times New Roman;Times New Roman" w:ascii="KZ Times New Roman;Times New Roman" w:hAnsi="KZ Times New Roman;Times New Roman"/>
          <w:sz w:val="28"/>
          <w:szCs w:val="28"/>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sz w:val="28"/>
          <w:szCs w:val="28"/>
          <w:lang w:val="kk-KZ"/>
        </w:rPr>
        <w:t>0,57 % көрсетіп отыр. Бақылау ауданымен салыстырғанда гипоплоидты жасушалар жиілігі 3 есе, ал гиперплоидты жасушалардың жиілігі 2 есе артып отыр. Біздің нәтижелеріміз әдебиеттердегі мәліметтермен сәйкес келеді, оларда ауыр металдардың тұздарының әсерінен бөліну кезеңіндегі жасушаларда хромосомалық мутациялардың жиілігін артатыны көрсетілген.</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ян арпа (Herdeum Іeporinum) өсімдігіндегі анеуплоидты мутациялардың жиілігі</w:t>
      </w:r>
    </w:p>
    <w:p>
      <w:pPr>
        <w:pStyle w:val="Normal"/>
        <w:spacing w:lineRule="auto" w:line="360"/>
        <w:ind w:firstLine="708"/>
        <w:rPr/>
      </w:pPr>
      <w:r>
        <w:rPr>
          <w:rFonts w:cs="KZ Times New Roman;Times New Roman" w:ascii="KZ Times New Roman;Times New Roman" w:hAnsi="KZ Times New Roman;Times New Roman"/>
          <w:b/>
          <w:sz w:val="28"/>
          <w:szCs w:val="28"/>
          <w:lang w:val="kk-KZ"/>
        </w:rPr>
        <w:t>3</w:t>
      </w:r>
      <w:r>
        <w:rPr/>
        <w:t>-кесте</w:t>
      </w:r>
    </w:p>
    <w:tbl>
      <w:tblPr>
        <w:tblW w:w="9077" w:type="dxa"/>
        <w:jc w:val="left"/>
        <w:tblInd w:w="355" w:type="dxa"/>
        <w:tblLayout w:type="fixed"/>
        <w:tblCellMar>
          <w:top w:w="0" w:type="dxa"/>
          <w:left w:w="108" w:type="dxa"/>
          <w:bottom w:w="0" w:type="dxa"/>
          <w:right w:w="108" w:type="dxa"/>
        </w:tblCellMar>
      </w:tblPr>
      <w:tblGrid>
        <w:gridCol w:w="1611"/>
        <w:gridCol w:w="1152"/>
        <w:gridCol w:w="998"/>
        <w:gridCol w:w="1152"/>
        <w:gridCol w:w="1036"/>
        <w:gridCol w:w="1038"/>
        <w:gridCol w:w="1036"/>
        <w:gridCol w:w="1054"/>
      </w:tblGrid>
      <w:tr>
        <w:trPr>
          <w:trHeight w:val="482"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Өсімдіктің жиналған орны</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Сарапталған метафазалардың саны</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Гипоплоидты жасушалар</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Гиперплоидты жасушалар</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Барлық анеуплоидты жасушалар</w:t>
            </w:r>
          </w:p>
        </w:tc>
      </w:tr>
      <w:tr>
        <w:trPr>
          <w:trHeight w:val="74"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Абс. </w:t>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сан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 </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p>
          <w:p>
            <w:pPr>
              <w:pStyle w:val="Normal"/>
              <w:spacing w:lineRule="auto" w:line="360"/>
              <w:jc w:val="center"/>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t>m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Абс. </w:t>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сан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w:t>
            </w:r>
          </w:p>
          <w:p>
            <w:pPr>
              <w:pStyle w:val="Normal"/>
              <w:spacing w:lineRule="auto" w:line="360"/>
              <w:jc w:val="center"/>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t>m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Абс. </w:t>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саны</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p>
          <w:p>
            <w:pPr>
              <w:pStyle w:val="Normal"/>
              <w:spacing w:lineRule="auto" w:line="360"/>
              <w:jc w:val="center"/>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t>m (%)</w:t>
            </w:r>
          </w:p>
        </w:tc>
      </w:tr>
      <w:tr>
        <w:trPr>
          <w:trHeight w:val="73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зерттеу орны («Южполиметал» ЖАҚ-ның ауданы)</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0</w:t>
            </w:r>
          </w:p>
          <w:p>
            <w:pPr>
              <w:pStyle w:val="Normal"/>
              <w:spacing w:lineRule="auto" w:line="360"/>
              <w:ind w:firstLine="708"/>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4,2</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1,1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pPr>
            <w:r>
              <w:rPr>
                <w:rFonts w:cs="KZ Times New Roman;Times New Roman" w:ascii="KZ Times New Roman;Times New Roman" w:hAnsi="KZ Times New Roman;Times New Roman"/>
                <w:lang w:val="kk-KZ"/>
              </w:rPr>
              <w:t>1,7</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0,6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pPr>
            <w:r>
              <w:rPr>
                <w:rFonts w:cs="KZ Times New Roman;Times New Roman" w:ascii="KZ Times New Roman;Times New Roman" w:hAnsi="KZ Times New Roman;Times New Roman"/>
                <w:lang w:val="kk-KZ"/>
              </w:rPr>
              <w:t>5,7</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1,25</w:t>
            </w:r>
          </w:p>
        </w:tc>
      </w:tr>
      <w:tr>
        <w:trPr>
          <w:trHeight w:val="73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lang w:val="kk-KZ"/>
              </w:rPr>
              <w:t>2-</w:t>
            </w:r>
            <w:r>
              <w:rPr>
                <w:rFonts w:cs="KZ Times New Roman;Times New Roman" w:ascii="KZ Times New Roman;Times New Roman" w:hAnsi="KZ Times New Roman;Times New Roman"/>
              </w:rPr>
              <w:t>зерттеу ауданы</w:t>
            </w:r>
            <w:r>
              <w:rPr>
                <w:rFonts w:cs="KZ Times New Roman;Times New Roman" w:ascii="KZ Times New Roman;Times New Roman" w:hAnsi="KZ Times New Roman;Times New Roman"/>
                <w:lang w:val="en-US"/>
              </w:rPr>
              <w:t xml:space="preserve"> </w:t>
            </w:r>
            <w:r>
              <w:rPr>
                <w:rFonts w:cs="KZ Times New Roman;Times New Roman" w:ascii="KZ Times New Roman;Times New Roman" w:hAnsi="KZ Times New Roman;Times New Roman"/>
                <w:lang w:val="kk-KZ"/>
              </w:rPr>
              <w:t>(Орталық саябақ)</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KZ Times New Roman;Times New Roman" w:ascii="KZ Times New Roman;Times New Roman" w:hAnsi="KZ Times New Roman;Times New Roman"/>
                <w:lang w:val="kk-KZ"/>
              </w:rPr>
              <w:t xml:space="preserve">2,5 </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 xml:space="preserve"> 1,3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KZ Times New Roman;Times New Roman" w:ascii="KZ Times New Roman;Times New Roman" w:hAnsi="KZ Times New Roman;Times New Roman"/>
                <w:lang w:val="kk-KZ"/>
              </w:rPr>
              <w:t xml:space="preserve">1,3 </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 xml:space="preserve"> 0,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KZ Times New Roman;Times New Roman" w:ascii="KZ Times New Roman;Times New Roman" w:hAnsi="KZ Times New Roman;Times New Roman"/>
                <w:lang w:val="kk-KZ"/>
              </w:rPr>
              <w:t xml:space="preserve">3,0 </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 xml:space="preserve"> 1,0</w:t>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r>
      <w:tr>
        <w:trPr>
          <w:trHeight w:val="73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lang w:val="kk-KZ"/>
              </w:rPr>
              <w:t>3-зерттеу орны (бақылау ауданы)</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pPr>
            <w:r>
              <w:rPr>
                <w:rFonts w:cs="KZ Times New Roman;Times New Roman" w:ascii="KZ Times New Roman;Times New Roman" w:hAnsi="KZ Times New Roman;Times New Roman"/>
                <w:lang w:val="kk-KZ"/>
              </w:rPr>
              <w:t>1, 2</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0,9 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pPr>
            <w:r>
              <w:rPr>
                <w:rFonts w:cs="KZ Times New Roman;Times New Roman" w:ascii="KZ Times New Roman;Times New Roman" w:hAnsi="KZ Times New Roman;Times New Roman"/>
                <w:lang w:val="kk-KZ"/>
              </w:rPr>
              <w:t>0,86</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0,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jc w:val="center"/>
              <w:rPr/>
            </w:pPr>
            <w:r>
              <w:rPr>
                <w:rFonts w:cs="KZ Times New Roman;Times New Roman" w:ascii="KZ Times New Roman;Times New Roman" w:hAnsi="KZ Times New Roman;Times New Roman"/>
                <w:lang w:val="kk-KZ"/>
              </w:rPr>
              <w:t>2,6</w:t>
            </w:r>
            <w:r>
              <w:rPr>
                <w:rFonts w:cs="KZ Times New Roman;Times New Roman" w:ascii="KZ Times New Roman;Times New Roman" w:hAnsi="KZ Times New Roman;Times New Roman"/>
                <w:lang w:val="kk-KZ"/>
              </w:rPr>
            </w:r>
            <m:oMath xmlns:m="http://schemas.openxmlformats.org/officeDocument/2006/math">
              <m:r>
                <w:rPr>
                  <w:rFonts w:ascii="Cambria Math" w:hAnsi="Cambria Math"/>
                </w:rPr>
                <m:t xml:space="preserve">±</m:t>
              </m:r>
            </m:oMath>
            <w:r>
              <w:rPr>
                <w:rFonts w:cs="KZ Times New Roman;Times New Roman" w:ascii="KZ Times New Roman;Times New Roman" w:hAnsi="KZ Times New Roman;Times New Roman"/>
                <w:lang w:val="kk-KZ"/>
              </w:rPr>
              <w:t>0,81</w:t>
            </w:r>
          </w:p>
          <w:p>
            <w:pPr>
              <w:pStyle w:val="Normal"/>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r>
    </w:tbl>
    <w:p>
      <w:pPr>
        <w:pStyle w:val="Normal"/>
        <w:spacing w:lineRule="auto" w:line="360"/>
        <w:ind w:firstLine="708"/>
        <w:jc w:val="both"/>
        <w:rPr>
          <w:rFonts w:ascii="KZ Times New Roman;Times New Roman" w:hAnsi="KZ Times New Roman;Times New Roman" w:cs="KZ Times New Roman;Times New Roman"/>
          <w:sz w:val="28"/>
          <w:szCs w:val="28"/>
          <w:lang w:val="en-GB"/>
        </w:rPr>
      </w:pPr>
      <w:r>
        <w:rPr>
          <w:rFonts w:cs="KZ Times New Roman;Times New Roman" w:ascii="KZ Times New Roman;Times New Roman" w:hAnsi="KZ Times New Roman;Times New Roman"/>
          <w:sz w:val="28"/>
          <w:szCs w:val="28"/>
          <w:lang w:val="en-GB"/>
        </w:rPr>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Қоян арпа өсімдігіндегі ауыр металдардың мөлшері мен хромосомалар санындағы өзгерістердің жиілігіне жасалған корреляциялық анализ корреляция коэфицентінің жоғары мәнін көрестті r=0,85. Осылайша, зерттеу нәтижесі ауыр металдармен интенсивті ластанған қорғасын өндірісі ауданында өскен қоян арпа өсімдігі тұқымның жасушаларында хромосома мутациялар жиілігі бақылау ауданымен салыстырғанда дәлелді артып отыр. Ауыр металдардың жоғары мөлшерінің улы әсеріне өсімдіктердің төзімділігі және олаардың жоғары концентрциясын жинауы қауіп төндіретіні көптеген әдебиеттерде келтірілген. Біздің зерттеулерімізде қоян арпа өсімдігінің хромосома жиынтығындағы сандық ауытқулар мутагенді фактор болып табылатын ауыр металдардың өсімдіктердің тұқым қуалау қасиетіне генетикалық тұрғыдан қауіп төндіретінін көрсетеді.</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сімдіктердің генофондын сақтау үшін қоршаған ортадағы мутагенді фактор болып табылатын химиялық қалдық заттардың әсері үнемі анықталып, сараптала отырып олардың осындай қауіпті деңгейдегі мөлшерін азайту және өсімдіктердің табиғи генофондын сақтап қалу мақсатында мониторинг ұйымдастыруы керек.</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708"/>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ЫТЫНДЫ</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lang w:val="kk-KZ"/>
        </w:rPr>
        <w:t>Шымкент қаласының территориясына ауыр металдардың оның ішінде улылығы жоғары. Қорғасын, мыс, мырыш, кадмий элементтерінің қоршаған орта обьектілеріне таралуына «Южполиметалл» ӨК АК  тікелей әсер етеді.</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lang w:val="kk-KZ"/>
        </w:rPr>
        <w:t>Қала территориясында өскен қоян арпа өсімдігіндегі ауыр металдардың мөлшері белгіленген шектеулі концентрациядан біршене есе жоғары.</w:t>
      </w:r>
    </w:p>
    <w:p>
      <w:pPr>
        <w:pStyle w:val="Normal"/>
        <w:numPr>
          <w:ilvl w:val="0"/>
          <w:numId w:val="5"/>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оян арпа (Herdeum Іeporinum) өсімдігінің соматикалық жасушаларындағы хромосомалар жиынтығында  өзгерістер анықталды, яғни анеуплоидты мутациялардың деңгейі жоғары, бақылау ауданымен салыстырғанда 2-3 есе жоғары.  </w:t>
      </w:r>
    </w:p>
    <w:p>
      <w:pPr>
        <w:pStyle w:val="Normal"/>
        <w:numPr>
          <w:ilvl w:val="0"/>
          <w:numId w:val="5"/>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ян арпа өсімдігіндегі ауыр металдардың мөлшері мен жасушаларындағы геномды мутациялардың арасында тығыз корреляциялық байланыс бар. Сондықтан қоян арпа өсімдігінің негізінде биосфераның негізгі құрамдас бөлігі- өсімдіктердің  генетикалық құрылымына ауыр металдардың  жиынтығының кері әсер етеді. Ол өсімдіктердің генетикалық тұрғыдан қалыпты дамуына, өсіп жетілуіне, яғни өсімдіктердің табиғи генофондының сақталуына қауіп тудыр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rPr>
        <w:t>П</w:t>
      </w:r>
      <w:r>
        <w:rPr>
          <w:rFonts w:cs="KZ Times New Roman;Times New Roman" w:ascii="KZ Times New Roman;Times New Roman" w:hAnsi="KZ Times New Roman;Times New Roman"/>
          <w:b/>
          <w:color w:val="000000"/>
          <w:sz w:val="28"/>
          <w:szCs w:val="28"/>
          <w:lang w:val="kk-KZ"/>
        </w:rPr>
        <w:t>АЙДАЛАНҒАН ӘДЕБИЕТТЕР</w:t>
      </w:r>
    </w:p>
    <w:p>
      <w:pPr>
        <w:pStyle w:val="Normal"/>
        <w:shd w:fill="FFFFFF" w:val="clear"/>
        <w:autoSpaceDE w:val="false"/>
        <w:spacing w:lineRule="auto" w:line="360"/>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numPr>
          <w:ilvl w:val="0"/>
          <w:numId w:val="3"/>
        </w:numPr>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rPr>
        <w:t>Тулебаев Р.К. Хроническая свинцовая интоксикация.</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 xml:space="preserve">- Алматы: </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kk-KZ"/>
        </w:rPr>
        <w:t>Ғ</w:t>
      </w:r>
      <w:r>
        <w:rPr>
          <w:rFonts w:cs="KZ Times New Roman;Times New Roman" w:ascii="KZ Times New Roman;Times New Roman" w:hAnsi="KZ Times New Roman;Times New Roman"/>
          <w:color w:val="000000"/>
          <w:sz w:val="28"/>
          <w:szCs w:val="28"/>
        </w:rPr>
        <w:t>ылым, 1995. -</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с.9-11.</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rPr>
        <w:t>2.</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Захидов С</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Т. Антропогенный мутагенез и современные экологические катастрофы. Опасности преувеличения? </w:t>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Вестник Московского университета. Серия 16 Биология. </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1997. -N2. -С. 11</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3. Бигалиев А.Б. Генетика и окружающая среда.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Караганда, 1987.</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4. Никаноров А.М., Жулидов А.В., Елиц В.М. Тяжелые металлы в организмах ветлендов России.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Санкт-Петербург, 1993.  </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С.З.</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5. Артамонов В.И. Растения и чистота природной среды.</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 xml:space="preserve"> Москва: Наука, 1986. -С.27-34.</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6. Романова СМ., Нурахметов Н.Н., Батаева К.О. Экологические аспекты загрязнения токсичными веществами поверхностных вод   Казахстана  // Химия. Охрана   окружающей  среды. Экология человека. -1997. N4. -С.42.</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7. Давидович Г.Т., Сахатов Г.С, Давидович С.Г. Региональное загрязнение природной среды Актюбинской обл. // Химия. Охрана окружающей среды. Экология человека.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196.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N3-4. -С.72.</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8. Захаров В.А., Илющенко М.А., Гуменюк Е.Ю. Техногенное загрязнение реки Нуры ртутью // Химия. Охрана окружающей среды. Экология человека.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1998.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N2.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С.72.</w:t>
      </w:r>
    </w:p>
    <w:p>
      <w:pPr>
        <w:pStyle w:val="Normal"/>
        <w:spacing w:lineRule="auto" w:line="360"/>
        <w:ind w:firstLine="708"/>
        <w:jc w:val="both"/>
        <w:rPr/>
      </w:pPr>
      <w:r>
        <w:rPr>
          <w:rFonts w:cs="KZ Times New Roman;Times New Roman" w:ascii="KZ Times New Roman;Times New Roman" w:hAnsi="KZ Times New Roman;Times New Roman"/>
          <w:color w:val="000000"/>
          <w:sz w:val="28"/>
          <w:szCs w:val="28"/>
        </w:rPr>
        <w:t xml:space="preserve">9. Левина Э.Г. Общая токсикология металлов.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Л., 1972. -С.183.</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10. Чекунова М.П., Фролова А.Д. Современные представления о биологическом действии металлов // Гигиена и санитария.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М., 1986. -N2. -С. 18-21.</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11. Бессонова   В.П.   Влияние   загрязнения   среды   тяжелыми металлами на гормональные и трофические факторы в почках кустарниковых растений // Экология.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Алматы, 1993.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N2.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С.21-23.</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12. Берзиня    А.Я.    Загрязнение    металлами    растений    в придорожных    зонах    автомагистралей    //    Загрязнение природной среды выбросами автотранспорта.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Рига: Знание, 1980. -С.28-48.</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13. Гринь А.В., Ли С.К. Поступление тяжелых металлов в растения в зависимости от их содержания в почвах // Труды </w:t>
      </w:r>
      <w:r>
        <w:rPr>
          <w:rFonts w:cs="KZ Times New Roman;Times New Roman" w:ascii="KZ Times New Roman;Times New Roman" w:hAnsi="KZ Times New Roman;Times New Roman"/>
          <w:color w:val="000000"/>
          <w:sz w:val="28"/>
          <w:szCs w:val="28"/>
          <w:lang w:val="en-US"/>
        </w:rPr>
        <w:t>II</w:t>
      </w:r>
      <w:r>
        <w:rPr>
          <w:rFonts w:cs="KZ Times New Roman;Times New Roman" w:ascii="KZ Times New Roman;Times New Roman" w:hAnsi="KZ Times New Roman;Times New Roman"/>
          <w:color w:val="000000"/>
          <w:sz w:val="28"/>
          <w:szCs w:val="28"/>
        </w:rPr>
        <w:t xml:space="preserve">- Всесоюз. Совещания по миграции загрязненных веществ в почвах и сопредельных сферах.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Л., 1980.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С.46-48.</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14. Алексеева</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Попова</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 xml:space="preserve">Н.В. Устойчивость к тяжелым металлам дикорастущих видов.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Л., 1991. </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С. 26-35.</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15. Алексеев Ю.В. Тяжелые металлы в почвах и растениях.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Л., 1989. 8-204 с.</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rPr>
        <w:t>16. Лавриенко И.А., Лавриенко О.В. Аккумуляция растениями тяжелых металлов в условиях нефтезагрязнения // Сибирский экол.журнал. -1998. -N3, 4. -С.299-309.</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17. Савельев      М.Б.      Экофизиологические      исследования фитотронов для разработки методов контроля загрязнения водной среды тяжелыми металлами. // Вестник Московского Университета. -1999. Серия 16, -N2. -С.42-47.</w:t>
      </w:r>
    </w:p>
    <w:p>
      <w:pPr>
        <w:pStyle w:val="Normal"/>
        <w:spacing w:lineRule="auto" w:line="360"/>
        <w:ind w:firstLine="708"/>
        <w:jc w:val="both"/>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t>18. Кабате- Пендиас А. Микроэлементы в почвах и растениях. -М., 1989. -8-204 с.</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19. Бахиев А. Воздействие буревых работ на растительность // Воздействие техногенных факторов на растительный покров Каракалпакстана.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Ташкент, 1992.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С.68-83.</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 xml:space="preserve">20. Рощина В.В. Загрязнение окружающей среды металлами //Сб. тр.    "Металлы,  гигиенические    аспекты    оценки    и оздоровления окружающей среды".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М., 1983. </w:t>
      </w: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rPr>
        <w:t xml:space="preserve"> С.7-14.</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21. Ягминине</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И. Б.,</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Климашауски</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 xml:space="preserve">В. П., </w:t>
      </w:r>
      <w:r>
        <w:rPr>
          <w:rFonts w:cs="KZ Times New Roman;Times New Roman" w:ascii="KZ Times New Roman;Times New Roman" w:hAnsi="KZ Times New Roman;Times New Roman"/>
          <w:color w:val="000000"/>
          <w:sz w:val="28"/>
          <w:szCs w:val="28"/>
          <w:lang w:val="kk-KZ"/>
        </w:rPr>
        <w:t>В</w:t>
      </w:r>
      <w:r>
        <w:rPr>
          <w:rFonts w:cs="KZ Times New Roman;Times New Roman" w:ascii="KZ Times New Roman;Times New Roman" w:hAnsi="KZ Times New Roman;Times New Roman"/>
          <w:color w:val="000000"/>
          <w:sz w:val="28"/>
          <w:szCs w:val="28"/>
        </w:rPr>
        <w:t>алушене   В. Т. Накопление тяжелых металлов в экосистеме Северной части Курского залива// Сб.докладов. Клайпед. соверщ.</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Вильнюс, 1998. -С. 37-41.</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22. Микшевич   Н.В.,   Ковальчук  Л.А.   Тяжелые   металлы   в системе      "почва-растения-животные "в зоне действия медеплавильного предприятия // Матер.</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2-ой всесоюзной международной конференции</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по</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ТМ</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в</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окр.</w:t>
      </w:r>
      <w:r>
        <w:rPr>
          <w:rFonts w:cs="KZ Times New Roman;Times New Roman" w:ascii="KZ Times New Roman;Times New Roman" w:hAnsi="KZ Times New Roman;Times New Roman"/>
          <w:color w:val="000000"/>
          <w:sz w:val="28"/>
          <w:szCs w:val="28"/>
          <w:lang w:val="kk-KZ"/>
        </w:rPr>
        <w:t xml:space="preserve"> с</w:t>
      </w:r>
      <w:r>
        <w:rPr>
          <w:rFonts w:cs="KZ Times New Roman;Times New Roman" w:ascii="KZ Times New Roman;Times New Roman" w:hAnsi="KZ Times New Roman;Times New Roman"/>
          <w:color w:val="000000"/>
          <w:sz w:val="28"/>
          <w:szCs w:val="28"/>
        </w:rPr>
        <w:t>реде</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и охр.</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природы. -М., 1988. -С.127-129.</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rPr>
        <w:t>23. Дубинин Н.П., Засухина Г.Д. Защитные механизмы клетки в условиях загрязнения окружающей среды</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 xml:space="preserve">// Вестник АН СССР. М., 1975. -N11. -С.76-77. </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rPr>
        <w:t>24. Рапопорт   И. А.   Открытие   химического   мутагенеза   // Избранные труды.</w:t>
      </w:r>
      <w:r>
        <w:rPr>
          <w:rFonts w:cs="KZ Times New Roman;Times New Roman" w:ascii="KZ Times New Roman;Times New Roman" w:hAnsi="KZ Times New Roman;Times New Roman"/>
          <w:color w:val="000000"/>
          <w:sz w:val="28"/>
          <w:szCs w:val="28"/>
          <w:lang w:val="kk-KZ"/>
        </w:rPr>
        <w:t xml:space="preserve"> - </w:t>
      </w:r>
      <w:r>
        <w:rPr>
          <w:rFonts w:cs="KZ Times New Roman;Times New Roman" w:ascii="KZ Times New Roman;Times New Roman" w:hAnsi="KZ Times New Roman;Times New Roman"/>
          <w:color w:val="000000"/>
          <w:sz w:val="28"/>
          <w:szCs w:val="28"/>
        </w:rPr>
        <w:t>М.: Наука, 1993. -С.304.</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ab/>
        <w:t>25</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ru-MD"/>
        </w:rPr>
        <w:t xml:space="preserve"> Романова С.М., Нурахметов Н.Н., Батаева К.О. Экологические  аспекты загрязнения токсичными  веществами поверхностых вод Казахстана // Химия. Охрана окружающей среды. Экология человека  Алматы 1997 № 4 С-42. </w:t>
      </w:r>
    </w:p>
    <w:p>
      <w:pPr>
        <w:pStyle w:val="Normal"/>
        <w:spacing w:lineRule="auto" w:line="360"/>
        <w:ind w:firstLine="708"/>
        <w:jc w:val="both"/>
        <w:rPr/>
      </w:pPr>
      <w:r>
        <w:rPr>
          <w:rFonts w:cs="KZ Times New Roman;Times New Roman" w:ascii="KZ Times New Roman;Times New Roman" w:hAnsi="KZ Times New Roman;Times New Roman"/>
          <w:sz w:val="28"/>
          <w:szCs w:val="28"/>
        </w:rPr>
        <w:t>26</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ru-MD"/>
        </w:rPr>
        <w:t>Давидович Г.Т. Сахатова Г.С. Давидович С.Г. региональноен загрязнение природной среды  актюбинской обл. // Химия Охрана  окружающей среды. Экология человека Алматы 1996 Серия 1 № 3-4,С-72</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27. Захаров В.А., Илющенко М.А., Гуменюк Е.Ю Техногенное загрязнение реки нуры ртутью // Химия . охрана окружающей среды . Экология человека 1998 № 2 –С-72</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28. Попов Ю.В. Богачев В.П. техногенное загрязнение ландшавтов долины реки Каратау // хмия . Охрана окружающей среды. Экология человека  Алматы 1997, №1 С-45.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eastAsia="KZ Times New Roman;Times New Roman" w:cs="KZ Times New Roman;Times New Roman" w:ascii="KZ Times New Roman;Times New Roman" w:hAnsi="KZ Times New Roman;Times New Roman"/>
          <w:sz w:val="28"/>
          <w:szCs w:val="28"/>
          <w:lang w:val="ru-MD"/>
        </w:rPr>
        <w:t xml:space="preserve"> </w:t>
      </w:r>
      <w:r>
        <w:rPr>
          <w:rFonts w:cs="KZ Times New Roman;Times New Roman" w:ascii="KZ Times New Roman;Times New Roman" w:hAnsi="KZ Times New Roman;Times New Roman"/>
          <w:sz w:val="28"/>
          <w:szCs w:val="28"/>
          <w:lang w:val="ru-MD"/>
        </w:rPr>
        <w:t xml:space="preserve">29. Глинка Н.Л. ,Общая хмия М.Наука 1978 г 525-624 с . </w:t>
      </w:r>
    </w:p>
    <w:p>
      <w:pPr>
        <w:pStyle w:val="Normal"/>
        <w:spacing w:lineRule="auto" w:line="360"/>
        <w:ind w:firstLine="708"/>
        <w:jc w:val="both"/>
        <w:rPr/>
      </w:pPr>
      <w:r>
        <w:rPr>
          <w:rFonts w:cs="KZ Times New Roman;Times New Roman" w:ascii="KZ Times New Roman;Times New Roman" w:hAnsi="KZ Times New Roman;Times New Roman"/>
          <w:sz w:val="28"/>
          <w:szCs w:val="28"/>
          <w:lang w:val="kk-KZ"/>
        </w:rPr>
        <w:t xml:space="preserve">30. Антипов В.Г. Влияние дыма и газа, выбрасываемых промышленными предприятиями на сезонное развитие деревьев и кустарников // Ботонический журнал. Киев, 1958. т. 43. </w:t>
      </w:r>
      <w:r>
        <w:rPr>
          <w:rFonts w:cs="KZ Times New Roman;Times New Roman" w:ascii="KZ Times New Roman;Times New Roman" w:hAnsi="KZ Times New Roman;Times New Roman"/>
          <w:sz w:val="28"/>
          <w:szCs w:val="28"/>
          <w:lang w:val="en-US"/>
        </w:rPr>
        <w:t>N</w:t>
      </w:r>
      <w:r>
        <w:rPr>
          <w:rFonts w:cs="KZ Times New Roman;Times New Roman" w:ascii="KZ Times New Roman;Times New Roman" w:hAnsi="KZ Times New Roman;Times New Roman"/>
          <w:sz w:val="28"/>
          <w:szCs w:val="28"/>
          <w:lang w:val="kk-KZ"/>
        </w:rPr>
        <w:t xml:space="preserve"> 1. с 73.</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31. Битнерович А // Охрана  природы и воспроизводства  приподных ресурсов  М 1999  № 4 С-45.</w:t>
      </w:r>
    </w:p>
    <w:p>
      <w:pPr>
        <w:pStyle w:val="Normal"/>
        <w:spacing w:lineRule="auto" w:line="360"/>
        <w:ind w:firstLine="708"/>
        <w:jc w:val="both"/>
        <w:rPr/>
      </w:pPr>
      <w:r>
        <w:rPr>
          <w:rFonts w:cs="KZ Times New Roman;Times New Roman" w:ascii="KZ Times New Roman;Times New Roman" w:hAnsi="KZ Times New Roman;Times New Roman"/>
          <w:sz w:val="28"/>
          <w:szCs w:val="28"/>
          <w:lang w:val="ru-MD"/>
        </w:rPr>
        <w:t xml:space="preserve">32. Тэрыцэ К., Менгер Э, Тэрыцэ Х Математическое моделирование влияния </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en-US"/>
        </w:rPr>
        <w:t>Pb</w:t>
      </w:r>
      <w:r>
        <w:rPr>
          <w:rFonts w:cs="KZ Times New Roman;Times New Roman" w:ascii="KZ Times New Roman;Times New Roman" w:hAnsi="KZ Times New Roman;Times New Roman"/>
          <w:sz w:val="28"/>
          <w:szCs w:val="28"/>
          <w:vertAlign w:val="superscript"/>
          <w:lang w:val="kk-KZ"/>
        </w:rPr>
        <w:t>2+</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en-US"/>
        </w:rPr>
        <w:t>Zn</w:t>
      </w:r>
      <w:r>
        <w:rPr>
          <w:rFonts w:cs="KZ Times New Roman;Times New Roman" w:ascii="KZ Times New Roman;Times New Roman" w:hAnsi="KZ Times New Roman;Times New Roman"/>
          <w:sz w:val="28"/>
          <w:szCs w:val="28"/>
          <w:vertAlign w:val="superscript"/>
          <w:lang w:val="kk-KZ"/>
        </w:rPr>
        <w:t>2+</w:t>
      </w:r>
      <w:r>
        <w:rPr>
          <w:rFonts w:cs="KZ Times New Roman;Times New Roman" w:ascii="KZ Times New Roman;Times New Roman" w:hAnsi="KZ Times New Roman;Times New Roman"/>
          <w:sz w:val="28"/>
          <w:szCs w:val="28"/>
          <w:lang w:val="ru-MD"/>
        </w:rPr>
        <w:t xml:space="preserve">  на биологическую  активность появы // Экология М 1990, № 2 , С-45.</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eastAsia="KZ Times New Roman;Times New Roman" w:cs="KZ Times New Roman;Times New Roman" w:ascii="KZ Times New Roman;Times New Roman" w:hAnsi="KZ Times New Roman;Times New Roman"/>
          <w:sz w:val="28"/>
          <w:szCs w:val="28"/>
          <w:lang w:val="ru-MD"/>
        </w:rPr>
        <w:t xml:space="preserve"> </w:t>
      </w:r>
      <w:r>
        <w:rPr>
          <w:rFonts w:cs="KZ Times New Roman;Times New Roman" w:ascii="KZ Times New Roman;Times New Roman" w:hAnsi="KZ Times New Roman;Times New Roman"/>
          <w:sz w:val="28"/>
          <w:szCs w:val="28"/>
          <w:lang w:val="ru-MD"/>
        </w:rPr>
        <w:t xml:space="preserve">33.Бахиев А. Воздействие буревых рпабот на растительность //Воздействие техногенных факторов  на растительный покров  Каракалпакстана ташкент 1992, С 68-83 .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eastAsia="KZ Times New Roman;Times New Roman" w:cs="KZ Times New Roman;Times New Roman" w:ascii="KZ Times New Roman;Times New Roman" w:hAnsi="KZ Times New Roman;Times New Roman"/>
          <w:sz w:val="28"/>
          <w:szCs w:val="28"/>
          <w:lang w:val="ru-MD"/>
        </w:rPr>
        <w:t xml:space="preserve"> </w:t>
      </w:r>
      <w:r>
        <w:rPr>
          <w:rFonts w:cs="KZ Times New Roman;Times New Roman" w:ascii="KZ Times New Roman;Times New Roman" w:hAnsi="KZ Times New Roman;Times New Roman"/>
          <w:sz w:val="28"/>
          <w:szCs w:val="28"/>
          <w:lang w:val="ru-MD"/>
        </w:rPr>
        <w:t xml:space="preserve">34. Микшевич Н.В. Ковальчук Л.А. тяжелые металлы в системе посва растения животные  в зоне действия медплавильного  предприятия // Матер 2-ой всесоюзной междунаодной  конференции по ТМ в окр и охр. Природы М. 1988 г С 127-129.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35. Дубинин Н.П. Засухина Г.Д. Защитные механизмы клетки в условиях  загрязнения окружающей среды. // Вестник АН СССР М 1975 № 11 С76-77.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36.Рапопорт И.А. Открытие химического мутагенеза. //Избранные турды М Наука 1993 С 304.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37. Новиков Ю.В. природа и человек М 1991  14-30 ст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38.Тарабрин В.П. Кондратюк Е.Н. баштаков ВүГ. Фитококтичность  органических  и неорганических загрязнителей Киев 1993 22-27 ст.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39. Рунова Е.М. Угрюмов Б.И. особенности деградации лесов в районе Братска //Межд. Науч. Конф. Влияние атмосферного загрязнения и др. антропог. и природ. вакторов на дестабилиз.  Состояния лесов Центр. Вост. Европы  тез.док. М 1996 Т 1 С 39-41 . </w:t>
      </w:r>
    </w:p>
    <w:p>
      <w:pPr>
        <w:pStyle w:val="Normal"/>
        <w:spacing w:lineRule="auto" w:line="360"/>
        <w:ind w:firstLine="708"/>
        <w:jc w:val="both"/>
        <w:rPr>
          <w:rFonts w:ascii="KZ Times New Roman;Times New Roman" w:hAnsi="KZ Times New Roman;Times New Roman" w:cs="KZ Times New Roman;Times New Roman"/>
          <w:sz w:val="28"/>
          <w:szCs w:val="28"/>
          <w:lang w:val="ru-MD"/>
        </w:rPr>
      </w:pPr>
      <w:r>
        <w:rPr>
          <w:rFonts w:cs="KZ Times New Roman;Times New Roman" w:ascii="KZ Times New Roman;Times New Roman" w:hAnsi="KZ Times New Roman;Times New Roman"/>
          <w:sz w:val="28"/>
          <w:szCs w:val="28"/>
          <w:lang w:val="ru-MD"/>
        </w:rPr>
        <w:t xml:space="preserve">40. Михеев А.В. Морфогенез сосны обыкновенной в зоне  загрязнения пылю силикатного  производства // Охрана природы и воспроизводство природных ресурсов.- М., 1998, № 2 , с. 58-59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1 Ляликов Ю.С. Физико-химические методы анализа. М.: Химия, 1974. 5-е издание. -410 с.</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2.Бонд А.М. Поляграфические методы в аналитической химии. –М., 1983. -12-21 с.</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3.Безуглый В.Д. Полярография в химии и технологииполимеров. –М.: Химия, 1986. -148 с. </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4.Бейдеман И.Н. Методика изучения фенологии растений и растительных сообшеств. –М., 1994. -10-15 с.</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5 Шильников И.А., Лебедева Л.А., Лебедев С.Н. Факторы, влияюшие на поступление тяжелых металлов в растения // Биология. -1995. -№8. с 68.</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6 Патин С.А. Загрязнение мирового океана и его биопродуктивность // Биологические ресурсы гидросферы и их использование. –М., 1979. №4. –с 208-230.</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7.Пейве Я.В. Микроэлементы и ферменты // Физиологическая роль и практическое применение микроэлементов. –Рига. 1976. №3 С 5-14.</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8 Бигалиев А.Б. Генетика и окружающая среда. Караганда, 1987. с 120.</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9 Дубинин Н.П. и др. Генофонд человека и мутагены среды. // Доклады АН СССР. -1990. №1. с 19.</w:t>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5939790" cy="350520"/>
              <wp:effectExtent l="0" t="0" r="0" b="0"/>
              <wp:wrapSquare wrapText="largest"/>
              <wp:docPr id="2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lang w:val="kk-KZ"/>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kk-KZ"/>
                            </w:rPr>
                          </w:pPr>
                          <w:r>
                            <w:rPr>
                              <w:lang w:val="kk-KZ"/>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kk-KZ"/>
                      </w:rPr>
                    </w:pPr>
                    <w:r>
                      <w:rPr>
                        <w:lang w:val="kk-KZ"/>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2"/>
      <w:numFmt w:val="decimal"/>
      <w:lvlText w:val="%1"/>
      <w:lvlJc w:val="left"/>
      <w:pPr>
        <w:tabs>
          <w:tab w:val="num" w:pos="510"/>
        </w:tabs>
        <w:ind w:left="510" w:hanging="510"/>
      </w:pPr>
      <w:rPr/>
    </w:lvl>
    <w:lvl w:ilvl="1">
      <w:start w:val="1"/>
      <w:numFmt w:val="decimal"/>
      <w:lvlText w:val="%1.%2"/>
      <w:lvlJc w:val="left"/>
      <w:pPr>
        <w:tabs>
          <w:tab w:val="num" w:pos="1926"/>
        </w:tabs>
        <w:ind w:left="1926" w:hanging="51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KZ Times New Roman;Times New Roman" w:hAnsi="KZ Times New Roman;Times New Roman" w:cs="KZ Times New Roman;Times New Roman"/>
      <w:b/>
      <w:bCs/>
      <w:sz w:val="44"/>
      <w:szCs w:val="44"/>
      <w:lang w:val="kk-K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center"/>
    </w:pPr>
    <w:rPr>
      <w:rFonts w:ascii="KZ Times New Roman;Times New Roman" w:hAnsi="KZ Times New Roman;Times New Roman" w:cs="KZ Times New Roman;Times New Roman"/>
      <w:b/>
      <w:bCs/>
      <w:sz w:val="36"/>
      <w:szCs w:val="36"/>
      <w:lang w:val="kk-KZ"/>
    </w:rPr>
  </w:style>
  <w:style w:type="paragraph" w:styleId="1">
    <w:name w:val="заголовок 1"/>
    <w:basedOn w:val="Normal"/>
    <w:next w:val="Normal"/>
    <w:qFormat/>
    <w:pPr>
      <w:keepNext w:val="true"/>
      <w:autoSpaceDE w:val="false"/>
      <w:outlineLvl w:val="0"/>
    </w:pPr>
    <w:rPr>
      <w:rFonts w:ascii="KZ Times New Roman;Times New Roman" w:hAnsi="KZ Times New Roman;Times New Roman" w:cs="KZ Times New Roman;Times New Roman"/>
      <w:sz w:val="28"/>
      <w:szCs w:val="28"/>
      <w:lang w:val="ru-MD"/>
    </w:rPr>
  </w:style>
  <w:style w:type="paragraph" w:styleId="2">
    <w:name w:val="заголовок 2"/>
    <w:basedOn w:val="Normal"/>
    <w:next w:val="Normal"/>
    <w:qFormat/>
    <w:pPr>
      <w:keepNext w:val="true"/>
      <w:autoSpaceDE w:val="false"/>
      <w:spacing w:lineRule="auto" w:line="360"/>
      <w:jc w:val="center"/>
      <w:outlineLvl w:val="1"/>
    </w:pPr>
    <w:rPr>
      <w:rFonts w:ascii="KZ Times New Roman;Times New Roman" w:hAnsi="KZ Times New Roman;Times New Roman" w:cs="KZ Times New Roman;Times New Roman"/>
      <w:b/>
      <w:bCs/>
      <w:sz w:val="28"/>
      <w:szCs w:val="28"/>
      <w:lang w:val="ru-MD"/>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13:00Z</dcterms:created>
  <dc:creator>Cool</dc:creator>
  <dc:description/>
  <cp:keywords/>
  <dc:language>en-US</dc:language>
  <cp:lastModifiedBy>User</cp:lastModifiedBy>
  <dcterms:modified xsi:type="dcterms:W3CDTF">2011-07-15T05:21:00Z</dcterms:modified>
  <cp:revision>1802</cp:revision>
  <dc:subject/>
  <dc:title>2</dc:title>
</cp:coreProperties>
</file>