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 xml:space="preserve">I. 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 w:eastAsia="en-US"/>
        </w:rPr>
        <w:t>Бастауыш   сыныпта   бекіту   сабақтарын   өткізудің   теориялық</w:t>
      </w:r>
    </w:p>
    <w:p>
      <w:pPr>
        <w:pStyle w:val="Normal"/>
        <w:shd w:fill="FFFFFF" w:val="clear"/>
        <w:spacing w:lineRule="auto" w:line="360"/>
        <w:ind w:left="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en-US"/>
        </w:rPr>
        <w:t>негіздері</w:t>
      </w:r>
    </w:p>
    <w:p>
      <w:pPr>
        <w:pStyle w:val="Normal"/>
        <w:shd w:fill="FFFFFF" w:val="clear"/>
        <w:spacing w:lineRule="auto" w:line="360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 w:eastAsia="en-US"/>
        </w:rPr>
        <w:t>1.1.Бекі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>сабағының зерттелу жайы</w:t>
      </w:r>
    </w:p>
    <w:p>
      <w:pPr>
        <w:pStyle w:val="Normal"/>
        <w:shd w:fill="FFFFFF" w:val="clear"/>
        <w:spacing w:lineRule="auto" w:line="360"/>
        <w:ind w:left="96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қ - шығармашылық акг. Ол мүғалімнен де, оқушыдан да дене ақыл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й, сезімдік күш-жігер жұмсауды талап етеді.</w:t>
      </w:r>
    </w:p>
    <w:p>
      <w:pPr>
        <w:pStyle w:val="Normal"/>
        <w:shd w:fill="FFFFFF" w:val="clear"/>
        <w:spacing w:lineRule="auto" w:line="360"/>
        <w:ind w:left="86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- оқытудың мақсаты мен мазмунының, тәсілі мен әдісінің күрделі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 w:eastAsia="en-US"/>
        </w:rPr>
        <w:t xml:space="preserve">әрекеттестігінен көрінетін, жеке адамның, мұғалімнің шеберліг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байқалатын, оқушының жеке және жас ерекшелігі, оқытудың мақсаты мен міндеті, тәрбиелеу мен дамыту жузеге асырылатын оқу-тәрбие процесінің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логикалық жағынан аяі^алған тұтас элементі.</w:t>
      </w:r>
    </w:p>
    <w:p>
      <w:pPr>
        <w:pStyle w:val="Normal"/>
        <w:shd w:fill="FFFFFF" w:val="clear"/>
        <w:spacing w:lineRule="auto" w:line="360"/>
        <w:ind w:left="96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А.Сухомленский: «Сабақ - оқытушының педагогикалық мәдениетінің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айнасы» [2; 15]</w:t>
      </w:r>
    </w:p>
    <w:p>
      <w:pPr>
        <w:pStyle w:val="Normal"/>
        <w:shd w:fill="FFFFFF" w:val="clear"/>
        <w:spacing w:lineRule="auto" w:line="360"/>
        <w:ind w:left="4358" w:right="1229" w:hanging="2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бақгың сапасын арттырудың негізгі жолда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мен құралдары;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pacing w:val="-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  <w:lang w:val="en-US" w:eastAsia="en-US"/>
        </w:rPr>
        <w:t>1 – кесте</w:t>
      </w:r>
    </w:p>
    <w:tbl>
      <w:tblPr>
        <w:tblW w:w="9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718"/>
        <w:gridCol w:w="1584"/>
        <w:gridCol w:w="1709"/>
        <w:gridCol w:w="1651"/>
        <w:gridCol w:w="1330"/>
      </w:tblGrid>
      <w:tr>
        <w:trPr>
          <w:trHeight w:val="240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Оқушыларды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Оқыту, тәрбие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леу мен дамы-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туды үштасты-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  <w:t>Оқу~тәрб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процесін са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алы ұтым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US" w:eastAsia="en-US"/>
              </w:rPr>
              <w:t>ДЫ, ТИІМДІ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ұйымдасты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en-US" w:eastAsia="en-US"/>
              </w:rPr>
              <w:t>Р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Оқытудың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белсенді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әдістерін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қолдану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Даралап,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жекешелеп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оқыт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 w:eastAsia="en-US"/>
              </w:rPr>
              <w:t>Саралап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оқыту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 w:eastAsia="en-US"/>
              </w:rPr>
              <w:t>Оқушы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  <w:t>ларды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оку әреке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тін жедел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en-US"/>
              </w:rPr>
              <w:t>дету</w:t>
            </w:r>
          </w:p>
        </w:tc>
      </w:tr>
      <w:tr>
        <w:trPr>
          <w:trHeight w:val="190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Сабақтың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лдына мақ -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сат,міндет қою,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тақырыпты тү 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сіндір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Бурыннан ал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ған білімдері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не сүйен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Өлліп отыр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ған матер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иалдың мә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  <w:t>нін ашу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орияны іс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жузінде, тә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жірибеде қол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дану үлгісін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  <w:t>көрсетү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орияны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қолдана бі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 w:eastAsia="en-US"/>
              </w:rPr>
              <w:t>луде үйре-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ту алгорит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Дағдыны</w:t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қалыптас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тыру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[3; 113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6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Сабақ - оқытушы мен оқушының арасындағы байланыс, қарым-қатынас, үйымдастыру арқылы оқыту, үйрету, үйрену, білімді игер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жұмыстары [4; 94]</w:t>
      </w:r>
    </w:p>
    <w:p>
      <w:pPr>
        <w:pStyle w:val="Normal"/>
        <w:shd w:fill="FFFFFF" w:val="clear"/>
        <w:tabs>
          <w:tab w:val="clear" w:pos="720"/>
          <w:tab w:val="left" w:pos="3034" w:leader="none"/>
          <w:tab w:val="left" w:pos="5779" w:leader="none"/>
          <w:tab w:val="left" w:pos="8880" w:leader="none"/>
        </w:tabs>
        <w:spacing w:lineRule="auto" w:line="360"/>
        <w:ind w:left="10" w:firstLine="17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Оқушы жалпы білім жүйесіне,оған жеткізетін іс-әрекеттер</w:t>
        <w:br/>
        <w:t>тәсілдерімен қатар оқу еңбегін саналы орындауға,білім алуға жетелейті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икемділіктер мен шапшаңдылықгарды меңгереді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ұларды ол кез-келген жаңа жағдайға ейімдей алса.оның алдынан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  <w:lang w:val="en-US" w:eastAsia="en-US"/>
        </w:rPr>
        <w:t>творчестволық ізденіс жолы ашылады. Жүзеге асқан түрлі іс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 xml:space="preserve">әрекеттерм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 xml:space="preserve">адамдарм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қарым-қатына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 xml:space="preserve">жасауғ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үйренеді.Ендеше.икемділік пен машы^тық оқу процесінде, мұғалім ме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оқушы қарым-қатынасының мазмұнында үлкен мәні бар. [5;63]</w: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lineRule="auto" w:line="360"/>
        <w:ind w:left="10" w:firstLine="14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Енді "білім", "машық", "икемділік" деген үғымдарды анықгал</w:t>
        <w:br/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val="en-US" w:eastAsia="en-US"/>
        </w:rPr>
        <w:t>алайық.Педагогикалық әдебиетте бүл түсініктердің біркелкі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анықгамалары жоқ.Білім - фактілер,ережелер,қорытындылар,заң-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>дылықтар, идиялардеориялар түрінде кездесетін шындықтың түрлі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лалары бойынша адамзат жинақтаған тәжірибе. БілІм адам санасында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түсініістер,ұғымдар түрінде бейнеленеді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[6;7]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Білім - табиғат пен қоғам дамуындағы фактілерді, ұғымдард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заңдарды меңгерудің нәтижесі [5; 9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Білім - шынды^гы танып білу процесінің нәтижесі, оның ада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санасында елес, ұғым, пікір, ой тужырымы, теория түрінде сөйкест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көрінісі. Шынайы білім - танудың нәтижесі, қоғамдық-тарихи практикаме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тексерілген және логикамен көз жеткізілген. Білім арқылы жеке ад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табиғаттың және қогам қүбылыстарының обьективті жақгарын зерттейді, түсінеді, ұғады. [7; 12]</w:t>
      </w:r>
    </w:p>
    <w:p>
      <w:pPr>
        <w:pStyle w:val="Normal"/>
        <w:shd w:fill="FFFFFF" w:val="clear"/>
        <w:spacing w:lineRule="auto" w:line="360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кемділікгі көбіне іске асқан.қолданысын тапқан білім деп анықтайды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[б;7]</w:t>
      </w:r>
    </w:p>
    <w:p>
      <w:pPr>
        <w:pStyle w:val="Normal"/>
        <w:shd w:fill="FFFFFF" w:val="clear"/>
        <w:spacing w:lineRule="auto" w:line="360"/>
        <w:ind w:left="8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Машық бірнеше рет қайталанған жаттығулар негізінде қалыптасады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en-US"/>
        </w:rPr>
        <w:t>[8;7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7</w:t>
      </w:r>
    </w:p>
    <w:p>
      <w:pPr>
        <w:pStyle w:val="Normal"/>
        <w:shd w:fill="FFFFFF" w:val="clear"/>
        <w:spacing w:lineRule="auto" w:line="360"/>
        <w:ind w:left="10" w:right="19" w:firstLine="11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"Оқушы алдындағы басты міндет,- дейді М.И. Махмутов ғылы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негіздерін үйреніп.жаңа ұғымдар мен қызмет әдістеріқдүниеге ғылы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көзкарасын қалыптастыру.Бұл үздіксіз процесс оқушылардә бұры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қалыптасқан түсінікгер мен тәжірибелер жүйесі негізінде іске асады. Егер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ұрын өтілген материалдар практикада қолдану арқылы икемділік п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ашықтың қалылтасуы оны қорытындылайды".    [9;93]</w:t>
      </w:r>
    </w:p>
    <w:p>
      <w:pPr>
        <w:pStyle w:val="Normal"/>
        <w:shd w:fill="FFFFFF" w:val="clear"/>
        <w:spacing w:lineRule="auto" w:line="360"/>
        <w:ind w:right="1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Біліктілік- калификация - бітірушінің білім туралы құжатынд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көрсетілген кәсіптік қызметті орындауға немесе білімін жалғастыруғ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деген кәсіби даярлығының турі мен дәрежесі [7;20]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Сабақ құрылымы - сабақ тұтастығын қамтамасыз ететін, оның элементтерінің жиынтығы. Әрбір сабақгың құрылымы оның мақсатына, оқылатын материалдың мазмұнына, оқытудың әдістеріне тәсілдерін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шылардың дайындық деңгейіне тәуелді болады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Сабақтың типологиясы әрі қиын әрі күрделі мәселе. Бұл жөнін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көптеген авторлардың еңбектері жарық көрді. Олардың қатары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.В.Ивановтың «Типы и структура урока», 1952, Н.В.Кзанцевтың «Урок в советской школе», 1956, М.А.Данилов пен Б.П. Египовтың «Дидактика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1957. Педагогика, Курс лекций. Под редакцией Г.И.Идкиной, Е.Я.Полан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и др. 1966, «Основы дидактики» Под ред. Б.Д.Египова, 1967, Педагог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школы, под ред. Г.И.Шукиной, 1977 т.б. жатады. [10;26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Сабақгы топтастыру (классификациялау) жалпы дидактикалық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тұрғыдан да әртүрлі түсіндіріліп, түрліше анықгама беріледі де бірне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түрлі болып топтастырылады [11 ;68]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«Педагогикалық және әдістемелік әдебиеттерінде бірнеше, ондаға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әртүрлі сабақтар классификациясы берілгенмен осы уақытқа дейін жалпы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танылған бір ауыздан қабылданған классификация жоқ» - дейді ез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еңбегінде [7;39]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абақтың типін негізінен оқу материалын игеруге байланысты,   со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70"/>
          <w:sz w:val="26"/>
          <w:szCs w:val="26"/>
          <w:lang w:val="en-US" w:eastAsia="en-US"/>
        </w:rPr>
        <w:t>8</w:t>
      </w:r>
    </w:p>
    <w:p>
      <w:pPr>
        <w:pStyle w:val="Normal"/>
        <w:shd w:fill="FFFFFF" w:val="clear"/>
        <w:spacing w:lineRule="auto" w:line="360"/>
        <w:ind w:left="10" w:right="29" w:firstLine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оқу материалын игерту үшін жүретін жүмыс кезеңі, сипаты, істелеті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жұмыс түрінің көлемі арқылы айқындалады: түсіндіру қайталау, бекіт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алпылау [11; 68]</w:t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Сабақтың типологиясы мен құрылымы туралы педагогикалық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спасөз беттеріде бірнеше талас пікірлер айтылып келеді. Бірақ, біріңға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алпы танылған сабақ технологиясы әлі жасалған жоқ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 w:eastAsia="en-US"/>
        </w:rPr>
        <w:t xml:space="preserve">Мұны қалай тусіндіруге болады? Дидакгикалық түрғыда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қарастырсақ, оның себептері: а) оқыту процесі өте күрделі диалектикалық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процесс, сонда сабақгың үйымдастыру формасы, оқыту әдістері ме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тәсілдері жаңа түрлері пайда болды; б) сабақты жіктеу принциптері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нықгауды әрбір автордың көзқарасы әр түрлі болады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И.Н.Казанцев сабақтарды жіктеу үшін үш принципті басшылыққ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алады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left="1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Мазмүны бойынша математика сабақтары алгебра, геометрия т.б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қтарға бөлінеді;</w:t>
      </w:r>
    </w:p>
    <w:p>
      <w:pPr>
        <w:pStyle w:val="Normal"/>
        <w:shd w:fill="FFFFFF" w:val="clear"/>
        <w:spacing w:lineRule="auto" w:line="360"/>
        <w:ind w:left="19" w:right="19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ә) дидактикалық мақсат бойынша - әрбір сабақга шешілетін нақ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ндеттерге түсіну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left="1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сабақты өткізу тәсілі бойынша - бұл лекция, әңгіме, кино және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калық сабақтар.</w:t>
      </w:r>
    </w:p>
    <w:p>
      <w:pPr>
        <w:pStyle w:val="Normal"/>
        <w:shd w:fill="FFFFFF" w:val="clear"/>
        <w:spacing w:lineRule="auto" w:line="360"/>
        <w:ind w:left="10" w:right="10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Көптеген дидактиктер сабақтарды жіктеудің негізгі принциптерін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 w:eastAsia="en-US"/>
        </w:rPr>
        <w:t xml:space="preserve">түсіндіруде дидактикалық міндеттерге сүйенеді. Осы түрғыдан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И.Н.Казанцев көрсеткен принциптердің екінші вариянтын қолдануғ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болады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.П.Есипов, Н.И. Болдырев, Г.И.Щукина, В.А.Онищук т.б. жасаға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сабақтар жіктелуі мектептерде жиі қолданылуда. Ол негізгі дидактикалық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індеттер бойынша жасалған. Бүл жікгеуге сабақтардың әртүрлі типтері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кіреді;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қушылардың жаңа білімді игеру сабаід"ары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Іскерлік пен дағдыны қалыптастыру және жетілдіру сабақгар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1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Қайталау, бекіту, яғни білімді, іскерлікгі және дағдыны бақылау-тексер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қгар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1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Аралас сабакгар - мұнда бірнеше дидактикалық міндеттер шешіледі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[10;265]</w:t>
      </w:r>
    </w:p>
    <w:p>
      <w:pPr>
        <w:pStyle w:val="Normal"/>
        <w:shd w:fill="FFFFFF" w:val="clear"/>
        <w:spacing w:lineRule="auto" w:line="36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Енді осы айтылған сабақ типтеріне жекө - жеке тоқтала кетейік.</w:t>
      </w:r>
    </w:p>
    <w:p>
      <w:pPr>
        <w:pStyle w:val="Normal"/>
        <w:shd w:fill="FFFFFF" w:val="clear"/>
        <w:spacing w:lineRule="auto" w:line="360"/>
        <w:ind w:left="10" w:right="19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7"/>
          <w:sz w:val="28"/>
          <w:szCs w:val="28"/>
          <w:lang w:val="en-US" w:eastAsia="en-US"/>
        </w:rPr>
        <w:t xml:space="preserve">Жаңа сабақга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 w:eastAsia="en-US"/>
        </w:rPr>
        <w:t xml:space="preserve">оқушыларға жаңа білім меңгертіледі. Жаң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қубылысты таныту арқылы оқушылардың ой-өрісі, білім аясы, дүниег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өзқарасы кеңейеді.</w:t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Қайталау сабағ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үрлі пәндерден алған білімін толық қалыптастыру мақсатында жүргізіледі.</w:t>
      </w:r>
    </w:p>
    <w:p>
      <w:pPr>
        <w:pStyle w:val="Normal"/>
        <w:shd w:fill="FFFFFF" w:val="clear"/>
        <w:spacing w:lineRule="auto" w:line="360"/>
        <w:ind w:left="19" w:right="19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 w:eastAsia="en-US"/>
        </w:rPr>
        <w:t xml:space="preserve">Бекіту сабағ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- оқушылардың түрлі пәндерден алған білімдер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ншапы^ты меңгерілгендігін байқау ушін жүргізіледі [9;4]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Сабақтың дидактикалық міндеттерін шешу үшін оқу сабағы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өмендегі типтерге бөлуге болады [12;353]</w:t>
      </w:r>
    </w:p>
    <w:p>
      <w:pPr>
        <w:pStyle w:val="Normal"/>
        <w:shd w:fill="FFFFFF" w:val="clear"/>
        <w:spacing w:lineRule="auto" w:line="360"/>
        <w:ind w:firstLine="1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үғалімдер сабақ түрлері жөніндегі ғалымдар көрсеткен нұсқауларды шебер пайдаланды.оларды М.И.Махмутов ұсынған сабақ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үйесінің түрлері ғана емес, типтері де қызықтырады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30"/>
          <w:szCs w:val="30"/>
          <w:lang w:val="en-US" w:eastAsia="en-US"/>
        </w:rPr>
        <w:t>[9;77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6315075" cy="279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63"/>
                              <w:gridCol w:w="4982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6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абақ типтері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6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абақ турлер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7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lang w:val="en-US" w:eastAsia="en-US"/>
                                    </w:rPr>
                                    <w:t xml:space="preserve">Жада   оқу   материалын   окьга-   үйрену   сабаш (сабақгьщ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lang w:val="en-US" w:eastAsia="en-US"/>
                                    </w:rPr>
                                    <w:t>тшгінін    методикалық    вариантгары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>кіріспе,байқаулар,материалдар жинау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hanging="1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lang w:val="en-US" w:eastAsia="en-US"/>
                                    </w:rPr>
                                    <w:t xml:space="preserve">а) лекция сабақ, ә) эңгіме сабак, б) кино сабақ, в) е^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 xml:space="preserve">бетімен жұмыс істейтін теориялык немесе практикалық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lang w:val="en-US" w:eastAsia="en-US"/>
                                    </w:rPr>
                                    <w:t xml:space="preserve">сабақ, г) аралас сабақ \бір сабақга сабақгьщ бірда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lang w:val="en-US" w:eastAsia="en-US"/>
                                    </w:rPr>
                                    <w:t>түрів бірікгіру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hanging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lang w:val="en-US" w:eastAsia="en-US"/>
                                    </w:rPr>
                                    <w:t xml:space="preserve">Білім  икемділікпен  машыкш  жетілдіру сабаш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>меңгергенді максатгы пайдалаиу.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hanging="1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lang w:val="en-US" w:eastAsia="en-US"/>
                                    </w:rPr>
                                    <w:t xml:space="preserve">а) өз бетімен жұмыс істеу (ауызша немесе жазбаш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lang w:val="en-US" w:eastAsia="en-US"/>
                                    </w:rPr>
                                    <w:t xml:space="preserve">жатгығулар), э) лабораториялық жұмыс сабағы, б) практикалык жршс сабагы, в) экскурсия сабағы, г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lang w:val="en-US" w:eastAsia="en-US"/>
                                    </w:rPr>
                                    <w:t>семиаа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lang w:val="en-US" w:eastAsia="en-US"/>
                                    </w:rPr>
                                    <w:t>Жұйелеу және жинакгау сабақтары.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lang w:val="en-US"/>
                                    </w:rPr>
                                    <w:t xml:space="preserve">IV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lang w:val="en-US" w:eastAsia="en-US"/>
                                    </w:rPr>
                                    <w:t>Аралас сабақ.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5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lang w:val="en-US" w:eastAsia="en-US"/>
                                    </w:rPr>
                                    <w:t>Бұған сабакгьщ негізгі бес типі кіреді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exact"/>
                              </w:trPr>
                              <w:tc>
                                <w:tcPr>
                                  <w:tcW w:w="49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lang w:val="en-US" w:eastAsia="en-US"/>
                                    </w:rPr>
                                    <w:t>Бакылау   сабақтары   (икемділік   пен   машык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lang w:val="en-US" w:eastAsia="en-US"/>
                                    </w:rPr>
                                    <w:t>бағалау).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lang w:val="en-US" w:eastAsia="en-US"/>
                                    </w:rPr>
                                    <w:t xml:space="preserve">а) ауызша сңіау (жекегае,топ-топ,жагтылама) э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 xml:space="preserve">жазбаша сң&gt;ау (жеке-жеке),б) зачет.практикалык сына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7"/>
                                      <w:lang w:val="en-US" w:eastAsia="en-US"/>
                                    </w:rPr>
                                    <w:t xml:space="preserve">(лабараторшшык жұмыс), в) бақылау (ш бетіме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lang w:val="en-US" w:eastAsia="en-US"/>
                                    </w:rPr>
                                    <w:t xml:space="preserve">істелетін жумыс), д) аралас сабак (бірінті үоі түрд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>біріктір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220.2pt;mso-wrap-distance-left:1.9pt;mso-wrap-distance-right:1.9pt;mso-wrap-distance-top:0pt;mso-wrap-distance-bottom:0pt;margin-top:2.45pt;mso-position-vertical-relative:text;margin-left:-0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63"/>
                        <w:gridCol w:w="4982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4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69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  <w:lang w:val="en-US" w:eastAsia="en-US"/>
                              </w:rPr>
                              <w:t>Сабақ типтері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6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  <w:lang w:val="en-US" w:eastAsia="en-US"/>
                              </w:rPr>
                              <w:t>Сабақ турлері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4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7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lang w:val="en-US" w:eastAsia="en-US"/>
                              </w:rPr>
                              <w:t xml:space="preserve">Жада   оқу   материалын   окьга-   үйрену   сабаш (сабақгьщ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lang w:val="en-US" w:eastAsia="en-US"/>
                              </w:rPr>
                              <w:t>тшгінін    методикалық    вариантгары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кіріспе,байқаулар,материалдар жинау)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hanging="1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lang w:val="en-US" w:eastAsia="en-US"/>
                              </w:rPr>
                              <w:t xml:space="preserve">а) лекция сабақ, ә) эңгіме сабак, б) кино сабақ, в) е^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 xml:space="preserve">бетімен жұмыс істейтін теориялык немесе практикалық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lang w:val="en-US" w:eastAsia="en-US"/>
                              </w:rPr>
                              <w:t xml:space="preserve">сабақ, г) аралас сабақ \бір сабақга сабақгьщ бірдат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lang w:val="en-US" w:eastAsia="en-US"/>
                              </w:rPr>
                              <w:t>түрів бірікгіруА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hanging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lang w:val="en-US" w:eastAsia="en-US"/>
                              </w:rPr>
                              <w:t xml:space="preserve">Білім  икемділікпен  машыкш  жетілдіру сабаш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меңгергенді максатгы пайдалаиу.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hanging="1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lang w:val="en-US" w:eastAsia="en-US"/>
                              </w:rPr>
                              <w:t xml:space="preserve">а) өз бетімен жұмыс істеу (ауызша немесе жазбаш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lang w:val="en-US" w:eastAsia="en-US"/>
                              </w:rPr>
                              <w:t xml:space="preserve">жатгығулар), э) лабораториялық жұмыс сабағы, б) практикалык жршс сабагы, в) экскурсия сабағы, г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lang w:val="en-US" w:eastAsia="en-US"/>
                              </w:rPr>
                              <w:t>семиаар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9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lang w:val="en-US" w:eastAsia="en-US"/>
                              </w:rPr>
                              <w:t>Жұйелеу және жинакгау сабақтары.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9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lang w:val="en-US"/>
                              </w:rPr>
                              <w:t xml:space="preserve">IV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lang w:val="en-US" w:eastAsia="en-US"/>
                              </w:rPr>
                              <w:t>Аралас сабақ.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50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lang w:val="en-US" w:eastAsia="en-US"/>
                              </w:rPr>
                              <w:t>Бұған сабакгьщ негізгі бес типі кіреді:</w:t>
                            </w:r>
                          </w:p>
                        </w:tc>
                      </w:tr>
                      <w:tr>
                        <w:trPr>
                          <w:trHeight w:val="1258" w:hRule="exact"/>
                        </w:trPr>
                        <w:tc>
                          <w:tcPr>
                            <w:tcW w:w="49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lang w:val="en-US" w:eastAsia="en-US"/>
                              </w:rPr>
                              <w:t>Бакылау   сабақтары   (икемділік   пен   машык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lang w:val="en-US" w:eastAsia="en-US"/>
                              </w:rPr>
                              <w:t>бағалау).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lang w:val="en-US" w:eastAsia="en-US"/>
                              </w:rPr>
                              <w:t xml:space="preserve">а) ауызша сңіау (жекегае,топ-топ,жагтылама) э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 xml:space="preserve">жазбаша сң&gt;ау (жеке-жеке),б) зачет.практикалык сына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lang w:val="en-US" w:eastAsia="en-US"/>
                              </w:rPr>
                              <w:t xml:space="preserve">(лабараторшшык жұмыс), в) бақылау (ш бетіме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lang w:val="en-US" w:eastAsia="en-US"/>
                              </w:rPr>
                              <w:t xml:space="preserve">істелетін жумыс), д) аралас сабак (бірінті үоі түрд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біріктір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41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77"/>
          <w:sz w:val="36"/>
          <w:szCs w:val="36"/>
          <w:lang w:val="en-US" w:eastAsia="en-US"/>
        </w:rPr>
        <w:t>ю</w:t>
      </w:r>
    </w:p>
    <w:p>
      <w:pPr>
        <w:pStyle w:val="Normal"/>
        <w:shd w:fill="FFFFFF" w:val="clear"/>
        <w:spacing w:lineRule="auto" w:line="360"/>
        <w:ind w:left="10" w:right="48" w:firstLine="64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астауыш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саты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окушының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жалп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жэ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психикалық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дамуының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еткіліктІ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деңгейі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қо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еткіз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үші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ең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алдыме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ілі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ерудің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приоритеті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түбегейлі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өзгеруі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керек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бірінші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кезект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бұрыиғыш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оқушьшы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пэндік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білім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біліктердің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белгілІ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бір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жиынтыгымен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руланды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ақса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койыла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right="48" w:firstLine="49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сабағ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оқушылардың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қазақ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тілін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алг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теориялық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ілімі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пысықтауд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улк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кызм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тқарад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ұ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қ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мектеп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оқушыларының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қазақ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тілін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күнделікті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алғ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ілімдері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нығайты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отыр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мақсаты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ургізілед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right="38" w:firstLine="5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онда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ақ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у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абақ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ілімд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э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олард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қанда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объектіл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негізін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аттықты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ияқ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эселелерд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мти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г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ы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ияк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ү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ы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үрлер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ойынш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үзег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сырыла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: 1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ұғалімнің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дайындаған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кесп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қағаздары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бойынш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жүргізіледі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; 2)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мү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ғалімнің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рнай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ина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үрг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ысалда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негізін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лына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; 3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лық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п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қүралдар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негізінд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үргізіледі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; 4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карти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ә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сур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негізіид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орындалад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; 5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обас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ме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кестеле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ойынш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жүргізіледі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; 6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арнай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дайындалғ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мэтінд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пайдалынылад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left="10" w:right="38" w:firstLine="42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оным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кгарының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лғ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қояты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ең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аст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мақсат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оқушылардың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алға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білімі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практикада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қолдана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білуі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жэн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оны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жазбаш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мақсатт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жүргізілетін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еңбектерінде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іске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асыруы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больш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табылад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left="10" w:right="29" w:firstLine="42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ірақ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оқытушыла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сабағының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қү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^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рыльшы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элі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д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олс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қайтала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иысықта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қтары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кіреті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қ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түрлеріяің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ірі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олып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келеді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Окытудың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түпкі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максаты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алған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білімді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өмірде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пайдалана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іл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мекте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қабырғасын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сабақ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үстін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асталад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Қазақ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тіліне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сабақгары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тиімді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тэсілдер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арқылы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өткізу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жолдары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нэтижесінде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оқушылардың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алған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теориялық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>білімін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пьтсықтауд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үлкенқызме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атқарад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1</w:t>
      </w:r>
    </w:p>
    <w:p>
      <w:pPr>
        <w:pStyle w:val="Normal"/>
        <w:shd w:fill="FFFFFF" w:val="clear"/>
        <w:spacing w:lineRule="auto" w:line="360"/>
        <w:ind w:left="10" w:firstLine="4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Ниетжанның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Педагоги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»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т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еңбегін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екіт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ғының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қүрылымы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была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берг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ілімд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,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іскерлікт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,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дағдын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лыптасты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ғ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.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Сабақтың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қүрыльі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6" w:hanging="0"/>
        <w:rPr>
          <w:rFonts w:ascii="Times New Roman" w:hAnsi="Times New Roman" w:cs="Times New Roman"/>
          <w:color w:val="000000"/>
          <w:spacing w:val="-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¥йымдастыру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6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бақтың мақсаты мен міндеттері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6" w:hanging="0"/>
        <w:rPr>
          <w:rFonts w:ascii="Times New Roman" w:hAnsi="Times New Roman" w:cs="Times New Roman"/>
          <w:color w:val="000000"/>
          <w:spacing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Бекіту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6" w:hanging="0"/>
        <w:rPr>
          <w:rFonts w:ascii="Times New Roman" w:hAnsi="Times New Roman" w:cs="Times New Roman"/>
          <w:color w:val="000000"/>
          <w:spacing w:val="-1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Қорыту және үйге тапсырма беру [І0;353]</w:t>
      </w:r>
    </w:p>
    <w:p>
      <w:pPr>
        <w:pStyle w:val="Normal"/>
        <w:shd w:fill="FFFFFF" w:val="clear"/>
        <w:spacing w:lineRule="auto" w:line="36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Ж.Әбиев,     С.Бабаев,    А.Құдияровалар    өз    еңбектерінде    бекі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ғының құрылымын былай берген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74"/>
        <w:rPr>
          <w:rFonts w:ascii="Times New Roman" w:hAnsi="Times New Roman" w:cs="Times New Roman"/>
          <w:color w:val="000000"/>
          <w:spacing w:val="-2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бақтың басталуын ұйымдастыру. Оқушыларға сабакгың мақсат -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ндеттерін түсіндір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55" w:hanging="0"/>
        <w:rPr>
          <w:rFonts w:ascii="Times New Roman" w:hAnsi="Times New Roman" w:cs="Times New Roman"/>
          <w:color w:val="000000"/>
          <w:spacing w:val="-1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ұрын әтілген оқу материалдарын қайталау, пысықга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74"/>
        <w:rPr>
          <w:rFonts w:ascii="Times New Roman" w:hAnsi="Times New Roman" w:cs="Times New Roman"/>
          <w:color w:val="000000"/>
          <w:spacing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Оқушылардың  ез  бетінше  жұмыс  істеуі.  Түрлі  жаттығулар  мен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практикалық және лабораториялық жұмыстарын атқару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355" w:right="1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қты қорытындылау, үйге тапсырма беру, түсіндіру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ңа білімді оқушылардың қабылдап, меңгеруі барысында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сабакдың пысықтау және бекіту кезеңдері де белсенді қызмет атқарад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ебебі жаңадан оқып үйренген білімдерді пысықтап отыру әр сабақтың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елеулі элементі болып табылады.Алғаи білімді бекітпейінше, оны сапальі да берік меңгеру мүмкін емес.</w:t>
      </w:r>
    </w:p>
    <w:p>
      <w:pPr>
        <w:pStyle w:val="Normal"/>
        <w:shd w:fill="FFFFFF" w:val="clear"/>
        <w:spacing w:lineRule="auto" w:line="360"/>
        <w:ind w:left="19" w:right="614" w:firstLine="7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ндықтаи білімді бекіту сабағы өзінің құрылысы женінен әр алуан болып келеді.</w:t>
      </w:r>
    </w:p>
    <w:p>
      <w:pPr>
        <w:pStyle w:val="Normal"/>
        <w:shd w:fill="FFFFFF" w:val="clear"/>
        <w:spacing w:lineRule="auto" w:line="360"/>
        <w:ind w:left="19" w:firstLine="7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Мұғалімнің түсіндіруі жағдайында оның сезімен бірг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оқушылардың өз бетінше жатгығу істері және тәжірибелік - зертханалық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ұмыстарында    тәжірибелер    жүргізіп,    көрнекі    қуралдарын    көрсе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ұмыстары қоса атқарылады.</w:t>
      </w:r>
    </w:p>
    <w:p>
      <w:pPr>
        <w:pStyle w:val="Normal"/>
        <w:shd w:fill="FFFFFF" w:val="clear"/>
        <w:spacing w:lineRule="auto" w:line="360"/>
        <w:ind w:left="38" w:right="614" w:firstLine="6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Оқу жұмысының мұндай алуан түріне қарамастан муғалімнің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сөзі жетекші рөл атқарад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 w:eastAsia="en-US"/>
        </w:rPr>
        <w:t>12</w:t>
      </w:r>
    </w:p>
    <w:p>
      <w:pPr>
        <w:pStyle w:val="Normal"/>
        <w:shd w:fill="FFFFFF" w:val="clear"/>
        <w:spacing w:lineRule="auto" w:line="360"/>
        <w:ind w:left="10" w:right="19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  <w:lang w:val="en-US" w:eastAsia="en-US"/>
        </w:rPr>
        <w:t xml:space="preserve">Мұндай сабақгарда бұрынғы ұғынған оқу материалдары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оқушылардың қаншалықты терең меңгергенін, көлемін, сапасын тексер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ұмыстары да кіреді» - деген [13; 184]</w:t>
      </w:r>
    </w:p>
    <w:p>
      <w:pPr>
        <w:pStyle w:val="Normal"/>
        <w:shd w:fill="FFFFFF" w:val="clear"/>
        <w:spacing w:lineRule="auto" w:line="360"/>
        <w:ind w:left="19" w:right="1152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Оқушылардың білімін бекіту сабағында олардың алған білім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екиді, дағдысы қалыптасады, жетіледі.</w:t>
      </w:r>
    </w:p>
    <w:p>
      <w:pPr>
        <w:pStyle w:val="Normal"/>
        <w:shd w:fill="FFFFFF" w:val="clear"/>
        <w:spacing w:lineRule="auto" w:line="360"/>
        <w:ind w:left="19" w:right="10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Дағды - автаматтандырылған әрекет.«Дағды тек саналы түрд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автоматтандырылған қимыл-әрекет түрінде көрінеді, ал сонан соң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әрекеттің автоматтандырылған тәсілі ретінде қызмет атқарады»</w:t>
      </w:r>
    </w:p>
    <w:p>
      <w:pPr>
        <w:pStyle w:val="Normal"/>
        <w:shd w:fill="FFFFFF" w:val="clear"/>
        <w:spacing w:lineRule="auto" w:line="360"/>
        <w:ind w:left="19" w:right="1152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Дағды - жаттығу нәтижесінде автоматтардырылған әрек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[14; 203].</w:t>
      </w:r>
    </w:p>
    <w:p>
      <w:pPr>
        <w:pStyle w:val="Normal"/>
        <w:shd w:fill="FFFFFF" w:val="clear"/>
        <w:spacing w:lineRule="auto" w:line="360"/>
        <w:ind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Дағды - қайта-қайта орындалатын практикалық әркетк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шықтандыру. Мысалы: тез оқу дағдысы-жүйелі түрде жаттығу нәтижесі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Дағды сенсорлық, ақыл-ой /ойлау, еріктік/ және қозғаушылық /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моторлық/ деп бөледі [7;60]</w:t>
      </w:r>
    </w:p>
    <w:p>
      <w:pPr>
        <w:pStyle w:val="Normal"/>
        <w:shd w:fill="FFFFFF" w:val="clear"/>
        <w:spacing w:lineRule="auto" w:line="360"/>
        <w:ind w:left="19" w:right="10" w:firstLine="6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Бастауыш кғласс мұғалімдері жұмысында білімді және икемділік пе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ашықты қалыптастыратын.жүйеге келтіретін бекіту сабағы жи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қолданылады.Кейбір ғалымдар сабақгың бұл түріқмысалы М.И.Махму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ілім,икемділік,машықты жетілдіру және жуйелеу сабағы деп біледі.</w:t>
      </w:r>
    </w:p>
    <w:p>
      <w:pPr>
        <w:pStyle w:val="Normal"/>
        <w:shd w:fill="FFFFFF" w:val="clear"/>
        <w:spacing w:lineRule="auto" w:line="360"/>
        <w:ind w:left="10" w:firstLine="7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Сабақгың бұл түрін белгілі бір білім негізінде жаттығулар арқыл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жалпы және арнайы оқу икемділігі мен машығын бекіту.олардың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творчестволық қолданылуын қамтамасыз ету мақсатында пайдаланылған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дұрыс.Мұндай сабакта жаттығулардың бірнеше түрлерін қолдануғ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үмкіндік туады.Бул сабақта оқушылардың білім икемділік пен машықты немесе басқа жалпы оқу икемділіктерін қандай деңгейде меңгергендігі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тапсырма орындаудыңжүйесі,бір ізділігі анықталады. [18;21]</w:t>
      </w:r>
    </w:p>
    <w:p>
      <w:pPr>
        <w:pStyle w:val="Normal"/>
        <w:shd w:fill="FFFFFF" w:val="clear"/>
        <w:spacing w:lineRule="auto" w:line="360"/>
        <w:ind w:left="19" w:right="10" w:firstLine="6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ұғалім мен оқушылардың өзара осындай бірліктегі іс-әрекеті жалп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жалпы оқу икемділіктері мен машықгарын дамытудың келешекте іс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сырылуға тейісті деңгейін болжауға мумкіндік береді.</w:t>
      </w:r>
    </w:p>
    <w:p>
      <w:pPr>
        <w:pStyle w:val="Normal"/>
        <w:shd w:fill="FFFFFF" w:val="clear"/>
        <w:spacing w:lineRule="auto" w:line="36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Оқу икемділіктері мен машықтары бір тұгас өтілетін сабақ жоспары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1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 w:eastAsia="en-US"/>
        </w:rPr>
        <w:t>13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асауғ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кіріспе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ұры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ұғалі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зірг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қ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алабы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олық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меңгеру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иі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Қазіргі сабаққа қойлатын дидактикалық талап нақгы тәрбиелік жә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білімділік мақсатты,саондай-ақ жалпы оқу икемділігі мен машығы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дамытуға байланысты сабақ құрлысын анықтау ісінде тиімді әдістер ме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әсілдерді белгілей білуді.оқуды өмірмем байланыстыру.жүйелілік пен бір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ізділік,түсініктілік,саналылық, белсенділік сияқгы сабақ өткізудің ғылы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принцптерін мүлтіксіз сақгауды, мұғалімнің басшылығымен оқушылардың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өз бетімен жұмыс істеулері, сөз.көрнекілік пен праісгика,әдістер м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әсілдердің тиімді жағын қарастырып.оқытудың формалары мен әдістерін біріктіруді көздейді. [18;23]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екіту сабағында оқушыларға тың теориялық білім берілмөйді, тек олардың алдыңғы сабақгарда алған білімдерін бекітуге арналған түрлі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түрлі жаттығулар орындатылып, үйрету, дағдыландыру жұмыстар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жүргізіледі, арнаулы сұраулар, түсіндірмелі жазу, грамматикалық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талдаулар немесе типтік есептерді шешу, вариативті жолдармен өткенді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бекіту арқылы оқушылардың өткен материалдан алынған білім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атылады, бекітіледі.</w:t>
      </w:r>
    </w:p>
    <w:p>
      <w:pPr>
        <w:pStyle w:val="Normal"/>
        <w:shd w:fill="FFFFFF" w:val="clear"/>
        <w:spacing w:lineRule="auto" w:line="360"/>
        <w:ind w:left="10" w:right="10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ілім мен дағдыларды нығайту психологиялық объектілерге тікеле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байланысты. Соидықтан да бекіту сабағында мына сияі^гы негізгі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асқыштар айқын көрініп тұрады: өткен және жаңа материалдар жөнінд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оқушыларда белгілі дәрежеде ұғым, түсінік пайда болады. Бұл кезд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өткен немесе жаңа материалдар оқушылар ойында сәулеленеді. берілген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 w:eastAsia="en-US"/>
        </w:rPr>
        <w:t xml:space="preserve">білім мен дағдыларды оқушылар белгілі дәрежеде игереді. Со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объектілер жөнінде белгілі келемде білім деңгейін сапалы меңгереді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Сондай-ақ бұл сабақ білімді бекіту және оларды қандай объектілер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негізінде жаттыісгыру сия^гы мәселелерді қамтиды [19;81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2"/>
          <w:szCs w:val="22"/>
          <w:lang w:val="en-US" w:eastAsia="en-US"/>
        </w:rPr>
        <w:t>14</w:t>
      </w:r>
    </w:p>
    <w:p>
      <w:pPr>
        <w:pStyle w:val="Normal"/>
        <w:shd w:fill="FFFFFF" w:val="clear"/>
        <w:spacing w:lineRule="auto" w:line="360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>1.2.Қазақ тілінен бекіту сабактарын өткізу жолдары</w:t>
      </w:r>
    </w:p>
    <w:p>
      <w:pPr>
        <w:pStyle w:val="Normal"/>
        <w:shd w:fill="FFFFFF" w:val="clear"/>
        <w:spacing w:lineRule="auto" w:line="360"/>
        <w:ind w:left="10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Қандай пәнді болмасын оқытудың негізгі ең алдымен оның ғылыми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мәнін саралаудан басталатыны заңды құбылыс. Белгілі қүбылыстың шығу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 xml:space="preserve">себебін, мән-мазмұнын, ішкі құрылымын ғылыми турғыдан жете зерттеп,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егжей-теғжей саралап алу оқытудың алғы шарты болып табылады. Бүлай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етпей турып оқытудың әдіс-тәсілдерін үйрету жолдарын аныктау мүмкін </w:t>
      </w:r>
      <w:r>
        <w:rPr>
          <w:rFonts w:cs="Times New Roman" w:ascii="Times New Roman" w:hAnsi="Times New Roman"/>
          <w:color w:val="000000"/>
          <w:spacing w:val="-14"/>
          <w:sz w:val="30"/>
          <w:szCs w:val="30"/>
          <w:lang w:val="en-US" w:eastAsia="en-US"/>
        </w:rPr>
        <w:t>емес. [20; 10]</w:t>
      </w:r>
    </w:p>
    <w:p>
      <w:pPr>
        <w:pStyle w:val="Normal"/>
        <w:shd w:fill="FFFFFF" w:val="clear"/>
        <w:spacing w:lineRule="auto" w:line="360"/>
        <w:ind w:left="19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Әр сабақтың басты мақсатының бірі - оқушының өз бетімен ойлау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 xml:space="preserve">қабілетін қалыптастыру.Ол үйренудеи өз бетімен оқуға бірте-бірте көшу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арқылы жүзеге асады. [21;11]</w:t>
      </w:r>
    </w:p>
    <w:p>
      <w:pPr>
        <w:pStyle w:val="Normal"/>
        <w:shd w:fill="FFFFFF" w:val="clear"/>
        <w:spacing w:lineRule="auto" w:line="360"/>
        <w:ind w:left="19" w:right="10" w:firstLine="5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Ал мұндай нәтижеге жету үшін оқушы алдағы істі жоспарлап, оны өз күшімен орындау және өзін - өзі бақылауы тиіс.</w:t>
      </w:r>
    </w:p>
    <w:p>
      <w:pPr>
        <w:pStyle w:val="Normal"/>
        <w:shd w:fill="FFFFFF" w:val="clear"/>
        <w:spacing w:lineRule="auto" w:line="360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30"/>
          <w:szCs w:val="30"/>
          <w:lang w:val="en-US" w:eastAsia="en-US"/>
        </w:rPr>
        <w:t xml:space="preserve">Әрин мұғалім бүл іске басшылық жасайды,оқушыларға нұсқау беріп,әр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en-US" w:eastAsia="en-US"/>
        </w:rPr>
        <w:t xml:space="preserve">сабақта жалпы ез бетінше жұмыс істеу машығын қалыптастыруғка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 xml:space="preserve">бағытталған жаттығуларды жоспарлап отырады. Сондықтан сабақгың дидакгикалық қүрлысына жалпы өз бетінше жұмыс Істей алу икемдіктері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мен машықтарының мазмұнын қалай кірістіру.сабақгастыру керектімгін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арнайы қарастыру қажет.</w:t>
      </w:r>
    </w:p>
    <w:p>
      <w:pPr>
        <w:pStyle w:val="Normal"/>
        <w:shd w:fill="FFFFFF" w:val="clear"/>
        <w:spacing w:lineRule="auto" w:line="360"/>
        <w:ind w:left="10" w:right="10" w:firstLine="11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 xml:space="preserve">Бұрын меңгерілген білімді жөтілдіру (актуалдандыру) ұғымы, ең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алдымен,оқушының өтілген материалды еске түсіру.оқу материалын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меңгеруі,өзін-өзі бақылауды іске асыруы.өткен білімнің жаңа жағдайға байланысын ұғынуы сияқты бөліктерден құралады. [18;27]</w:t>
      </w:r>
    </w:p>
    <w:p>
      <w:pPr>
        <w:pStyle w:val="Normal"/>
        <w:shd w:fill="FFFFFF" w:val="clear"/>
        <w:tabs>
          <w:tab w:val="clear" w:pos="720"/>
          <w:tab w:val="left" w:pos="2640" w:leader="none"/>
          <w:tab w:val="left" w:pos="4032" w:leader="none"/>
          <w:tab w:val="left" w:pos="6605" w:leader="none"/>
        </w:tabs>
        <w:spacing w:lineRule="auto" w:line="360"/>
        <w:ind w:left="29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Оқушылардың қызметін жетілдіру әдісі деп біз арнайы және жалпы оқу</w:t>
        <w:br/>
      </w:r>
      <w:r>
        <w:rPr>
          <w:rFonts w:cs="Times New Roman" w:ascii="Times New Roman" w:hAnsi="Times New Roman"/>
          <w:color w:val="000000"/>
          <w:spacing w:val="-12"/>
          <w:sz w:val="30"/>
          <w:szCs w:val="30"/>
          <w:lang w:val="en-US" w:eastAsia="en-US"/>
        </w:rPr>
        <w:t>икемділіктері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22"/>
          <w:sz w:val="30"/>
          <w:szCs w:val="30"/>
          <w:lang w:val="en-US" w:eastAsia="en-US"/>
        </w:rPr>
        <w:t>мен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5"/>
          <w:sz w:val="30"/>
          <w:szCs w:val="30"/>
          <w:lang w:val="en-US" w:eastAsia="en-US"/>
        </w:rPr>
        <w:t>машқытарын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2"/>
          <w:sz w:val="30"/>
          <w:szCs w:val="30"/>
          <w:lang w:val="en-US" w:eastAsia="en-US"/>
        </w:rPr>
        <w:t>дамыту.қалыптастыруды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түсінеміз.Сабакгың    бұл    түрінде    ең   алдымен    мынадай    міндеттер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>қойылады:   бұрын өтілген материалдарды жүйелеу, талдау, құрасты   -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83"/>
          <w:sz w:val="24"/>
          <w:szCs w:val="24"/>
          <w:lang w:val="en-US" w:eastAsia="en-US"/>
        </w:rPr>
        <w:t>15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ру,салыстыру және жинакгау.мұғалімнің сұрағына толық жауап беру, жауап бергенде жоспарды пайдалану,бұрын өтілген оқу материал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бойынша тез бағдар жасай біліу.оқу мен жазудың нормасы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рындау.жолдастарының жұмысын бақылап,оған көмек бере білу.</w:t>
      </w:r>
    </w:p>
    <w:p>
      <w:pPr>
        <w:pStyle w:val="Normal"/>
        <w:shd w:fill="FFFFFF" w:val="clear"/>
        <w:spacing w:lineRule="auto" w:line="360"/>
        <w:ind w:left="80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[18;28]</w:t>
      </w:r>
    </w:p>
    <w:p>
      <w:pPr>
        <w:pStyle w:val="Normal"/>
        <w:shd w:fill="FFFFFF" w:val="clear"/>
        <w:spacing w:lineRule="auto" w:line="360"/>
        <w:ind w:right="10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Тақырыпқа сай дағдыларды меңгертуде, материалдың өзінді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ерекшеліктері олардан шыққан қорытынды пікірлер пысықталып унем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нақталып отырады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Білімді жан-жақты меңгеру.оны практикада қолдануды қажет етеді.Білім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 xml:space="preserve">мен </w:t>
      </w: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  <w:lang w:val="en-US" w:eastAsia="en-US"/>
        </w:rPr>
        <w:t xml:space="preserve">дағдының сапасы мен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 xml:space="preserve">нэтижесінің көрсеткіші практика.Егер оқушы </w:t>
      </w:r>
      <w:r>
        <w:rPr>
          <w:rFonts w:cs="Times New Roman" w:ascii="Times New Roman" w:hAnsi="Times New Roman"/>
          <w:color w:val="000000"/>
          <w:spacing w:val="14"/>
          <w:sz w:val="30"/>
          <w:szCs w:val="30"/>
          <w:lang w:val="en-US" w:eastAsia="en-US"/>
        </w:rPr>
        <w:t xml:space="preserve">білімді практикада қоддана алмаса,бүл оның білімді үстірт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en-US" w:eastAsia="en-US"/>
        </w:rPr>
        <w:t xml:space="preserve">қабылдағандығынан,жете түсінбегенінен болады.БілімдІ практикадан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 xml:space="preserve">қолданудың оқу процесінде екі түрі жиі кездеседі. Бірінші - білімді жаңа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 xml:space="preserve">материалды ұғыну үстінде қолдану, екіншІсі - жаңа оку міндеттерін шешу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 xml:space="preserve">үСтінде қолдану бүл кезде оқушы бұрын алған білімін жаңа мәселелерді шешуге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байланыстырып,өздігшен эрекет жасай алады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Білім мен дағды оқыгу процесінде түрлі практикалық жэне лобороториялык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 xml:space="preserve">жұмыстарда кеңінен қолданьшады.Мүндай жағдайда оқушылар өздігінен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  <w:lang w:val="en-US" w:eastAsia="en-US"/>
        </w:rPr>
        <w:t xml:space="preserve">бақылау,тэжрибе жасауДзлдену эрекеттерін негізделген жүмыстарды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орындайды. [7; </w:t>
      </w:r>
      <w:r>
        <w:rPr>
          <w:rFonts w:cs="Times New Roman" w:ascii="Times New Roman" w:hAnsi="Times New Roman"/>
          <w:bCs/>
          <w:color w:val="000000"/>
          <w:spacing w:val="-10"/>
          <w:sz w:val="30"/>
          <w:szCs w:val="30"/>
          <w:lang w:val="en-US" w:eastAsia="en-US"/>
        </w:rPr>
        <w:t>140]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Дағды жұмыстарын орындау үстінде оқушылар белсенді түрде қазақ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тілі фактілеріне бақылау жасайды, оның өзіндік белгілерін салыстырып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талдайды және белгілі ой қорытындысын шығарады. Қазақ тілінен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берілетін білімді жуйелі меңгеруде және оларды оқушылар ойынд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тұрақты сактауда дағдыландыру процесінің мәні күшті. Сондықт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жаттығу жұмыстары арқылы оқушылардың мына сияқгы дағдылар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жетіледі; 1) алған білімі еске түсіріледі; 2) теориядан алған білім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екітіледі; 3) көру қабілеті нығаяды; 4} есту қабілеті артады; 5) қабылдау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2"/>
          <w:szCs w:val="22"/>
          <w:lang w:val="en-US" w:eastAsia="en-US"/>
        </w:rPr>
        <w:t>16</w:t>
      </w:r>
    </w:p>
    <w:p>
      <w:pPr>
        <w:pStyle w:val="Normal"/>
        <w:shd w:fill="FFFFFF" w:val="clear"/>
        <w:spacing w:lineRule="auto" w:line="360"/>
        <w:ind w:left="38" w:firstLine="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үмкіндіктері молаяды; 6) қабылдау мүмкіндіктері молаяды; 6) пайдалан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қабілеті артады; 7) сенімділі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қабілеті кушейеді; 8) бақылау қабілеті дамиды.</w:t>
      </w:r>
    </w:p>
    <w:p>
      <w:pPr>
        <w:pStyle w:val="Normal"/>
        <w:shd w:fill="FFFFFF" w:val="clear"/>
        <w:spacing w:lineRule="auto" w:line="360"/>
        <w:ind w:left="29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Бекіту сабағының басты элементтері - қайталанатын және бекітілеті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оқу материалын таңдау, қажетті ұғымдар мен түсініктерді еске түсіру, о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өз бетінше пайдалануға үйрететін, машықтандыратын проблемалық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ситуациялар мен сұрақтарды шешу, практикалық тапсырмалард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орындау және арнайы тұжырымдар жасау. Бұл сабақгың нәтижелі болу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сынып оқушыларының ерекшеліктерін ескеріп, жаттығуды дұрыс таңдауғ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йланысты.</w:t>
      </w:r>
    </w:p>
    <w:p>
      <w:pPr>
        <w:pStyle w:val="Normal"/>
        <w:shd w:fill="FFFFFF" w:val="clear"/>
        <w:spacing w:lineRule="auto" w:line="360"/>
        <w:ind w:left="19" w:right="19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Бұл сабаі^а муғалім сабақтың мақсаты мен міндеттерін түсіндіреді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оқушылар әрекетін үйымдастырады және оқушымен, оқушылар тобымен, оқу материалы жайында пікірлеседі, яғни сабақтың дурыс өтілуіне жағда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жасайды. Сондай-ақ оқушылардың білімін сынап, оны бағалайд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жіберілген қателер, кемшіліктер бойынша түсінік беріп толы^гырылад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және үйге тапсырма берілед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[20;25]</w:t>
      </w:r>
    </w:p>
    <w:p>
      <w:pPr>
        <w:pStyle w:val="Normal"/>
        <w:shd w:fill="FFFFFF" w:val="clear"/>
        <w:spacing w:lineRule="auto" w:line="360"/>
        <w:ind w:left="38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Бекіту сабағының құрылымдық элементтері мына сияқты уақы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өлшерімен өлшенеді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4" w:hanging="0"/>
        <w:rPr>
          <w:rFonts w:ascii="Times New Roman" w:hAnsi="Times New Roman" w:cs="Times New Roman"/>
          <w:color w:val="000000"/>
          <w:spacing w:val="-2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Үй тапсырмасын тексеру 5-7 мину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4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Өткен материалға сай талдау жұмысын жүргізу 10-13 мину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4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аттығу жұмыстарының түрлерін іске асыру 20-22 мину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4" w:hanging="0"/>
        <w:rPr>
          <w:rFonts w:ascii="Times New Roman" w:hAnsi="Times New Roman" w:cs="Times New Roman"/>
          <w:color w:val="000000"/>
          <w:spacing w:val="-1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Үй еңбегін тапсыру 2-3 минут</w:t>
      </w:r>
    </w:p>
    <w:p>
      <w:pPr>
        <w:pStyle w:val="Normal"/>
        <w:shd w:fill="FFFFFF" w:val="clear"/>
        <w:spacing w:lineRule="auto" w:line="360"/>
        <w:ind w:left="10" w:right="1229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ілімді бекіту - оқушылардың білімді берік ұғынуының тиімд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тәсілі [6; 15]</w:t>
      </w:r>
    </w:p>
    <w:p>
      <w:pPr>
        <w:pStyle w:val="Normal"/>
        <w:shd w:fill="FFFFFF" w:val="clear"/>
        <w:spacing w:lineRule="auto" w:line="360"/>
        <w:ind w:left="29" w:right="19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Бекіту сабағы оқушылардың қазақ тілінен алған теориялық білімі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пысықгауда үлкен қызмет атқарады. Бұл сабақ мектеп оқушыларының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қазақ тілінен күнделікті алған білімдерін нығайтып отыру мәқсатынд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жүргізіледі. Білім мен дағдыларды нығайту психологиялық о бъектілерге</w:t>
      </w:r>
    </w:p>
    <w:p>
      <w:pPr>
        <w:pStyle w:val="Normal"/>
        <w:shd w:fill="FFFFFF" w:val="clear"/>
        <w:spacing w:lineRule="auto" w:line="360"/>
        <w:ind w:left="96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4"/>
          <w:szCs w:val="24"/>
          <w:lang w:val="en-US" w:eastAsia="en-US"/>
        </w:rPr>
        <w:t>17</w:t>
      </w:r>
    </w:p>
    <w:p>
      <w:pPr>
        <w:pStyle w:val="Normal"/>
        <w:shd w:fill="FFFFFF" w:val="clear"/>
        <w:spacing w:lineRule="auto" w:line="360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ікелей байланысты.</w:t>
      </w:r>
    </w:p>
    <w:p>
      <w:pPr>
        <w:pStyle w:val="Normal"/>
        <w:shd w:fill="FFFFFF" w:val="clear"/>
        <w:spacing w:lineRule="auto" w:line="360"/>
        <w:ind w:left="10" w:right="1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Білім мен дағдылар нәтижелі жумыстың, көп қайталаудың, мо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жаттығудың негізінде толық меңгеріледі. Білім мен дағдылар осы толық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ңгерту бойынша іске асырылады.</w:t>
      </w:r>
    </w:p>
    <w:p>
      <w:pPr>
        <w:pStyle w:val="Normal"/>
        <w:shd w:fill="FFFFFF" w:val="clear"/>
        <w:spacing w:lineRule="auto" w:line="360"/>
        <w:ind w:lef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кіту сабағы лексиканы, фонетиканы, грамматиканы, орфографиян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орфоэпияны, пунктуацияны және тіл ұстартуды үйретуге байланыст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жүргізіледі. Бүл сабақ теориялық білімді бекіту мен оларды қанда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объектілер негізінде жаттықгыру сиякты мәселөлерді қамтиды. Бекіт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сабағы мына сияқгы жұмыс түрлері бойынша өткізіледі: 1) мүғалімнің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дайындаған карточкалары бойынша, 2) мүғалімнің дайындаған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тапсырмалары негізінде, 3) оқулық пен оқу құралдары негізінде, 4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картина және сурет негізінде, 5) схемалар мен кестелер бойынша, 6)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 w:eastAsia="en-US"/>
        </w:rPr>
        <w:t xml:space="preserve">оқушылардың ауызша құрастырған сөйлемдері бойынша, 7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орфографиялық, орфоэпиялық сөздікгер мен пунктуациялық анықтағыш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ойынша, 8) арнайы дайындалған мәтіндер арқылы [22;145]</w:t>
      </w:r>
    </w:p>
    <w:p>
      <w:pPr>
        <w:pStyle w:val="Normal"/>
        <w:shd w:fill="FFFFFF" w:val="clear"/>
        <w:spacing w:lineRule="auto" w:line="360"/>
        <w:ind w:left="10" w:right="10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ілімді бекіту үшін жүргізілетін жаттығудың бірнеше түрі дұрыс әрі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қызықты уйымдастырылса,оқушының білімі соғырлым нығ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бермек.Жаттығуды теориялық-тәжрибелік жақтан үйрету әдістері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байланыстырып өту.түсінікті сөздерді үйрету.диологтық және монологтық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сөйлеуді үйрету.ауызша түсіндіру.ауызша мазмұндау және мәнерлеп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оқу.дайын маьериалдарды талдау т.б. әдістері көп.Осылайша әдәстерд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үрлендіріп оқыту оқушыларға сапалы білім беруге қолын жеткізеді.</w:t>
      </w:r>
    </w:p>
    <w:p>
      <w:pPr>
        <w:pStyle w:val="Normal"/>
        <w:shd w:fill="FFFFFF" w:val="clear"/>
        <w:spacing w:lineRule="auto" w:line="360"/>
        <w:ind w:right="19" w:firstLine="6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Грамматикалық ойындар - берілген білімді бекіту мен тіл дамытудың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бірден-бір әсерлі жолы.Оқышылардың ойлау динамикасы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дамыту,шапшаңдық,тез тапқыштығын қалыптастыру-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да грамматикалық ойынның маңызы зор.Соңғы кезде қазақ тілі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абағының соңғы этаптарында өтілген тақырыпты қайталау, пысықта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кезінде қазақгың ұлттық ойындарын ("Сакина салмақ", "Көкбар", "Ал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ақан", "Теңге ілу" т.б.)сабаққа сай ойнатып, сабаі^гы бекітіп жүр. [4;51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77"/>
          <w:sz w:val="26"/>
          <w:szCs w:val="26"/>
          <w:lang w:val="en-US" w:eastAsia="en-US"/>
        </w:rPr>
        <w:t>18</w:t>
      </w:r>
    </w:p>
    <w:p>
      <w:pPr>
        <w:pStyle w:val="Normal"/>
        <w:shd w:fill="FFFFFF" w:val="clear"/>
        <w:spacing w:lineRule="auto" w:line="36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0"/>
          <w:szCs w:val="30"/>
          <w:lang w:val="en-US" w:eastAsia="en-US"/>
        </w:rPr>
        <w:t>2.2.    Бекіту сабақтарына байланысты сабақ үлгілері ( 3-сынып).</w:t>
      </w:r>
    </w:p>
    <w:p>
      <w:pPr>
        <w:pStyle w:val="Normal"/>
        <w:shd w:fill="FFFFFF" w:val="clear"/>
        <w:spacing w:lineRule="auto" w:line="360"/>
        <w:ind w:firstLine="2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Жаңа білімді оқушылардың қабылдап, меңгеруі барысында сабақты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 xml:space="preserve">пысықтау жэне бекіту кезендері де белсенді қызмет атқарады. Себебі </w:t>
      </w: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  <w:lang w:val="en-US" w:eastAsia="en-US"/>
        </w:rPr>
        <w:t xml:space="preserve">жаңадан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en-US" w:eastAsia="en-US"/>
        </w:rPr>
        <w:t xml:space="preserve">оқып үйренген білімдерді пысықтап отыру әр сабақтың елеулі элементі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en-US" w:eastAsia="en-US"/>
        </w:rPr>
        <w:t xml:space="preserve">больт табылады. Алған білімді бекітпейшше, оны сапалы да берік меңгеру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en-US" w:eastAsia="en-US"/>
        </w:rPr>
        <w:t xml:space="preserve">мүмкін емес. Сондықтан білімді бекіту сабағы өзінің қүрылысы жагынан эр алуан больш келеді. Оқушылардың өз-өзіне сенімін арттыру, олардың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 xml:space="preserve">шығармашылығын дамыту, өтілетін сабақгын оқу-материалын терең ү-ғын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>білуге баулу- мұғалімнің педагогикалық шеберлігіне де байланысты.</w:t>
      </w:r>
    </w:p>
    <w:p>
      <w:pPr>
        <w:pStyle w:val="Normal"/>
        <w:shd w:fill="FFFFFF" w:val="clear"/>
        <w:spacing w:lineRule="auto" w:line="360"/>
        <w:ind w:left="10" w:right="538" w:first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 xml:space="preserve">Бекіту сабақтары арқылы эрбір оқушы өтілген материалдар бойынша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өз білІмІ&gt;^ толықтырып отырады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0"/>
          <w:szCs w:val="30"/>
          <w:lang w:val="en-US" w:eastAsia="en-US"/>
        </w:rPr>
        <w:t>Сабақтың үлгі жоспарлары.</w:t>
      </w:r>
    </w:p>
    <w:p>
      <w:pPr>
        <w:pStyle w:val="Normal"/>
        <w:shd w:fill="FFFFFF" w:val="clear"/>
        <w:spacing w:lineRule="auto" w:line="360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/>
        </w:rPr>
        <w:t>Қазак тілі 3-сынып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/>
        </w:rPr>
        <w:t xml:space="preserve">Сабактың іақырыбы: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Сын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/>
        </w:rPr>
        <w:t>есІм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/>
        </w:rPr>
        <w:t xml:space="preserve">Сабақтың мақсаты: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Оқушылардың сын есім туралы білімін жүйеле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  <w:lang w:val="en-US" w:eastAsia="en-US"/>
        </w:rPr>
        <w:t xml:space="preserve">Міндеттері;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>а) Оқушыларға сын есімнен білгендерін тереңдете отырып,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en-US" w:eastAsia="en-US"/>
        </w:rPr>
        <w:t>ертеиден сын есімді тауып жекелеп айтуға үйрету.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en-US" w:eastAsia="en-US"/>
        </w:rPr>
        <w:t>ә) Оқушылардың сөздік қорын молайту, ой өрісін, қиялын, тілін дамыту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en-US" w:eastAsia="en-US"/>
        </w:rPr>
        <w:t>б) Оқушылардың адамгершілік касиеттерін қалыптастыру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  <w:lang w:val="en-US" w:eastAsia="en-US"/>
        </w:rPr>
        <w:t xml:space="preserve">Сабақтың </w:t>
      </w:r>
      <w:r>
        <w:rPr>
          <w:rFonts w:cs="Times New Roman" w:ascii="Times New Roman" w:hAnsi="Times New Roman"/>
          <w:b/>
          <w:color w:val="000000"/>
          <w:spacing w:val="-1"/>
          <w:sz w:val="30"/>
          <w:szCs w:val="30"/>
          <w:lang w:val="en-US" w:eastAsia="en-US"/>
        </w:rPr>
        <w:t>түрі: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>Бекіту сабағ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en-US" w:eastAsia="en-US"/>
        </w:rPr>
        <w:t>36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Пәи аралық байланыс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на тІлі,дүниетану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Сабақтың әдісі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ұрақ-жауап, эңгімелес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Көрнекілігі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уретгер, тірек сөз, техникалы қ^рал үнтаспа, плакат, Венн</w:t>
      </w:r>
    </w:p>
    <w:p>
      <w:pPr>
        <w:pStyle w:val="Normal"/>
        <w:shd w:fill="FFFFFF" w:val="clear"/>
        <w:spacing w:lineRule="auto" w:line="360"/>
        <w:ind w:left="10" w:right="5990" w:firstLine="16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 xml:space="preserve">диаграммасьі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абактың барыс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Үй тапсырмасын сұрау.</w:t>
      </w:r>
    </w:p>
    <w:p>
      <w:pPr>
        <w:pStyle w:val="Normal"/>
        <w:shd w:fill="FFFFFF" w:val="clear"/>
        <w:spacing w:lineRule="auto" w:line="360"/>
        <w:ind w:left="10" w:right="4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Үйге берілген тапсырмамен жұм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ын есім туралы сұрау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Өткен материалға сай талдау жұмысын жүргізу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) суретпен жумыс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урет бойынша сын есімді тауып жазу.</w:t>
      </w:r>
    </w:p>
    <w:p>
      <w:pPr>
        <w:pStyle w:val="Normal"/>
        <w:shd w:fill="FFFFFF" w:val="clear"/>
        <w:tabs>
          <w:tab w:val="clear" w:pos="720"/>
          <w:tab w:val="left" w:pos="3782" w:leader="dot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қызыл гүл, үлке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шар</w:t>
      </w:r>
    </w:p>
    <w:p>
      <w:pPr>
        <w:pStyle w:val="Normal"/>
        <w:shd w:fill="FFFFFF" w:val="clear"/>
        <w:tabs>
          <w:tab w:val="clear" w:pos="720"/>
          <w:tab w:val="left" w:pos="3773" w:leader="dot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эдемі орамал ала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доп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э) Шытырманды сызық арқылы сын есімді өзіне қатысты зат есіммен</w:t>
      </w:r>
    </w:p>
    <w:p>
      <w:pPr>
        <w:pStyle w:val="Normal"/>
        <w:shd w:fill="FFFFFF" w:val="clear"/>
        <w:spacing w:lineRule="auto" w:line="360"/>
        <w:ind w:left="10" w:right="1498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тіркестірт жаз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398-жаттығу. Өлеңді мәнерлеп оқу негізгі, туынды сын есімді тп.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Кереме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йнадай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36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естеде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анымда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аңылтпаш айтқызу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ла қарға қарға қонды,</w:t>
      </w:r>
    </w:p>
    <w:p>
      <w:pPr>
        <w:pStyle w:val="Normal"/>
        <w:shd w:fill="FFFFFF" w:val="clear"/>
        <w:spacing w:lineRule="auto" w:line="360"/>
        <w:ind w:left="10" w:right="4992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Қара қарға жарға қонды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Сурет бойынша сөз тіркесін Қ^рау.</w:t>
      </w:r>
    </w:p>
    <w:p>
      <w:pPr>
        <w:pStyle w:val="Normal"/>
        <w:shd w:fill="FFFFFF" w:val="clear"/>
        <w:spacing w:lineRule="auto" w:line="36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883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Ана тіліндегі «Алтын балта» ертегісІн үнтаспамен тыңдау керек, сендер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Негізгі кейіпкерін еске сақг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ртақ белгІлері әр кейіпкердің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  <w:lang w:val="en-US" w:eastAsia="en-US"/>
        </w:rPr>
        <w:t>37</w:t>
      </w:r>
    </w:p>
    <w:p>
      <w:pPr>
        <w:pStyle w:val="Normal"/>
        <w:shd w:fill="FFFFFF" w:val="clear"/>
        <w:spacing w:lineRule="auto" w:line="360"/>
        <w:ind w:left="374" w:right="37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3. Сын есімдІ есіңе сақта (тыңдату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Сұрақ — жауап арқылы мазмұнын айтқызу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Иегізгі кейіпкері кім? Бай, ке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едей адамға мінездеме б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ай адамға мінездеме бер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3946" w:leader="none"/>
        </w:tabs>
        <w:spacing w:lineRule="auto" w:line="360"/>
        <w:ind w:left="365" w:right="2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қулыктан ертегіден сын есімдерді тауып жазу керек.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лтьш         дүние қоңыз        көрсе ұызар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күмі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еқбек қор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адал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ір жалқау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>ншншыл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ind w:left="710" w:hanging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Енді, балалар, осы эңгімдегі екі кейіпкерге Венн диаграммасына белгілейік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кеде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ай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4291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ал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ад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көре алмас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auto" w:line="36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шыншыл    ортасы бі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көрсе қызар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lineRule="auto" w:line="360"/>
        <w:ind w:left="1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ңбекқор    тірі таб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жалқау</w:t>
      </w:r>
    </w:p>
    <w:p>
      <w:pPr>
        <w:pStyle w:val="Normal"/>
        <w:shd w:fill="FFFFFF" w:val="clear"/>
        <w:spacing w:lineRule="auto" w:line="360"/>
        <w:ind w:left="269" w:right="5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 xml:space="preserve">Сурет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көйлек,дэптер,кітап,ал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635</wp:posOffset>
                </wp:positionV>
                <wp:extent cx="5413375" cy="893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25"/>
                            </w:tblGrid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85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38" w:right="514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Суре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көйлек,дэптер,кітап,ал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70.35pt;mso-wrap-distance-left:1.9pt;mso-wrap-distance-right:1.9pt;mso-wrap-distance-top:0pt;mso-wrap-distance-bottom:0pt;margin-top:0.05pt;mso-position-vertical-relative:text;margin-left:5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25"/>
                      </w:tblGrid>
                      <w:tr>
                        <w:trPr>
                          <w:trHeight w:val="1392" w:hRule="exact"/>
                        </w:trPr>
                        <w:tc>
                          <w:tcPr>
                            <w:tcW w:w="85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38" w:right="514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 xml:space="preserve">Сурет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көйлек,дэптер,кітап,ал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5" w:right="4301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65" w:right="4301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65" w:right="43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өздерме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өйл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қ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^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Өлеңд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өшірі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азы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алындар</w:t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635</wp:posOffset>
                </wp:positionV>
                <wp:extent cx="2816225" cy="16954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3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ау көршіс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сқар тау тщ) мұнартып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қша бұлтган жүк арты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айза шыңдар аспанғ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Қол созады құмарты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275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Б.Кірісбае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3.5pt;mso-wrap-distance-left:1.9pt;mso-wrap-distance-right:1.9pt;mso-wrap-distance-top:0pt;mso-wrap-distance-bottom:0pt;margin-top:0.05pt;mso-position-vertical-relative:text;margin-left:53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3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Тау көршісі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Асқар тау тщ) мұнартып,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Ақша бұлтган жүк артып.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Найза шыңдар аспанғ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Қол созады құмартып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75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(Б.Кірісбае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46" w:right="538" w:hanging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Қанда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ұрағы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уа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реті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өздерд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уь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ардың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ты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ұл қай сөз табы?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  <w:lang w:val="en-US" w:eastAsia="en-US"/>
        </w:rPr>
        <w:t>38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3, Жаттығу жұмыстарының түрлерін іске асыру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395-жаттығу. Көп нүктенІң орнына қарсы мэндес сын есімді тауып жаз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7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45770</wp:posOffset>
                </wp:positionH>
                <wp:positionV relativeFrom="paragraph">
                  <wp:posOffset>635</wp:posOffset>
                </wp:positionV>
                <wp:extent cx="2054860" cy="762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98"/>
                              <w:gridCol w:w="1738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4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Семіз -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5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қараңғы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4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аңа-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5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уан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уас-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5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қою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60pt;mso-wrap-distance-left:1.9pt;mso-wrap-distance-right:1.9pt;mso-wrap-distance-top:0pt;mso-wrap-distance-bottom:0pt;margin-top:0.05pt;mso-position-vertical-relative:text;margin-left:35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98"/>
                        <w:gridCol w:w="1738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4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Семіз -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қараңғы-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4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30"/>
                                <w:szCs w:val="30"/>
                                <w:lang w:val="en-US" w:eastAsia="en-US"/>
                              </w:rPr>
                              <w:t>Жаңа-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sz w:val="30"/>
                                <w:szCs w:val="30"/>
                                <w:lang w:val="en-US" w:eastAsia="en-US"/>
                              </w:rPr>
                              <w:t>жуан-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  <w:t>Жуас-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3"/>
                                <w:sz w:val="30"/>
                                <w:szCs w:val="30"/>
                                <w:lang w:val="en-US" w:eastAsia="en-US"/>
                              </w:rPr>
                              <w:t>қою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7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7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 xml:space="preserve">396-жаттығу. Сан есімді теріп жазу Ақ жібек, қабат-қабат, кішкене, аппақ, тэтті,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қара.</w:t>
      </w:r>
    </w:p>
    <w:p>
      <w:pPr>
        <w:pStyle w:val="Normal"/>
        <w:shd w:fill="FFFFFF" w:val="clear"/>
        <w:spacing w:lineRule="auto" w:line="36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Сын есім с^рағы не?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Зат есім сұрағы не?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Қандай балта?</w:t>
      </w:r>
    </w:p>
    <w:p>
      <w:pPr>
        <w:pStyle w:val="Normal"/>
        <w:shd w:fill="FFFFFF" w:val="clear"/>
        <w:spacing w:lineRule="auto" w:line="36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Алтын не?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Жумбақ шешеміз.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Сөздік диктант жазғызу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en-US" w:eastAsia="en-US"/>
        </w:rPr>
        <w:t xml:space="preserve">Шыншыл кедей, көрсеқызар бай, алтын балта, қатыгез баЙ, еңбекқор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кедей, темір балта.</w:t>
      </w:r>
    </w:p>
    <w:p>
      <w:pPr>
        <w:pStyle w:val="Normal"/>
        <w:shd w:fill="FFFFFF" w:val="clear"/>
        <w:spacing w:lineRule="auto" w:line="360"/>
        <w:ind w:left="10" w:right="3763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4. Үй еңбегін тапсыру.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397-жатгығу. «Алтьш балта» еретегіні оқьш келу.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Білімін багалау.</w:t>
      </w:r>
    </w:p>
    <w:p>
      <w:pPr>
        <w:pStyle w:val="Normal"/>
        <w:shd w:fill="FFFFFF" w:val="clear"/>
        <w:spacing w:lineRule="auto" w:line="360"/>
        <w:ind w:left="19" w:right="538" w:hanging="0"/>
        <w:rPr>
          <w:rFonts w:ascii="Times New Roman" w:hAnsi="Times New Roman" w:cs="Times New Roman"/>
          <w:color w:val="000000"/>
          <w:spacing w:val="-9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Сабақтың тақырыбы: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Сөз тіркестерІ, сөйлем, сөйлем түрлерін қайталау 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  <w:t xml:space="preserve">Сабақтың мақсаты: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 xml:space="preserve">Сөйлем және оның тұрлері. </w:t>
      </w:r>
    </w:p>
    <w:p>
      <w:pPr>
        <w:pStyle w:val="Normal"/>
        <w:shd w:fill="FFFFFF" w:val="clear"/>
        <w:spacing w:lineRule="auto" w:line="360"/>
        <w:ind w:left="19" w:right="53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  <w:lang w:val="en-US" w:eastAsia="en-US"/>
        </w:rPr>
        <w:t>Міндеттері</w:t>
      </w: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І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Сөз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тіркестері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туралы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алған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білімдерін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тиянактау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2.Сауаттылыққа, дұрыс, мэдениетті сөйлей білуге,жылдам-</w:t>
      </w:r>
    </w:p>
    <w:p>
      <w:pPr>
        <w:pStyle w:val="Normal"/>
        <w:shd w:fill="FFFFFF" w:val="clear"/>
        <w:spacing w:lineRule="auto" w:line="360"/>
        <w:ind w:left="1728" w:right="538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дыққа, еңбек сұйгіштікке тэрбиелеу.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З.Ой-өрісін, сөздік қорын, дүние танымын, белсенділігін да-</w:t>
      </w:r>
    </w:p>
    <w:p>
      <w:pPr>
        <w:pStyle w:val="Normal"/>
        <w:shd w:fill="FFFFFF" w:val="clear"/>
        <w:spacing w:lineRule="auto" w:line="360"/>
        <w:ind w:left="19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мыту.</w:t>
      </w:r>
    </w:p>
    <w:p>
      <w:pPr>
        <w:pStyle w:val="Normal"/>
        <w:shd w:fill="FFFFFF" w:val="clear"/>
        <w:spacing w:lineRule="auto" w:line="360"/>
        <w:ind w:left="1488" w:right="-16" w:hanging="0"/>
        <w:rPr>
          <w:rFonts w:ascii="Times New Roman" w:hAnsi="Times New Roman" w:cs="Times New Roman"/>
          <w:color w:val="000000"/>
          <w:spacing w:val="-8"/>
          <w:sz w:val="30"/>
          <w:szCs w:val="30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en-US" w:eastAsia="en-US"/>
        </w:rPr>
        <w:t xml:space="preserve">Сабақтың түрі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Бекіту </w:t>
      </w:r>
    </w:p>
    <w:p>
      <w:pPr>
        <w:pStyle w:val="Normal"/>
        <w:shd w:fill="FFFFFF" w:val="clear"/>
        <w:spacing w:lineRule="auto" w:line="360"/>
        <w:ind w:left="1488" w:right="-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>Пә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kk-KZ" w:eastAsia="en-US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аралық байланыс: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математика пэніме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9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Өткізу әдісі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үрақ-жауап, ойьш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Көрнекілік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^ракгар жиынтығы жазылған таблица, кеспе қағаздар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>Сабақтын бары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374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Үй тапсырмасын сұрау.Үйге берІлген материалды сұра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374" w:right="2688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Өткен материалға сай талдау жұмысьш жүргізу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1 -тапсырма (2 бала тақтаға орындайды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1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365" w:right="6451" w:hanging="0"/>
        <w:rPr>
          <w:rFonts w:ascii="Times New Roman" w:hAnsi="Times New Roman" w:cs="Times New Roman"/>
          <w:color w:val="000000"/>
          <w:spacing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зат есім + зат есім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ын есім + зат есім</w:t>
        <w:br/>
        <w:t>сан есІм + зат есі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365" w:right="6451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 есім + етістік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үстеу + етістік</w:t>
      </w:r>
    </w:p>
    <w:p>
      <w:pPr>
        <w:pStyle w:val="Normal"/>
        <w:shd w:fill="FFFFFF" w:val="clear"/>
        <w:spacing w:lineRule="auto" w:line="36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зат есім + зат есім</w:t>
      </w:r>
    </w:p>
    <w:p>
      <w:pPr>
        <w:pStyle w:val="Normal"/>
        <w:shd w:fill="FFFFFF" w:val="clear"/>
        <w:spacing w:lineRule="auto" w:line="36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сы үлгі бойынша сөз тіркестерін құрау.</w:t>
      </w:r>
    </w:p>
    <w:p>
      <w:pPr>
        <w:pStyle w:val="Normal"/>
        <w:shd w:fill="FFFFFF" w:val="clear"/>
        <w:spacing w:lineRule="auto" w:line="36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-тапсырма. Ауызша.</w:t>
      </w:r>
    </w:p>
    <w:p>
      <w:pPr>
        <w:pStyle w:val="Normal"/>
        <w:shd w:fill="FFFFFF" w:val="clear"/>
        <w:spacing w:lineRule="auto" w:line="360"/>
        <w:ind w:left="19" w:right="2688" w:first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Қалған балалар орнында жүлпен жұмыс істейді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Сүрақтар жиынтығын тақгаға ілінеді. Жұппен жұмыс. Сұрақта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Сейлем деген н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өз тіркесі деген н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өйлем түрлерін ат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ай сөйлем дегеніміз н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0" w:right="5376" w:firstLine="355"/>
        <w:rPr>
          <w:rFonts w:ascii="Times New Roman" w:hAnsi="Times New Roman" w:cs="Times New Roman"/>
          <w:color w:val="000000"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Құрмалас сөйлем деген не?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Тексер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9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ақтадағы жүмысты. Сөз таптары туралы ережелерді сура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Жұптың жұмысты 3-4 жүлтан тексер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3. Жаттығу немесе кеспе қағаздармен жүргізілетін жұмы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1 Күрек, өзен, тесек, үлкен, көйлек, көктем сөздеріне тіркес тап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2 Жүлпен жұмыс (ауызша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en-US" w:eastAsia="en-US"/>
        </w:rPr>
        <w:t>40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сы тіркестерді қатыстырып сөйлем құра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-сі жай сөйлем. 2-сі құрмалас сөйлем айтад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3 «Кім шапшаң» ойын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Мен   сендерге   жай   сөйлемдер   оқимын,   сендер   оны   құрмалас   сөйлемг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урлендіресіңдер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4 Оқулықлен жұмы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ақырыпқа берілген жаттығу жұмыстарын орында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Бағала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1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Үйге тапсьірма. Ережелерді қайтала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Сабақтьщ тақырыбы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үбір мен қосымшаның жазылуы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>Сабакггың мақсаты: Түбір мен қосымша және олардың    жазылуы туралы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ілімдерін нығайт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індеттері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rFonts w:ascii="Times New Roman" w:hAnsi="Times New Roman" w:cs="Times New Roman"/>
          <w:b/>
          <w:b/>
          <w:bCs/>
          <w:color w:val="000000"/>
          <w:spacing w:val="-1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ТүбІр   сөзден   қосымшаны   айыра   отырып,   байланыстырып   сөйлеуді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етілдіру, сауатты жазуға үйрет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шылардъщ ойлау қабілеттерін арттыр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rFonts w:ascii="Times New Roman" w:hAnsi="Times New Roman" w:cs="Times New Roman"/>
          <w:color w:val="000000"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Жаңа педтехнологияға сүйеніп, балалардың жаңа және өткен сабақтардан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алған білімдерін тиянақтау. Сонымен қатар сауаттылыққа, ұстамдылыққа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эдемілікке тәрбиеле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>Сабақтың түрі: білімді тиянақга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Сабақтың әдісі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ұрақ-жауап, тұсіндіру, оқыту, сөздерді талда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абақтың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 w:eastAsia="en-US"/>
        </w:rPr>
        <w:t xml:space="preserve">көрнекі қ^ралдары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Білім еліне саяхат сызбасы, тест, кеспе</w:t>
      </w:r>
    </w:p>
    <w:p>
      <w:pPr>
        <w:pStyle w:val="Normal"/>
        <w:shd w:fill="FFFFFF" w:val="clear"/>
        <w:spacing w:lineRule="auto" w:line="360"/>
        <w:ind w:left="19" w:right="538" w:firstLine="3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қағаздары, перфокарта, деңгейлік тапсырмалар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 xml:space="preserve">Сабақтың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 w:eastAsia="en-US"/>
        </w:rPr>
        <w:t>барыс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¥йымдастыру кезең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Уй тапсырмасын тексе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Өткен тақырыпқа жаттығулар орында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8"/>
          <w:w w:val="119"/>
          <w:sz w:val="24"/>
          <w:szCs w:val="24"/>
          <w:lang w:val="en-US" w:eastAsia="en-US"/>
        </w:rPr>
        <w:t>41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: - Біліміміздің артып, сөз байлығымыздың молайғанын көрсету үшін бүгінг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сабақга «БілІм еліне саяхат» жасаймыз. Окулықтағы тапсырманы бір оқуш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ып талдайды. Ол бірден бағаланды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- Енді саясатымызды «Мектеп аялдамасынан» бастаймыз. Мүлда сендерге мынадай сүрақгар дайындалыпты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Ә.1. Түбір сөз дегеніміз не? Мысад келтір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Л.2. Қосымша дегеніміз не?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3. Туынды сөз дегеніміз не? Мысал келтір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п.4. Түбірлес сөз дегеніміз не? Мысал келтір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п.5. Түбірлес сөздің соңғы буыны жуан болса жалғанатын қосымша қанда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олады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е.6. Түбір сөздің соңғы буыны жеңішке болса жалғанатын қосьшша қанда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олады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алалар, ең алғаш әліппені жазған кі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Ы.Алтынсарин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right="5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Үй тапсырмасы тексеріледі.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М:     Жеміске кугы тола ма?</w:t>
      </w:r>
    </w:p>
    <w:p>
      <w:pPr>
        <w:pStyle w:val="Normal"/>
        <w:shd w:fill="FFFFFF" w:val="clear"/>
        <w:spacing w:lineRule="auto" w:line="360"/>
        <w:ind w:left="710" w:right="5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БІр-бірлеп теріп алмасаң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Әп-сәтте өсе қоя ма?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Еккен дәннің ойласаң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ілім де сондай қарағы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іртіндеп сіңір бойың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¥ғып ал білім боларын,</w:t>
      </w:r>
    </w:p>
    <w:p>
      <w:pPr>
        <w:pStyle w:val="Normal"/>
        <w:shd w:fill="FFFFFF" w:val="clear"/>
        <w:spacing w:lineRule="auto" w:line="360"/>
        <w:ind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Шам-шырағың жасыңда, - дей отырып «Білгірлер аялдамасына» да жеттік. Тест пен карточкадағы сөздердІң түбірін табыңдар: жапырағы - жапырақ, жүрегі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жүрек, жаргы - жарық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right="4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Өткен тақырыпқа жаттығулар орындау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«Тапқырлар алдамасы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  <w:lang w:val="en-US" w:eastAsia="en-US"/>
        </w:rPr>
        <w:t>42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Б^н аялдама деңгейлік тапсырма үсыныпты. Асықпай, мұқият орындауғ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ырысайық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left="710" w:right="6451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635</wp:posOffset>
                </wp:positionV>
                <wp:extent cx="1700530" cy="7677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48"/>
                              <w:gridCol w:w="1430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2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үсқ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өте жақ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2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ұсқ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жақ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2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Ш нұсқ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8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60.45pt;mso-wrap-distance-left:1.9pt;mso-wrap-distance-right:1.9pt;mso-wrap-distance-top:0pt;mso-wrap-distance-bottom:0pt;margin-top:0.05pt;mso-position-vertical-relative:text;margin-left:35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48"/>
                        <w:gridCol w:w="1430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12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нүсқа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7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>өте жақсы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2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нұсқа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жақсы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2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8"/>
                                <w:szCs w:val="28"/>
                                <w:lang w:val="en-US" w:eastAsia="en-US"/>
                              </w:rPr>
                              <w:t>Ш нұсқа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8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left="710" w:right="6451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left="710" w:right="6451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left="710" w:right="6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қулықпен жұмыс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М: Тапқырлар тапсырмасын орындап, «Шешендер» аялдамасына да жетіппіз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Қазақ басқа да жақсы қасиеттерімен бірге шешен халық. Шешендік өнер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халқынмыздың асші мүрасы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ітапты жастап оқы,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Оқымай білім жұқпас,</w:t>
      </w:r>
    </w:p>
    <w:p>
      <w:pPr>
        <w:pStyle w:val="Normal"/>
        <w:shd w:fill="FFFFFF" w:val="clear"/>
        <w:spacing w:lineRule="auto" w:line="360"/>
        <w:ind w:left="19" w:right="19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Білімсізден өнер шықпас, дегендей оқульщтағы тапсырманы орындайық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лықтың 97-бетін ашьш 273-жаттығуды табыңдар.</w:t>
      </w:r>
    </w:p>
    <w:p>
      <w:pPr>
        <w:pStyle w:val="Normal"/>
        <w:shd w:fill="FFFFFF" w:val="clear"/>
        <w:spacing w:lineRule="auto" w:line="36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Сергіту сәтІ: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үдан кейін эр оқушы тақтаға шығып жұмыс орындайды. Жіп-жібі, түп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түбі, доп-добы, кітап-кітабы, шөп-шөбі, тэртІп - тэртібі, қолғап - қолғабы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274-жатгығуды түсіндіріп, оқушыларға өздік жумыс ретінде ұсынамын. Сосьш әр қатардан бір окушыдан сұрап талдайды, бағалаймын, ауызша сөйл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ұрастырамыз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275- жаттығу тест арқылы орындау. Мұндағы жумбақтың шешімін табу. Ауыз, мұрын деген сөздердщ тұбІрін тапқызу, дәптерге жазу. Түбір сөзді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азылуындағы өзгерісін түсіндіру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«Мергендер аялдамасында» перфакартамен жұмыс жүргізіледі.</w:t>
      </w:r>
    </w:p>
    <w:p>
      <w:pPr>
        <w:pStyle w:val="Normal"/>
        <w:shd w:fill="FFFFFF" w:val="clear"/>
        <w:spacing w:lineRule="auto" w:line="36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бақты бектіту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Балалар, біз білім еліне саяхат жасап, білімімізді тексердік. Енді өзіміздің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үйінші сьшыбымызға оралайық. Сонымен балалар, бүгінгі сабақта не істедік?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ілІм еліне саяхат жасадық. Жаттығулар орындап тестпен жұмыс жұргіздІк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Қандай тақырыпты қайталадық?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  <w:lang w:val="en-US" w:eastAsia="en-US"/>
        </w:rPr>
        <w:t>43</w:t>
      </w:r>
    </w:p>
    <w:p>
      <w:pPr>
        <w:pStyle w:val="Normal"/>
        <w:shd w:fill="FFFFFF" w:val="clear"/>
        <w:spacing w:lineRule="auto" w:line="36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en-US" w:eastAsia="en-US"/>
        </w:rPr>
        <w:t xml:space="preserve">- Қосымша жалғанғанда кейбір тұбір сөздің жазылуының өзгеретінін. Бағалау.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>Үй тапсырмасы беріледі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Сабактың тақырыбы: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Зат есІм.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en-US" w:eastAsia="en-US"/>
        </w:rPr>
        <w:t xml:space="preserve">Сабақтың мақсаты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Окушылардың зат есім туралы алған білімін нығай-</w:t>
      </w:r>
    </w:p>
    <w:p>
      <w:pPr>
        <w:pStyle w:val="Normal"/>
        <w:shd w:fill="FFFFFF" w:val="clear"/>
        <w:spacing w:lineRule="auto" w:line="360"/>
        <w:ind w:left="29" w:right="538" w:firstLine="2736"/>
        <w:rPr>
          <w:rFonts w:ascii="Times New Roman" w:hAnsi="Times New Roman" w:cs="Times New Roman"/>
          <w:color w:val="000000"/>
          <w:spacing w:val="-13"/>
          <w:sz w:val="30"/>
          <w:szCs w:val="30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3"/>
          <w:sz w:val="30"/>
          <w:szCs w:val="30"/>
          <w:lang w:val="en-US" w:eastAsia="en-US"/>
        </w:rPr>
        <w:t xml:space="preserve">ту. </w:t>
      </w:r>
    </w:p>
    <w:p>
      <w:pPr>
        <w:pStyle w:val="Normal"/>
        <w:shd w:fill="FFFFFF" w:val="clear"/>
        <w:spacing w:lineRule="auto" w:line="360"/>
        <w:ind w:right="538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kk-KZ" w:eastAsia="en-US"/>
        </w:rPr>
        <w:t xml:space="preserve">Міндеттері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kk-KZ" w:eastAsia="en-US"/>
        </w:rPr>
        <w:t>І.Оқушылардьщ зат есім, туынды, негізгі, жалкы, жалпы зат</w:t>
      </w:r>
    </w:p>
    <w:p>
      <w:pPr>
        <w:pStyle w:val="Normal"/>
        <w:shd w:fill="FFFFFF" w:val="clear"/>
        <w:spacing w:lineRule="auto" w:line="360"/>
        <w:ind w:left="15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есімдер туралы бІлІмдерін тиянақгау.</w:t>
      </w:r>
    </w:p>
    <w:p>
      <w:pPr>
        <w:pStyle w:val="Normal"/>
        <w:shd w:fill="FFFFFF" w:val="clear"/>
        <w:spacing w:lineRule="auto" w:line="360"/>
        <w:ind w:left="16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2.Оқушылардың ойлау қабілетін арттыру.</w:t>
      </w:r>
    </w:p>
    <w:p>
      <w:pPr>
        <w:pStyle w:val="Normal"/>
        <w:shd w:fill="FFFFFF" w:val="clear"/>
        <w:spacing w:lineRule="auto" w:line="360"/>
        <w:ind w:left="38" w:right="1613" w:firstLine="15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З.Сауаттылыққа, ^стамдылыққа эдептілікке тәрбиелеу. 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  <w:t xml:space="preserve">Сабақтың тұрі: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 xml:space="preserve">бекіту.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en-US" w:eastAsia="en-US"/>
        </w:rPr>
        <w:t xml:space="preserve">Сабақтың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әдісі: сұрақ-жауап,</w:t>
      </w:r>
    </w:p>
    <w:p>
      <w:pPr>
        <w:pStyle w:val="Normal"/>
        <w:shd w:fill="FFFFFF" w:val="clear"/>
        <w:spacing w:lineRule="auto" w:line="360"/>
        <w:ind w:left="38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Сабақтың көрнекілігі: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сюжетгі сурет, перфокарта, кеспе кағаздар. 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>Сабақтың бары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394" w:hanging="0"/>
        <w:rPr>
          <w:rFonts w:ascii="Times New Roman" w:hAnsi="Times New Roman" w:cs="Times New Roman"/>
          <w:b/>
          <w:b/>
          <w:bCs/>
          <w:color w:val="000000"/>
          <w:spacing w:val="-31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Үйымдастыру бөлім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394" w:hanging="0"/>
        <w:rPr>
          <w:rFonts w:ascii="Times New Roman" w:hAnsi="Times New Roman" w:cs="Times New Roman"/>
          <w:color w:val="000000"/>
          <w:spacing w:val="-14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Үй тапсырмасын сұрау. Үйге берілген жаттығуды тексер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394" w:hanging="0"/>
        <w:rPr>
          <w:rFonts w:ascii="Times New Roman" w:hAnsi="Times New Roman" w:cs="Times New Roman"/>
          <w:color w:val="000000"/>
          <w:spacing w:val="-16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Өткен тақырьгақа жаттығулар орындау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1. Сөздерді оқы. Оларға сұрақ қой. Қай сөз табы екенін анықта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Жиырма, нан, кішкентай, суретші, бес, қызыл, үйретгі, үрледі, бөбек, дэптер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2. негізгі зат есІмдерге -шы, -ші жұрнақгарын жалғап туынды зат есім жаса.</w:t>
      </w:r>
    </w:p>
    <w:p>
      <w:pPr>
        <w:pStyle w:val="Normal"/>
        <w:shd w:fill="FFFFFF" w:val="clear"/>
        <w:spacing w:lineRule="auto" w:line="360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Кезек, өрмек, көріқ, аң, мал, теңіз, жол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 xml:space="preserve">3. негізгі зат есімдерді </w:t>
      </w:r>
      <w:r>
        <w:rPr>
          <w:rFonts w:cs="Times New Roman" w:ascii="Times New Roman" w:hAnsi="Times New Roman"/>
          <w:i/>
          <w:iCs/>
          <w:color w:val="000000"/>
          <w:spacing w:val="-5"/>
          <w:sz w:val="30"/>
          <w:szCs w:val="30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>бірінші бағанға, туьгады зат есімдерді екінші бағанға</w:t>
      </w:r>
    </w:p>
    <w:p>
      <w:pPr>
        <w:pStyle w:val="Normal"/>
        <w:shd w:fill="FFFFFF" w:val="clear"/>
        <w:spacing w:lineRule="auto" w:line="360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30"/>
          <w:szCs w:val="30"/>
          <w:lang w:val="en-US" w:eastAsia="en-US"/>
        </w:rPr>
        <w:t>жаз.</w:t>
      </w:r>
    </w:p>
    <w:p>
      <w:pPr>
        <w:pStyle w:val="Normal"/>
        <w:shd w:fill="FFFFFF" w:val="clear"/>
        <w:spacing w:lineRule="auto" w:line="360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Ата, қала, сауыншы, бақташы, қағаз, малшы.</w:t>
      </w:r>
    </w:p>
    <w:p>
      <w:pPr>
        <w:pStyle w:val="Normal"/>
        <w:shd w:fill="FFFFFF" w:val="clear"/>
        <w:spacing w:lineRule="auto" w:line="360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4. Суреттегі заттардын атын сөзбен жазып, сөйлемдерді көшіріп жаз.</w:t>
      </w:r>
    </w:p>
    <w:p>
      <w:pPr>
        <w:pStyle w:val="Normal"/>
        <w:shd w:fill="FFFFFF" w:val="clear"/>
        <w:spacing w:lineRule="auto" w:line="360"/>
        <w:ind w:left="9466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  <w:lang w:val="kk-KZ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6985</wp:posOffset>
                </wp:positionV>
                <wp:extent cx="3096895" cy="7740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48"/>
                              <w:gridCol w:w="2429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МенІң күрег-ім.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30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Менің доб-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4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енің күрег-ің.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енің доб-ы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44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іздің күрег-іңіз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іздІң доб-ыңы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60.95pt;mso-wrap-distance-left:1.9pt;mso-wrap-distance-right:1.9pt;mso-wrap-distance-top:0pt;mso-wrap-distance-bottom:0pt;margin-top:0.55pt;mso-position-vertical-relative:text;margin-left:1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48"/>
                        <w:gridCol w:w="2429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24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>МенІң күрег-ім.</w:t>
                            </w:r>
                          </w:p>
                        </w:tc>
                        <w:tc>
                          <w:tcPr>
                            <w:tcW w:w="24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30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Менің доб-ым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4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Сенің күрег-ің.</w:t>
                            </w:r>
                          </w:p>
                        </w:tc>
                        <w:tc>
                          <w:tcPr>
                            <w:tcW w:w="24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3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Сенің доб-ың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44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30"/>
                                <w:szCs w:val="30"/>
                                <w:lang w:val="en-US" w:eastAsia="en-US"/>
                              </w:rPr>
                              <w:t>Сіздің күрег-іңіз</w:t>
                            </w:r>
                          </w:p>
                        </w:tc>
                        <w:tc>
                          <w:tcPr>
                            <w:tcW w:w="24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3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>СіздІң доб-ыңы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  <w:lang w:val="en-US" w:eastAsia="en-US"/>
        </w:rPr>
        <w:t>44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 w:eastAsia="en-US"/>
        </w:rPr>
        <w:t>ың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 xml:space="preserve"> күрег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ның добы</w:t>
      </w:r>
    </w:p>
    <w:p>
      <w:pPr>
        <w:pStyle w:val="Normal"/>
        <w:shd w:fill="FFFFFF" w:val="clear"/>
        <w:spacing w:lineRule="auto" w:line="360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5. Суретке қара. Ондағы заттардың атын ата.</w:t>
      </w:r>
    </w:p>
    <w:p>
      <w:pPr>
        <w:pStyle w:val="Normal"/>
        <w:shd w:fill="FFFFFF" w:val="clear"/>
        <w:spacing w:lineRule="auto" w:line="360"/>
        <w:ind w:left="336" w:right="6989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55245</wp:posOffset>
                </wp:positionV>
                <wp:extent cx="4651375" cy="8509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25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7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48" w:right="435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Суретте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күрек^доп,стол,ұй,қаз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67pt;mso-wrap-distance-left:1.9pt;mso-wrap-distance-right:1.9pt;mso-wrap-distance-top:0pt;mso-wrap-distance-bottom:0pt;margin-top:4.35pt;mso-position-vertical-relative:text;margin-left:4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25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7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8" w:right="435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  <w:lang w:val="en-US" w:eastAsia="en-US"/>
                              </w:rPr>
                              <w:t xml:space="preserve">Суреттер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күрек^доп,стол,ұй,қаз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36" w:right="6989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336" w:right="6989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746" w:leader="underscor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46" w:leader="underscor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kk-KZ" w:eastAsia="en-US"/>
        </w:rPr>
        <w:t>Окушының аты-жөні: _____________________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_______________________</w:t>
      </w:r>
    </w:p>
    <w:p>
      <w:pPr>
        <w:pStyle w:val="Normal"/>
        <w:shd w:fill="FFFFFF" w:val="clear"/>
        <w:tabs>
          <w:tab w:val="clear" w:pos="720"/>
          <w:tab w:val="left" w:pos="8746" w:leader="underscor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3120"/>
        <w:gridCol w:w="3158"/>
      </w:tblGrid>
      <w:tr>
        <w:trPr>
          <w:trHeight w:val="509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  <w:t>Зат есімд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  <w:t>Жалп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 w:eastAsia="en-US"/>
              </w:rPr>
              <w:t>Жалқы</w:t>
            </w:r>
          </w:p>
        </w:tc>
      </w:tr>
      <w:tr>
        <w:trPr>
          <w:trHeight w:val="30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hyphen"/>
                <w:tab w:val="left" w:pos="1632" w:leader="hyphen"/>
                <w:tab w:val="left" w:pos="2189" w:leader="hyphen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28" w:leader="hyphen"/>
                <w:tab w:val="left" w:pos="2515" w:leader="hyphen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3" w:leader="hyphen"/>
                <w:tab w:val="left" w:pos="3139" w:leader="hyphen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86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hd w:fill="FFFFFF" w:val="clear"/>
        <w:spacing w:lineRule="auto" w:line="360"/>
        <w:ind w:left="96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 w:eastAsia="en-US"/>
        </w:rPr>
        <w:t>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 w:eastAsia="en-US"/>
        </w:rPr>
        <w:t>7</w:t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kk-KZ" w:eastAsia="en-US"/>
        </w:rPr>
        <w:t>Оқушының аты-жөні: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8"/>
        <w:gridCol w:w="1898"/>
        <w:gridCol w:w="1898"/>
        <w:gridCol w:w="189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kk-KZ" w:eastAsia="en-US"/>
              </w:rPr>
              <w:t>Зат есімде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kk-KZ" w:eastAsia="en-US"/>
              </w:rPr>
              <w:t>Жалқ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kk-KZ" w:eastAsia="en-US"/>
              </w:rPr>
              <w:t>Уэлиха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kk-KZ" w:eastAsia="en-US"/>
              </w:rPr>
              <w:t>Оқуш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kk-KZ" w:eastAsia="en-US"/>
              </w:rPr>
              <w:t>Гүян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kk-KZ" w:eastAsia="en-US"/>
              </w:rPr>
              <w:t xml:space="preserve">Тайб^урьіл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en-US"/>
              </w:rPr>
              <w:t>Сарыарқ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отагө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vertAlign w:val="subscript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vertAlign w:val="subscript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vertAlign w:val="subscript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vertAlign w:val="subscript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Космана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kk-KZ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06" w:righ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8 Берілген сурет бойынша эңгіме қ^р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этІн ішінен зат есімдерді таіх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№9. С_/рет бойынша эңгіме құра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Сабақты бекіту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Сонымен балалар, бұгінгі сақата не істедік?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auto" w:line="360"/>
        <w:ind w:left="384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үгігі   сабақта   сұрақтарға  жауап   беріп   жэне   кеспе   қағаздармен   жүмыс</w:t>
        <w:br/>
        <w:t>жасадық, сол арқылы өзіміздің зат есім туралы білімізді тиянактадық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Бағалау,</w:t>
      </w:r>
    </w:p>
    <w:p>
      <w:pPr>
        <w:pStyle w:val="Normal"/>
        <w:shd w:fill="FFFFFF" w:val="clear"/>
        <w:spacing w:lineRule="auto" w:line="360"/>
        <w:ind w:left="106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Үйге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 w:eastAsia="en-US"/>
        </w:rPr>
        <w:t xml:space="preserve">тапсырма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3-4 сөйлем жазып келу тапсырыады (сөйлем де зат есІм болу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керек).</w:t>
      </w:r>
    </w:p>
    <w:p>
      <w:pPr>
        <w:pStyle w:val="Normal"/>
        <w:shd w:fill="FFFFFF" w:val="clear"/>
        <w:spacing w:lineRule="auto" w:line="360"/>
        <w:ind w:left="106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48"/>
          <w:sz w:val="28"/>
          <w:szCs w:val="28"/>
          <w:lang w:val="en-US" w:eastAsia="en-US"/>
        </w:rPr>
        <w:t>45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Сабақтыц такырыбы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Етістік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Сабақтың максаты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Оқушылардың етістік туралы, болымсыз, болымды</w:t>
      </w:r>
    </w:p>
    <w:p>
      <w:pPr>
        <w:pStyle w:val="Normal"/>
        <w:shd w:fill="FFFFFF" w:val="clear"/>
        <w:spacing w:lineRule="auto" w:line="360"/>
        <w:ind w:left="2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тістік туралы білімдерІн нығайту.</w:t>
      </w:r>
    </w:p>
    <w:p>
      <w:pPr>
        <w:pStyle w:val="Normal"/>
        <w:shd w:fill="FFFFFF" w:val="clear"/>
        <w:spacing w:lineRule="auto" w:line="360"/>
        <w:ind w:left="1546" w:right="538" w:hanging="15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Міндеттері: 1 .Болымды болымсыз етістік түрлерін ажырата білуге үйрету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2.0қушыларды сөйлем ішінен етістікті таба бідуге, сұрағын</w:t>
      </w:r>
    </w:p>
    <w:p>
      <w:pPr>
        <w:pStyle w:val="Normal"/>
        <w:shd w:fill="FFFFFF" w:val="clear"/>
        <w:spacing w:lineRule="auto" w:line="36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ұрыс қоя білуге дағдыландыру.</w:t>
      </w:r>
    </w:p>
    <w:p>
      <w:pPr>
        <w:pStyle w:val="Normal"/>
        <w:shd w:fill="FFFFFF" w:val="clear"/>
        <w:spacing w:lineRule="auto" w:line="360"/>
        <w:ind w:left="1709" w:right="538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.Оқушыларды тиянақтьшыққа,өз ісін аяқтай білуге жұмысты жүйелі орындай білуге тәрбиеле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Сабақтың түрі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білімді тиянақтау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 xml:space="preserve">Сабактың әдісі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ұрақ-жауап, сөздерді талдау, түсіндір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Сабяқтың көрнекі күралдар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:перфокарталар, кеспе қағаздар ,сюжеттік</w:t>
      </w:r>
    </w:p>
    <w:p>
      <w:pPr>
        <w:pStyle w:val="Normal"/>
        <w:shd w:fill="FFFFFF" w:val="clear"/>
        <w:spacing w:lineRule="auto" w:line="360"/>
        <w:ind w:left="29" w:right="4301" w:firstLine="40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en-US"/>
        </w:rPr>
        <w:t xml:space="preserve">суреттер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Сабақ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 w:eastAsia="en-US"/>
        </w:rPr>
        <w:t>барыс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rPr>
          <w:rFonts w:ascii="Times New Roman" w:hAnsi="Times New Roman" w:cs="Times New Roman"/>
          <w:color w:val="000000"/>
          <w:spacing w:val="-2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¥Йымдастыру кезең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Үй тапсьфмасын тексер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Оқупіылардың үй тапсырмасын парталасымен дэптерін алмастырып бір-бірі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ексертем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19" w:right="4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Өткен тақырыпқа жаттығулар орындау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қулықпен ж^мыс.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473-жаттығуды  орындау 4  оқушыға тапсырылады.  Етістіктің  астын  созып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оларга с^рақ қою.</w:t>
      </w:r>
    </w:p>
    <w:p>
      <w:pPr>
        <w:pStyle w:val="Normal"/>
        <w:shd w:fill="FFFFFF" w:val="clear"/>
        <w:spacing w:lineRule="auto" w:line="36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Екінші төрт балаға 474-жаттығуды орындау тапсырылады.</w:t>
      </w:r>
    </w:p>
    <w:p>
      <w:pPr>
        <w:pStyle w:val="Normal"/>
        <w:shd w:fill="FFFFFF" w:val="clear"/>
        <w:spacing w:lineRule="auto" w:line="36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Үшінші төртгікке 475-жаттығу тапсырылады.</w:t>
      </w:r>
    </w:p>
    <w:p>
      <w:pPr>
        <w:pStyle w:val="Normal"/>
        <w:shd w:fill="FFFFFF" w:val="clear"/>
        <w:spacing w:lineRule="auto" w:line="360"/>
        <w:ind w:left="29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ТөртІншІ 4 балаға 475-жаттығуды орындау тапсырылад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 xml:space="preserve">4 топ дәптерлерін алмастырып берілген тапсырманың орындалуын тексеріледі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Кеспе қағаздармен жұмы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 w:eastAsia="en-US"/>
        </w:rPr>
        <w:t>46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1 Өлеңці көшірІп жаз.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р еріді, су ақты,</w:t>
      </w:r>
    </w:p>
    <w:p>
      <w:pPr>
        <w:pStyle w:val="Normal"/>
        <w:shd w:fill="FFFFFF" w:val="clear"/>
        <w:spacing w:lineRule="auto" w:line="36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үндер келді шуақты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Байтақ дала келбеті,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үкті кілем сияқты.</w:t>
      </w:r>
    </w:p>
    <w:p>
      <w:pPr>
        <w:pStyle w:val="Normal"/>
        <w:shd w:fill="FFFFFF" w:val="clear"/>
        <w:spacing w:lineRule="auto" w:line="360"/>
        <w:ind w:left="28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(Е.Өтетілеуов).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 xml:space="preserve">2.  Көп  нүктенің  орнына мағынасы қарама-қарсы  етістікті тауып жазып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етістіктерді тұбір мен қосымшаға ажырат.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Кепті-кеппеді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 w:eastAsia="en-US"/>
        </w:rPr>
        <w:t>жугірді -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 w:eastAsia="en-US"/>
        </w:rPr>
        <w:t>барды -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en-US" w:eastAsia="en-US"/>
        </w:rPr>
        <w:t>үшты —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en-US" w:eastAsia="en-US"/>
        </w:rPr>
        <w:t>түсті —</w:t>
      </w:r>
    </w:p>
    <w:p>
      <w:pPr>
        <w:pStyle w:val="Normal"/>
        <w:shd w:fill="FFFFFF" w:val="clear"/>
        <w:spacing w:lineRule="auto" w:line="360"/>
        <w:ind w:right="430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5"/>
          <w:sz w:val="28"/>
          <w:szCs w:val="28"/>
          <w:lang w:val="en-US" w:eastAsia="en-US"/>
        </w:rPr>
        <w:t>атты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№3 Сөйлемдерді оқып, туынды етістікті та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2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ан, бидайды қапта! 2) Бастаған істі уақытында аяқта! 3) Өз бөлмеңді тазал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>Түбір мен қосымшаға ажырат. Түбір сөздердің қай сөз табына жататынын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ұрақ қойып анықта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4. Көшіріп жазып, болымсыз етістіктерді тап. Болымсыз етістік жасауш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жу_рнақгардың астын сыз.</w:t>
      </w:r>
    </w:p>
    <w:p>
      <w:pPr>
        <w:pStyle w:val="Normal"/>
        <w:shd w:fill="FFFFFF" w:val="clear"/>
        <w:spacing w:lineRule="auto" w:line="36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Екі ойльт болма,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Екі ұшты сөйлеме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Өтірікшінің қасывда тұрма.</w:t>
      </w:r>
    </w:p>
    <w:p>
      <w:pPr>
        <w:pStyle w:val="Normal"/>
        <w:shd w:fill="FFFFFF" w:val="clear"/>
        <w:spacing w:lineRule="auto" w:line="36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Ескі доспен ухтаспа</w:t>
      </w:r>
    </w:p>
    <w:p>
      <w:pPr>
        <w:pStyle w:val="Normal"/>
        <w:shd w:fill="FFFFFF" w:val="clear"/>
        <w:spacing w:lineRule="auto" w:line="360"/>
        <w:ind w:left="28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Б.Әлменұлы).</w:t>
      </w:r>
    </w:p>
    <w:p>
      <w:pPr>
        <w:pStyle w:val="Normal"/>
        <w:shd w:fill="FFFFFF" w:val="clear"/>
        <w:spacing w:lineRule="auto" w:line="360"/>
        <w:ind w:left="29" w:right="5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Мақалдарды тусініп оқ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. Өсер жастың алдын кеспе, Өсер ағаштың басын кесп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4"/>
          <w:szCs w:val="24"/>
          <w:lang w:val="en-US" w:eastAsia="en-US"/>
        </w:rPr>
        <w:t>47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2. Өткелге жетпей етігіңді шешле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Болымыз етІстіктерді тап көшІрІп жаз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  <w:lang w:val="en-US" w:eastAsia="en-US"/>
        </w:rPr>
        <w:t>Бағала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Үйге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en-US" w:eastAsia="en-US"/>
        </w:rPr>
        <w:t xml:space="preserve">тапсырма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қ^рамында етІстігІ бар мақал-мәтелдер жатгап келу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lang w:val="en-US" w:eastAsia="en-US"/>
        </w:rPr>
        <w:t xml:space="preserve">Сабақтың гақырыбы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Сын есім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  <w:lang w:val="en-US" w:eastAsia="en-US"/>
        </w:rPr>
        <w:t xml:space="preserve">Сабақтың мақсаттары: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Окушылардың сөз табы бойынша   білімін ны -</w:t>
      </w:r>
    </w:p>
    <w:p>
      <w:pPr>
        <w:pStyle w:val="Normal"/>
        <w:shd w:fill="FFFFFF" w:val="clear"/>
        <w:spacing w:lineRule="auto" w:line="360"/>
        <w:ind w:left="31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ғайту.</w:t>
      </w:r>
    </w:p>
    <w:p>
      <w:pPr>
        <w:pStyle w:val="Normal"/>
        <w:shd w:fill="FFFFFF" w:val="clear"/>
        <w:spacing w:lineRule="auto" w:line="360"/>
        <w:ind w:left="1834" w:right="538" w:hanging="18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 xml:space="preserve">Міндеттері: 1. Оқушылардың сын есімнен білгендерін тереңцете отырып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жұйеле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16" w:leader="none"/>
        </w:tabs>
        <w:spacing w:lineRule="auto" w:line="360"/>
        <w:ind w:left="2016" w:hanging="278"/>
        <w:rPr>
          <w:rFonts w:ascii="Times New Roman" w:hAnsi="Times New Roman" w:cs="Times New Roman"/>
          <w:color w:val="000000"/>
          <w:spacing w:val="-17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>Ертегіден  сын  есімді  тауып  сөз  қорын  көбейту  ой  өрісін,</w:t>
        <w:br/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қиялын, тілін дамы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16" w:leader="none"/>
        </w:tabs>
        <w:spacing w:lineRule="auto" w:line="360"/>
        <w:ind w:left="2016" w:right="1075" w:hanging="278"/>
        <w:rPr>
          <w:rFonts w:ascii="Times New Roman" w:hAnsi="Times New Roman" w:cs="Times New Roman"/>
          <w:color w:val="000000"/>
          <w:spacing w:val="-17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30"/>
          <w:szCs w:val="30"/>
          <w:lang w:val="en-US" w:eastAsia="en-US"/>
        </w:rPr>
        <w:t>Оқушылардың адамгершілІк қасиеттерін қалыптастыру.</w:t>
        <w:br/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  <w:t xml:space="preserve">Сабақтың түрі: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бекіту</w:t>
      </w:r>
    </w:p>
    <w:p>
      <w:pPr>
        <w:pStyle w:val="Normal"/>
        <w:shd w:fill="FFFFFF" w:val="clear"/>
        <w:spacing w:lineRule="auto" w:line="360"/>
        <w:ind w:left="2016" w:right="2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0"/>
          <w:szCs w:val="30"/>
          <w:lang w:val="en-US" w:eastAsia="en-US"/>
        </w:rPr>
        <w:t xml:space="preserve">Шн аралық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 xml:space="preserve">байланыс: ана тілі, дүниетану. </w:t>
      </w: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  <w:lang w:val="en-US" w:eastAsia="en-US"/>
        </w:rPr>
        <w:t xml:space="preserve">Әдістері: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  <w:lang w:val="en-US" w:eastAsia="en-US"/>
        </w:rPr>
        <w:t>с^рақ - жауап,көрнекілік,талдау.</w:t>
      </w:r>
    </w:p>
    <w:p>
      <w:pPr>
        <w:pStyle w:val="Normal"/>
        <w:shd w:fill="FFFFFF" w:val="clear"/>
        <w:spacing w:lineRule="auto" w:line="360"/>
        <w:ind w:left="1910" w:right="538" w:hanging="19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  <w:lang w:val="en-US" w:eastAsia="en-US"/>
        </w:rPr>
        <w:t xml:space="preserve">Көрнекітілігі: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суреттер, тірек сөз, техникалы Қ5дэал ұнтаспа, іілакат, Венн диаграммасы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  <w:lang w:val="en-US" w:eastAsia="en-US"/>
        </w:rPr>
        <w:t xml:space="preserve">Сабақ </w:t>
      </w:r>
      <w:r>
        <w:rPr>
          <w:rFonts w:cs="Times New Roman" w:ascii="Times New Roman" w:hAnsi="Times New Roman"/>
          <w:b/>
          <w:bCs/>
          <w:color w:val="000000"/>
          <w:spacing w:val="-5"/>
          <w:sz w:val="30"/>
          <w:szCs w:val="30"/>
          <w:lang w:val="en-US" w:eastAsia="en-US"/>
        </w:rPr>
        <w:t>бярысы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  <w:lang w:val="en-US" w:eastAsia="en-US"/>
        </w:rPr>
        <w:t>ві-кенді    пысықтап,   сөз   таптарьш   айтқызу,   сұрақгарын   қайталау.   Венн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диаграммасы бойынша ұқсастығын табу:</w:t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48000" cy="165798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76"/>
                              <w:gridCol w:w="1546"/>
                              <w:gridCol w:w="1478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Зат есім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ын есі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екеш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қа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копш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2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туынды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хэуелденеді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97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негізг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25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етістік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болаша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болымсы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0.5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76"/>
                        <w:gridCol w:w="1546"/>
                        <w:gridCol w:w="1478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Зат есім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>Сын есім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30"/>
                                <w:szCs w:val="30"/>
                                <w:lang w:val="en-US" w:eastAsia="en-US"/>
                              </w:rPr>
                              <w:t>жекеше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30"/>
                                <w:szCs w:val="30"/>
                                <w:lang w:val="en-US" w:eastAsia="en-US"/>
                              </w:rPr>
                              <w:t>қарсы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30"/>
                                <w:szCs w:val="30"/>
                                <w:lang w:val="en-US" w:eastAsia="en-US"/>
                              </w:rPr>
                              <w:t>копше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25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30"/>
                                <w:szCs w:val="30"/>
                                <w:lang w:val="en-US" w:eastAsia="en-US"/>
                              </w:rPr>
                              <w:t>туынды</w:t>
                            </w:r>
                          </w:p>
                        </w:tc>
                        <w:tc>
                          <w:tcPr>
                            <w:tcW w:w="14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30"/>
                                <w:szCs w:val="30"/>
                                <w:lang w:val="en-US" w:eastAsia="en-US"/>
                              </w:rPr>
                              <w:t>хэуелденеді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97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негізгі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59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30"/>
                                <w:szCs w:val="30"/>
                                <w:lang w:val="en-US" w:eastAsia="en-US"/>
                              </w:rPr>
                              <w:t>етістік</w:t>
                            </w:r>
                          </w:p>
                        </w:tc>
                        <w:tc>
                          <w:tcPr>
                            <w:tcW w:w="14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3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болашақ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30"/>
                                <w:szCs w:val="30"/>
                                <w:lang w:val="en-US" w:eastAsia="en-US"/>
                              </w:rPr>
                              <w:t>болымсы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  <w:color w:val="000000"/>
          <w:spacing w:val="-1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 xml:space="preserve">Үй тапсырмасын пысықгау. Сьш есім туралы сұрау, мысал келтіру.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Өткен сабақ тақырыпқа тапсьфмалар орында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left="10" w:right="4301" w:hanging="0"/>
        <w:rPr>
          <w:rFonts w:ascii="Times New Roman" w:hAnsi="Times New Roman" w:cs="Times New Roman"/>
          <w:color w:val="000000"/>
          <w:spacing w:val="-2"/>
          <w:sz w:val="30"/>
          <w:szCs w:val="30"/>
          <w:lang w:val="kk-KZ" w:eastAsia="en-US"/>
        </w:rPr>
      </w:pPr>
      <w:r>
        <w:rPr>
          <w:rFonts w:cs="Times New Roman" w:ascii="Times New Roman" w:hAnsi="Times New Roman"/>
          <w:color w:val="000000"/>
          <w:spacing w:val="-26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Сурет бойынша сын есімді тауып жазу.</w:t>
        <w:br/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 w:eastAsia="en-US"/>
        </w:rPr>
        <w:t>қызық      кітап   сұлу...         ... үй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left="10" w:right="4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en-US" w:eastAsia="en-US"/>
        </w:rPr>
        <w:t>эдемі  көйлек      биік...        ... сөмке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30"/>
          <w:szCs w:val="30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Сурет бойынша өз тіркесін құра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44115" cy="9264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30"/>
          <w:szCs w:val="30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Перфокартамен жұмыс.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Өзара байланысты сын есім мен зат есім болатын сөздерді жаз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9187" w:leader="underscore"/>
        </w:tabs>
        <w:spacing w:lineRule="auto" w:line="360"/>
        <w:ind w:left="1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4"/>
          <w:sz w:val="30"/>
          <w:szCs w:val="30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12"/>
          <w:sz w:val="30"/>
          <w:szCs w:val="30"/>
          <w:lang w:val="en-US" w:eastAsia="en-US"/>
        </w:rPr>
        <w:t>Окушының аты-жөні: ______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4973" w:leader="underscore"/>
        </w:tabs>
        <w:spacing w:lineRule="auto" w:line="360"/>
        <w:ind w:left="49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54330</wp:posOffset>
                </wp:positionH>
                <wp:positionV relativeFrom="paragraph">
                  <wp:posOffset>37465</wp:posOffset>
                </wp:positionV>
                <wp:extent cx="2828290" cy="71056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09"/>
                              <w:gridCol w:w="547"/>
                              <w:gridCol w:w="2198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ын есім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Зат есі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768" w:hanging="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Ашық Кең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219" w:hanging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 xml:space="preserve">Асп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Көш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55.95pt;mso-wrap-distance-left:1.9pt;mso-wrap-distance-right:1.9pt;mso-wrap-distance-top:0pt;mso-wrap-distance-bottom:0pt;margin-top:2.95pt;mso-position-vertical-relative:text;margin-left:27.9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09"/>
                        <w:gridCol w:w="547"/>
                        <w:gridCol w:w="2198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Сын есім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Зат есім</w:t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768" w:hanging="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>Ашық Кең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219" w:hanging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 xml:space="preserve">Аспа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30"/>
                                <w:szCs w:val="30"/>
                                <w:lang w:val="en-US" w:eastAsia="en-US"/>
                              </w:rPr>
                              <w:t>Көш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4973" w:leader="underscore"/>
        </w:tabs>
        <w:spacing w:lineRule="auto" w:line="360"/>
        <w:ind w:left="49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4973" w:leader="underscore"/>
        </w:tabs>
        <w:spacing w:lineRule="auto" w:line="360"/>
        <w:ind w:left="49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9043" w:leader="underscore"/>
        </w:tabs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30"/>
          <w:szCs w:val="30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Оқушының аты-жөні: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ab/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61595</wp:posOffset>
                </wp:positionV>
                <wp:extent cx="3395345" cy="9544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84"/>
                              <w:gridCol w:w="2563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Сын есім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негІзгі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ДУы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97" w:hanging="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 xml:space="preserve">ен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аз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555" w:firstLine="3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 xml:space="preserve">өнерл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жазғ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75.15pt;mso-wrap-distance-left:1.9pt;mso-wrap-distance-right:1.9pt;mso-wrap-distance-top:0pt;mso-wrap-distance-bottom:0pt;margin-top:4.85pt;mso-position-vertical-relative:text;margin-left:1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84"/>
                        <w:gridCol w:w="2563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Сын есім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негІзгі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>ДУынды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97" w:hanging="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30"/>
                                <w:szCs w:val="30"/>
                                <w:lang w:val="en-US" w:eastAsia="en-US"/>
                              </w:rPr>
                              <w:t xml:space="preserve">е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30"/>
                                <w:szCs w:val="30"/>
                                <w:lang w:val="en-US" w:eastAsia="en-US"/>
                              </w:rPr>
                              <w:t>жаз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555" w:firstLine="3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  <w:t xml:space="preserve">өнерл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30"/>
                                <w:szCs w:val="30"/>
                                <w:lang w:val="en-US" w:eastAsia="en-US"/>
                              </w:rPr>
                              <w:t>жазғ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b/>
          <w:b/>
          <w:bCs/>
          <w:color w:val="000000"/>
          <w:spacing w:val="-9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  <w:lang w:val="en-US" w:eastAsia="en-US"/>
        </w:rPr>
        <w:t>Сабақты қорыт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  <w:lang w:val="en-US" w:eastAsia="en-US"/>
        </w:rPr>
        <w:t>Сын есім дегенІмІз н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Ол қандай сұрақтарға жауп береді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 w:eastAsia="en-US"/>
        </w:rPr>
        <w:t>Туынды сын есім дегеніміз не?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left="317" w:right="6451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-</w:t>
        <w:tab/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val="en-US" w:eastAsia="en-US"/>
        </w:rPr>
        <w:t>Олар қалай жасалады?</w:t>
        <w:br/>
      </w:r>
      <w:r>
        <w:rPr>
          <w:rFonts w:cs="Times New Roman" w:ascii="Times New Roman" w:hAnsi="Times New Roman"/>
          <w:color w:val="000000"/>
          <w:spacing w:val="4"/>
          <w:sz w:val="30"/>
          <w:szCs w:val="30"/>
          <w:lang w:val="en-US" w:eastAsia="en-US"/>
        </w:rPr>
        <w:t>Бағалау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en-US" w:eastAsia="en-US"/>
        </w:rPr>
        <w:t>Үйге тапсырма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  <w:lang w:val="en-US" w:eastAsia="en-US"/>
        </w:rPr>
        <w:t>489,490,491 жаттығуларды жазбаша орындап келу тапсырылад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49</w:t>
      </w:r>
    </w:p>
    <w:p>
      <w:pPr>
        <w:pStyle w:val="Normal"/>
        <w:shd w:fill="FFFFFF" w:val="clear"/>
        <w:spacing w:lineRule="auto" w:line="360"/>
        <w:ind w:right="1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 w:eastAsia="en-US"/>
        </w:rPr>
        <w:t>Қорытынды.</w:t>
      </w:r>
    </w:p>
    <w:p>
      <w:pPr>
        <w:pStyle w:val="Normal"/>
        <w:shd w:fill="FFFFFF" w:val="clear"/>
        <w:spacing w:lineRule="auto" w:line="360"/>
        <w:ind w:right="115" w:firstLine="6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Бастауыш сатыда оқушының жалпы жэне психикалық дамуының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жеткілікті деңгейіне қол жеткізу үшІн, ең алдымен, бІлІм берудің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приоритеті түбегейлі өзгеруі керек: бірінші кезекте, бурьшғыша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оқушыны пэндік білім, біліктердің белгілі бір жиынтығым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қаруландыру мақсаты қойылады.</w:t>
      </w:r>
    </w:p>
    <w:p>
      <w:pPr>
        <w:pStyle w:val="Normal"/>
        <w:shd w:fill="FFFFFF" w:val="clear"/>
        <w:spacing w:lineRule="auto" w:line="360"/>
        <w:ind w:left="10" w:right="115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Бекіту сабагы оқушылардың қазақ тілінен алған теориялық білімін пысықгауда улкен қызмет атқарады. Бүл сабақ мектеп окушыларының қазақ тілінен күнделікті алған білімдерін нығайтып отыру мақсатьш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жүргізіледі.</w:t>
      </w:r>
    </w:p>
    <w:p>
      <w:pPr>
        <w:pStyle w:val="Normal"/>
        <w:shd w:fill="FFFFFF" w:val="clear"/>
        <w:spacing w:lineRule="auto" w:line="360"/>
        <w:ind w:left="10" w:right="96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ондай-ақ бүл сабақ бІлІмді бекіту жэне оларды қандай объектіле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гізІнде жаттықтьфу сияқты мэселелерді қамтиды. БекІту сабағы мы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ияқты жұмыс түрлері бойынша жүзеге асырылады: 1) мұғалімнін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дайындаған кеспе қағаздары бойынша жүргізіледі; 2) мұғалімні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арнайы жинаи жүрген мысалдары негізінде алынады; 3) окулық пен оқ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 xml:space="preserve">кұралдары негізінде жүргізіледі; 4) картина жэне сурет негІзінде орындалады; 5) жобасы мен кестелер бойынша жүргізіледі; 6) арнай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дайындалған мәтіндер пайдальшылады.</w:t>
      </w:r>
    </w:p>
    <w:p>
      <w:pPr>
        <w:pStyle w:val="Normal"/>
        <w:shd w:fill="FFFFFF" w:val="clear"/>
        <w:spacing w:lineRule="auto" w:line="360"/>
        <w:ind w:left="19" w:right="106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Сонымен, бекіту сабақтарының алға қоятын ең басты мақсаты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оқушылардың алған білімін практикада қолдана білуі жэне оны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 w:eastAsia="en-US"/>
        </w:rPr>
        <w:t xml:space="preserve">жазбаша мақсатта жүргізІлетІн еңбектерінде іске асыруы болып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en-US"/>
        </w:rPr>
        <w:t>табылады.</w:t>
      </w:r>
    </w:p>
    <w:p>
      <w:pPr>
        <w:pStyle w:val="Normal"/>
        <w:shd w:fill="FFFFFF" w:val="clear"/>
        <w:spacing w:lineRule="auto" w:line="360"/>
        <w:ind w:left="19" w:right="86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Бірақ, оқытушылар бекіту сабағының күрылымын әлі де болс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қайталау, пысықгау сабақтарына кіретін сабақ түрлеріыің бірі болып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 w:eastAsia="en-US"/>
        </w:rPr>
        <w:t xml:space="preserve">келеді. Оқытудың түпкі мақсаты- алған бІлімді өмірде пайдала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en-US"/>
        </w:rPr>
        <w:t xml:space="preserve">білу. Брі мектеп қабырғасынан, сабақ үстінен басталады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 w:eastAsia="en-US"/>
        </w:rPr>
        <w:t xml:space="preserve">Қазақ тІлінен бекіту сабақтарын тиімді тэсілдер арқылы өткізу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 w:eastAsia="en-US"/>
        </w:rPr>
        <w:t xml:space="preserve">жолдары нэтижесінде, оқуіиылардың алған теориялық бІіпмі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>пысықтауда үлкен қызмет атқарады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pacing w:val="-17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6"/>
          <w:szCs w:val="26"/>
          <w:lang w:val="en-US" w:eastAsia="en-US"/>
        </w:rPr>
        <w:t>5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Arial" w:hAnsi="Arial" w:cs="Arial"/>
      </w:rPr>
    </w:lvl>
  </w:abstractNum>
  <w:abstractNum w:abstractNumId="1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6:00Z</dcterms:created>
  <dc:creator>User</dc:creator>
  <dc:description/>
  <cp:keywords/>
  <dc:language>en-US</dc:language>
  <cp:lastModifiedBy>User</cp:lastModifiedBy>
  <dcterms:modified xsi:type="dcterms:W3CDTF">2008-05-07T12:29:00Z</dcterms:modified>
  <cp:revision>5</cp:revision>
  <dc:subject/>
  <dc:title>I</dc:title>
</cp:coreProperties>
</file>