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both"/>
        <w:rPr/>
      </w:pPr>
      <w:r>
        <w:rPr>
          <w:rFonts w:eastAsia="KZ Times New Roman"/>
          <w:sz w:val="24"/>
        </w:rPr>
        <w:t xml:space="preserve">                                                                           </w:t>
      </w:r>
      <w:r>
        <w:rPr>
          <w:b/>
          <w:bCs/>
          <w:sz w:val="24"/>
        </w:rPr>
        <w:t>БЕКІТЕМІН</w:t>
      </w:r>
    </w:p>
    <w:p>
      <w:pPr>
        <w:pStyle w:val="Normal"/>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w:t>
      </w:r>
      <w:r>
        <w:rPr>
          <w:rFonts w:cs="KZ Times New Roman" w:ascii="KZ Times New Roman" w:hAnsi="KZ Times New Roman"/>
          <w:sz w:val="28"/>
          <w:lang w:val="uk-UA"/>
        </w:rPr>
        <w:t>Экономика”    кафедрасыныњ</w:t>
      </w:r>
    </w:p>
    <w:p>
      <w:pPr>
        <w:pStyle w:val="Normal"/>
        <w:ind w:left="2832" w:hanging="0"/>
        <w:jc w:val="both"/>
        <w:rPr>
          <w:rFonts w:ascii="KZ Times New Roman" w:hAnsi="KZ Times New Roman" w:cs="KZ Times New Roman"/>
          <w:sz w:val="24"/>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 xml:space="preserve">мењгерушісі </w:t>
      </w:r>
      <w:r>
        <w:rPr>
          <w:rFonts w:cs="KZ Times New Roman" w:ascii="KZ Times New Roman" w:hAnsi="KZ Times New Roman"/>
          <w:sz w:val="28"/>
        </w:rPr>
        <w:t>_____________</w:t>
      </w:r>
    </w:p>
    <w:p>
      <w:pPr>
        <w:pStyle w:val="Normal"/>
        <w:jc w:val="both"/>
        <w:rPr>
          <w:rFonts w:ascii="KZ Times New Roman" w:hAnsi="KZ Times New Roman" w:cs="KZ Times New Roman"/>
          <w:sz w:val="24"/>
        </w:rPr>
      </w:pPr>
      <w:r>
        <w:rPr>
          <w:rFonts w:cs="KZ Times New Roman" w:ascii="KZ Times New Roman" w:hAnsi="KZ Times New Roman"/>
          <w:sz w:val="24"/>
        </w:rPr>
      </w:r>
    </w:p>
    <w:p>
      <w:pPr>
        <w:pStyle w:val="Normal"/>
        <w:ind w:firstLine="708"/>
        <w:jc w:val="both"/>
        <w:rPr/>
      </w:pPr>
      <w:r>
        <w:rPr>
          <w:rFonts w:cs="KZ Times New Roman" w:ascii="KZ Times New Roman" w:hAnsi="KZ Times New Roman"/>
          <w:sz w:val="28"/>
          <w:lang w:val="uk-UA"/>
        </w:rPr>
        <w:t xml:space="preserve">Экономика  мамандыѓы бойынша оќитын к‰ндізгі (сырттай) бµлімініњ 4- (бітіруші) курстыњ студенті           </w:t>
      </w:r>
      <w:r>
        <w:rPr>
          <w:rFonts w:cs="KZ Times New Roman" w:ascii="KZ Times New Roman" w:hAnsi="KZ Times New Roman"/>
          <w:sz w:val="28"/>
          <w:u w:val="single"/>
          <w:lang w:val="uk-UA"/>
        </w:rPr>
        <w:t>Мыңбаева Маржанны</w:t>
      </w:r>
      <w:r>
        <w:rPr>
          <w:rFonts w:cs="KZ Times New Roman" w:ascii="KZ Times New Roman" w:hAnsi="KZ Times New Roman"/>
          <w:sz w:val="28"/>
          <w:u w:val="single"/>
          <w:lang w:val="kk-KZ"/>
        </w:rPr>
        <w:t>ң</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ab/>
        <w:tab/>
        <w:tab/>
        <w:tab/>
        <w:tab/>
        <w:tab/>
        <w:tab/>
        <w:t>(аты-жµні)</w:t>
        <w:tab/>
        <w:tab/>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диплом ж±мысыныњ</w:t>
      </w:r>
    </w:p>
    <w:p>
      <w:pPr>
        <w:pStyle w:val="Heading4"/>
        <w:rPr/>
      </w:pPr>
      <w:r>
        <w:rPr>
          <w:b/>
          <w:bCs/>
        </w:rPr>
        <w:t>ЖОСПАРЫ</w:t>
      </w:r>
      <w:r>
        <w:rPr>
          <w:b/>
          <w:bCs/>
          <w:lang w:val="kk-KZ"/>
        </w:rPr>
        <w:t>.</w:t>
      </w:r>
    </w:p>
    <w:p>
      <w:pPr>
        <w:pStyle w:val="Normal"/>
        <w:jc w:val="both"/>
        <w:rPr/>
      </w:pPr>
      <w:r>
        <w:rPr>
          <w:rFonts w:cs="KZ Times New Roman" w:ascii="KZ Times New Roman" w:hAnsi="KZ Times New Roman"/>
          <w:b/>
          <w:bCs/>
          <w:lang w:val="uk-UA"/>
        </w:rPr>
        <w:t xml:space="preserve">Тақырыбы: </w:t>
      </w:r>
      <w:r>
        <w:rPr>
          <w:rFonts w:cs="KZ Times New Roman" w:ascii="KZ Times New Roman" w:hAnsi="KZ Times New Roman"/>
          <w:sz w:val="28"/>
          <w:lang w:val="uk-UA"/>
        </w:rPr>
        <w:t xml:space="preserve"> Жергілікті бюджетті жоспарлау және болжау мәселелері.</w:t>
      </w:r>
    </w:p>
    <w:p>
      <w:pPr>
        <w:pStyle w:val="Heading6"/>
        <w:jc w:val="both"/>
        <w:rPr/>
      </w:pPr>
      <w:r>
        <w:rPr>
          <w:rFonts w:cs="KZ Times New Roman" w:ascii="KZ Times New Roman" w:hAnsi="KZ Times New Roman"/>
          <w:sz w:val="28"/>
        </w:rPr>
        <w:t>Кіріспе</w:t>
      </w:r>
      <w:r>
        <w:rPr>
          <w:rFonts w:cs="KZ Times New Roman" w:ascii="KZ Times New Roman" w:hAnsi="KZ Times New Roman"/>
          <w:b w:val="false"/>
          <w:sz w:val="28"/>
          <w:lang w:val="kk-KZ"/>
        </w:rPr>
        <w:t>..............................................................................................................</w:t>
      </w:r>
    </w:p>
    <w:p>
      <w:pPr>
        <w:pStyle w:val="Normal"/>
        <w:jc w:val="both"/>
        <w:rPr>
          <w:rFonts w:ascii="KZ Times New Roman" w:hAnsi="KZ Times New Roman" w:cs="KZ Times New Roman"/>
          <w:b/>
          <w:b/>
          <w:sz w:val="28"/>
          <w:lang w:val="uk-UA"/>
        </w:rPr>
      </w:pPr>
      <w:r>
        <w:rPr>
          <w:rFonts w:cs="KZ Times New Roman" w:ascii="KZ Times New Roman" w:hAnsi="KZ Times New Roman"/>
          <w:b/>
          <w:sz w:val="28"/>
          <w:lang w:val="uk-UA"/>
        </w:rPr>
      </w:r>
    </w:p>
    <w:p>
      <w:pPr>
        <w:pStyle w:val="Normal"/>
        <w:jc w:val="both"/>
        <w:rPr/>
      </w:pPr>
      <w:r>
        <w:rPr>
          <w:rFonts w:cs="KZ Times New Roman" w:ascii="KZ Times New Roman" w:hAnsi="KZ Times New Roman"/>
          <w:b/>
          <w:sz w:val="28"/>
          <w:lang w:val="uk-UA"/>
        </w:rPr>
        <w:t>1-бµлім.</w:t>
      </w:r>
      <w:r>
        <w:rPr>
          <w:rFonts w:cs="KZ Times New Roman" w:ascii="KZ Times New Roman" w:hAnsi="KZ Times New Roman"/>
          <w:b/>
          <w:sz w:val="28"/>
          <w:lang w:val="kk-KZ"/>
        </w:rPr>
        <w:t xml:space="preserve">  </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 xml:space="preserve">1.1.Қазақстан Республикасының “Бюджет кодексіне” шолу........................................................................... </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1.2  Бюджетті жоспарлау мен болжаудың ролі және мақсаттары</w:t>
      </w:r>
    </w:p>
    <w:p>
      <w:pPr>
        <w:pStyle w:val="TextBody"/>
        <w:rPr/>
      </w:pPr>
      <w:r>
        <w:rPr/>
        <w:t>1.3</w:t>
      </w:r>
      <w:r>
        <w:rPr>
          <w:lang w:val="kk-KZ"/>
        </w:rPr>
        <w:t xml:space="preserve">.Алымдар мен </w:t>
      </w:r>
      <w:r>
        <w:rPr>
          <w:rFonts w:cs="KZ Times New Roman" w:ascii="KZ Times New Roman" w:hAnsi="KZ Times New Roman"/>
          <w:lang w:val="kk-KZ"/>
        </w:rPr>
        <w:t>төлемдерді</w:t>
      </w:r>
      <w:r>
        <w:rPr>
          <w:lang w:val="kk-KZ"/>
        </w:rPr>
        <w:t xml:space="preserve"> жоспарлау.</w:t>
      </w:r>
      <w:r>
        <w:rPr/>
        <w:t>..........................................................................</w:t>
      </w:r>
    </w:p>
    <w:p>
      <w:pPr>
        <w:pStyle w:val="Normal"/>
        <w:jc w:val="both"/>
        <w:rPr>
          <w:rFonts w:ascii="KZ Times New Roman" w:hAnsi="KZ Times New Roman" w:cs="KZ Times New Roman"/>
          <w:b/>
          <w:b/>
          <w:sz w:val="28"/>
          <w:lang w:val="uk-UA"/>
        </w:rPr>
      </w:pPr>
      <w:r>
        <w:rPr>
          <w:rFonts w:eastAsia="KZ Times New Roman" w:cs="KZ Times New Roman" w:ascii="KZ Times New Roman" w:hAnsi="KZ Times New Roman"/>
          <w:b/>
          <w:sz w:val="28"/>
          <w:lang w:val="uk-UA"/>
        </w:rPr>
        <w:t xml:space="preserve"> </w:t>
      </w:r>
      <w:r>
        <w:rPr>
          <w:rFonts w:cs="KZ Times New Roman" w:ascii="KZ Times New Roman" w:hAnsi="KZ Times New Roman"/>
          <w:b/>
          <w:sz w:val="28"/>
          <w:lang w:val="uk-UA"/>
        </w:rPr>
        <w:t xml:space="preserve">2-бµлім  Жергілікті бюджеттің шығыстарын жоспарлау. </w:t>
      </w:r>
    </w:p>
    <w:p>
      <w:pPr>
        <w:pStyle w:val="Normal"/>
        <w:jc w:val="both"/>
        <w:rPr/>
      </w:pPr>
      <w:r>
        <w:rPr>
          <w:rFonts w:cs="KZ Times New Roman" w:ascii="KZ Times New Roman" w:hAnsi="KZ Times New Roman"/>
          <w:sz w:val="28"/>
          <w:lang w:val="uk-UA"/>
        </w:rPr>
        <w:t>2.1  Бюджет кірісінің жіктемесі  ...........................</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2.2  Бюджет шығысының жіктемесі.......................................................</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2.3.  Әлеуметтік салаға бөлінетін бюджеттік қаржыларды жоспарлау..............</w:t>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t>2.4.  Білім беруге арналған бюджет шығыстарын қалыптастыру.</w:t>
      </w:r>
      <w:r>
        <w:rPr>
          <w:rFonts w:cs="KZ Times New Roman" w:ascii="KZ Times New Roman" w:hAnsi="KZ Times New Roman"/>
          <w:sz w:val="28"/>
          <w:lang w:val="uk-UA"/>
        </w:rPr>
        <w:t>..................................................</w:t>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Ќорытынды:.....................................................................................................</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Heading1"/>
        <w:jc w:val="both"/>
        <w:rPr/>
      </w:pPr>
      <w:r>
        <w:rPr/>
        <w:t>Пайдаланѓан єдебиеттер</w:t>
      </w:r>
      <w:r>
        <w:rPr>
          <w:lang w:val="kk-KZ"/>
        </w:rPr>
        <w:t>.................................................................................</w:t>
      </w:r>
    </w:p>
    <w:p>
      <w:pPr>
        <w:pStyle w:val="Normal"/>
        <w:jc w:val="both"/>
        <w:rPr>
          <w:rFonts w:ascii="KZ Times New Roman" w:hAnsi="KZ Times New Roman" w:cs="KZ Times New Roman"/>
          <w:lang w:val="kk-KZ"/>
        </w:rPr>
      </w:pPr>
      <w:r>
        <w:rPr>
          <w:rFonts w:cs="KZ Times New Roman" w:ascii="KZ Times New Roman" w:hAnsi="KZ Times New Roman"/>
          <w:lang w:val="kk-KZ"/>
        </w:rPr>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Ќосымшалар</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Студенттіњ ќолы ___________</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Ѓылыми жеткшініњ ќолы __________</w:t>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jc w:val="both"/>
        <w:rPr>
          <w:rFonts w:ascii="KZ Times New Roman" w:hAnsi="KZ Times New Roman" w:cs="KZ Times New Roman"/>
          <w:sz w:val="28"/>
          <w:lang w:val="uk-UA"/>
        </w:rPr>
      </w:pPr>
      <w:r>
        <w:rPr>
          <w:rFonts w:cs="KZ Times New Roman" w:ascii="KZ Times New Roman" w:hAnsi="KZ Times New Roman"/>
          <w:sz w:val="28"/>
          <w:lang w:val="uk-UA"/>
        </w:rPr>
        <w:t xml:space="preserve">Жазылѓан уаќыты </w:t>
      </w:r>
      <w:r>
        <w:rPr>
          <w:rFonts w:cs="KZ Times New Roman" w:ascii="KZ Times New Roman" w:hAnsi="KZ Times New Roman"/>
          <w:sz w:val="28"/>
        </w:rPr>
        <w:t>_______________</w:t>
      </w:r>
    </w:p>
    <w:p>
      <w:pPr>
        <w:pStyle w:val="Normal"/>
        <w:jc w:val="both"/>
        <w:rPr/>
      </w:pPr>
      <w:r>
        <w:rPr>
          <w:rFonts w:cs="KZ Times New Roman" w:ascii="KZ Times New Roman" w:hAnsi="KZ Times New Roman"/>
          <w:sz w:val="28"/>
          <w:lang w:val="uk-UA"/>
        </w:rPr>
        <w:tab/>
        <w:tab/>
        <w:tab/>
      </w:r>
      <w:r>
        <w:rPr>
          <w:rFonts w:cs="KZ Times New Roman" w:ascii="KZ Times New Roman" w:hAnsi="KZ Times New Roman"/>
          <w:sz w:val="28"/>
        </w:rPr>
        <w:t xml:space="preserve">     </w:t>
      </w:r>
      <w:r>
        <w:rPr>
          <w:rFonts w:cs="KZ Times New Roman" w:ascii="KZ Times New Roman" w:hAnsi="KZ Times New Roman"/>
          <w:sz w:val="28"/>
          <w:lang w:val="uk-UA"/>
        </w:rPr>
        <w:t>(к‰ні, айы, жылы)</w:t>
      </w:r>
    </w:p>
    <w:p>
      <w:pPr>
        <w:pStyle w:val="Normal"/>
        <w:jc w:val="both"/>
        <w:rPr>
          <w:rFonts w:ascii="KZ Times New Roman" w:hAnsi="KZ Times New Roman" w:cs="KZ Times New Roman"/>
          <w:sz w:val="28"/>
          <w:lang w:val="kk-KZ"/>
        </w:rPr>
      </w:pPr>
      <w:r>
        <w:rPr>
          <w:rFonts w:cs="KZ Times New Roman" w:ascii="KZ Times New Roman" w:hAnsi="KZ Times New Roman"/>
          <w:sz w:val="28"/>
          <w:lang w:val="kk-KZ"/>
        </w:rPr>
      </w:r>
    </w:p>
    <w:p>
      <w:pPr>
        <w:pStyle w:val="Normal"/>
        <w:jc w:val="center"/>
        <w:rPr>
          <w:rFonts w:ascii="KZ Times New Roman" w:hAnsi="KZ Times New Roman" w:cs="KZ Times New Roman"/>
          <w:b/>
          <w:b/>
          <w:bCs/>
          <w:sz w:val="28"/>
          <w:szCs w:val="28"/>
          <w:lang w:val="kk-KZ"/>
        </w:rPr>
      </w:pPr>
      <w:r>
        <w:rPr>
          <w:rFonts w:cs="KZ Times New Roman" w:ascii="KZ Times New Roman" w:hAnsi="KZ Times New Roman"/>
          <w:b/>
          <w:bCs/>
          <w:sz w:val="28"/>
          <w:szCs w:val="28"/>
          <w:lang w:val="kk-KZ"/>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numPr>
          <w:ilvl w:val="1"/>
          <w:numId w:val="10"/>
        </w:numPr>
        <w:jc w:val="center"/>
        <w:rPr>
          <w:rFonts w:ascii="KZ Times New Roman" w:hAnsi="KZ Times New Roman" w:cs="KZ Times New Roman"/>
          <w:b/>
          <w:b/>
          <w:bCs/>
          <w:sz w:val="28"/>
          <w:szCs w:val="28"/>
          <w:lang w:val="kk-KZ"/>
        </w:rPr>
      </w:pPr>
      <w:r>
        <w:rPr>
          <w:rFonts w:cs="KZ Times New Roman" w:ascii="KZ Times New Roman" w:hAnsi="KZ Times New Roman"/>
          <w:b/>
          <w:bCs/>
          <w:sz w:val="28"/>
          <w:szCs w:val="28"/>
          <w:lang w:val="kk-KZ"/>
        </w:rPr>
        <w:t>Қазақстан Республикасының бюджет кодекiсiн шолу.</w:t>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spacing w:lineRule="auto" w:line="360"/>
        <w:ind w:firstLine="708"/>
        <w:jc w:val="both"/>
        <w:rPr>
          <w:rFonts w:ascii="KZ Times New Roman" w:hAnsi="KZ Times New Roman" w:cs="KZ Times New Roman"/>
          <w:sz w:val="28"/>
          <w:lang w:val="kk-KZ"/>
        </w:rPr>
      </w:pPr>
      <w:r>
        <w:rPr>
          <w:rFonts w:cs="KZ Times New Roman" w:ascii="KZ Times New Roman" w:hAnsi="KZ Times New Roman"/>
          <w:sz w:val="28"/>
          <w:lang w:val="kk-KZ"/>
        </w:rPr>
        <w:t xml:space="preserve">Қазақстан Республикасының бюджет заңдары Қазақстан Республикасының Конституциясына негізделеді, осы Кодекстен және қабылдануы осы кодекске көзделген өзге де нормативтік құқықтық актілерден тұрады. </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юджет кодексi бюджеттік және бюджетаралық қатынастарды реттейді және бюджет жүйесі жұмыс істеуінің,  бюджет қаражаттарының құрылуы мен пайдалануының негізгі ережелерін,  принциптері мен тетіктерін белгілейді.</w:t>
      </w:r>
    </w:p>
    <w:p>
      <w:pPr>
        <w:pStyle w:val="Normal"/>
        <w:spacing w:lineRule="auto" w:line="360"/>
        <w:ind w:firstLine="708"/>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Егер Қазақстан Республикасының бекіткен халықаралық шартта осы Кодекстегіден өзгеше ережелер белгіленсе, онда  халықаралық шарттың ережелері қолданылады.                                                                                                        </w:t>
      </w:r>
    </w:p>
    <w:p>
      <w:pPr>
        <w:pStyle w:val="Normal"/>
        <w:spacing w:lineRule="auto" w:line="360"/>
        <w:ind w:firstLine="708"/>
        <w:jc w:val="both"/>
        <w:rPr/>
      </w:pPr>
      <w:r>
        <w:rPr>
          <w:rFonts w:eastAsia="KZ Times New Roman" w:cs="KZ Times New Roman" w:ascii="KZ Times New Roman" w:hAnsi="KZ Times New Roman"/>
          <w:sz w:val="28"/>
          <w:lang w:val="uk-UA"/>
        </w:rPr>
        <w:t xml:space="preserve"> </w:t>
      </w: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ақстан Республикасының бюджет заңдары Қазақстан Республикасының бүкіл аумағында қолданыста  болады және барлық жеке және заңды тұлғаларға қолданылады.</w:t>
      </w:r>
    </w:p>
    <w:p>
      <w:pPr>
        <w:pStyle w:val="Normal"/>
        <w:spacing w:lineRule="auto" w:line="360"/>
        <w:ind w:firstLine="708"/>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ақстан Республикасының Үкіметі мен жергілікті атқарушы органдардың тиісінше республикалық және жергілікті бюджеттерден тиісті қаржы жылына арнап ақша бөлу туралы актілері, осы атілердің қайтарымды негізде ақша бөлу туралы ерешелерін қоспағанда, ағымдағы қаржы жылы аяталғаннан кейін күшін жояды.</w:t>
      </w:r>
    </w:p>
    <w:p>
      <w:pPr>
        <w:pStyle w:val="Normal"/>
        <w:spacing w:lineRule="auto" w:line="360"/>
        <w:ind w:firstLine="708"/>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Тиісті қаржы жылына арналған республикалық бюджет туралы заңға өзгерістер мен толықтырулар енігзу туралы заңдар, тиісті қаржы жылына арналған жергілікті бюджет туралы мәслихаттардың шешімдеріне өзгерістер мен  толықтырулар енгізу туралы мәслихаттардың шешімдері, сондай – ақ Қазақстан Республикасының үкіметі  мен жергілікті атқарушы органдардың оларды іске асыру туралы актілері тиісті қаржы жылының 1 қаңтарына бастап қолданысқа енгізіледі.</w:t>
      </w:r>
    </w:p>
    <w:p>
      <w:pPr>
        <w:pStyle w:val="Normal"/>
        <w:spacing w:lineRule="auto" w:line="360"/>
        <w:ind w:firstLine="708"/>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Егер заң актілерінде және өзге де нормативтік құқықтық актілерде Қазақстан Республикасының бюджет заңдарына қайшы келетін ережелер көзделсе, онда Қазақстан Республикасы бюджет заңдарының ережелері қолданылады.  </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Мемлекеттік бюджет – араларындағы өзара өтелетін операцияларды есепке алмағанда, республикалық және жергілікті бюджеттерді біріктіретін, талдамалы ақпарат ретінде пайдаланылатын және бекітуге жатпайтын жиынтық бюджет;</w:t>
      </w:r>
    </w:p>
    <w:p>
      <w:pPr>
        <w:pStyle w:val="Normal"/>
        <w:spacing w:lineRule="auto" w:line="360"/>
        <w:ind w:firstLine="708"/>
        <w:jc w:val="both"/>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Инвестициялық ұсыныс – инвестициялық жобаның (бағдарламаның) мақсатын, оған жету жолдарын көрсететін</w:t>
      </w:r>
      <w:r>
        <w:rPr>
          <w:rFonts w:cs="KZ Times New Roman" w:ascii="KZ Times New Roman" w:hAnsi="KZ Times New Roman"/>
          <w:sz w:val="28"/>
          <w:lang w:val="kk-KZ"/>
        </w:rPr>
        <w:t>і</w:t>
      </w:r>
      <w:r>
        <w:rPr>
          <w:rFonts w:cs="KZ Times New Roman" w:ascii="KZ Times New Roman" w:hAnsi="KZ Times New Roman"/>
          <w:sz w:val="28"/>
          <w:lang w:val="uk-UA"/>
        </w:rPr>
        <w:t xml:space="preserve"> және инвестициялық жобаны (бағдарламаны) одан әрі алдын ала іріктеуді жүзеге асыру мүмкіндігін қамтамасыз ететін инвестициялық жоба (бағдарлама) тұжырымдамасы;</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Кассалық алшақтық – қаржы жылы ішінде шығыстар көлемінің бюджетке түсетін түсімдер мен бюджет қаражатының бос қалдықтары көлемінен асып түсуі;</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Жергілікті бюджет – облыстық бюджет, республикалық маңызы бар қаланың, астананың бюджеті, ауданның (облыстық маңызы бар қаланың) бюджеті;</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Бюджеттік  жоспарлау жөніндегі жергілікті уәкілетті орган –жергілікті бюджеттен қаржыландырылатын, жергілікті бюджеттің орташа мерзімді кезеңге арналған болжамды көрсеткіштерін және тиісті қаржы жылына арналған жергілікті бюджеттің жобасын жоспарлау жөніндегі функцияларды жүзеге асыратын атқарушы орган;</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Бюджетті атқару жөніндегі жергілікті уәкілетті орган – жергілікті  бюджеттен қаржылындыратын, бюджетті атқару, жергілікті бюджеттің атқарылуы жөніндегі бюджеттік есеп және есептілікті жүргізу саласындағы функцияларды жүзеге асыратын атқарушы орган;</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Кірістерді бөлу нормативі – кірістерді әр түрлі деңгейлердегі бюджеттердің  арасында  бөлудың  проценттік  арақатынасы;</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Салалық (секторлық) бағдарлама – Қазақстан  Республикасының Үкіметі бекітетін, экономиканың жекелеген салаларының (секторларының) неғұрлым маңызды міндеттерін шешуге бағытталған бағдарлама;</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 xml:space="preserve">Басым (республикалық немесе жергілікті) бюджеттік инвестициялық жобалардың (бағдарламалардың) тізбесі республикалық немесе жергілікті бюджеттердің қаражаты есебінен қаржыландыру жоспарланған инвестициялық жобалардың (бағдарламалардың) тізімі болып табылатын, республиканы немесе аймақтарды әлеуметтік-экономикалық дамытудың орта мерзімді жоспарына қосымша;   </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Бюджет қаражатын алушы – бюджет  қаражатын игерудің барлық деңгейінде бюджет қаражатын пайдаланатын орталық және жергілікті атқарушы органдар, мемлекеттік мекемелер, жеке және заңды тұлғалар, сондай – ақ қаржылық қызмет көрсететін, соның ішінде азаматтық – құқықтық  мәмілелер негізінде қызмет көрсететін тұлғалар;</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Аймақтық бағдарлама - мәслихаттар  бекітетін, аймақтың (аумақтың) әлеуметтік – экономикалық дамыту міндеттерін шешуге бағытталған бағдарлама;</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Түзетілген бюджет – тиісінше  Қазақстан Республикасының Парламентінде немесе мәслихатта нақтыланбай, Қазақстан Республикасының Үкіметі және жергілікті атқарушы органдар енгізген өзгерістер мен толықтыруларды ескере отырып бекітілген немесе нақтыланған  бюжет;</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Әлеуметтік – экономикалық  дамудың орташа мерзімдік жосапры –Қазақстан  Республикасының Үкіметі немесе мәслихат бекітетін, республиканы немесе аймақты әлеуметтік – экономикалық  дамытудың үш жылдық кезеңге арналған негізгі көрсеткіштері мен бағыттарын және оларды іске асыру жөніндегі шараларды айқындайтын құжат;</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Трансфеттер – бюджетне  және Қазақстан Республикасының Ұлттық қорына, сондай-ақ бюджеттен, соның ішінде жеке және заңды тұлғаларға Қазақстан Республикасының Ұлттық қорынан бюджетке төленетін өтеусіз және қайтарылмайтын төлемдер;</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Бекітілген бюджет – тиісті  қаржы жылына арналған, Қазақстан Республикасының  Парламенті немесе тисті мәслихат бекіткен бюджет;</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Нақтыланған бюджет – атқарылуы  барысында Қазақстан Республикасының Парламенті немесе тиісті мәслихат қабылданған өзгерістер мен толықтыруларды ескере отырып тиісті қаржы жылына бекітілген бюджет;</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Қаржыландыру – бюджет  қаражатын алушыларға осы қаражатты бөлу;</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Қаржы жылы – бюджеттің атқарылуы жүзеге асырылатын,  күнтізбелік жылдың 1 қаңтарынан басталып, 31 желтоқсанында аяқталатын уақыт кезеңі;</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Бюджеттік жоспарлау жөніндегі орталық әукілетті орган – орташа мерзімді кезеңге арналған мемлекеттік бюджеттің болжамды көрсеткіштерін және тиісті қаржы жылына арналған республикалық бюджеттің жобасын жоспарлау жөніндегі функцияларды жүзеге асыратын орталық атқарушы орган;</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Ішкі бақылау жөніндегі орталық уәкілетті орган – ішкі  мемлекеттік қаржы бақылауы функцияларын жүзеге асыратын орталық атқарушы орган;</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Бюджетті атқару жөніндегі орталық уәкілетті орган – республикалық  бюджетті және өз құзыреті шегінде жергілікті бюджеттерді атқару жөніндегі бюджеттік есеп пен есептілікті атқару, жүргізу саласындағы функцияларды жүзеге асыратын орталық атқарушы орган;</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Экономикалық жоспарлау жөніндегі орталық уәкілетті орган – Қазақстан  Республикасының әлеуметтік – экономикалық  дамуының негізгі бағыттарын әзірлеу функцияларын жүзеге асыратын орталық атқарушы орган.</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Қазақстан Республикасы бюджет заңдарының осы бапта көрсетілмеген басқа ұғымдары осы Кодекстің тиісті баптарында айқындалған мәндерде пайдаланылады.</w:t>
      </w:r>
    </w:p>
    <w:p>
      <w:pPr>
        <w:pStyle w:val="3"/>
        <w:spacing w:lineRule="auto" w:line="360" w:before="0" w:after="0"/>
        <w:ind w:left="0" w:firstLine="709"/>
        <w:jc w:val="both"/>
        <w:rPr>
          <w:rFonts w:ascii="KZ Times New Roman" w:hAnsi="KZ Times New Roman" w:cs="KZ Times New Roman"/>
          <w:sz w:val="28"/>
          <w:szCs w:val="28"/>
          <w:lang w:val="uk-UA"/>
        </w:rPr>
      </w:pPr>
      <w:r>
        <w:rPr>
          <w:rFonts w:cs="KZ Times New Roman" w:ascii="KZ Times New Roman" w:hAnsi="KZ Times New Roman"/>
          <w:sz w:val="28"/>
          <w:szCs w:val="28"/>
          <w:lang w:val="uk-UA"/>
        </w:rPr>
        <w:t>Қазақстан Республикасы бюджет заңдары ұғымдарының анықтамалары бюджеттік қатынастарға қатысты Қазақстан Республикасының басқа да заң салалары ұғымдарының анықтамаларымен сәйкес келмеген кезде Қазақстан Республикасы бюджет заңдарының ұғымдары пайдаланылады.</w:t>
      </w:r>
    </w:p>
    <w:p>
      <w:pPr>
        <w:pStyle w:val="Normal"/>
        <w:spacing w:lineRule="auto" w:line="360"/>
        <w:ind w:firstLine="709"/>
        <w:jc w:val="both"/>
        <w:rPr>
          <w:rFonts w:ascii="KZ Times New Roman" w:hAnsi="KZ Times New Roman" w:cs="KZ Times New Roman"/>
          <w:sz w:val="28"/>
          <w:lang w:val="uk-UA"/>
        </w:rPr>
      </w:pPr>
      <w:r>
        <w:rPr>
          <w:rFonts w:cs="KZ Times New Roman" w:ascii="KZ Times New Roman" w:hAnsi="KZ Times New Roman"/>
          <w:sz w:val="28"/>
          <w:lang w:val="uk-UA"/>
        </w:rPr>
        <w:t>Осы кодексте пайдаланылатын Қазақстан Республикасының басқа да заңдар салаларының ұғымдары, егер осы Кодексте өзгеше көзделмеген болса, Қазақстан Республикасы  заңдарының осы салаларында пайдаланып жүрген мәнінде қолданылады.</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Бюджеттің құрылымы мынадай бөлімдерден тұрады:</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1) кірістері:</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салықтық түсімдер;</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салықтық емес түсімдер;</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негізгі капиталды сатудан түскен түсімдер;</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ресми трансфеттер түсімдері;</w:t>
      </w:r>
    </w:p>
    <w:p>
      <w:pPr>
        <w:pStyle w:val="Normal"/>
        <w:numPr>
          <w:ilvl w:val="0"/>
          <w:numId w:val="11"/>
        </w:numPr>
        <w:spacing w:lineRule="auto" w:line="36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шығындар:</w:t>
      </w:r>
    </w:p>
    <w:p>
      <w:pPr>
        <w:pStyle w:val="Normal"/>
        <w:numPr>
          <w:ilvl w:val="0"/>
          <w:numId w:val="11"/>
        </w:numPr>
        <w:spacing w:lineRule="auto" w:line="36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операциялық сальдо;</w:t>
      </w:r>
    </w:p>
    <w:p>
      <w:pPr>
        <w:pStyle w:val="Normal"/>
        <w:numPr>
          <w:ilvl w:val="0"/>
          <w:numId w:val="11"/>
        </w:numPr>
        <w:spacing w:lineRule="auto" w:line="36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таза бюджеттік кредит беру;</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бюджеттік кредиттер;</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бюджеттік кредиттерді өтеу;</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5) қаржы активтерімен жасалатын операциялар бойынша сальдо;</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қаржы активтерін сатып алу;</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мемлекеттің қаржы активтерін сатудан түсетін түсімдер;</w:t>
      </w:r>
    </w:p>
    <w:p>
      <w:pPr>
        <w:pStyle w:val="Normal"/>
        <w:spacing w:lineRule="auto" w:line="360"/>
        <w:ind w:left="709" w:hanging="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6) бюджет тапшылығы (профициті);</w:t>
      </w:r>
    </w:p>
    <w:p>
      <w:pPr>
        <w:pStyle w:val="Normal"/>
        <w:numPr>
          <w:ilvl w:val="0"/>
          <w:numId w:val="8"/>
        </w:numPr>
        <w:spacing w:lineRule="auto" w:line="360"/>
        <w:jc w:val="both"/>
        <w:rPr>
          <w:rFonts w:ascii="KZ Times New Roman" w:hAnsi="KZ Times New Roman" w:eastAsia="Batang;바탕" w:cs="KZ Times New Roman"/>
          <w:sz w:val="28"/>
          <w:lang w:val="uk-UA" w:eastAsia="ko-KR"/>
        </w:rPr>
      </w:pPr>
      <w:r>
        <w:rPr>
          <w:rFonts w:eastAsia="Batang;바탕" w:cs="KZ Times New Roman" w:ascii="KZ Times New Roman" w:hAnsi="KZ Times New Roman"/>
          <w:sz w:val="28"/>
          <w:lang w:val="uk-UA" w:eastAsia="ko-KR"/>
        </w:rPr>
        <w:t>бюджет тапшылығын қаржыландыру (профицитін пайдалану);</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қарыздар түсімі;</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қарыздарды өтеу;</w:t>
      </w:r>
    </w:p>
    <w:p>
      <w:pPr>
        <w:pStyle w:val="Normal"/>
        <w:spacing w:lineRule="auto" w:line="360"/>
        <w:ind w:firstLine="708"/>
        <w:jc w:val="both"/>
        <w:rPr>
          <w:rFonts w:ascii="KZ Times New Roman" w:hAnsi="KZ Times New Roman" w:cs="KZ Times New Roman"/>
          <w:sz w:val="28"/>
          <w:lang w:val="uk-UA"/>
        </w:rPr>
      </w:pPr>
      <w:r>
        <w:rPr>
          <w:rFonts w:cs="KZ Times New Roman" w:ascii="KZ Times New Roman" w:hAnsi="KZ Times New Roman"/>
          <w:sz w:val="28"/>
          <w:lang w:val="uk-UA"/>
        </w:rPr>
        <w:t>бюджет қаражаты қалдықтарының қозғалысы.</w:t>
      </w:r>
    </w:p>
    <w:p>
      <w:pPr>
        <w:pStyle w:val="Normal"/>
        <w:spacing w:lineRule="auto" w:line="360"/>
        <w:ind w:firstLine="708"/>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Бюджеттерді бекіту және бюджеттердің атқарылуы туралы есептерді түзу осы баптың 1-тармағында көрсетілген құрылым бойынша жүзеге асырылады. [3]</w:t>
      </w:r>
    </w:p>
    <w:p>
      <w:pPr>
        <w:pStyle w:val="Normal"/>
        <w:spacing w:lineRule="auto" w:line="360"/>
        <w:ind w:firstLine="708"/>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Heading"/>
        <w:rPr>
          <w:sz w:val="28"/>
          <w:szCs w:val="28"/>
        </w:rPr>
      </w:pPr>
      <w:r>
        <w:rPr>
          <w:sz w:val="28"/>
          <w:szCs w:val="28"/>
        </w:rPr>
        <w:t>Қазақстан Республикасы бюджет жүйесінің сызбасы</w:t>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42875</wp:posOffset>
                </wp:positionV>
                <wp:extent cx="5048250" cy="361950"/>
                <wp:effectExtent l="0" t="0" r="0" b="0"/>
                <wp:wrapNone/>
                <wp:docPr id="1" name="Frame1"/>
                <a:graphic xmlns:a="http://schemas.openxmlformats.org/drawingml/2006/main">
                  <a:graphicData uri="http://schemas.microsoft.com/office/word/2010/wordprocessingShape">
                    <wps:wsp>
                      <wps:cNvSpPr txBox="1"/>
                      <wps:spPr>
                        <a:xfrm>
                          <a:off x="0" y="0"/>
                          <a:ext cx="5048250" cy="361950"/>
                        </a:xfrm>
                        <a:prstGeom prst="rect"/>
                        <a:solidFill>
                          <a:srgbClr val="FFFFFF"/>
                        </a:solidFill>
                        <a:ln w="9525">
                          <a:solidFill>
                            <a:srgbClr val="000000"/>
                          </a:solidFill>
                        </a:ln>
                      </wps:spPr>
                      <wps:txbx>
                        <w:txbxContent>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Қазақстан Республикасының мемлекеттік  бюджеті</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8.5pt;mso-wrap-distance-left:9.05pt;mso-wrap-distance-right:9.05pt;mso-wrap-distance-top:0pt;mso-wrap-distance-bottom:0pt;margin-top:11.25pt;mso-position-vertical-relative:text;margin-left:44.25pt;mso-position-horizontal-relative:text">
                <v:textbox>
                  <w:txbxContent>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Қазақстан Республикасының мемлекеттік  бюджеті</w:t>
                      </w:r>
                    </w:p>
                  </w:txbxContent>
                </v:textbox>
                <w10:wrap type="none"/>
              </v:rect>
            </w:pict>
          </mc:Fallback>
        </mc:AlternateContent>
      </w:r>
    </w:p>
    <w:p>
      <w:pPr>
        <w:pStyle w:val="Heading"/>
        <w:rPr>
          <w:sz w:val="28"/>
          <w:szCs w:val="28"/>
        </w:rPr>
      </w:pPr>
      <w:r>
        <w:rPr>
          <w:sz w:val="28"/>
          <w:szCs w:val="28"/>
        </w:rPr>
      </w:r>
    </w:p>
    <w:p>
      <w:pPr>
        <w:pStyle w:val="Heading"/>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7874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pt" to="117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787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pt" to="351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13335</wp:posOffset>
                </wp:positionV>
                <wp:extent cx="1504950" cy="590550"/>
                <wp:effectExtent l="0" t="0" r="0" b="0"/>
                <wp:wrapNone/>
                <wp:docPr id="4"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31"/>
                              <w:rPr/>
                            </w:pPr>
                            <w:r>
                              <w:rPr/>
                              <w:t>Республикалық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5pt;mso-position-vertical-relative:text;margin-left:44.25pt;mso-position-horizontal-relative:text">
                <v:textbox>
                  <w:txbxContent>
                    <w:p>
                      <w:pPr>
                        <w:pStyle w:val="31"/>
                        <w:rPr/>
                      </w:pPr>
                      <w:r>
                        <w:rPr/>
                        <w:t>Республикалық     бюдже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335</wp:posOffset>
                </wp:positionV>
                <wp:extent cx="3448050" cy="590550"/>
                <wp:effectExtent l="0" t="0" r="0" b="0"/>
                <wp:wrapNone/>
                <wp:docPr id="5" name="Frame3"/>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Heading5"/>
                              <w:rPr/>
                            </w:pPr>
                            <w:r>
                              <w:rPr/>
                              <w:t>Ж е р г і л і к т і    б ю д ж е т т е р</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05pt;mso-position-vertical-relative:text;margin-left:170.25pt;mso-position-horizontal-relative:text">
                <v:textbox>
                  <w:txbxContent>
                    <w:p>
                      <w:pPr>
                        <w:pStyle w:val="Heading5"/>
                        <w:rPr/>
                      </w:pPr>
                      <w:r>
                        <w:rPr/>
                        <w:t>Ж е р г і л і к т і    б ю д ж е т т е р</w:t>
                      </w:r>
                    </w:p>
                  </w:txbxContent>
                </v:textbox>
                <w10:wrap type="none"/>
              </v:rect>
            </w:pict>
          </mc:Fallback>
        </mc:AlternateConten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858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pt" to="216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6858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4pt" to="378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2047875</wp:posOffset>
                </wp:positionH>
                <wp:positionV relativeFrom="paragraph">
                  <wp:posOffset>112395</wp:posOffset>
                </wp:positionV>
                <wp:extent cx="1619250" cy="590550"/>
                <wp:effectExtent l="0" t="0" r="0" b="0"/>
                <wp:wrapNone/>
                <wp:docPr id="8"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31"/>
                              <w:rPr/>
                            </w:pPr>
                            <w:r>
                              <w:rPr/>
                              <w:t>Облыстардың бюджет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85pt;mso-position-vertical-relative:text;margin-left:161.25pt;mso-position-horizontal-relative:text">
                <v:textbox>
                  <w:txbxContent>
                    <w:p>
                      <w:pPr>
                        <w:pStyle w:val="31"/>
                        <w:rPr/>
                      </w:pPr>
                      <w:r>
                        <w:rPr/>
                        <w:t>Облыстардың бюджеттері</w:t>
                      </w:r>
                    </w:p>
                  </w:txbxContent>
                </v:textbox>
                <w10:wrap type="none"/>
              </v:rect>
            </w:pict>
          </mc:Fallback>
        </mc:AlternateContent>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9">
                <wp:simplePos x="0" y="0"/>
                <wp:positionH relativeFrom="column">
                  <wp:posOffset>3876675</wp:posOffset>
                </wp:positionH>
                <wp:positionV relativeFrom="paragraph">
                  <wp:posOffset>51435</wp:posOffset>
                </wp:positionV>
                <wp:extent cx="1962150" cy="819150"/>
                <wp:effectExtent l="0" t="0" r="0" b="0"/>
                <wp:wrapNone/>
                <wp:docPr id="9" name="Frame5"/>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31"/>
                              <w:rPr/>
                            </w:pPr>
                            <w:r>
                              <w:rPr/>
                              <w:t>Астана және Алматы  қалалардың бюджет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4.05pt;mso-position-vertical-relative:text;margin-left:305.25pt;mso-position-horizontal-relative:text">
                <v:textbox>
                  <w:txbxContent>
                    <w:p>
                      <w:pPr>
                        <w:pStyle w:val="31"/>
                        <w:rPr/>
                      </w:pPr>
                      <w:r>
                        <w:rPr/>
                        <w:t>Астана және Алматы  қалалардың бюджеттері</w:t>
                      </w:r>
                    </w:p>
                  </w:txbxContent>
                </v:textbox>
                <w10:wrap type="none"/>
              </v:rect>
            </w:pict>
          </mc:Fallback>
        </mc:AlternateContent>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7310</wp:posOffset>
                </wp:positionV>
                <wp:extent cx="0" cy="2622550"/>
                <wp:effectExtent l="38100" t="0" r="38100" b="0"/>
                <wp:wrapNone/>
                <wp:docPr id="10" name=""/>
                <a:graphic xmlns:a="http://schemas.openxmlformats.org/drawingml/2006/main">
                  <a:graphicData uri="http://schemas.microsoft.com/office/word/2010/wordprocessingShape">
                    <wps:wsp>
                      <wps:cNvSpPr/>
                      <wps:spPr>
                        <a:xfrm>
                          <a:off x="0" y="0"/>
                          <a:ext cx="0" cy="262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180pt,2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1430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11430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6002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22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60020</wp:posOffset>
                </wp:positionV>
                <wp:extent cx="685800" cy="0"/>
                <wp:effectExtent l="0" t="5080" r="635" b="5080"/>
                <wp:wrapNone/>
                <wp:docPr id="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pt" to="170.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600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22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600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6pt" to="117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81915</wp:posOffset>
                </wp:positionV>
                <wp:extent cx="1276350" cy="704850"/>
                <wp:effectExtent l="0" t="0" r="0" b="0"/>
                <wp:wrapNone/>
                <wp:docPr id="17" name="Frame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31"/>
                              <w:rPr/>
                            </w:pPr>
                            <w:r>
                              <w:rPr/>
                              <w:t>Облыстық бюдже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6.45pt;mso-position-vertical-relative:text;margin-left:53.25pt;mso-position-horizontal-relative:text">
                <v:textbox>
                  <w:txbxContent>
                    <w:p>
                      <w:pPr>
                        <w:pStyle w:val="31"/>
                        <w:rPr/>
                      </w:pPr>
                      <w:r>
                        <w:rPr/>
                        <w:t>Облыстық бюджетт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90775</wp:posOffset>
                </wp:positionH>
                <wp:positionV relativeFrom="paragraph">
                  <wp:posOffset>77470</wp:posOffset>
                </wp:positionV>
                <wp:extent cx="1390650" cy="1504950"/>
                <wp:effectExtent l="0" t="0" r="0" b="0"/>
                <wp:wrapNone/>
                <wp:docPr id="18" name="Frame6"/>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Облыстық</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бағыныштағы</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қалалардың</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бюджет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6.1pt;mso-position-vertical-relative:text;margin-left:188.25pt;mso-position-horizontal-relative:text">
                <v:textbox>
                  <w:txbxContent>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Облыстық</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бағыныштағы</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қалалардың</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бюджеттер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36195</wp:posOffset>
                </wp:positionV>
                <wp:extent cx="933450" cy="1047750"/>
                <wp:effectExtent l="0" t="0" r="0" b="0"/>
                <wp:wrapNone/>
                <wp:docPr id="19" name="Frame7"/>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rPr>
                                <w:rFonts w:ascii="KZ Times New Roman" w:hAnsi="KZ Times New Roman" w:cs="KZ Times New Roman"/>
                              </w:rPr>
                            </w:pPr>
                            <w:r>
                              <w:rPr>
                                <w:rFonts w:cs="KZ Times New Roman" w:ascii="KZ Times New Roman" w:hAnsi="KZ Times New Roman"/>
                              </w:rPr>
                              <w:t>Қалалық бюджет</w:t>
                            </w:r>
                          </w:p>
                          <w:p>
                            <w:pPr>
                              <w:pStyle w:val="TextBody"/>
                              <w:rPr>
                                <w:rFonts w:ascii="KZ Times New Roman" w:hAnsi="KZ Times New Roman" w:cs="KZ Times New Roman"/>
                              </w:rPr>
                            </w:pPr>
                            <w:r>
                              <w:rPr>
                                <w:rFonts w:cs="KZ Times New Roman" w:ascii="KZ Times New Roman" w:hAnsi="KZ Times New Roman"/>
                              </w:rPr>
                              <w:t>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5pt;mso-position-vertical-relative:text;margin-left:305.25pt;mso-position-horizontal-relative:text">
                <v:textbox>
                  <w:txbxContent>
                    <w:p>
                      <w:pPr>
                        <w:pStyle w:val="TextBody"/>
                        <w:rPr>
                          <w:rFonts w:ascii="KZ Times New Roman" w:hAnsi="KZ Times New Roman" w:cs="KZ Times New Roman"/>
                        </w:rPr>
                      </w:pPr>
                      <w:r>
                        <w:rPr>
                          <w:rFonts w:cs="KZ Times New Roman" w:ascii="KZ Times New Roman" w:hAnsi="KZ Times New Roman"/>
                        </w:rPr>
                        <w:t>Қалалық бюджет</w:t>
                      </w:r>
                    </w:p>
                    <w:p>
                      <w:pPr>
                        <w:pStyle w:val="TextBody"/>
                        <w:rPr>
                          <w:rFonts w:ascii="KZ Times New Roman" w:hAnsi="KZ Times New Roman" w:cs="KZ Times New Roman"/>
                        </w:rPr>
                      </w:pPr>
                      <w:r>
                        <w:rPr>
                          <w:rFonts w:cs="KZ Times New Roman" w:ascii="KZ Times New Roman" w:hAnsi="KZ Times New Roman"/>
                        </w:rPr>
                        <w:t>те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36195</wp:posOffset>
                </wp:positionV>
                <wp:extent cx="933450" cy="1047750"/>
                <wp:effectExtent l="0" t="0" r="0" b="0"/>
                <wp:wrapNone/>
                <wp:docPr id="20" name="Frame8"/>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Аудан</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дық бюджет</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5pt;mso-position-vertical-relative:text;margin-left:386.25pt;mso-position-horizontal-relative:text">
                <v:textbox>
                  <w:txbxContent>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Аудан</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дық бюджет</w:t>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тер</w:t>
                      </w:r>
                    </w:p>
                  </w:txbxContent>
                </v:textbox>
                <w10:wrap type="none"/>
              </v:rect>
            </w:pict>
          </mc:Fallback>
        </mc:AlternateConten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
                <wp:simplePos x="0" y="0"/>
                <wp:positionH relativeFrom="column">
                  <wp:posOffset>1704975</wp:posOffset>
                </wp:positionH>
                <wp:positionV relativeFrom="paragraph">
                  <wp:posOffset>66040</wp:posOffset>
                </wp:positionV>
                <wp:extent cx="1162050" cy="1276350"/>
                <wp:effectExtent l="0" t="0" r="0" b="0"/>
                <wp:wrapNone/>
                <wp:docPr id="21" name="Frame10"/>
                <a:graphic xmlns:a="http://schemas.openxmlformats.org/drawingml/2006/main">
                  <a:graphicData uri="http://schemas.microsoft.com/office/word/2010/wordprocessingShape">
                    <wps:wsp>
                      <wps:cNvSpPr txBox="1"/>
                      <wps:spPr>
                        <a:xfrm>
                          <a:off x="0" y="0"/>
                          <a:ext cx="1162050" cy="1276350"/>
                        </a:xfrm>
                        <a:prstGeom prst="rect"/>
                        <a:solidFill>
                          <a:srgbClr val="FFFFFF"/>
                        </a:solidFill>
                        <a:ln w="9525">
                          <a:solidFill>
                            <a:srgbClr val="000000"/>
                          </a:solidFill>
                        </a:ln>
                      </wps:spPr>
                      <wps:txbx>
                        <w:txbxContent>
                          <w:p>
                            <w:pPr>
                              <w:pStyle w:val="Normal"/>
                              <w:rPr>
                                <w:lang w:val="uk-UA"/>
                              </w:rPr>
                            </w:pPr>
                            <w:r>
                              <w:rPr>
                                <w:lang w:val="uk-UA"/>
                              </w:rPr>
                            </w:r>
                          </w:p>
                          <w:p>
                            <w:pPr>
                              <w:pStyle w:val="Heading5"/>
                              <w:rPr>
                                <w:rFonts w:ascii="KZ Times New Roman" w:hAnsi="KZ Times New Roman" w:cs="KZ Times New Roman"/>
                              </w:rPr>
                            </w:pPr>
                            <w:r>
                              <w:rPr>
                                <w:rFonts w:cs="KZ Times New Roman" w:ascii="KZ Times New Roman" w:hAnsi="KZ Times New Roman"/>
                              </w:rPr>
                              <w:t>Аудандық</w:t>
                            </w:r>
                          </w:p>
                          <w:p>
                            <w:pPr>
                              <w:pStyle w:val="Normal"/>
                              <w:rPr>
                                <w:rFonts w:ascii="KZ Times New Roman" w:hAnsi="KZ Times New Roman" w:cs="KZ Times New Roman"/>
                                <w:sz w:val="28"/>
                                <w:lang w:val="uk-UA"/>
                              </w:rPr>
                            </w:pPr>
                            <w:r>
                              <w:rPr>
                                <w:rFonts w:cs="KZ Times New Roman" w:ascii="KZ Times New Roman" w:hAnsi="KZ Times New Roman"/>
                                <w:sz w:val="28"/>
                                <w:lang w:val="uk-UA"/>
                              </w:rPr>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бюдже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0.5pt;mso-wrap-distance-left:9.05pt;mso-wrap-distance-right:9.05pt;mso-wrap-distance-top:0pt;mso-wrap-distance-bottom:0pt;margin-top:5.2pt;mso-position-vertical-relative:text;margin-left:134.25pt;mso-position-horizontal-relative:text">
                <v:textbox>
                  <w:txbxContent>
                    <w:p>
                      <w:pPr>
                        <w:pStyle w:val="Normal"/>
                        <w:rPr>
                          <w:lang w:val="uk-UA"/>
                        </w:rPr>
                      </w:pPr>
                      <w:r>
                        <w:rPr>
                          <w:lang w:val="uk-UA"/>
                        </w:rPr>
                      </w:r>
                    </w:p>
                    <w:p>
                      <w:pPr>
                        <w:pStyle w:val="Heading5"/>
                        <w:rPr>
                          <w:rFonts w:ascii="KZ Times New Roman" w:hAnsi="KZ Times New Roman" w:cs="KZ Times New Roman"/>
                        </w:rPr>
                      </w:pPr>
                      <w:r>
                        <w:rPr>
                          <w:rFonts w:cs="KZ Times New Roman" w:ascii="KZ Times New Roman" w:hAnsi="KZ Times New Roman"/>
                        </w:rPr>
                        <w:t>Аудандық</w:t>
                      </w:r>
                    </w:p>
                    <w:p>
                      <w:pPr>
                        <w:pStyle w:val="Normal"/>
                        <w:rPr>
                          <w:rFonts w:ascii="KZ Times New Roman" w:hAnsi="KZ Times New Roman" w:cs="KZ Times New Roman"/>
                          <w:sz w:val="28"/>
                          <w:lang w:val="uk-UA"/>
                        </w:rPr>
                      </w:pPr>
                      <w:r>
                        <w:rPr>
                          <w:rFonts w:cs="KZ Times New Roman" w:ascii="KZ Times New Roman" w:hAnsi="KZ Times New Roman"/>
                          <w:sz w:val="28"/>
                          <w:lang w:val="uk-UA"/>
                        </w:rPr>
                      </w:r>
                    </w:p>
                    <w:p>
                      <w:pPr>
                        <w:pStyle w:val="Normal"/>
                        <w:jc w:val="center"/>
                        <w:rPr>
                          <w:rFonts w:ascii="KZ Times New Roman" w:hAnsi="KZ Times New Roman" w:cs="KZ Times New Roman"/>
                          <w:sz w:val="28"/>
                          <w:lang w:val="uk-UA"/>
                        </w:rPr>
                      </w:pPr>
                      <w:r>
                        <w:rPr>
                          <w:rFonts w:cs="KZ Times New Roman" w:ascii="KZ Times New Roman" w:hAnsi="KZ Times New Roman"/>
                          <w:sz w:val="28"/>
                          <w:lang w:val="uk-UA"/>
                        </w:rPr>
                        <w:t>бюджеттер</w:t>
                      </w:r>
                    </w:p>
                  </w:txbxContent>
                </v:textbox>
                <w10:wrap type="none"/>
              </v:rect>
            </w:pict>
          </mc:Fallback>
        </mc:AlternateConten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spacing w:lineRule="auto" w:line="360"/>
        <w:jc w:val="both"/>
        <w:rPr>
          <w:sz w:val="28"/>
          <w:szCs w:val="28"/>
          <w:lang w:val="kk-KZ"/>
        </w:rPr>
      </w:pPr>
      <w:r>
        <w:rPr>
          <w:sz w:val="28"/>
          <w:szCs w:val="28"/>
        </w:rPr>
        <w:tab/>
      </w:r>
    </w:p>
    <w:p>
      <w:pPr>
        <w:pStyle w:val="Heading"/>
        <w:spacing w:lineRule="auto" w:line="360"/>
        <w:ind w:firstLine="708"/>
        <w:jc w:val="both"/>
        <w:rPr>
          <w:b w:val="false"/>
          <w:b w:val="false"/>
          <w:sz w:val="28"/>
          <w:szCs w:val="28"/>
          <w:lang w:val="kk-KZ"/>
        </w:rPr>
      </w:pPr>
      <w:r>
        <w:rPr>
          <w:b w:val="false"/>
          <w:sz w:val="28"/>
          <w:szCs w:val="28"/>
          <w:lang w:val="kk-KZ"/>
        </w:rPr>
      </w:r>
    </w:p>
    <w:p>
      <w:pPr>
        <w:pStyle w:val="Heading"/>
        <w:spacing w:lineRule="auto" w:line="360"/>
        <w:ind w:firstLine="708"/>
        <w:jc w:val="both"/>
        <w:rPr>
          <w:b w:val="false"/>
          <w:b w:val="false"/>
          <w:sz w:val="28"/>
          <w:szCs w:val="28"/>
          <w:lang w:val="kk-KZ"/>
        </w:rPr>
      </w:pPr>
      <w:r>
        <w:rPr>
          <w:b w:val="false"/>
          <w:sz w:val="28"/>
          <w:szCs w:val="28"/>
          <w:lang w:val="kk-KZ"/>
        </w:rPr>
      </w:r>
    </w:p>
    <w:p>
      <w:pPr>
        <w:pStyle w:val="Heading"/>
        <w:spacing w:lineRule="auto" w:line="360"/>
        <w:ind w:firstLine="708"/>
        <w:jc w:val="both"/>
        <w:rPr/>
      </w:pPr>
      <w:r>
        <w:rPr>
          <w:b w:val="false"/>
          <w:sz w:val="28"/>
          <w:szCs w:val="28"/>
        </w:rPr>
        <w:t>Қ</w:t>
      </w:r>
      <w:r>
        <w:rPr>
          <w:b w:val="false"/>
          <w:sz w:val="28"/>
          <w:szCs w:val="28"/>
          <w:lang w:val="kk-KZ"/>
        </w:rPr>
        <w:t xml:space="preserve">азақстан </w:t>
      </w:r>
      <w:r>
        <w:rPr>
          <w:b w:val="false"/>
          <w:sz w:val="28"/>
          <w:szCs w:val="28"/>
        </w:rPr>
        <w:t>Р</w:t>
      </w:r>
      <w:r>
        <w:rPr>
          <w:b w:val="false"/>
          <w:sz w:val="28"/>
          <w:szCs w:val="28"/>
          <w:lang w:val="kk-KZ"/>
        </w:rPr>
        <w:t>еспубликасының</w:t>
      </w:r>
      <w:r>
        <w:rPr>
          <w:sz w:val="28"/>
          <w:szCs w:val="28"/>
        </w:rPr>
        <w:t xml:space="preserve"> </w:t>
      </w:r>
      <w:r>
        <w:rPr>
          <w:b w:val="false"/>
          <w:bCs w:val="false"/>
          <w:sz w:val="28"/>
          <w:szCs w:val="28"/>
        </w:rPr>
        <w:t>мемлекеттік бюджеттердің  басты б</w:t>
      </w:r>
      <w:r>
        <w:rPr>
          <w:b w:val="false"/>
          <w:bCs w:val="false"/>
          <w:sz w:val="28"/>
          <w:szCs w:val="28"/>
          <w:lang w:val="kk-KZ"/>
        </w:rPr>
        <w:t>е</w:t>
      </w:r>
      <w:r>
        <w:rPr>
          <w:b w:val="false"/>
          <w:bCs w:val="false"/>
          <w:sz w:val="28"/>
          <w:szCs w:val="28"/>
        </w:rPr>
        <w:t xml:space="preserve">лігі  республикалық бюджетке  шоғырланған. </w:t>
      </w:r>
    </w:p>
    <w:p>
      <w:pPr>
        <w:pStyle w:val="Heading"/>
        <w:spacing w:lineRule="auto" w:line="360"/>
        <w:jc w:val="both"/>
        <w:rPr/>
      </w:pPr>
      <w:r>
        <w:rPr>
          <w:b w:val="false"/>
          <w:bCs w:val="false"/>
          <w:sz w:val="28"/>
          <w:szCs w:val="28"/>
        </w:rPr>
        <w:tab/>
        <w:t>Республикалық  бюджет – бұл  түсімдер мен бюджет тапшылығын және өзіне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 xml:space="preserve">еспубликасының </w:t>
      </w:r>
      <w:r>
        <w:rPr>
          <w:b w:val="false"/>
          <w:bCs w:val="false"/>
          <w:sz w:val="28"/>
          <w:szCs w:val="28"/>
        </w:rPr>
        <w:t>К</w:t>
      </w:r>
      <w:r>
        <w:rPr>
          <w:b w:val="false"/>
          <w:bCs w:val="false"/>
          <w:sz w:val="28"/>
          <w:szCs w:val="28"/>
          <w:lang w:val="kk-KZ"/>
        </w:rPr>
        <w:t>онституциясы</w:t>
      </w:r>
      <w:r>
        <w:rPr>
          <w:b w:val="false"/>
          <w:bCs w:val="false"/>
          <w:sz w:val="28"/>
          <w:szCs w:val="28"/>
        </w:rPr>
        <w:t xml:space="preserve">  мен заңнамалық актілер жүктелген міндеттерді жүзеге  асыру  үшін Үкімет анықтайтын  республикалық бюджет бағдарламаларын қаржыландыруға  арналған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ың заңы</w:t>
      </w:r>
      <w:r>
        <w:rPr>
          <w:b w:val="false"/>
          <w:bCs w:val="false"/>
          <w:sz w:val="28"/>
          <w:szCs w:val="28"/>
          <w:lang w:val="kk-KZ"/>
        </w:rPr>
        <w:t xml:space="preserve"> </w:t>
      </w:r>
      <w:r>
        <w:rPr>
          <w:b w:val="false"/>
          <w:bCs w:val="false"/>
          <w:sz w:val="28"/>
          <w:szCs w:val="28"/>
        </w:rPr>
        <w:t>мен  б</w:t>
      </w:r>
      <w:r>
        <w:rPr>
          <w:b w:val="false"/>
          <w:bCs w:val="false"/>
          <w:sz w:val="28"/>
          <w:szCs w:val="28"/>
          <w:lang w:val="kk-KZ"/>
        </w:rPr>
        <w:t>е</w:t>
      </w:r>
      <w:r>
        <w:rPr>
          <w:b w:val="false"/>
          <w:bCs w:val="false"/>
          <w:sz w:val="28"/>
          <w:szCs w:val="28"/>
        </w:rPr>
        <w:t xml:space="preserve">кітілген орталықтандырылған қоры. </w:t>
      </w:r>
    </w:p>
    <w:p>
      <w:pPr>
        <w:pStyle w:val="Heading"/>
        <w:spacing w:lineRule="auto" w:line="360"/>
        <w:jc w:val="both"/>
        <w:rPr>
          <w:b w:val="false"/>
          <w:b w:val="false"/>
          <w:bCs w:val="false"/>
          <w:sz w:val="28"/>
          <w:szCs w:val="28"/>
        </w:rPr>
      </w:pPr>
      <w:r>
        <w:rPr>
          <w:b w:val="false"/>
          <w:bCs w:val="false"/>
          <w:sz w:val="28"/>
          <w:szCs w:val="28"/>
        </w:rPr>
        <w:tab/>
        <w:t xml:space="preserve"> Жергілікті бюджеттер – облыстық бюджеттер, қалардың, аудандарың  бюджеттері. </w:t>
      </w:r>
    </w:p>
    <w:p>
      <w:pPr>
        <w:pStyle w:val="Heading"/>
        <w:spacing w:lineRule="auto" w:line="360"/>
        <w:jc w:val="both"/>
        <w:rPr/>
      </w:pPr>
      <w:r>
        <w:rPr>
          <w:b w:val="false"/>
          <w:bCs w:val="false"/>
          <w:sz w:val="28"/>
          <w:szCs w:val="28"/>
        </w:rPr>
        <w:tab/>
        <w:t xml:space="preserve"> Қаржы жылына арналған республикалық  бюджет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ың заңымен, жергілікті бюджеттер мәслихаттардың шешімдерімен бекітіледі.</w:t>
      </w:r>
    </w:p>
    <w:p>
      <w:pPr>
        <w:pStyle w:val="Heading"/>
        <w:spacing w:lineRule="auto" w:line="360"/>
        <w:jc w:val="both"/>
        <w:rPr>
          <w:b w:val="false"/>
          <w:b w:val="false"/>
          <w:bCs w:val="false"/>
          <w:sz w:val="28"/>
          <w:szCs w:val="28"/>
        </w:rPr>
      </w:pPr>
      <w:r>
        <w:rPr>
          <w:b w:val="false"/>
          <w:bCs w:val="false"/>
          <w:sz w:val="28"/>
          <w:szCs w:val="28"/>
        </w:rPr>
        <w:tab/>
        <w:t>Бюджет жүйесінің жұмыс істеуі  бюджеттердің әр түрлі деңгейлердің өзара байланысына негізделеді және оларды әзірлеу, қарау, бекіту, атқару, бақылау тәртібімен, сондай-ақ республикалық және жергілікті  бюджеттердің атқарылуы  туралы есеппен қамтамасыз  етіледі.</w:t>
      </w:r>
    </w:p>
    <w:p>
      <w:pPr>
        <w:pStyle w:val="Heading"/>
        <w:tabs>
          <w:tab w:val="clear" w:pos="708"/>
          <w:tab w:val="left" w:pos="3420" w:leader="none"/>
        </w:tabs>
        <w:spacing w:lineRule="auto" w:line="360"/>
        <w:ind w:firstLine="708"/>
        <w:jc w:val="both"/>
        <w:rPr/>
      </w:pPr>
      <w:r>
        <w:rPr>
          <w:b w:val="false"/>
          <w:bCs w:val="false"/>
          <w:sz w:val="28"/>
          <w:szCs w:val="28"/>
        </w:rPr>
        <w:t>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 xml:space="preserve">ның бюджет жүйесі мемлекеттік бюджет жүйесіне кіретін барлық бюджеттердің бірлігі, дербестігі, толықтығы, нақтылығы және  жариялығы қағидаттарына негізделеді. </w:t>
      </w:r>
    </w:p>
    <w:p>
      <w:pPr>
        <w:pStyle w:val="Heading"/>
        <w:spacing w:lineRule="auto" w:line="360"/>
        <w:jc w:val="both"/>
        <w:rPr/>
      </w:pPr>
      <w:r>
        <w:rPr>
          <w:b w:val="false"/>
          <w:bCs w:val="false"/>
          <w:sz w:val="28"/>
          <w:szCs w:val="28"/>
        </w:rPr>
        <w:tab/>
        <w:t>Бюджеттің бірлігі бюджет жүйесін ұйымдық</w:t>
      </w:r>
      <w:r>
        <w:rPr>
          <w:b w:val="false"/>
          <w:bCs w:val="false"/>
          <w:sz w:val="28"/>
          <w:szCs w:val="28"/>
          <w:lang w:val="kk-KZ"/>
        </w:rPr>
        <w:t xml:space="preserve"> </w:t>
      </w:r>
      <w:r>
        <w:rPr>
          <w:b w:val="false"/>
          <w:bCs w:val="false"/>
          <w:sz w:val="28"/>
          <w:szCs w:val="28"/>
        </w:rPr>
        <w:t>–</w:t>
      </w:r>
      <w:r>
        <w:rPr>
          <w:b w:val="false"/>
          <w:bCs w:val="false"/>
          <w:sz w:val="28"/>
          <w:szCs w:val="28"/>
          <w:lang w:val="kk-KZ"/>
        </w:rPr>
        <w:t xml:space="preserve"> </w:t>
      </w:r>
      <w:r>
        <w:rPr>
          <w:b w:val="false"/>
          <w:bCs w:val="false"/>
          <w:sz w:val="28"/>
          <w:szCs w:val="28"/>
        </w:rPr>
        <w:t>экономикалық</w:t>
      </w:r>
      <w:r>
        <w:rPr>
          <w:b w:val="false"/>
          <w:bCs w:val="false"/>
          <w:sz w:val="28"/>
          <w:szCs w:val="28"/>
          <w:lang w:val="kk-KZ"/>
        </w:rPr>
        <w:t xml:space="preserve"> </w:t>
      </w:r>
      <w:r>
        <w:rPr>
          <w:b w:val="false"/>
          <w:bCs w:val="false"/>
          <w:sz w:val="28"/>
          <w:szCs w:val="28"/>
        </w:rPr>
        <w:t xml:space="preserve"> орталықтандырудың дәрежесін білдіреді. Бірлік қағидаты КСРО – ның бюджет жүйесінде неғұрлым толық көрінді. Қазіргі кезде биліктің жергілікті органдарының  дербестік алынумен және оларға қаржы  ресурстарын  иелену жөніндегі  құқықтарының берілумен байланысты. Бұл қағида әлсіреді. Бюджеттердің бірлігі ел аумағында қолданылып жүрген мемлекет  кірістерінің жалпы жүйесінің өмір сүруіне мемлекет шығыстарының бір  келіктігінде көрінеді. Бұл қағида бюджеттік жоспарлаудың әдіснамасы мен ұйымдастырылуының бірлігіне, оның әлеуметтік-экономикалық  болжаумен өзара байланыста кепілдік береді.  Бюджет  бірлігі қағидатының міндеті Парламент тарапынан бюджеттік  қаражатарының қозғалысына  тиімді бақлауды  қаржы саясатын  қамтамасыз етуге бағытталған  және ең алдымен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 xml:space="preserve">еспубликамыз  </w:t>
      </w:r>
      <w:r>
        <w:rPr>
          <w:b w:val="false"/>
          <w:bCs w:val="false"/>
          <w:sz w:val="28"/>
          <w:szCs w:val="28"/>
        </w:rPr>
        <w:t xml:space="preserve">егеменді мемлекеттердің  жалпы экономикалық және саяси негізін тірек етеді. Ол реттеуші кіріс көздерін пайдалану арқылы  барлық деңгейдегі бюджеттердің зара іс-қимылына, төменгі деңгейдегі бюджеттердің теңгерімділігі  үшін оларды қарждылық  қолдауға, сондай-ақ ішінара қайта бөлудің мақсатты және аумақтық бюджет қорларын жасауға да негізделген. </w:t>
      </w:r>
    </w:p>
    <w:p>
      <w:pPr>
        <w:pStyle w:val="Heading"/>
        <w:spacing w:lineRule="auto" w:line="360"/>
        <w:ind w:firstLine="720"/>
        <w:jc w:val="both"/>
        <w:rPr>
          <w:b w:val="false"/>
          <w:b w:val="false"/>
          <w:bCs w:val="false"/>
          <w:sz w:val="28"/>
          <w:szCs w:val="28"/>
        </w:rPr>
      </w:pPr>
      <w:r>
        <w:rPr>
          <w:b w:val="false"/>
          <w:bCs w:val="false"/>
          <w:sz w:val="28"/>
          <w:szCs w:val="28"/>
        </w:rPr>
        <w:t>Бюджеттердің  бірлігі біріңғай құқытық негізбен, Қаржы  министрлігі  бекіткен біріңғай бюджеттік сыныптаманы пайдаланумен, бюджеттің бір деңгейінен басқа деңгейіне беріліп отыратын мемлекеттік қаржы стастикасы нысанының бірлігімен, бюджет рәсімінің қағидаттарымен ақша жүйесінің бірлігімен қамтамасыз етіледі. Бюджет жүйесінің бірлігі салық саясатын қоса бірыңғай әлеуметтік – экономикалық саясат арқылы іске асырылады.</w:t>
      </w:r>
    </w:p>
    <w:p>
      <w:pPr>
        <w:pStyle w:val="Heading"/>
        <w:spacing w:lineRule="auto" w:line="360"/>
        <w:ind w:firstLine="720"/>
        <w:jc w:val="both"/>
        <w:rPr>
          <w:b w:val="false"/>
          <w:b w:val="false"/>
          <w:bCs w:val="false"/>
          <w:sz w:val="28"/>
          <w:szCs w:val="28"/>
        </w:rPr>
      </w:pPr>
      <w:r>
        <w:rPr>
          <w:b w:val="false"/>
          <w:bCs w:val="false"/>
          <w:sz w:val="28"/>
          <w:szCs w:val="28"/>
        </w:rPr>
        <w:t xml:space="preserve">Алайда бюджеттердің бірлігі бюджет жүйесінің құруды маңызды қағидаты болып оытрған оның жеке буындарының дербестігін жоққа шығармайды. Бюджеттің дербестігі әртүрлі деңгейдегі бюджеттердің арасындағы кірістерді бөлуді тұрақты нормативтерін орнықтыру және бюджет қаражатының жұмсалу бағыттарын белгілеу құқығы арқылы қамтамасыз етіледі. </w:t>
      </w:r>
    </w:p>
    <w:p>
      <w:pPr>
        <w:pStyle w:val="Heading"/>
        <w:spacing w:lineRule="auto" w:line="360"/>
        <w:ind w:firstLine="720"/>
        <w:jc w:val="both"/>
        <w:rPr>
          <w:b w:val="false"/>
          <w:b w:val="false"/>
          <w:bCs w:val="false"/>
          <w:sz w:val="28"/>
          <w:szCs w:val="28"/>
        </w:rPr>
      </w:pPr>
      <w:r>
        <w:rPr>
          <w:b w:val="false"/>
          <w:bCs w:val="false"/>
          <w:sz w:val="28"/>
          <w:szCs w:val="28"/>
        </w:rPr>
        <w:t>Биліктің әрбір органы өз бюджетін жасайды, бекітеді және оны атқарады. Бюджеттердің жеке түрлерінің арасындағы кіріс  көздері мен шығыстарды бөлуді шектейтін айқын құқықтар белгіленген сонымен бірге бюджеттердің барлық түрлерінің шығыстары осы аумақтың әлеуметтік – экономикалық даму мәселелерімен және биліктің тиісті органдарының нақты функцияларымен, құзырымен анықталады.</w:t>
      </w:r>
    </w:p>
    <w:p>
      <w:pPr>
        <w:pStyle w:val="Heading"/>
        <w:spacing w:lineRule="auto" w:line="360"/>
        <w:ind w:firstLine="720"/>
        <w:jc w:val="both"/>
        <w:rPr/>
      </w:pPr>
      <w:r>
        <w:rPr>
          <w:b w:val="false"/>
          <w:bCs w:val="false"/>
          <w:sz w:val="28"/>
          <w:szCs w:val="28"/>
        </w:rPr>
        <w:t>Бюджеттің толықтылығы бюджетке үкіметтің барлық қаржы операцияларының оның жинайтын барлық кірістерін және жасайтын шығыстарын шоғырландыруда әрбір бап бойынша мемлекеттің барлық түсімдерімен  шығыстары ескерілетін бюджетті жасауды білдіреді.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сы</w:t>
      </w:r>
      <w:r>
        <w:rPr>
          <w:b w:val="false"/>
          <w:bCs w:val="false"/>
          <w:sz w:val="28"/>
          <w:szCs w:val="28"/>
        </w:rPr>
        <w:t>ның салық және бюджет заңнамаларында белгіленетін барлық түсімдердің, соның ішінде мемлекеттік акциялар пакеті бар акционерлік қоғамдардан және республикалық мемлекеттік кәсіпорындардың  алынатын түсімдердің шығыстарын бюджетке жинақтап, жұмылдырудың объективтік қажеттігін қамтып көрсетеді. Осыған байланысты барлық ақ</w:t>
      </w:r>
      <w:r>
        <w:rPr>
          <w:b w:val="false"/>
          <w:bCs w:val="false"/>
          <w:sz w:val="28"/>
          <w:szCs w:val="28"/>
          <w:lang w:val="kk-KZ"/>
        </w:rPr>
        <w:t>ш</w:t>
      </w:r>
      <w:r>
        <w:rPr>
          <w:b w:val="false"/>
          <w:bCs w:val="false"/>
          <w:sz w:val="28"/>
          <w:szCs w:val="28"/>
        </w:rPr>
        <w:t xml:space="preserve">а түсімдерін, сондай </w:t>
      </w:r>
      <w:r>
        <w:rPr>
          <w:b w:val="false"/>
          <w:bCs w:val="false"/>
          <w:sz w:val="28"/>
          <w:szCs w:val="28"/>
          <w:lang w:val="kk-KZ"/>
        </w:rPr>
        <w:t xml:space="preserve">– </w:t>
      </w:r>
      <w:r>
        <w:rPr>
          <w:b w:val="false"/>
          <w:bCs w:val="false"/>
          <w:sz w:val="28"/>
          <w:szCs w:val="28"/>
        </w:rPr>
        <w:t>ақ</w:t>
      </w:r>
      <w:r>
        <w:rPr>
          <w:b w:val="false"/>
          <w:bCs w:val="false"/>
          <w:sz w:val="28"/>
          <w:szCs w:val="28"/>
          <w:lang w:val="kk-KZ"/>
        </w:rPr>
        <w:t xml:space="preserve"> </w:t>
      </w:r>
      <w:r>
        <w:rPr>
          <w:b w:val="false"/>
          <w:bCs w:val="false"/>
          <w:sz w:val="28"/>
          <w:szCs w:val="28"/>
        </w:rPr>
        <w:t xml:space="preserve"> бюджет шығыстарының көлемі мен нақтылы бағыттарын айқындау қажет.</w:t>
      </w:r>
    </w:p>
    <w:p>
      <w:pPr>
        <w:pStyle w:val="Heading"/>
        <w:spacing w:lineRule="auto" w:line="360"/>
        <w:ind w:firstLine="720"/>
        <w:jc w:val="both"/>
        <w:rPr>
          <w:b w:val="false"/>
          <w:b w:val="false"/>
          <w:bCs w:val="false"/>
          <w:sz w:val="28"/>
          <w:szCs w:val="28"/>
        </w:rPr>
      </w:pPr>
      <w:r>
        <w:rPr>
          <w:b w:val="false"/>
          <w:bCs w:val="false"/>
          <w:sz w:val="28"/>
          <w:szCs w:val="28"/>
        </w:rPr>
        <w:t>Бюджет іске асатындай болуы тиіс, нақты экономикалық және саяси ахуалды, өндірістің дамуы тенденциясын,жалпымемлекеттік қажеттілікті есепке алу қажет. Дүние жүзілік практикада  бұл қағидат қазіргі кезде оны дәл қолдану  бюджетке  кірістерінің дербес  көздері  бар автономды түрде бөліп  көрсетуге  болатын аса көп шығыстарды  жүктейтіндіктен орынды деп есептелмейді. Қазақстанда мемлекеттік қаражаттарды қалыптастырудың орталықтандырылған әдісі қабылданған, сондықтан 1998 жылдан бастап мемлекеттік бюджетке бюджеттен тыс қорлардың – зейнет ақы, әлеуметтік сақтандыру, жол, халықтың жұмыспен қамтылуына жәрдемдесу қорларының қаражаттары енгізілген.</w:t>
      </w:r>
    </w:p>
    <w:p>
      <w:pPr>
        <w:pStyle w:val="Heading"/>
        <w:spacing w:lineRule="auto" w:line="360"/>
        <w:ind w:firstLine="720"/>
        <w:jc w:val="both"/>
        <w:rPr/>
      </w:pPr>
      <w:r>
        <w:rPr>
          <w:b w:val="false"/>
          <w:bCs w:val="false"/>
          <w:sz w:val="28"/>
          <w:szCs w:val="28"/>
        </w:rPr>
        <w:t>Бюджеттің нақтылығына ішкі және сыртқы саясатының негізгі бағыттары туралы Президенттің  Қазақстан халқына жыл сайынға Жолдауына сәйкес оларды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ың әлеуметтік – экономикалық дамуына индикативтік жоспарының, аумақтарды дамытудың экономикалық және әлеуметтік бағдарламаларының өлшемдеріне сәйкес келтіру арқылы қол жеткізіледі. Сондықтан оның көрсеткіштері көп нұсқалық есеп – қисаптарымен негізделуі тиіс, бюджеттердің атқарылуына, ведомстволардың өткен кезеңдегі қаржы жоспарларында жасалған терең талдаудың нәтижесі, болжамдық бағалау есепке алынуы қажет. Дүние жүзілік практика бюджет ресурстарының қозғалысын ағымдағы жылға, анағұрлым ұзақ мерзімге үлгілеуді, сондай ақ оларды нақтылы жағдайлардың өзгеруіне байланысты қаржы жылы ішіндегі түзетуді пайдаланады. Нақтылы қағидатына ең алдымен жеке қаржы жоспарының сметаларды және жалпы тиісті деңгейдің бюджет жобасын жасау процесінде қол жетеді.</w:t>
      </w:r>
    </w:p>
    <w:p>
      <w:pPr>
        <w:pStyle w:val="Heading"/>
        <w:spacing w:lineRule="auto" w:line="360"/>
        <w:ind w:firstLine="720"/>
        <w:jc w:val="both"/>
        <w:rPr>
          <w:b w:val="false"/>
          <w:b w:val="false"/>
          <w:bCs w:val="false"/>
          <w:sz w:val="28"/>
          <w:szCs w:val="28"/>
        </w:rPr>
      </w:pPr>
      <w:r>
        <w:rPr>
          <w:b w:val="false"/>
          <w:bCs w:val="false"/>
          <w:sz w:val="28"/>
          <w:szCs w:val="28"/>
        </w:rPr>
        <w:t>Нақтылы қағидаты бюджет тізімдемесін бұрмалауды болдырмау және бұзылуын жою үшін ол бюджетте мемлекеттің қаржы операцияларының шыншыл көрсетілуін бекітілген сомалардың бюджеттік арналымдардың атқарылуына сәйкестігін алдын ала қарастырады. Нақтылы дамудың болжамдарымен бағдарламаларының көрсеткіштеріне негізделетін және бюджеттік резервтердің болуымен нығайтылған кірістердің барлық көздерімен шығыстар бағыттарының есеп – қисаптарының негізділігімен анықталады.</w:t>
      </w:r>
    </w:p>
    <w:p>
      <w:pPr>
        <w:pStyle w:val="Heading"/>
        <w:spacing w:lineRule="auto" w:line="360"/>
        <w:ind w:firstLine="720"/>
        <w:jc w:val="both"/>
        <w:rPr>
          <w:b w:val="false"/>
          <w:b w:val="false"/>
          <w:bCs w:val="false"/>
          <w:sz w:val="28"/>
          <w:szCs w:val="28"/>
        </w:rPr>
      </w:pPr>
      <w:r>
        <w:rPr>
          <w:b w:val="false"/>
          <w:bCs w:val="false"/>
          <w:sz w:val="28"/>
          <w:szCs w:val="28"/>
        </w:rPr>
        <w:t>Бюджеттердің жариялылығы бекітілген бюджеттермен алдағы қаржы жылына арналған бюджет туралы заң мен өткен кезеңдегі олардың атқарылуы туралы есептердің жариялануы арқылы қамтамасыз етіледі.</w:t>
      </w:r>
    </w:p>
    <w:p>
      <w:pPr>
        <w:pStyle w:val="Heading"/>
        <w:spacing w:lineRule="auto" w:line="360"/>
        <w:ind w:firstLine="720"/>
        <w:jc w:val="both"/>
        <w:rPr/>
      </w:pPr>
      <w:r>
        <w:rPr>
          <w:b w:val="false"/>
          <w:bCs w:val="false"/>
          <w:sz w:val="28"/>
          <w:szCs w:val="28"/>
        </w:rPr>
        <w:t>Жариялылық елде</w:t>
      </w:r>
      <w:r>
        <w:rPr>
          <w:b w:val="false"/>
          <w:bCs w:val="false"/>
          <w:sz w:val="28"/>
          <w:szCs w:val="28"/>
          <w:lang w:val="kk-KZ"/>
        </w:rPr>
        <w:t>р</w:t>
      </w:r>
      <w:r>
        <w:rPr>
          <w:b w:val="false"/>
          <w:bCs w:val="false"/>
          <w:sz w:val="28"/>
          <w:szCs w:val="28"/>
        </w:rPr>
        <w:t>ге адам құқығын, демократиялық өзгерістерді сақтаудың маңызды шарты болып табылады. Бюджет кірістерінің қалыптасуы бюджет ресурстарының бағытталуы сияқты шаруашылық жүргізу субъектілердің және қоғамның барлық мүшелерінің мүдделерін шалады.</w:t>
      </w:r>
      <w:r>
        <w:rPr>
          <w:b w:val="false"/>
          <w:bCs w:val="false"/>
          <w:sz w:val="28"/>
          <w:szCs w:val="28"/>
          <w:lang w:val="kk-KZ"/>
        </w:rPr>
        <w:t xml:space="preserve">  </w:t>
      </w:r>
      <w:r>
        <w:rPr>
          <w:b w:val="false"/>
          <w:bCs w:val="false"/>
          <w:sz w:val="28"/>
          <w:szCs w:val="28"/>
        </w:rPr>
        <w:t>Сондықтан олар бюджеттің мазмұны, оны қалыптастыруды көздері, салық төлемдерін алудың тәртібі, сондай</w:t>
      </w:r>
      <w:r>
        <w:rPr>
          <w:b w:val="false"/>
          <w:bCs w:val="false"/>
          <w:sz w:val="28"/>
          <w:szCs w:val="28"/>
          <w:lang w:val="kk-KZ"/>
        </w:rPr>
        <w:t xml:space="preserve"> – </w:t>
      </w:r>
      <w:r>
        <w:rPr>
          <w:b w:val="false"/>
          <w:bCs w:val="false"/>
          <w:sz w:val="28"/>
          <w:szCs w:val="28"/>
        </w:rPr>
        <w:t>ақ</w:t>
      </w:r>
      <w:r>
        <w:rPr>
          <w:b w:val="false"/>
          <w:bCs w:val="false"/>
          <w:sz w:val="28"/>
          <w:szCs w:val="28"/>
          <w:lang w:val="kk-KZ"/>
        </w:rPr>
        <w:t xml:space="preserve"> </w:t>
      </w:r>
      <w:r>
        <w:rPr>
          <w:b w:val="false"/>
          <w:bCs w:val="false"/>
          <w:sz w:val="28"/>
          <w:szCs w:val="28"/>
        </w:rPr>
        <w:t xml:space="preserve"> бюджет қаражыттарының бағыттары туралы болуы тиіс. Президент қол қойған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ің бюджеті заң мәртебесін қабылдайды және оның атқарылуы бюджет рәсімі</w:t>
      </w:r>
      <w:r>
        <w:rPr>
          <w:b w:val="false"/>
          <w:bCs w:val="false"/>
          <w:sz w:val="28"/>
          <w:szCs w:val="28"/>
          <w:lang w:val="kk-KZ"/>
        </w:rPr>
        <w:t>н</w:t>
      </w:r>
      <w:r>
        <w:rPr>
          <w:b w:val="false"/>
          <w:bCs w:val="false"/>
          <w:sz w:val="28"/>
          <w:szCs w:val="28"/>
        </w:rPr>
        <w:t>ің қатысушылары үшін міндеті болады. Заң, өткен кезеңдегі бюджеттің атқарылуы туралы есеп баспасөз бетінде жарияланады. Осылайша бюджеттің кірістерімен шығыстарының көлемі, оның негізгі түсім көздері, шығыстарының бағыттары, тапшылық көлемі және оның жабудың әдістері жария етіледі.</w:t>
      </w:r>
    </w:p>
    <w:p>
      <w:pPr>
        <w:pStyle w:val="Heading"/>
        <w:spacing w:lineRule="auto" w:line="360"/>
        <w:ind w:firstLine="720"/>
        <w:jc w:val="both"/>
        <w:rPr/>
      </w:pPr>
      <w:r>
        <w:rPr>
          <w:b w:val="false"/>
          <w:bCs w:val="false"/>
          <w:sz w:val="28"/>
          <w:szCs w:val="28"/>
        </w:rPr>
        <w:t>Бюджет жүйесін құрудың барлық қағидаттары өзара үйлестірілген және бірін бірі толықтырып отырады, олар егеменді еліміздің Конституциясында және “Бюджет жүйесі туралы”, “Жергілікті өкілді және атқарушы органдар туралы”, “Қ</w:t>
      </w:r>
      <w:r>
        <w:rPr>
          <w:b w:val="false"/>
          <w:bCs w:val="false"/>
          <w:sz w:val="28"/>
          <w:szCs w:val="28"/>
          <w:lang w:val="kk-KZ"/>
        </w:rPr>
        <w:t xml:space="preserve">азақстан </w:t>
      </w:r>
      <w:r>
        <w:rPr>
          <w:b w:val="false"/>
          <w:bCs w:val="false"/>
          <w:sz w:val="28"/>
          <w:szCs w:val="28"/>
        </w:rPr>
        <w:t>Р</w:t>
      </w:r>
      <w:r>
        <w:rPr>
          <w:b w:val="false"/>
          <w:bCs w:val="false"/>
          <w:sz w:val="28"/>
          <w:szCs w:val="28"/>
          <w:lang w:val="kk-KZ"/>
        </w:rPr>
        <w:t>еспубликасы</w:t>
      </w:r>
      <w:r>
        <w:rPr>
          <w:b w:val="false"/>
          <w:bCs w:val="false"/>
          <w:sz w:val="28"/>
          <w:szCs w:val="28"/>
        </w:rPr>
        <w:t>ның жергілікті мемлекеттік басқару туралы” арнайы  заңдарда  және басқа  да заң актілерінде  қамтып көрсетілген.</w:t>
      </w:r>
    </w:p>
    <w:p>
      <w:pPr>
        <w:pStyle w:val="Heading"/>
        <w:spacing w:lineRule="auto" w:line="360"/>
        <w:ind w:firstLine="720"/>
        <w:jc w:val="both"/>
        <w:rPr>
          <w:b w:val="false"/>
          <w:b w:val="false"/>
          <w:bCs w:val="false"/>
          <w:sz w:val="28"/>
          <w:szCs w:val="28"/>
        </w:rPr>
      </w:pPr>
      <w:r>
        <w:rPr>
          <w:b w:val="false"/>
          <w:bCs w:val="false"/>
          <w:sz w:val="28"/>
          <w:szCs w:val="28"/>
        </w:rPr>
        <w:t>Төменгі – жергілікті бюджеттердің қалыпты және тиімді жұмыс  істеудің шарттары дербестікпен  қатар теңгерімділік болып табылады.</w:t>
      </w:r>
    </w:p>
    <w:p>
      <w:pPr>
        <w:pStyle w:val="Heading"/>
        <w:spacing w:lineRule="auto" w:line="360"/>
        <w:ind w:firstLine="720"/>
        <w:jc w:val="both"/>
        <w:rPr>
          <w:b w:val="false"/>
          <w:b w:val="false"/>
          <w:bCs w:val="false"/>
          <w:sz w:val="28"/>
          <w:szCs w:val="28"/>
        </w:rPr>
      </w:pPr>
      <w:r>
        <w:rPr>
          <w:b w:val="false"/>
          <w:bCs w:val="false"/>
          <w:sz w:val="28"/>
          <w:szCs w:val="28"/>
        </w:rPr>
        <w:t>Барлық деңгейлер бюджеттердің теңгерімділігі бюджет – қаржы  саясатының қажетті талабы болып табылуы мүмкін. Бюджеттерді қарау және бекіту кезінде билік пен басқарудың тиісті органдары бюджеттердің белгілі бір мөлшерлерін белгілеу мүмкін.</w:t>
      </w:r>
    </w:p>
    <w:p>
      <w:pPr>
        <w:pStyle w:val="Heading"/>
        <w:spacing w:lineRule="auto" w:line="360"/>
        <w:ind w:firstLine="720"/>
        <w:jc w:val="both"/>
        <w:rPr>
          <w:b w:val="false"/>
          <w:b w:val="false"/>
          <w:bCs w:val="false"/>
          <w:sz w:val="28"/>
          <w:szCs w:val="28"/>
        </w:rPr>
      </w:pPr>
      <w:r>
        <w:rPr>
          <w:b w:val="false"/>
          <w:bCs w:val="false"/>
          <w:sz w:val="28"/>
          <w:szCs w:val="28"/>
        </w:rPr>
        <w:t>Бюджет тапшылығын ақша эмиссиясы есебінен жабуға болмайтындығы заңмен белгіленген. Бюджет тапшылығы жабудың негізгі нысандары мыналар болып табылады:</w:t>
      </w:r>
    </w:p>
    <w:p>
      <w:pPr>
        <w:pStyle w:val="Heading"/>
        <w:numPr>
          <w:ilvl w:val="0"/>
          <w:numId w:val="2"/>
        </w:numPr>
        <w:spacing w:lineRule="auto" w:line="360"/>
        <w:jc w:val="both"/>
        <w:rPr>
          <w:b w:val="false"/>
          <w:b w:val="false"/>
          <w:bCs w:val="false"/>
          <w:sz w:val="28"/>
          <w:szCs w:val="28"/>
        </w:rPr>
      </w:pPr>
      <w:r>
        <w:rPr>
          <w:b w:val="false"/>
          <w:bCs w:val="false"/>
          <w:sz w:val="28"/>
          <w:szCs w:val="28"/>
        </w:rPr>
        <w:t>мемлекеттік қарыздар шығару;</w:t>
      </w:r>
    </w:p>
    <w:p>
      <w:pPr>
        <w:pStyle w:val="Heading"/>
        <w:numPr>
          <w:ilvl w:val="0"/>
          <w:numId w:val="2"/>
        </w:numPr>
        <w:spacing w:lineRule="auto" w:line="360"/>
        <w:jc w:val="both"/>
        <w:rPr>
          <w:b w:val="false"/>
          <w:b w:val="false"/>
          <w:bCs w:val="false"/>
          <w:sz w:val="28"/>
          <w:szCs w:val="28"/>
        </w:rPr>
      </w:pPr>
      <w:r>
        <w:rPr>
          <w:b w:val="false"/>
          <w:bCs w:val="false"/>
          <w:sz w:val="28"/>
          <w:szCs w:val="28"/>
        </w:rPr>
        <w:t>кредит ресурстарын пайдалану.</w:t>
      </w:r>
    </w:p>
    <w:p>
      <w:pPr>
        <w:pStyle w:val="Heading"/>
        <w:spacing w:lineRule="auto" w:line="360"/>
        <w:ind w:firstLine="720"/>
        <w:jc w:val="both"/>
        <w:rPr>
          <w:b w:val="false"/>
          <w:b w:val="false"/>
          <w:bCs w:val="false"/>
          <w:sz w:val="28"/>
          <w:szCs w:val="28"/>
        </w:rPr>
      </w:pPr>
      <w:r>
        <w:rPr>
          <w:b w:val="false"/>
          <w:bCs w:val="false"/>
          <w:sz w:val="28"/>
          <w:szCs w:val="28"/>
        </w:rPr>
        <w:t>Тапшылықты азайту немесе жою мақсатымен секвестрлеу – ағымдағы қаржы жылының қалған уақыты ішінде барлық баптар бойынша белгілі бір пайызға мемлекеттің шығыстарын үйлесімді төмендету – пайдаланылады.</w:t>
      </w:r>
    </w:p>
    <w:p>
      <w:pPr>
        <w:pStyle w:val="Heading"/>
        <w:spacing w:lineRule="auto" w:line="360"/>
        <w:ind w:firstLine="720"/>
        <w:jc w:val="both"/>
        <w:rPr>
          <w:b w:val="false"/>
          <w:b w:val="false"/>
          <w:bCs w:val="false"/>
          <w:sz w:val="28"/>
          <w:szCs w:val="28"/>
        </w:rPr>
      </w:pPr>
      <w:r>
        <w:rPr>
          <w:b w:val="false"/>
          <w:bCs w:val="false"/>
          <w:sz w:val="28"/>
          <w:szCs w:val="28"/>
        </w:rPr>
        <w:t xml:space="preserve">Бюджеттердің атқарылуы процесінде секвестрлеуге жатпайтын бюджеттік бағдарламалардың тізбесін республика Парламентімен биліктің жергілікті органдары анықтап бекітеді.   </w:t>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numPr>
          <w:ilvl w:val="0"/>
          <w:numId w:val="9"/>
        </w:numP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t>2. Бюджетті жоспарлау мен болжаудың ролі және мақсаттары.</w:t>
      </w:r>
    </w:p>
    <w:p>
      <w:pPr>
        <w:pStyle w:val="Normal"/>
        <w:ind w:left="360" w:hanging="0"/>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spacing w:lineRule="auto" w:line="360"/>
        <w:rPr/>
      </w:pPr>
      <w:r>
        <w:rPr>
          <w:rFonts w:eastAsia="KZ Times New Roman" w:cs="KZ Times New Roman" w:ascii="KZ Times New Roman" w:hAnsi="KZ Times New Roman"/>
          <w:b/>
          <w:bCs/>
          <w:sz w:val="28"/>
          <w:szCs w:val="28"/>
          <w:lang w:val="uk-UA"/>
        </w:rPr>
        <w:t xml:space="preserve">   </w:t>
      </w:r>
      <w:r>
        <w:rPr>
          <w:rFonts w:cs="KZ Times New Roman" w:ascii="KZ Times New Roman" w:hAnsi="KZ Times New Roman"/>
          <w:sz w:val="28"/>
          <w:szCs w:val="28"/>
          <w:lang w:val="uk-UA"/>
        </w:rPr>
        <w:t>Бюджеттік құралдардың  қалыптасу, бөлісу және пайдалану процестерін пайдалану  процестер</w:t>
      </w:r>
      <w:r>
        <w:rPr>
          <w:rFonts w:cs="KZ Times New Roman" w:ascii="KZ Times New Roman" w:hAnsi="KZ Times New Roman"/>
          <w:sz w:val="28"/>
          <w:szCs w:val="28"/>
          <w:lang w:val="kk-KZ"/>
        </w:rPr>
        <w:t>ін басқару бюджеттік жоспарлау мен болжамдау арқылы іске асырылады. Бюджеттік жоспарлау  мен болжамдаудың ролі мен мәні бюджеттік құралдарды қалыптастыру  мен олардың негізгі мақсаттарда , яғни әлеуметтік реформаларды дамыту мен әрі қарай тереңдетуге , білім мен денсаулық сақтауды дамытуға , индустриалды- инновациялық дамуға , аграрлық сектордың дамуына, пайдаланудағы мемлекеттің мүмкіндіктерін анықтайтын адресті қаржылық жоспар – бюджетті құрғанда көрінеді.</w:t>
      </w:r>
    </w:p>
    <w:p>
      <w:pPr>
        <w:pStyle w:val="Normal"/>
        <w:spacing w:lineRule="auto" w:line="360"/>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юджеттік жоспарлаудың экономикалық мағанасы барлық қаржылық жүйенің  әр түрлі буындары  арасында қоғамдық өнім құны мен ұлттық табысты орталықтандырылған түрде бөлісу мен қайта бөлісу бойынша мәнерленеді әр деңгейдегі бюджеттерді  жасау мен атқару процесінде көрінеді. Бюджеттік жоспарлаудың негізі болып елдің мемлекеттік әлеуметті- экономикалық даму бвғдарламасы табылады.</w:t>
      </w:r>
    </w:p>
    <w:p>
      <w:pPr>
        <w:pStyle w:val="Normal"/>
        <w:spacing w:lineRule="auto" w:line="360"/>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алпы қаржылық жоспарлау және оның маңызды құрамалы буыны- бюджеттік жоспарлау, яғни бюджетті құру мен атқаруына  байланысты жоспарлау, барлық халықшаруашылығын жоспарлаудың органикалық бөлшегі болады. Сонымен  қатар , қаржы ресурстарын басқарудағы  бюджеттік жоспарлаудың ролі өте зор,  себебі ол тек қана  бюджеттің кірісі мен шығындарының жоспарын құруы және оларды атқаруы, яғни төлемдер бойынша міндеттермелерді тағайындау мен бюджеттік қаржыландыру көлемін анықтаумен   шектелмейді. Бюджеттің басқа қаржы жоспарлар ішінде алатын ерекше ахуалы бюджеттік жоспарлауға  жалпы мемлекеттік мән береді.  Ол мемлекеттік басқаруды реформалау мен биліктік өкілеттілікті орталықсыздандырудың барлық бюджеттік процеске қатысушылар арсындағы қаржылық және бюджетаралық қатынгастарды жетілдіру  байланысында және мемлекеттік шығындарды, олардың формалары мен қаржыландыру әдістерін ұтымдылауда білінеді.</w:t>
      </w:r>
    </w:p>
    <w:p>
      <w:pPr>
        <w:pStyle w:val="Normal"/>
        <w:spacing w:lineRule="auto" w:line="360"/>
        <w:rPr>
          <w:rFonts w:ascii="KZ Times New Roman" w:hAnsi="KZ Times New Roman" w:eastAsia="KZ Times New Roman" w:cs="KZ Times New Roman"/>
          <w:sz w:val="28"/>
          <w:szCs w:val="28"/>
          <w:lang w:val="kk-KZ"/>
        </w:rPr>
      </w:pPr>
      <w:r>
        <w:rPr>
          <w:rFonts w:eastAsia="KZ Times New Roman" w:cs="KZ Times New Roman" w:ascii="KZ Times New Roman" w:hAnsi="KZ Times New Roman"/>
          <w:sz w:val="28"/>
          <w:szCs w:val="28"/>
          <w:lang w:val="kk-KZ"/>
        </w:rPr>
        <w:t xml:space="preserve">     </w:t>
      </w:r>
    </w:p>
    <w:p>
      <w:pPr>
        <w:pStyle w:val="Normal"/>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Бюджеттік жоспарлау қаржылық жоспарлаумен , бюджеттік арнаулардың мақсаттық сипаттарымен, резервтердің барлығымен  және кірістер мен шығындардың  теңгерушіліктермен  өзара талаптарына сәйкес  болуы тиіс.  Жоспарлау процесінің негізгі мақсаты – ол төлемдердің әрбір түрі бойынша салықтар  мен басқа да кірістердің  жылдық түсімін  анықтау және әр түрлі  деңгейдегі бюджеттер  арасында кірістерді дәйекті  бөлісін қамтамасыз ету. Кірістер мен шығындарды басқарудың мағанасы  тиісті өкілетті органдардың  мемлекеттік бюджетке салықтар мен түсімдердің түсуін болжамдау , талдау  мен бақылау жөніндегі жұмыстарын ұйымдастыру мен басшылық ету , бюджеттік құралдарды тиімді  жұмсау және мемлекеттік бюджеттің кірістік пен шығындық бөлімдерін атқару жөнінде есеп дайындаумен тұжырымдалады. </w:t>
      </w:r>
    </w:p>
    <w:p>
      <w:pPr>
        <w:pStyle w:val="Normal"/>
        <w:spacing w:lineRule="auto" w:line="360"/>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Бюджеттік жоспарлау процесінде келесі негізгі мақсаттар шешіледі:</w:t>
      </w:r>
    </w:p>
    <w:p>
      <w:pPr>
        <w:pStyle w:val="Normal"/>
        <w:numPr>
          <w:ilvl w:val="0"/>
          <w:numId w:val="2"/>
        </w:numPr>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t>орталықтандырылған және орталықтандырылмаған қаржылық жоспар арасындағы қажетті арақатынас пен жалпы қаржылық қатынастарды анықтау;</w:t>
      </w:r>
    </w:p>
    <w:p>
      <w:pPr>
        <w:pStyle w:val="Normal"/>
        <w:numPr>
          <w:ilvl w:val="0"/>
          <w:numId w:val="2"/>
        </w:numPr>
        <w:spacing w:lineRule="auto" w:line="360"/>
        <w:rPr>
          <w:rFonts w:ascii="KZ Times New Roman" w:hAnsi="KZ Times New Roman" w:cs="KZ Times New Roman"/>
          <w:sz w:val="28"/>
          <w:szCs w:val="28"/>
          <w:lang w:val="kk-KZ"/>
        </w:rPr>
      </w:pPr>
      <w:r>
        <w:rPr>
          <w:rFonts w:cs="KZ Times New Roman" w:ascii="KZ Times New Roman" w:hAnsi="KZ Times New Roman"/>
          <w:sz w:val="28"/>
          <w:szCs w:val="28"/>
          <w:lang w:val="kk-KZ"/>
        </w:rPr>
        <w:t>бюджет процесінің әрбір қатысушыларының елдің дамуын қаржылық қамтамасыз етудегі қатысу дәрежесін тағайындау;</w:t>
      </w:r>
    </w:p>
    <w:p>
      <w:pPr>
        <w:pStyle w:val="Normal"/>
        <w:numPr>
          <w:ilvl w:val="0"/>
          <w:numId w:val="2"/>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аржы ресурстарының жалпы көлемін тағайындау мен оларды мемлекеттік мекемелер мен бюджеттік  бағдарламалар әкімшілері бойынша бөлу;</w:t>
      </w:r>
    </w:p>
    <w:p>
      <w:pPr>
        <w:pStyle w:val="Normal"/>
        <w:numPr>
          <w:ilvl w:val="0"/>
          <w:numId w:val="2"/>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салалар , іс- әрекет салалары мен экономика секторларының қаржы жоспары негізінде мемлекеттік бюджет кірістерінің жалпы көлемі мен әртүрлі көздер арқылы түсетін кірістер көлемін анықтау;</w:t>
      </w:r>
    </w:p>
    <w:p>
      <w:pPr>
        <w:pStyle w:val="Normal"/>
        <w:numPr>
          <w:ilvl w:val="0"/>
          <w:numId w:val="2"/>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юджеттің жалпы және шығын түрлері бойынша шығындар көлемін анықтау.</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юджеттік жоспарлау процесінде осы мақсаттарды шешу бөлек бюджеттер арасында мемлекеттік бюджеттің кірістері мен шығындарын тиімді бөлуді, әрбір бюджеттің нақты теңгерушілігін , жыл бойы кірістердің бірқалыпты түсуін және қарастырылған шараларды уақытында қаржыландыруды қамтамасыз етеді. Сонымен бірге мемлекеттік материалды және қаржы резервтер, жоспарды орындау мен бюджетті атқару барысына қаржылық бақылау қарастырыла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 xml:space="preserve">Бюджетті жоспарлау мен бюджеттік болжамдау тығыз байланысты. Бюджеттік болжамдау маңында бюджеттің кірістік және шығыстық бөлімдерінің дамуының ықтимал  бағыттарына нақты  бағалау процесі түсіндіріледі.  Бұл экономика дамуын  болашақ жоспарлауына негізделеді, себебі натуралды  көрсеткіштердің  болашақ өсуінің есепсіз бюджеттік  ресурстарды сапалы  ғылыми болжамдау мүмкін емес.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юджеттік болжамдаудың негізгі мақсаты – ол экономикада қазіргі кезеңде пайда болған тенденцияларды , нақты әлеуметтік- экономикалық  шарттарды  және олардың өзгерістерінің  болашақ бағалауларын есепке ала отырып , бюджеттің оңтайлы дамуын жасау мен дәйектемелеу. Мұндай болжамдау нәтижесінің  мемлекеттің қаржы – бюджеттік саясатында тиімді шаралар қабылдауда өте маңызды мәні бар.</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юджетті жоспарлау мен болжау келесі үш маңызды бағыттарда жұмыс істеуді қарастырады:</w:t>
      </w:r>
    </w:p>
    <w:p>
      <w:pPr>
        <w:pStyle w:val="Normal"/>
        <w:numPr>
          <w:ilvl w:val="0"/>
          <w:numId w:val="2"/>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кірістер мен шығындардың барлық түрлері бойынша контингентердің болжамдық мөлшерін анықтау ;</w:t>
      </w:r>
    </w:p>
    <w:p>
      <w:pPr>
        <w:pStyle w:val="Normal"/>
        <w:numPr>
          <w:ilvl w:val="0"/>
          <w:numId w:val="2"/>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әрекеттегі заңнамаларға сәйкес бюджет жүйесінің деңгейлері бойынша реттеуші кірістердің бөлісі;</w:t>
      </w:r>
    </w:p>
    <w:p>
      <w:pPr>
        <w:pStyle w:val="Normal"/>
        <w:numPr>
          <w:ilvl w:val="0"/>
          <w:numId w:val="2"/>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қаржылық жәрдем мен бюджеттік қамсыздандыруды  теңестіру себебінен жоғары және төмен тұрған бюджеттер арасында арақатынасты дайындау.</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 xml:space="preserve">Бюджеттік жоспарлау мен болжамдау іс- әрекеттің негізгі шарты- ол жалпы мемлекеттік мұқтаждыққа қажетті бюджеттік құралдардың тұрақты және бірқалыпты түсуін қамтамамсыз ету.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ab/>
        <w:t xml:space="preserve">  Бюджеттік жоспарлау бірлестік , жалғастырушылық , басымдылық , теңгерушілік және дәйектемелік принциптер талаптарына сәйкес іске асырылады.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ab/>
        <w:t>Бюджеттік жоспарлаудың бірлестік принципі құрамына республикалық және жергілікті бюджеттер кіретін елдің мемлекеттік бюджеттін құрумен қамтамасыз етіледі. Әрекеттегі заңнамаларға сәйкес бұл принцип республикалық және жергілікті бюджеттерден қаржыландыратын бюджеттік бағдарламалар тізімін қалыптастыруға , бюджеттер деңгейлер арасындағы кірістер бөлісу нормативтері мен ұзақ мерзімді субвенциялар және бюджеттік алымдар мөлшерін тағайындауға негізделеді.</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ab/>
        <w:t>Жоспарлаудың жалғастырушылық принципі орта мерзімді фискалдық саясаттың бағыттары мен елдің әлеуметтік – экономикалық даму болжамдарына негізделген ағымдағы және болашақ бюджеттік жоспарлау тіркесімімен қамтамасыз етіледі.</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ab/>
        <w:t xml:space="preserve"> Басымдылық принцип елдің орта мерзімді әлеуметті- экономикалық даму жоспарының басымдылықты бағыттары негізінде бюджетті жоспарлау мен қамтамасыз етіледі.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ab/>
        <w:t>Бюджеттің кірістері мен шығындарының теңгерушілік принципі  бюджетті қалыптастыруда  баланстық әдісті  пайдалану негізі арқылы қамтамасыз етіледі. Бюджеттің теңгерушілігінің қажеттілігі қайбір деңгейдегі бюджетті атқару мақсатымен дәлелденеді және ол немесе жоғары бюджеттен субвенция беру арқылы немесе бюджет шығындарын қысқарту арқылы немесе мемлекеттік берешекті қалыптастыру арқылы не болмаса басқа да заңнамалармен қарастырылған әдістер арқылы қамтамасыз етіледі.</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ab/>
        <w:t>Дәйектемелік принцип бюджет жобасына осы немесе басқа түсімдер не шығындарды енгізу қажеттілігін анықтайтын нормативті құқықтық актілер негізі арқылы бюджет жоспарлаумен қамтамасыз етіледі.</w:t>
      </w:r>
    </w:p>
    <w:p>
      <w:pPr>
        <w:pStyle w:val="Normal"/>
        <w:spacing w:lineRule="auto" w:line="360"/>
        <w:ind w:firstLine="708"/>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юджетті жоспарлағанда аймақта арасындағы табиғатты-климаттық және әлеуеті-экономикалық ерекшеліктері есепке  алу қажет, себебі олар әр аймақ тұрғындары жағдайларының негізгі және анықтаушы факторлары. Сондықтан бюджетті кодекске сәйкес натуралды нормативтер-ол бюджетті жоспарлау мен атқаруда міндетті түрде пайдаланылатын материалды немесе материалды емес қажетті байлықты тұтынудың натуралды көрсеткіштері. Олар Үкіметпен жасалады және бекітіледі.</w:t>
      </w:r>
    </w:p>
    <w:p>
      <w:pPr>
        <w:pStyle w:val="Normal"/>
        <w:spacing w:lineRule="auto" w:line="360"/>
        <w:ind w:firstLine="708"/>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Жергілікті бюджеттерге қолданатын кірістері бөлісу норматьивтер-ол әр деңгейдегі бюджеттер арасындағы кірістердің пайыздық арасалмағы. Бұл нормативтердің тұрақты сипаты бар, себебі ол орта мерзімді фискалдық саясаттың негізінде анықтамалады және оларды пайдалану бюджет жүйесі бойынша шығындық өкілеттілікті шектеуге байланысты.</w:t>
      </w:r>
    </w:p>
    <w:p>
      <w:pPr>
        <w:pStyle w:val="Normal"/>
        <w:spacing w:lineRule="auto" w:line="360"/>
        <w:jc w:val="both"/>
        <w:rPr>
          <w:rFonts w:ascii="KZ Times New Roman" w:hAnsi="KZ Times New Roman" w:eastAsia="KZ Times New Roman" w:cs="KZ Times New Roman"/>
          <w:sz w:val="28"/>
          <w:szCs w:val="28"/>
          <w:lang w:val="kk-KZ"/>
        </w:rPr>
      </w:pPr>
      <w:r>
        <w:rPr>
          <w:rFonts w:eastAsia="KZ Times New Roman" w:cs="KZ Times New Roman" w:ascii="KZ Times New Roman" w:hAnsi="KZ Times New Roman"/>
          <w:sz w:val="28"/>
          <w:szCs w:val="28"/>
          <w:lang w:val="kk-KZ"/>
        </w:rPr>
        <w:t xml:space="preserve">  </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center"/>
        <w:rPr>
          <w:rFonts w:ascii="KZ Times New Roman" w:hAnsi="KZ Times New Roman" w:cs="KZ Times New Roman"/>
          <w:sz w:val="28"/>
          <w:szCs w:val="28"/>
          <w:lang w:val="uk-UA"/>
        </w:rPr>
      </w:pPr>
      <w:r>
        <w:rPr>
          <w:rFonts w:cs="KZ Times New Roman" w:ascii="KZ Times New Roman" w:hAnsi="KZ Times New Roman"/>
          <w:sz w:val="28"/>
          <w:szCs w:val="28"/>
          <w:lang w:val="uk-UA"/>
        </w:rPr>
      </w:r>
    </w:p>
    <w:p>
      <w:pPr>
        <w:pStyle w:val="Normal"/>
        <w:spacing w:lineRule="auto" w:line="360"/>
        <w:jc w:val="center"/>
        <w:rPr>
          <w:rFonts w:ascii="KZ Times New Roman" w:hAnsi="KZ Times New Roman" w:cs="KZ Times New Roman"/>
          <w:sz w:val="28"/>
          <w:szCs w:val="28"/>
          <w:lang w:val="uk-UA"/>
        </w:rPr>
      </w:pPr>
      <w:r>
        <w:rPr>
          <w:rFonts w:cs="KZ Times New Roman" w:ascii="KZ Times New Roman" w:hAnsi="KZ Times New Roman"/>
          <w:sz w:val="28"/>
          <w:szCs w:val="28"/>
          <w:lang w:val="uk-UA"/>
        </w:rPr>
      </w:r>
    </w:p>
    <w:p>
      <w:pPr>
        <w:pStyle w:val="Normal"/>
        <w:jc w:val="center"/>
        <w:rPr>
          <w:rFonts w:ascii="KZ Times New Roman" w:hAnsi="KZ Times New Roman" w:cs="KZ Times New Roman"/>
          <w:sz w:val="28"/>
          <w:szCs w:val="28"/>
          <w:lang w:val="uk-UA"/>
        </w:rPr>
      </w:pPr>
      <w:r>
        <w:rPr>
          <w:rFonts w:cs="KZ Times New Roman" w:ascii="KZ Times New Roman" w:hAnsi="KZ Times New Roman"/>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tabs>
          <w:tab w:val="clear" w:pos="708"/>
          <w:tab w:val="left" w:pos="7920" w:leader="none"/>
        </w:tabs>
        <w:jc w:val="center"/>
        <w:rPr/>
      </w:pPr>
      <w:r>
        <w:rPr>
          <w:rFonts w:eastAsia="KZ Times New Roman" w:cs="KZ Times New Roman" w:ascii="KZ Times New Roman" w:hAnsi="KZ Times New Roman"/>
          <w:b/>
          <w:bCs/>
          <w:sz w:val="28"/>
          <w:szCs w:val="28"/>
          <w:lang w:val="uk-UA"/>
        </w:rPr>
        <w:t xml:space="preserve">  </w:t>
      </w:r>
      <w:r>
        <w:rPr>
          <w:rFonts w:cs="KZ Times New Roman" w:ascii="KZ Times New Roman" w:hAnsi="KZ Times New Roman"/>
          <w:b/>
          <w:bCs/>
          <w:sz w:val="28"/>
          <w:lang w:val="uk-UA"/>
        </w:rPr>
        <w:t>1</w:t>
      </w:r>
      <w:r>
        <w:rPr>
          <w:rFonts w:cs="KZ Times New Roman" w:ascii="KZ Times New Roman" w:hAnsi="KZ Times New Roman"/>
          <w:b/>
          <w:bCs/>
          <w:sz w:val="28"/>
          <w:lang w:val="kk-KZ"/>
        </w:rPr>
        <w:t>.3. Алымдар мен төлемдерді жоспарлау.</w:t>
      </w:r>
    </w:p>
    <w:p>
      <w:pPr>
        <w:pStyle w:val="Normal"/>
        <w:tabs>
          <w:tab w:val="clear" w:pos="708"/>
          <w:tab w:val="left" w:pos="7920" w:leader="none"/>
        </w:tabs>
        <w:jc w:val="center"/>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2"/>
        <w:rPr/>
      </w:pPr>
      <w:r>
        <w:rPr/>
        <w:t xml:space="preserve">Салықтан басқа Қазақстан Республикасы Салық Кодексінде белгіленген және белгілі бір мөлшерде бюджетке төленетін басқа да міндетті төлемдер  іс- әрекет етеді. </w:t>
      </w:r>
    </w:p>
    <w:p>
      <w:pPr>
        <w:pStyle w:val="Normal"/>
        <w:tabs>
          <w:tab w:val="clear" w:pos="708"/>
          <w:tab w:val="left" w:pos="7920" w:leader="none"/>
        </w:tabs>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Алымдар , баждар  және төлемдер деп әдетте заңда және жеке тұлғалардың мемлекеттік  орындардың оларға көрсететін қызметтері үшін төлемдерін айтады.  Бұл төлемдердің сомасы жергілікті бюджеттердің кірісіне не белгіленген үлестерде бюджеттер мен тиісті  ұйымдарға не арнаулы қызметтер көрсететін ұйымдардың мекемелердің шығындарын ішінара немесе толық өтеуі</w:t>
      </w:r>
    </w:p>
    <w:p>
      <w:pPr>
        <w:pStyle w:val="Normal"/>
        <w:tabs>
          <w:tab w:val="clear" w:pos="708"/>
          <w:tab w:val="left" w:pos="7920" w:leader="none"/>
        </w:tabs>
        <w:jc w:val="center"/>
        <w:rPr>
          <w:rFonts w:ascii="KZ Times New Roman" w:hAnsi="KZ Times New Roman" w:cs="KZ Times New Roman"/>
          <w:sz w:val="28"/>
          <w:lang w:val="uk-UA"/>
        </w:rPr>
      </w:pPr>
      <w:r>
        <w:rPr>
          <w:rFonts w:cs="KZ Times New Roman" w:ascii="KZ Times New Roman" w:hAnsi="KZ Times New Roman"/>
          <w:sz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tabs>
          <w:tab w:val="clear" w:pos="708"/>
          <w:tab w:val="left" w:pos="7920" w:leader="none"/>
        </w:tabs>
        <w:jc w:val="center"/>
        <w:rPr>
          <w:rFonts w:ascii="KZ Times New Roman" w:hAnsi="KZ Times New Roman" w:cs="KZ Times New Roman"/>
          <w:b/>
          <w:b/>
          <w:bCs/>
          <w:sz w:val="28"/>
          <w:lang w:val="uk-UA"/>
        </w:rPr>
      </w:pPr>
      <w:r>
        <w:rPr>
          <w:rFonts w:cs="KZ Times New Roman" w:ascii="KZ Times New Roman" w:hAnsi="KZ Times New Roman"/>
          <w:b/>
          <w:bCs/>
          <w:sz w:val="28"/>
          <w:lang w:val="uk-UA"/>
        </w:rPr>
        <w:t>2.2. Бюджет шығысының жіктемесі.</w:t>
      </w:r>
    </w:p>
    <w:p>
      <w:pPr>
        <w:pStyle w:val="Normal"/>
        <w:tabs>
          <w:tab w:val="clear" w:pos="708"/>
          <w:tab w:val="left" w:pos="7920" w:leader="none"/>
        </w:tabs>
        <w:spacing w:lineRule="auto" w:line="360"/>
        <w:jc w:val="center"/>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TextBody"/>
        <w:spacing w:lineRule="auto" w:line="360"/>
        <w:rPr/>
      </w:pPr>
      <w:r>
        <w:rPr>
          <w:rFonts w:cs="KZ Times New Roman" w:ascii="KZ Times New Roman" w:hAnsi="KZ Times New Roman"/>
        </w:rPr>
        <w:t>Мемлекеттің функцияларын іске асыру мүмкін, егер де олар материалдық құралдар мен қамтамасыз етілсе, себебі мемлекеттің іс әрекеті мемлекеттік құралдарды тікелей шығыстарымен байланысты. Шығыстар нақты шығындардың көлемін көрсетеді. Сондықтан, бюджеттердің барлық деңгейлері бойынша мемлекеттік шығыстардың бір бірімен өзара байланысты нақты түрлерінің жиынтығы әр мемлекеттің бюджет шығыстар жүйесін болып табылады. Шығыстар жүйесін құру құралдарынан арнаулы бағыттау үнемі режимімен мемле</w:t>
      </w:r>
      <w:r>
        <w:rPr>
          <w:rFonts w:cs="KZ Times New Roman" w:ascii="KZ Times New Roman" w:hAnsi="KZ Times New Roman"/>
          <w:lang w:val="kk-KZ"/>
        </w:rPr>
        <w:t>к</w:t>
      </w:r>
      <w:r>
        <w:rPr>
          <w:rFonts w:cs="KZ Times New Roman" w:ascii="KZ Times New Roman" w:hAnsi="KZ Times New Roman"/>
        </w:rPr>
        <w:t xml:space="preserve">еттік құралдарды жұмсаудың қайтып оралмас принциптеріне негізделеді. </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Мемлекеттік шығыстар мақсатты белгілеулер бойынша қатаң іске асырылуыға тиіс, яғни бюджетте қарастырылған бағыттар бойынша. Құралдардың қайтып оралмас принципі негізінде әлеуметтік саланы қаржыландыруда пайдаланады. Ал егерде экономиканың дамуы қаржыландыру құралдары жөнінде айтсақ, онда нәтижелік инвестициялау орын алады. Яғни бұл арада бөлінген бюджеттік құралдарды қайтару принципі әрекетте болады. Үнем режимін сақтау принципі –ол өз алды бюджет шығыстарын төмендетудің формалары мен әдістерінің жүйесі. Бұл жүйе бюджет ресуростарының нәтижелі және тиімді пайдалану іске асыруға мүмкіншілік береді. </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емлекеттік бюджет шығыстары жүйесі бірнеше факторлармен шарттанады. Олардың ішінде негізгі болып мемлекеттің табиғаты мен функциялары, елдің әлеуметті экономикалық даму деңгейі мемлекеттің әкімшілк аумақтық жайластырушылығы, бюджет құралдары беру формалары саналады. Мемлекеттік бюджет шығыстарының құрамы мен құрылымы оларды экономикалық мазмұны және ЖІӨ бөлу жөніндегі мемлекет алдындап тұрған мақсаттармен анықталады. Бюджет шығыстарының ел экономикасындағы ролі мен мәнін анықтау мақсат пен олар әр түрлі белгілер бойынша жіктеледі. Бюджет кодексінде бюджет жүйесінің барлық деңгейлері бойынша әрекеті бар бюджет шығыстарының жіктеуі тағайындалған.</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емлекеттің барлық шығыстары негізінде мемлекеттік бюджетте шоғырланған құралдар арқылы қаржыландырылады. Бұл шығыстар қоғамдық қайта өндірістегі роліне байланысты екі топқа бөлуге бола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өндірістік қорларды ұлғайту мен өндірістік үздіксіз процесін қамтамасыз ету үшін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орғам мүшелірінің әлеуметті мәдениеттік мұқтаждықтары қанағаттандыру үшін.</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ірінші топқа мемлекеттік бюджеттің экономикаға қаржыладыруға бағытталған шығыстары жатады. Екінші топқа әлеукметті мәдениеттік шараларджы білім беруді, ғылым, қорғаныс пен мемлекетті басқөаруды қаржыландыру үшін арналған бюджет шығыстары жатады. -----------------------</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Осы  екі топ арасындағы ара қатынас бюджеттің тиімділігін анықтайды. Экономиканың бәсеке қабілеттілігі дамуға бағытталған шығындардың денігейі қаншалықты жоғары және бюджеттің тұтиынушылық шығындары соған сәйкес төмен болса соғұрлым бюджет құралдарын пайдалану тиімділігі жоғары болады. Әрине бюджет құроалдарын пайдалану титімділігі бұл арада мемлекеттік бюджеттің шығыстаны қалыптастыру әдістеріне мемлекеттің жүргізіп ждатьөқанг әлеуметтік саясатына және елдің бүгінгі күнгі әлеуметті экономикалық ахалына байланысты.</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юджет тьүрлері бойынша шығыстарға қалыптастыру ерекшеліктері олдардың арнаулы маңында жатыр. Сондықтан бюджет түрлері бойынша шығыстарды қалыптастырғанда келесі негізгі факторрларды есептеу ажет:</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асқару органдары арасынджағы функцияларды шекте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екемелердің бағңынушылығ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екемелерджің іс әрекет шекарас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шығывстарды тиісті бюджетке апару</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Республиғалық бюджеттің шығыстары келесі бағыттар бойынша қаржыландыру үшін қалыптаса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алпы сипаттағы мемлекеттік қызметтер</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орғаныс қоғамдық тәіртіп қауіпсіздік</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ұқықтық, соттық, құқық қорғау қызметтер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ілім бе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денсаулық сақта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әлеуметтік көмек және әлеуметтік қамтамасыз ет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әдениеьт спорт туризм және ақпарат кеңістіг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ұрғын үй комуналдық шаруашылығ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уыл орман су балық шаруашылықтары мен қоршағана ортана қорғау және жер қатынастар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неркәсіп құрылыс және жер қойнауын пайдалан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көлік және коммуникация</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асқа да бағыттар</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Осыған сәйкес юбірақ тиісті әкімшілік аумақтарға арналған шығыстар бюағыттары тиөмен тиұрған бюлджеттер деңгецлері бойыншща да қалыптасады. Жергілікті бюджеттері шығыстарына қалыптастыру Бюдлжет кодексімен нормативті құқықтық актілермен және тиісті маслихаттар шешімдері мен реттеледі. Биліктің жергілікті органдларына аумақтардың экономикалық және қаржылық базаларын пайдалану жөнінде өкілеттік берілген. Әрбір бөлек әкімшілік аумақтарын эконмоикадық базасы ретніде жергілікті тұрғындардың әлеуметтік эконолмикалық мұқтаждықтары қамтамасыз ету үшін қажетті кірістер көзедрі болатын меншікті мүлікпен оларға берілген объектілер санадладжы. Ал қаржылық база болып меншікті бюдлжеттік құралдармен жоғары тұрған бюджеттерден берілетін ресми трансферттерді қалыптасатын қаржылық ресурстар табылады.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Бюджет жүйесіінң әрбір деігейінің шығыстар құрамы мен қалыптасуы әрекеттегі заңнамалық актілерімен тиісті аумақ бойынша қаржыландыруы қажет нақыт объектілер және оларды іс әрекетін қамтамасыз ету үшін қажетті шығындарды анықталады.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Республикалық және жергілікті бюджеттер шығыстьарының лимиті бюджеттік жосапарлау жөніндегі тиісті уәкілетті органдардың ағымдағы және даму бюджеттік бағдларламалар үшін қалыптастарады. Бюджеттің болжамдық көрсеткіштері бюджет құралдарын пайдаланудың басымдылық бағыттар көрсеткшітері операциялық қалдық мөлшері орташа мерзімді фискалдық саясатпен белгіленген көрсеткіштер және республика мен аймақтар дамуын орташа мерпзщімді жоспарлаумен анықталған көрсеткшітер бюджет шығыстарымен лимитін анықтау негшіздері болады. Бұл лимиттерді бюджеттік комиссиада құроалып бекітілгеннен кейін бюдждет жоспарлау жөніндегі уәкілетті органдар бюдлжеттік бағңдарлама әкімшілікткеріне жеткізеді. </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ғымдағы бюджеттік бағдарламалар үшін бюджет шығыстарына мемлекет лимитін есептегенде келесілер қолоданыла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ағымдағы бюджеттік бағдарламалар бойынша шығындардың жалпы сомасы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екітілген натуралды нормалар</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иісті қаржы    жылдавғы ағымдағы    бюджеттік бағдарламалар көлоем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орташа мсепрзімсді фикалды саясатта нарықталған бюджет шығыстарының өсуі немесе төмендеу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ғаымдағы қаржылық жылды аяқталатын ағымдағы бьюджеттік бағдарламалар</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Даму бюджеттік бағдарламалар үшін шығыстар лимиті бағдарламалар әкімшіліктері арасында бөлінбей аныфқталады және оның көлемі бюджеттің барлық шығыстарының жалпы болжамдық көлемі мен ағымдағы бюджеттік бағдарламалар бойы анықталған бюджет шығыстары лимитінің жалпы көлемі арасындағы айырмаыс оретінде есептеледі.</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кімет тағайындаған мерзімде бюджеттік бағдарламалар әкімшішлктері бюдлжет жоспарлау жөнінденгі уәкілетті органга бюджетті өтініш ұсынады. Бюджеттік өтініш ол бюджеттік бағдарламаларды дәлелдеук мен оларды қаржыландыру сомасын анықату үшін қажетті және бюджетьтік бағдарлдамалар әкімшілігі жыл сайын жасап ұсынатын құжаттар жиынтығы. Бюдлжеттік өтінішгтерді құрудың негіңзгі мақсаты ол бағдарламаны орындау нәтимжесімен қавжетті ресурстар жөніндегі сандық және қарждылық тақпарат базасы арқылы болжамдық мерзщімді бюджеттік бағдарламалар таңдау және олардың нәтижелігімен тисіділігін бағалау.</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юджеттік өтініш аймақтың әлеуметтің экономикалық дамуыныңі орташа мерзімді жоспары тиісиі мерзімидегі мемлекеттік салалық жә”не аймақтық бағдарламалау негізінде құрылады. Оның мәліметтері бағдарлама жөнінде нақты және толық ақпараттарды көрсетуі тиіс. Бұл өтінішті бюджеттік бағдарламалар әкімсшілік түрі ағымдағы және даму бюдлжеттік бағдарламалық үшіән бекітілонген шығыстар лимиті мөлшері мен тиісті бюдждеттік комиссия анықтаған тиісті бюджеттен қаржыландырылатын инвестициялық жобавлар тізімиі мен көлоемі нігіздерінде құүрады. Ресупбликалық немесе жеоргілікті бюдлжеттіку бағдарлама әкімшілігі тек қана бір бюджеттік өтініш құүрады.</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юджеттік өтініш келесі бөлімдерден тұра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юджеттік бағдарламалар тізімі ждәне шығындар солмас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әрбьір бюджетті бағдарламаға түсінджірме хат</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юдлжеттік өтінішке кірген әрбір бюджеттік бағдарламаны паспорптының жобасы</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юджеттік өтініш  бағдарламаларды қаржыландыру жоспары мен қаржылоандырудың жиынтық жоспаорын құру үшін негіз болып табылады.</w:t>
      </w:r>
    </w:p>
    <w:p>
      <w:pPr>
        <w:pStyle w:val="TextBody"/>
        <w:tabs>
          <w:tab w:val="clear" w:pos="708"/>
          <w:tab w:val="left" w:pos="7920" w:leader="none"/>
        </w:tabs>
        <w:spacing w:lineRule="auto" w:line="360"/>
        <w:rPr>
          <w:rFonts w:ascii="KZ Times New Roman" w:hAnsi="KZ Times New Roman" w:cs="KZ Times New Roman"/>
        </w:rPr>
      </w:pPr>
      <w:r>
        <w:rPr>
          <w:rFonts w:cs="KZ Times New Roman" w:ascii="KZ Times New Roman" w:hAnsi="KZ Times New Roman"/>
        </w:rPr>
        <w:t>Шығыстарды қайта құрылымдау аумағындағы бюджеттік  саясат экономиканың  әр салаларына мемлекет қатысуының салыстырмалы  тиімділігіне баға беру мен мемлекеттке жөнді  және қасиетті емес бағыттардлы қатынасуын  бюджет құраладары арқылы қаржыландыруда азайтуға негізделеді. Бұл саясат бюджет құралдарын шоғырландырып, мемлекеттің ағымдағы  міндеттемелерін атқарумен  бірге экономика  дамуының басымды  бағыттарын шешуге мүмкіндік береді.</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Сонымен бірге, бюджеттік бағдарламаларда қарастырылған шаралардың бюджет шығыстарымен байланысын айқын белгілеу мен бюджет құралдарын пайдалану тиімділігін жоғарлатуға  экономикалық және бюджеттік жоспарлаудың  әсершіл жүйесін дасау, бағдарламалық құжатитарды оңтайдандыру мен қалыптагдыру және оларды бағалау әдісін дайывндау  себепші болады.</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юджет шығыстарын жоспарлауының сапасын жоғарлатуға мүмкіншілік беретін жолдардың бірі – ол натуралдық нормаларды пайдалану, яғни мемлекеттік органдар топтары  бойынша бір  қызметкерге шаққандағы  ағымдағы шыңындардың  орташаландырылған нормативін пайдалану  орнына қажетті материалды және  материалды емес   байлықтарды тұтынудың минималды натуралдық көрсеткіштерін қолдану.</w:t>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Республиканың әлеуметті экономикалық  дамуының орташа мерзімді жоспарының негізінде  және мемлекеттік пен салалық бағдарламаларға сәйкес басымды бюджеттік шығыстар ретінде алдысыздағы  жылдарға келесі  бағыттар анықтадған:</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денсаулық сақтауды реформалау мен оның даму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ілім берудің даму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әлеуметтік реформалардың әрі қарай тереңдеу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индустриалды инновациялық дамыту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грарлық секторды дамыту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аңа тұрғын үй сасясатын іске асыру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стана қаласының дамуы.</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ind w:left="360" w:hanging="0"/>
        <w:rPr/>
      </w:pPr>
      <w:r>
        <w:rPr>
          <w:rFonts w:cs="KZ Times New Roman" w:ascii="KZ Times New Roman" w:hAnsi="KZ Times New Roman"/>
          <w:b/>
          <w:bCs/>
          <w:sz w:val="28"/>
          <w:lang w:val="uk-UA"/>
        </w:rPr>
        <w:t>2.3</w:t>
      </w:r>
      <w:r>
        <w:rPr>
          <w:rFonts w:cs="KZ Times New Roman" w:ascii="KZ Times New Roman" w:hAnsi="KZ Times New Roman"/>
          <w:b/>
          <w:bCs/>
          <w:sz w:val="28"/>
          <w:lang w:val="kk-KZ"/>
        </w:rPr>
        <w:t>. Әлеуметтік салаларға бөлінетін бюджеттік қаржыларды жоспарлау.</w:t>
      </w:r>
    </w:p>
    <w:p>
      <w:pPr>
        <w:pStyle w:val="Normal"/>
        <w:tabs>
          <w:tab w:val="clear" w:pos="708"/>
          <w:tab w:val="left" w:pos="7920" w:leader="none"/>
        </w:tabs>
        <w:ind w:left="360" w:hanging="0"/>
        <w:jc w:val="center"/>
        <w:rPr>
          <w:rFonts w:ascii="KZ Times New Roman" w:hAnsi="KZ Times New Roman" w:cs="KZ Times New Roman"/>
          <w:b/>
          <w:b/>
          <w:bCs/>
          <w:sz w:val="28"/>
          <w:lang w:val="uk-UA"/>
        </w:rPr>
      </w:pPr>
      <w:r>
        <w:rPr>
          <w:rFonts w:cs="KZ Times New Roman" w:ascii="KZ Times New Roman" w:hAnsi="KZ Times New Roman"/>
          <w:b/>
          <w:bCs/>
          <w:sz w:val="28"/>
          <w:lang w:val="uk-UA"/>
        </w:rPr>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Қазақстан Республикасында экономикалық реформалар басынан бастап әлеуметтілік бағдардағы реттелетін Ұлттық нарық жүйесін  құруға бағытталған. Экономика дамуының әлеуметтік бағыттылығының бір көрінісі болып елдің қаржы ресурстарны орталықтандыру мен қайта бөлісі табылады. Осынгың салдарынан мемлекет әртүрлі механизмдерді пайдлана отыврып нақты мұқтажды азаматтарға жавәрдемақы төлоеу арқөылы адтрестік әлемуттік көмек көрсетеді. Мысалы, 2005 жылы әлеуметтік қамтамасыз ету бағдарламарды қаржыландыруға арналған ресупбликалық бюджеттің шығындар көлемі ішкі жалпы өнім құнына шаққандағы деңгейі 4,4 пайызға жетті.</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Мемлекеттің әлеуметтік саясатының мазмұнын оның әлеуметтік көмек көрсетумен әлеуметтік қамтамсыз ету жөніндегі барлық іс әрекет қосындысы қалыптастырады. Әлеуметтік саясаттың маңызы мемлекеттің нақты әлеуметтік функцияларын іске асыруда көріністі болады.</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Әлеуметтік мемелкеттің барлық экономикасының дамуынан бөлек қарастыруға мүмкін емес себебі әлеуметтік саланың іс әрекетте болуы оның басты шартын ол бұл саланы қаржыны қамтамасыз ету. Әлеуметтік саланы қаржыландыру нарықтық экономикадағы мемелекеттер ролі жөніндегі мәселелермен бірге қарастыру қажет, себебі экономикалық реформаларды мемлекетпен нарықтың әсер салаларын шектеудің өте маңызды ролі бар. Мемлекеттің араласу ауқымдары нақты елге тән ерекшеліктер дәстүрлер және әлем экономикасының бүгінгі дамуымен анықталады.</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Шаруашылықты жүргізу  нарықтық механизмін объективтік кемшіліктерін жеңу үшін қажетті экономиканы мемлекеттік реттеу формаларымен мемлекеттің араласу ауқымдары түрлі болуы мүмкін.</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Біріншіден оң мемлекеттік реттеудің тек қорғау функциясын атқару ретінде болатын, ал қайта бөлу іс әрекеті минималды шығындарды қаржыландырумен шектелетін мемлекеттің араласуының минималды формасын реттеу. Мұндай әдістеме мемлекеттік қаржылық реттеудің механизмдерін пайдаланудың шекарасын шектейді, сондықтан әлеуметтік саланың көптеген мәселелері мемлекет көмегімен шешілу мүмкін емес.</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Екіншіден, ол мемлекеттік реттеудің нарықтық механизмге кірісуі, демек соған бағынатын мемлекеттің араласуының тікелей емес формасы. Демек мемлекет өзіне экономикалық және әлеуметтік салалары арасындағы қарама-қарсылықты реттеу міндеттемелерін жіктеген. Біздің республикада экономиканы мемлекеттік реттеудің осы формасы іске асырылуда.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Үшіншіден, ол мемлекеттік реттеудің нарықты өзіне бағындырған орталықтандырылған жоспарлау арқылы экономикаға шексіз әсерін тигізетін мемлекеттің араласуының тікелей формасы.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Қазақстан Республикасы азаматтарының зейнетақылық қамтамасыз етуге құқықтары бар. Бұл аумақтағы мемлекеттің саясаты ҚР Конститутциясына негізделеді және “Зейнетті қамтамасыз ету жөнінде” атты заңмен реттеледі. Осы заңға сәйкестік 1998 жылдан бастап Қазақстанда зейнеттік қамтамасыз етудің  сол уақытқа дейін әрекетте болған ынтымақтық жүйесінің орнына жинақтаушы жүйесін енгізілді. Бұл заңмен тағы бір тағайындалған шарт ол 1998 жылдың сәуір айының бірінші жұлдызына дейін зейнетке шыққан азаматтарға мемлекет зейнетті қамтамасыз етуді кепіл етеді. Бюджет құралдары ақылы зейнеттік қамтамасыз етудің құқықтары бар азаматтарға зейнетақы республикалық бюджет құралдарынан төленеді.</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Зейнетақы төлемдері жөніндегі уәкілетті орган ретінде мемлекеттік кәсіпорын формасында құрылған зейнетақы төлемдер жөніндегі орталық болады. Бұл орталық келесі функцияларды орындай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ақымен қамтамасыз етуге құқықтары бар азаматтарға республикалық бюджет құралдары арқылы зейнетақы төле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заматтарға әлеуметітк жеке кодтар иелен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індетті зейнетақылық жарналарды кейіптеулік  есеб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індетті зейнетақылық жарналарды агенттерден жиынтық зейнеттік қорларға ауда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емлекет алдында салықтық міендеттелер атқаруға бағылауды қамтасывз ететін орталық атқарушы органдарға объектілердің тізілімдемелірі мен төлем құжаттарын ұсыну.</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Осы Орталық  жаңа зейнеттік жүйе енгізу барысында зейнетақылық төлемдерді категориялар бойынша келесі тәртіппен тағайындады:</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А)1998 ж 1 қаңтарға дейін зейнетақы алатын азаматтарға</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Ә) зейнеттік жасқа жеткен азаматтарға:</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1998 ж 1 қаңтарджан бастап 61 жасқа толған ер адамдарға , 56 жасқа толған әйелдерге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1998 ж  1 шілдеден бьастап 61,5 жасқа толған ер адамдарға, 56,6 жасқа толған әйелдерге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1999 ж  1 шілдеден бастап 62 жасқа толған ер адамдарға, 57 жасқа толған әйелдерге.</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2000ж  1 шілдеден бастап 62,5 жасқа толған ер адамдарға, 57,6 жасқа толған әйелдерге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2001 ж  1 шілдеден бастап 63 жасқа толған ер адамдарға, 58 жасқа толған әйелдерге.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Орталық азаматтың жас шамасына байланысты зейнетақылық төлемдерді ер адамдардың еңбек стажы 25 жылдан және әйелдердің стажы 20 жылдан кем болмаған шартта толық көлемінде зейнет ақы тағайындайды. Ал толық емес көлеміндегі зейнеттік төлемдер нормативтік актілерде белгілеген тәртіппен есеаптеледі. Зейнетақылық төлемдер өмір бойы төленеді. Егер де зейнетақы алушы қайтыс болса, онда оның жанұясына орталықтан мезгілде 15 айлық есептемелік көрсеткіш мөлшерінде төлем беріледі.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Орталықтан төленетін зейнетақылық төлемдер әрбіреу үш жыл қатарының орташа айлық табысының 60 пайыз мөлшерінде есептеледі. Бұл арадла табыс құрамына еңбек ақының барлық түрлерімен Үкімет белгілеген басқа да табыстар кіреді. Осы табыстың көлемі тиісті жылға республикалық бюджет жөніндегі заңды белгіленген 15  айлық есептелемелік көрсеткіштен аспауы тиіс. 1998 жылы 1 қаңтарға  дейінгі мерзім үшін орташа айлық табыс мөлшері халықты әлеуметтік қорғау аумағындағы орталық атқарушы орган  анықтаған тәртіппен жиынтық зейнетақы қорға міндетті зейнетақылық төлемдер жасалған табысқа сәйкес белгіленеді. Осылай есептелген зейнетақылық төлемдердің максималды мөлшері 25 айлық есептемелік көрсеткіштің 75 пайызынан аспауға тиіс.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Халықты әлеуметтік қорғау жүйесінде жәрдемақылар маңызды орын алады. Республика азаматтары  мүгедекке байланысты асыраушы адамынан айрылып қалу орайда және жас шамасына байланысты мемлекеттік әлеуметтік жәрдемақы. Сондай-ақ мемлекеттік адрестік әлеуметтік жәрдем алуға құқықтары бар. Жәрдемақы төлемдері республикалық бюджет құралдары арқылы іске асырылады тек қана мемлкеттік адрестік әлеуметтік жәрдем  төлемдері жергілікті бюджеттер  құраладынан төленеді.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Респибликалық маңызы бар қалалар Астана және аудан бюджет құралдары  арқылы әлеуметтік жәрдеммен әлеуметтік қамтамасыз ету көрсетіледі, яғни келесілер:</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аспаналық жәрдем көрсету жөніндегі төлемдер;</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ұқтаж азаматтарға үйлерінде әлеуметтік жәрдем;</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нықталған мекен жайы жоқ тұлғаларды әлеуметтік икемдел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та анасыз қалған балалар мен жетімдерге мүгедектер мен қарияларды әлеуметтік қамтамысз ет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халықты еңбекпен қамтамасыз ет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ергілікті өкілдік органдардың шешімі бойынша азаматтардың  жеке категорияларына  әлеуметтік жәрдем жасау.</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Облыстық бюджет құралдары арқылы ата-анасыз қалған жетімдерге мүгедектер мен қарияларға әлеуметтік қамтамысз ету жөніндегі іске асырылады.</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Жәрдемақы тағайындау жөніндегі белгіленген құжаттар қосымша өтініш жәрдемақыға құқы бар тұлғаның тұрған жеріндегі жергілікті халықты әлеуметтік қорғау органына ұсынылады. Жас шамасы бойынша жәрдемақы өтініш берген күннен бастап тағайындалады. Асыраушы адамынан айрылып қалуына байланысты жәрдемақы осы жәрдемақыны алуға марқұмның асырауында болған жанұясының мүгедек мүшелерінің құқы бар.</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Мүгедектік бойынша жәрдемақы тұлғаның мүгедектігі жұмыс істегеніне немесе істемегеніне  жұмыс уақытында немесе жұмыстан кейін болғанына қарамастан мүгедектік анықталған күннен бастап тағайындалады. Бұл жәрдемақыға құқықтары барлар келесі мүгедектер:</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едел қызметтегі әскери қызметкерлер санынан;</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ішкі істер органдары басқарушы және қатардағы әскери қызметкерлер санынан;</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арақаттан кейін мүгедек болған әскери қызметкерлер санынан;</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төтенше экологиялық жағдайдан кейінгі мүгедектер.</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Мемлекеттік арнайы жәрдемақы – ол азаматтарды әлеуметтік қорғауға бағытталған ақшалай төлемдер. Осы жәрдемақы  жөніндегі арнайы заңға сәйкес ай сайын республикалық бюджет құралдары арқылы және алатын еңбекақыға тәуелсіз төленеді. Бұл жәрдемақы алу құқық 1998 ж 1 қаңтарға дейін зейнетке шыққан азаматтарға берілмейді. Жәрдемақы мөлшері 8 айлық есептемелік көрсеткіш көлемінде тағайындалады және зейнетақы төлемі жөніндегі мемлекеттік орталықтан төленеді.</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Арнайы мемлекеттік жәрдемақы – ол әлеуметтік қорғауға мұқтаж адамдарға басқа жәрдемақы түрлерінің тәуелсіз берілетін ақшалай төлемдер. Бұл жәрдемақы мемлекетік әлеуметтік қамтамасыз ету жүйеге кіреді және оны алуға құқы бар азаматтарға өз алды ай сайын төленетін ақша. Арнайы мемлекеттік жәрдемақы алу құқығы заңнамалық және нормативтік актілермен белгіленген азаматтар да бар. Жәрдемақының мөлшері айлық есептемелік көрсеткіш негізінде белгіленген саны арқылы тағайындалады.</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2005 жылдан бастап “Міндетті әлеуметтік сақтық жөнінде”  атты ҚР заңы қолданады. Бұл заңда азаматтарды әлеуметтік қорғаудың бір формасы ретінде міндетті әлеуметтік сақтықтың құқықтық экономикалық және ұйымдық негіздері белгіленді және ол мемлекет жұмыс беруші мен жұмыскер аралығындағы әлеуметтік қамтамасыз ету жөніндегі жауапкершілікті бөлу жүйесін құрудың нормативтік базасы ретінде іске асырылады.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Жинақтаушы зейнетақы қоры акционерлік қоғам формасында құрылады. Олар уәкілетті органның келісімімен өз филиалдарын ашуға құқы бар. Міндетті зейнетақы жарна төлеу үшін жинақтаушы тек бір қорды таңдауға және сол қормен зейнетақы қамтамасыз ету жөнінде келісім шарт пайымдауға міндетті. Жинақтаушы зейнетақы қорға жарна төлеуден зейнеттік жасқа жеткен тұлғалар босатылады.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Жинақтаушы зейнетақы қорларға төленетін міндетті зейнетақы жарналары жұмыскердің төлем көзінен ұсталынатын ай сайынғы табысының 10 пайыз мөлшерінде тағайындалған. Бұл міндетті зейнетақы жарнасын есептеу үшін пайдаланатын ай сайынғы табыс көлемі республикалық бюджетте тиісті жылға тағайындалған минималды айлық еңбекақының  75 реттік көлемінен аспауға тиіс. Міндетті зейнетақы жарналар есебінің тәртібімен мерзімі есептеуі мен есеп шотқа аударуы республика үкіметімен белгіленеді.</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Жинақтаушы зейнетақы қорлардың құқы бар:</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ақы жарналарды жинауды ісуке асыруға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з іс әрекеттері үшін комсиисондық сыйақы алуға;</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уәкілетті орган берген лицензия негізінде зейнетақы негізінде зейнетақы активтерін инвестиция басқару жөн інде дербес іс әрекеттін іске асыруға;</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тік қамтамасыз етуге байланысты мәселелері жөнінде жинақшының мүдделерін қорғауға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ақылық келісім шарттарына сәйкес  басқа да құқықтарды іске асыруға.</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Жинақтаушы зейнетақы қорлар міндетт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белгіленген тәртіппен алушыларға зейнеатқы төлемдерін жасаудан;</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ақы қорлану мен төлемдердің жеке есебін іске асыру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ылына бір рет және салымшы мен алушының сұрауымен оларға зейнетақы қорландыру ахуалы жөнінде ақпарат беруд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лушының зейнеатқы қорландыру ахуалы жөніндегі ақпараттарға құпиялылықты қамтамасыз етуд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аңнамаларға сәйкес зейнетақы жөніндегі заңның ережелерімен зейнетақы жөніндегі келісім шарт және шарттарын бұзған үшін жауапкершілкті болуға;</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салымшы алушының зейнетақы қорландырулары бір қордан басқа қорға немесе сақтық ұйымға ауыстыруды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жинақтаушы қордың зейнетақы активтерін инвестициялық басқару жөнінде лицензиясы болмаған орайда сондай іс әрекетті атқаратыны ұйыммен келісім шарт пайымдауға;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міндетті зейнетақы жарнамалар есебінен зейнеттік қамтамасыз ету жөніндегі салымшымен келісім шарт пайымдауға;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 xml:space="preserve">жинақтаушы зейнетақы қорымен келісім шарт пайымдаған азаматтарға тең шарттар қамтамасыз етеді;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әрбір жеке тұлғаның пайымдалған зейнеттік қамтамасыз ету жөніндегі келісім шартқа кепіл қамтамасыз етед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бұқаралық ақпарат құралдарында өз іс-әрекеттері жөніндегі заңнамалармен тиым салынбаған ақпараттарды жариялауды.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Салымшылардың құқықтарымен мүдделерін қорғау мақсатымен жинақтаушы зейнетақы қорларға тиым салына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өндірістік іс әрекет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 xml:space="preserve">уәкілетті орган белгілегеннен басқа мүлік алып сатуды іске асыру </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сақтық іс әеркет</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ақы актвитерін кепілге бе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кциялардан басқа құнды қағаз шығару</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Зейнетақы активтері тек қана келесі мақсаттар үшін пайдалануы мүмкін:</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уәкілетті орган анықтаған қаржы құралдарын  жайғасты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аңнамаларға сәйкестік зейнетақы төлемдерін іске асы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атқы қорландыруы басқа жинақтаушы қорға немесе сақтық ұйымға ауысты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қате есепке алынған зецнетақы жарналармен басқа есепке алынған ақашларды қайта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ақы төлемдерін іске асырумен зейнетақыны қорландыруды ауыстыруға байланысты шығындарды өтеу;</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Міндетті зейнетақы жарнамаларды салымшылармен жинақтаушы зейнетақы қорынан зейнетақы төлемдерді алушыларды құқықтар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іендетті зейнетақы жарналар арқылы зейнетті қамтамасыз ету жөнінде келісім шарт жасау үшін жинақтаушы зейнетақы қорды таңда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инақтушы зейнетақы қор құрылтайшылары зейнетақы активтеріне иневестициялық басқаруды іске асыратыни ұйым және банк кастогиан жөнінде уәкілетті орган белгілеген көлемде ақпарат ал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ақы қорландыру ахуалы жөнінде ақпарат ал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инақтаушы зейнетақы қорын әрекеттерін сотта шағым қыл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з зейнетаық қорландыруларын жылана 2 рет бір жинақтаушы қордан басқа қорға және сақтық ұйымға ауысты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инақтаушы зейнетақы қордан зейнетақы төлемдерді ал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өз зейнеатқы қорландыруларын заңнамаларға сәйкес өсиет етіп қалды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аңнамалар мен келісім шарттарына сәйкес  басқа да құқықтарды іске асыру.</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Міндетті зейнетақы жарнамаларды жинақшылар мен жинақтаушы зейнетақы қордан зейнетақы төлемдерін алушылар міндеттер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індетті зейнетақы жарналар арқылы зейнеттік қамтамсыз ету жөнінде бір жола келісім шарт жасаумен зейнетақы қорландырулармен жинақтаушы зейнетақы қорында сақта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инақаушы зейнетақы қор міндеттемелері орындауға әсер ететін барлық өзгерістер жөнінде сол қорға 10 күнтізбелік күннің ішінде хабарла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міндетті зейнетақы жарналарды аудару үшін агенттер зейнеттік қамтамссыз ету жөніндегі келісім шарт көшірмесін тапсыр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тік ануитет жөнінде келісім жаса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аңнамалармен зейнеттік қамтамасыз ету жөніндегі келісім шарттарды жасайтын басқа да міндеттемелерді басқару.</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Жинақтаушы зейнетақы қорлар келесі зейнеттік тәртіптерді тағайындайд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тік келсім шартарды өзгерту немесе тоқтату жөн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ақы жарналары іске асырумен төлеу шгарттарымен жөні;</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алушылармен салымшылар алдындағы жинақтьалушы зейнетақы қорлардың міндеттемелері бойынша жауапкершілік;</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етақы қорландыру ахуалы жөнінде мәлімдеу;</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зейнатқы қорландыруды бір жинақтаушы зейнатақы қордан басқа қорға ауыстыру шарттары;</w:t>
      </w:r>
    </w:p>
    <w:p>
      <w:pPr>
        <w:pStyle w:val="Normal"/>
        <w:numPr>
          <w:ilvl w:val="0"/>
          <w:numId w:val="4"/>
        </w:numPr>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t>жинақтаушы зейнетақы қордың инвестициялық басқарудың іске асыратын ұйымның және банк-кастодианның құрылтайшылары жөнінде салымшыларға мәліметтер беру.</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Жинақтаушы зейнетақы қоры өз міндеттемелері бойынша алушылармен салымшылар алдында тек меншікті мүлігімен жауапты. Қорлардың инветициялық басқаруды іске асрытын үйымдардың және банк кастоди анның жауапкершілктерінің тәртібімен шартары заңнамалық актілер және келісім шарттармен анықталады. Жеке зейнетақы шоттағы зейнетақы қорландыру сомасының азаюы қордың үйымның және банк кастодианның кінәсі нәтижесінде болса, онда сол сома міндетті түрде қор қаражаттары арқылы толықтырылады.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Мемлекеттің әлеуметтік саясатын іске асыру үшін халықты әлеуметтік қорғаудың әртүрлі мекемелері болады. Осындай әрбір мекеме  міндеттемелер мен төлемдері бойынша қаржыландыру жоспарын құрады.Шығындар баптары бойынша  есептемелер мекемелер орындар саны, мекеменің жұмыс атқару күндер саны, орын  күн саны, штаттағы персонал  саны  осындай көрсеткіштерді пайдалану арқылы іске асырылады.</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t xml:space="preserve">Қаржыландыру жоспарында шаруашылық және коммуналдық шығындар қажетті тауарлар алуға арналған шығындар. Оның ішінде көйлек көншек, киім, аяқ киім, төсектік керек жарақ арнайы киімдер алу шығындары, сондай-ақ дәрі дермекпен медициналық құралдар және басқа да жұмсалатын материалдар алуға арналған шығындар осы мақсаттарға арналған шығындар мөлшері белгіленген шығындар нормасы мен өткен жылдардағы нақты шығындар көлемі және шығындардың нақты барлығы негіздерінде есептеледі. Мекеменің түріне байланысты қаржыландыру жоспарға тамаққа арналған шығындарда  салынады. Шығындардың барлық есептемелері бюджеттік жіктелудің экономикалық ерекшеліктері бойынша тағайындалған формалар арқылы ұсынады. </w:t>
      </w:r>
    </w:p>
    <w:p>
      <w:pPr>
        <w:pStyle w:val="Normal"/>
        <w:tabs>
          <w:tab w:val="clear" w:pos="708"/>
          <w:tab w:val="left" w:pos="7920" w:leader="none"/>
        </w:tabs>
        <w:spacing w:lineRule="auto" w:line="360"/>
        <w:ind w:left="360" w:hanging="0"/>
        <w:jc w:val="both"/>
        <w:rPr/>
      </w:pPr>
      <w:r>
        <w:rPr>
          <w:rFonts w:cs="KZ Times New Roman" w:ascii="KZ Times New Roman" w:hAnsi="KZ Times New Roman"/>
          <w:sz w:val="28"/>
          <w:lang w:val="uk-UA"/>
        </w:rPr>
        <w:t xml:space="preserve">Еңбекақыға арналған шығындар медициналық жұмыскерлер әкімші шаруашылық персонал мен қызметкерлердің айлықтары негізінде жоспарланады.  Барлық осы еңбекақыға арналған шығындар, сондай ақ қосымша және басқа да  төлемдердің түрлері қосындысы халықты әлеуметтік қорғау мекемелер  жұмыскерелерінің еңбекақы қорын құрайды. Еңбекақы үкімет бекіткен бірыңғай тарифтік кесте негізінде тағайындалады және оның жүйесі үкіметтің арнайы нормативтік актісімен реттеледі. Осы нормативтік актіге сәйкес әлеуметтік жәрдеммен әлеуметтік қамтамасыз ету мемлекеттік мекемелерінде уақыттық еңбекақы жүйесі белгіленеді, ал олардың барлық жұмыскерлері мемлекеттік мекемелер мен қазыналық қызмет реестрнің </w:t>
      </w:r>
      <w:r>
        <w:rPr>
          <w:rFonts w:cs="KZ Times New Roman" w:ascii="KZ Times New Roman" w:hAnsi="KZ Times New Roman"/>
          <w:sz w:val="28"/>
          <w:lang w:val="en-US"/>
        </w:rPr>
        <w:t>G</w:t>
      </w:r>
      <w:r>
        <w:rPr>
          <w:rFonts w:cs="KZ Times New Roman" w:ascii="KZ Times New Roman" w:hAnsi="KZ Times New Roman"/>
          <w:sz w:val="28"/>
          <w:lang w:val="uk-UA"/>
        </w:rPr>
        <w:t xml:space="preserve"> категория  тобына жатады.</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 xml:space="preserve">Әлеуметтік жәрдем мен әлеуметтік қамтамасыз ету мекемелерінің қаржыландыруы бекітілген бюджеттік ақша беру көлемінде іске асырылады, ал осы құралдардың жұмсалу қаржыландыру жоспарында бекітілген көрсеткіштерге сәйкес қатаң түрде атқарылуы тиіс. </w:t>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ind w:left="360" w:hanging="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both"/>
        <w:rPr>
          <w:rFonts w:ascii="KZ Times New Roman" w:hAnsi="KZ Times New Roman" w:eastAsia="KZ Times New Roman" w:cs="KZ Times New Roman"/>
          <w:sz w:val="28"/>
          <w:lang w:val="uk-UA"/>
        </w:rPr>
      </w:pPr>
      <w:r>
        <w:rPr>
          <w:rFonts w:eastAsia="KZ Times New Roman" w:cs="KZ Times New Roman" w:ascii="KZ Times New Roman" w:hAnsi="KZ Times New Roman"/>
          <w:sz w:val="28"/>
          <w:lang w:val="uk-UA"/>
        </w:rPr>
        <w:t xml:space="preserve"> </w:t>
      </w:r>
    </w:p>
    <w:p>
      <w:pPr>
        <w:pStyle w:val="Normal"/>
        <w:tabs>
          <w:tab w:val="clear" w:pos="708"/>
          <w:tab w:val="left" w:pos="7920" w:leader="none"/>
        </w:tabs>
        <w:spacing w:lineRule="auto" w:line="360"/>
        <w:jc w:val="center"/>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center"/>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center"/>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center"/>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center"/>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center"/>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center"/>
        <w:rPr>
          <w:rFonts w:ascii="KZ Times New Roman" w:hAnsi="KZ Times New Roman" w:cs="KZ Times New Roman"/>
          <w:sz w:val="28"/>
          <w:lang w:val="uk-UA"/>
        </w:rPr>
      </w:pPr>
      <w:r>
        <w:rPr>
          <w:rFonts w:cs="KZ Times New Roman" w:ascii="KZ Times New Roman" w:hAnsi="KZ Times New Roman"/>
          <w:sz w:val="28"/>
          <w:lang w:val="uk-UA"/>
        </w:rPr>
      </w:r>
    </w:p>
    <w:p>
      <w:pPr>
        <w:pStyle w:val="Normal"/>
        <w:tabs>
          <w:tab w:val="clear" w:pos="708"/>
          <w:tab w:val="left" w:pos="7920" w:leader="none"/>
        </w:tabs>
        <w:spacing w:lineRule="auto" w:line="360"/>
        <w:jc w:val="center"/>
        <w:rPr>
          <w:rFonts w:ascii="KZ Times New Roman" w:hAnsi="KZ Times New Roman" w:cs="KZ Times New Roman"/>
          <w:sz w:val="28"/>
          <w:lang w:val="uk-UA"/>
        </w:rPr>
      </w:pPr>
      <w:r>
        <w:rPr>
          <w:rFonts w:cs="KZ Times New Roman" w:ascii="KZ Times New Roman" w:hAnsi="KZ Times New Roman"/>
          <w:sz w:val="28"/>
          <w:lang w:val="uk-UA"/>
        </w:rPr>
      </w:r>
    </w:p>
    <w:p>
      <w:pPr>
        <w:pStyle w:val="Normal"/>
        <w:numPr>
          <w:ilvl w:val="1"/>
          <w:numId w:val="7"/>
        </w:numPr>
        <w:jc w:val="center"/>
        <w:rPr/>
      </w:pPr>
      <w:r>
        <w:rPr>
          <w:rFonts w:cs="KZ Times New Roman" w:ascii="KZ Times New Roman" w:hAnsi="KZ Times New Roman"/>
          <w:b/>
          <w:bCs/>
          <w:sz w:val="28"/>
          <w:szCs w:val="28"/>
          <w:lang w:val="kk-KZ"/>
        </w:rPr>
        <w:t>Бiлiм беруге арналған бюджет шығыстары</w:t>
      </w:r>
      <w:r>
        <w:rPr>
          <w:rFonts w:cs="KZ Times New Roman" w:ascii="KZ Times New Roman" w:hAnsi="KZ Times New Roman"/>
          <w:b/>
          <w:bCs/>
          <w:sz w:val="28"/>
          <w:szCs w:val="28"/>
          <w:lang w:val="uk-UA"/>
        </w:rPr>
        <w:t>.</w:t>
      </w:r>
    </w:p>
    <w:p>
      <w:pPr>
        <w:pStyle w:val="Normal"/>
        <w:jc w:val="center"/>
        <w:rPr>
          <w:rFonts w:ascii="KZ Times New Roman" w:hAnsi="KZ Times New Roman" w:cs="KZ Times New Roman"/>
          <w:b/>
          <w:b/>
          <w:bCs/>
          <w:sz w:val="28"/>
          <w:szCs w:val="28"/>
          <w:lang w:val="kk-KZ"/>
        </w:rPr>
      </w:pPr>
      <w:r>
        <w:rPr>
          <w:rFonts w:cs="KZ Times New Roman" w:ascii="KZ Times New Roman" w:hAnsi="KZ Times New Roman"/>
          <w:b/>
          <w:bCs/>
          <w:sz w:val="28"/>
          <w:szCs w:val="28"/>
          <w:lang w:val="kk-KZ"/>
        </w:rPr>
      </w:r>
    </w:p>
    <w:p>
      <w:pPr>
        <w:pStyle w:val="TextBody"/>
        <w:spacing w:lineRule="auto" w:line="360"/>
        <w:rPr>
          <w:rFonts w:ascii="KZ Times New Roman" w:hAnsi="KZ Times New Roman" w:cs="KZ Times New Roman"/>
          <w:bCs/>
          <w:szCs w:val="32"/>
          <w:lang w:val="kk-KZ"/>
        </w:rPr>
      </w:pPr>
      <w:r>
        <w:rPr>
          <w:rFonts w:eastAsia="KZ Times New Roman" w:cs="KZ Times New Roman" w:ascii="KZ Times New Roman" w:hAnsi="KZ Times New Roman"/>
          <w:bCs/>
          <w:szCs w:val="32"/>
          <w:lang w:val="kk-KZ"/>
        </w:rPr>
        <w:t xml:space="preserve">       </w:t>
      </w:r>
      <w:r>
        <w:rPr>
          <w:rFonts w:cs="KZ Times New Roman" w:ascii="KZ Times New Roman" w:hAnsi="KZ Times New Roman"/>
          <w:bCs/>
          <w:szCs w:val="32"/>
          <w:lang w:val="kk-KZ"/>
        </w:rPr>
        <w:t>Азаматтардың бiлiм алу құқы ҚР Конситутциясында кепiлденген және 1999жылы маусым айының 7 жұлдызында қабылданған “Бiлiм беру туралы”Заңменреттеледi.Осы құқықты ммлекет тиiстiәлеуметтiк-экономикалық шарттар жасапбiлiм беру жүйеiн дамыту арқылы қамтамасыз етедi .ҚР азаматтарына мемлекет ақысыз жалпы ортамен алғашқы кәсiби бiлiм және мемлекеттiк тапсырысқа сәйке конкурстық негiзде ақысызорта кәсiби, жоғары кәсiби және жоғарғы оқу орнынан кейiн бiлiм алуды кепiлейдi,егерде азамат осы әрбiр деңгей бойы бiлiмдi алғашқы рет алып отырса.</w:t>
      </w:r>
    </w:p>
    <w:p>
      <w:pPr>
        <w:pStyle w:val="Normal"/>
        <w:spacing w:lineRule="auto" w:line="360"/>
        <w:jc w:val="both"/>
        <w:rPr>
          <w:rFonts w:ascii="KZ Times New Roman" w:hAnsi="KZ Times New Roman" w:cs="KZ Times New Roman"/>
          <w:bCs/>
          <w:sz w:val="28"/>
          <w:szCs w:val="32"/>
          <w:lang w:val="kk-KZ"/>
        </w:rPr>
      </w:pPr>
      <w:r>
        <w:rPr>
          <w:rFonts w:cs="KZ Times New Roman" w:ascii="KZ Times New Roman" w:hAnsi="KZ Times New Roman"/>
          <w:bCs/>
          <w:sz w:val="28"/>
          <w:szCs w:val="32"/>
          <w:lang w:val="kk-KZ"/>
        </w:rPr>
        <w:tab/>
        <w:t>Оқитындарға бiлiм алудың ақысыздығы мемлекеттiк бiлiм беру мекемелерiн ұстауды бюджеттiк қаржыландыру немесе бiлiм беру мекемелерiне бiлiм беру қызметтерiн сатып алуды бюджеттен төлеу немесе мемлекеттiк гранттар беру арқылы iске асырылады.</w:t>
      </w:r>
    </w:p>
    <w:p>
      <w:pPr>
        <w:pStyle w:val="TextBody"/>
        <w:spacing w:lineRule="auto" w:line="360"/>
        <w:rPr>
          <w:rFonts w:ascii="KZ Times New Roman" w:hAnsi="KZ Times New Roman" w:cs="KZ Times New Roman"/>
          <w:b/>
          <w:b/>
          <w:bCs/>
          <w:szCs w:val="32"/>
          <w:lang w:val="kk-KZ"/>
        </w:rPr>
      </w:pPr>
      <w:r>
        <w:rPr>
          <w:rFonts w:eastAsia="KZ Times New Roman" w:cs="KZ Times New Roman" w:ascii="KZ Times New Roman" w:hAnsi="KZ Times New Roman"/>
          <w:bCs/>
          <w:szCs w:val="32"/>
          <w:lang w:val="kk-KZ"/>
        </w:rPr>
        <w:t xml:space="preserve">      </w:t>
      </w:r>
      <w:r>
        <w:rPr>
          <w:rFonts w:cs="KZ Times New Roman" w:ascii="KZ Times New Roman" w:hAnsi="KZ Times New Roman"/>
          <w:bCs/>
          <w:szCs w:val="32"/>
          <w:lang w:val="kk-KZ"/>
        </w:rPr>
        <w:t>Бiлiм беру аумағындғы   заңнамалар мемлекеттiк саясаттың принцптерiн анықтайды ,азаматтардың бiлiм алу құқын қамтамасыз етедi, орталық және жергiлiктi атқарушы оргндардыңөтемақыларын шектейдi, бiлiм беру процесiнiң субъектiлерi арасындағықаттынастарды реттейдi, олардың құқықтарын, мiндеттерiн,уәкiлеттерiн және жауапкершiлiктерiн белгiлейдi</w:t>
      </w:r>
    </w:p>
    <w:p>
      <w:pPr>
        <w:pStyle w:val="Normal"/>
        <w:spacing w:lineRule="auto" w:line="360"/>
        <w:jc w:val="both"/>
        <w:rPr/>
      </w:pPr>
      <w:r>
        <w:rPr>
          <w:rFonts w:cs="KZ Times New Roman" w:ascii="KZ Times New Roman" w:hAnsi="KZ Times New Roman"/>
          <w:b/>
          <w:bCs/>
          <w:sz w:val="28"/>
          <w:szCs w:val="28"/>
          <w:lang w:val="kk-KZ"/>
        </w:rPr>
        <w:tab/>
      </w:r>
      <w:r>
        <w:rPr>
          <w:rFonts w:cs="KZ Times New Roman" w:ascii="KZ Times New Roman" w:hAnsi="KZ Times New Roman"/>
          <w:sz w:val="28"/>
          <w:szCs w:val="28"/>
          <w:lang w:val="kk-KZ"/>
        </w:rPr>
        <w:t>Бiлiм беру аумағындағы мемлекеттiк саясаттың негiзгi принциптерi болып келесiлер табылады:</w:t>
      </w:r>
    </w:p>
    <w:p>
      <w:pPr>
        <w:pStyle w:val="Normal"/>
        <w:numPr>
          <w:ilvl w:val="0"/>
          <w:numId w:val="3"/>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арлық азаматтардың бiлiм алу құқықтарының теңдiгi;</w:t>
      </w:r>
    </w:p>
    <w:p>
      <w:pPr>
        <w:pStyle w:val="Normal"/>
        <w:numPr>
          <w:ilvl w:val="0"/>
          <w:numId w:val="3"/>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әрбiр азаматқа бiлiм алудың барлық деңгейлерiнiң мүмкiндiлiгi;</w:t>
      </w:r>
    </w:p>
    <w:p>
      <w:pPr>
        <w:pStyle w:val="Normal"/>
        <w:numPr>
          <w:ilvl w:val="0"/>
          <w:numId w:val="3"/>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iлiм берудiң дiннен тыс сипаты;</w:t>
      </w:r>
    </w:p>
    <w:p>
      <w:pPr>
        <w:pStyle w:val="Normal"/>
        <w:numPr>
          <w:ilvl w:val="0"/>
          <w:numId w:val="3"/>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тұлғаның бiлiмдiлiгiн ынталандыру және дарындылықты дамыту;</w:t>
      </w:r>
    </w:p>
    <w:p>
      <w:pPr>
        <w:pStyle w:val="Normal"/>
        <w:numPr>
          <w:ilvl w:val="0"/>
          <w:numId w:val="3"/>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iлiм беру процесiнен үздiксiздiлiгi, оқыту мен тәрбиелеудiң бiрлестiлiгi;</w:t>
      </w:r>
    </w:p>
    <w:p>
      <w:pPr>
        <w:pStyle w:val="Normal"/>
        <w:numPr>
          <w:ilvl w:val="0"/>
          <w:numId w:val="3"/>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iлiм беру мекемелерiнiң меншiк формалары, оқыту мен тәрбиелеу формалары және бiлiм беру бағыттары бойынша әртүрлiлiгi;</w:t>
      </w:r>
    </w:p>
    <w:p>
      <w:pPr>
        <w:pStyle w:val="Normal"/>
        <w:numPr>
          <w:ilvl w:val="0"/>
          <w:numId w:val="3"/>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iлiм беру, ғылым және өндiрiстiң шоғырлануы;</w:t>
      </w:r>
    </w:p>
    <w:p>
      <w:pPr>
        <w:pStyle w:val="Normal"/>
        <w:numPr>
          <w:ilvl w:val="0"/>
          <w:numId w:val="3"/>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оқитындарды кәсiптiк бағдарлау;</w:t>
      </w:r>
    </w:p>
    <w:p>
      <w:pPr>
        <w:pStyle w:val="Normal"/>
        <w:numPr>
          <w:ilvl w:val="0"/>
          <w:numId w:val="3"/>
        </w:numPr>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бiлiм беру жүйесiн ақпараттандыру.</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ҚР бiлiм беру жүйесi маңына бiр-бiрiмен ара қатынаста болатын меншiк форма, тип және түрлерiнен тәуелсiз бiлiм беру мекемелерi, әр түрлi бiлiм беру деңгейлерiне арналған бiлiм беру бағдарламалары мен мемлекеттiк жалпы мiндеттi бiлiм беру жалпы стандарттары және бiлiм беру бағдарламаларды iске асыру мен бiлiм беру жүйесiнiң дамуын қамтамасыз ететiн бiлiм берудi басқаратын органдар көрсетiледi.</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ab/>
        <w:t>Бiлiм беру жүйесiнiң негiзгi мiндетi-ол ұлттық жалпы азаматтық құндылықтар мен ғылым және тәжiрибе жетiстiктерiне негiзделедi, тұлғаның қалыптасуына, дамуына және кәсiби жаралуына бағытталған бiлiм алу үшiн қажеттi шарттар жасау. Оның басымды мақсаттары болып келесiлер табылады:</w:t>
      </w:r>
    </w:p>
    <w:p>
      <w:pPr>
        <w:pStyle w:val="Normal"/>
        <w:numPr>
          <w:ilvl w:val="0"/>
          <w:numId w:val="12"/>
        </w:numPr>
        <w:spacing w:lineRule="auto" w:line="360"/>
        <w:jc w:val="both"/>
        <w:rPr>
          <w:rFonts w:ascii="KZ Times New Roman" w:hAnsi="KZ Times New Roman" w:cs="KZ Times New Roman"/>
          <w:b/>
          <w:b/>
          <w:bCs/>
          <w:sz w:val="28"/>
          <w:szCs w:val="28"/>
          <w:lang w:val="uk-UA"/>
        </w:rPr>
      </w:pPr>
      <w:r>
        <w:rPr>
          <w:rFonts w:cs="KZ Times New Roman" w:ascii="KZ Times New Roman" w:hAnsi="KZ Times New Roman"/>
          <w:sz w:val="28"/>
          <w:szCs w:val="28"/>
          <w:lang w:val="kk-KZ"/>
        </w:rPr>
        <w:t>бiлiм беру бағдарламаларды игеру үшiн шарттар жасау;</w:t>
      </w:r>
    </w:p>
    <w:p>
      <w:pPr>
        <w:pStyle w:val="Normal"/>
        <w:numPr>
          <w:ilvl w:val="0"/>
          <w:numId w:val="12"/>
        </w:numPr>
        <w:spacing w:lineRule="auto" w:line="360"/>
        <w:jc w:val="both"/>
        <w:rPr>
          <w:rFonts w:ascii="KZ Times New Roman" w:hAnsi="KZ Times New Roman" w:cs="KZ Times New Roman"/>
          <w:b/>
          <w:b/>
          <w:bCs/>
          <w:sz w:val="28"/>
          <w:szCs w:val="28"/>
          <w:lang w:val="uk-UA"/>
        </w:rPr>
      </w:pPr>
      <w:r>
        <w:rPr>
          <w:rFonts w:cs="KZ Times New Roman" w:ascii="KZ Times New Roman" w:hAnsi="KZ Times New Roman"/>
          <w:sz w:val="28"/>
          <w:szCs w:val="28"/>
          <w:lang w:val="kk-KZ"/>
        </w:rPr>
        <w:t>тұлғаның творчествалық, рухани және физикалық мүмкiндiктерiн дамыту, өнегелiлiк пен аман тұрмыс нұсқасының мығым негiзiн қалыптастыру;</w:t>
      </w:r>
    </w:p>
    <w:p>
      <w:pPr>
        <w:pStyle w:val="Normal"/>
        <w:numPr>
          <w:ilvl w:val="0"/>
          <w:numId w:val="12"/>
        </w:numPr>
        <w:spacing w:lineRule="auto" w:line="360"/>
        <w:jc w:val="both"/>
        <w:rPr>
          <w:rFonts w:ascii="KZ Times New Roman" w:hAnsi="KZ Times New Roman" w:cs="KZ Times New Roman"/>
          <w:b/>
          <w:b/>
          <w:bCs/>
          <w:sz w:val="28"/>
          <w:szCs w:val="28"/>
          <w:lang w:val="uk-UA"/>
        </w:rPr>
      </w:pPr>
      <w:r>
        <w:rPr>
          <w:rFonts w:cs="KZ Times New Roman" w:ascii="KZ Times New Roman" w:hAnsi="KZ Times New Roman"/>
          <w:sz w:val="28"/>
          <w:szCs w:val="28"/>
          <w:lang w:val="kk-KZ"/>
        </w:rPr>
        <w:t>азаматтық пен отаншылдықты, мемлекеттiк рәмiздер құрметтеудi, халық дәстүрлерiн қадiрлеудi, конститутция мен қоғамға қай-қайсы қарсылықтарға төзiмсiздiктi тәрбиелеу;</w:t>
      </w:r>
    </w:p>
    <w:p>
      <w:pPr>
        <w:pStyle w:val="Normal"/>
        <w:numPr>
          <w:ilvl w:val="0"/>
          <w:numId w:val="12"/>
        </w:numPr>
        <w:spacing w:lineRule="auto" w:line="360"/>
        <w:jc w:val="both"/>
        <w:rPr>
          <w:rFonts w:ascii="KZ Times New Roman" w:hAnsi="KZ Times New Roman" w:cs="KZ Times New Roman"/>
          <w:b/>
          <w:b/>
          <w:bCs/>
          <w:sz w:val="28"/>
          <w:szCs w:val="28"/>
          <w:lang w:val="uk-UA"/>
        </w:rPr>
      </w:pPr>
      <w:r>
        <w:rPr>
          <w:rFonts w:cs="KZ Times New Roman" w:ascii="KZ Times New Roman" w:hAnsi="KZ Times New Roman"/>
          <w:sz w:val="28"/>
          <w:szCs w:val="28"/>
          <w:lang w:val="kk-KZ"/>
        </w:rPr>
        <w:t>тұлғаның өз мiндеттерi мен құқықтарын сезiмдi қатынасын және республиканың қоғамдық саяси, экономикалық және мәдениеттiк өмiрiне қатынасуының  қажеттiлiгiн қаыптастыру;</w:t>
      </w:r>
    </w:p>
    <w:p>
      <w:pPr>
        <w:pStyle w:val="Normal"/>
        <w:numPr>
          <w:ilvl w:val="0"/>
          <w:numId w:val="12"/>
        </w:numPr>
        <w:spacing w:lineRule="auto" w:line="360"/>
        <w:jc w:val="both"/>
        <w:rPr>
          <w:rFonts w:ascii="KZ Times New Roman" w:hAnsi="KZ Times New Roman" w:cs="KZ Times New Roman"/>
          <w:b/>
          <w:b/>
          <w:bCs/>
          <w:sz w:val="28"/>
          <w:szCs w:val="28"/>
          <w:lang w:val="uk-UA"/>
        </w:rPr>
      </w:pPr>
      <w:r>
        <w:rPr>
          <w:rFonts w:cs="KZ Times New Roman" w:ascii="KZ Times New Roman" w:hAnsi="KZ Times New Roman"/>
          <w:sz w:val="28"/>
          <w:szCs w:val="28"/>
          <w:lang w:val="kk-KZ"/>
        </w:rPr>
        <w:t>әлем және отан мәдениетiнiң жетiстiктерiне қатыстыру, қазақ және республиканың басқа халықтарының тарих пен салт-дәстүрiн оқу, мемлекеттiк, орыс және шетел тiлдерiн игеру;</w:t>
      </w:r>
    </w:p>
    <w:p>
      <w:pPr>
        <w:pStyle w:val="Normal"/>
        <w:numPr>
          <w:ilvl w:val="0"/>
          <w:numId w:val="12"/>
        </w:numPr>
        <w:spacing w:lineRule="auto" w:line="360"/>
        <w:jc w:val="both"/>
        <w:rPr>
          <w:rFonts w:ascii="KZ Times New Roman" w:hAnsi="KZ Times New Roman" w:cs="KZ Times New Roman"/>
          <w:b/>
          <w:b/>
          <w:bCs/>
          <w:sz w:val="28"/>
          <w:szCs w:val="28"/>
          <w:lang w:val="uk-UA"/>
        </w:rPr>
      </w:pPr>
      <w:r>
        <w:rPr>
          <w:rFonts w:cs="KZ Times New Roman" w:ascii="KZ Times New Roman" w:hAnsi="KZ Times New Roman"/>
          <w:sz w:val="28"/>
          <w:szCs w:val="28"/>
          <w:lang w:val="kk-KZ"/>
        </w:rPr>
        <w:t>бiлiм беру мекемелерiнiң дербестiгн ұлғайту мен басқаруды демократияландыру және орталықсыздандыру;</w:t>
      </w:r>
    </w:p>
    <w:p>
      <w:pPr>
        <w:pStyle w:val="Normal"/>
        <w:numPr>
          <w:ilvl w:val="0"/>
          <w:numId w:val="12"/>
        </w:numPr>
        <w:spacing w:lineRule="auto" w:line="360"/>
        <w:jc w:val="both"/>
        <w:rPr>
          <w:rFonts w:ascii="KZ Times New Roman" w:hAnsi="KZ Times New Roman" w:cs="KZ Times New Roman"/>
          <w:b/>
          <w:b/>
          <w:bCs/>
          <w:sz w:val="28"/>
          <w:szCs w:val="28"/>
          <w:lang w:val="uk-UA"/>
        </w:rPr>
      </w:pPr>
      <w:r>
        <w:rPr>
          <w:rFonts w:cs="KZ Times New Roman" w:ascii="KZ Times New Roman" w:hAnsi="KZ Times New Roman"/>
          <w:sz w:val="28"/>
          <w:szCs w:val="28"/>
          <w:lang w:val="kk-KZ"/>
        </w:rPr>
        <w:t>оқытудың жаңа технологияларын енгiзу мен бiлiм берудi ақпараттандыру;</w:t>
      </w:r>
    </w:p>
    <w:p>
      <w:pPr>
        <w:pStyle w:val="Normal"/>
        <w:numPr>
          <w:ilvl w:val="0"/>
          <w:numId w:val="12"/>
        </w:numPr>
        <w:spacing w:lineRule="auto" w:line="360"/>
        <w:jc w:val="both"/>
        <w:rPr>
          <w:rFonts w:ascii="KZ Times New Roman" w:hAnsi="KZ Times New Roman" w:cs="KZ Times New Roman"/>
          <w:b/>
          <w:b/>
          <w:bCs/>
          <w:sz w:val="28"/>
          <w:szCs w:val="28"/>
          <w:lang w:val="uk-UA"/>
        </w:rPr>
      </w:pPr>
      <w:r>
        <w:rPr>
          <w:rFonts w:cs="KZ Times New Roman" w:ascii="KZ Times New Roman" w:hAnsi="KZ Times New Roman"/>
          <w:sz w:val="28"/>
          <w:szCs w:val="28"/>
          <w:lang w:val="kk-KZ"/>
        </w:rPr>
        <w:t>еңбек нарығындағы бәсекелестiкке қабiлетi бар бiрлiктi жұмысшылар мен мамандарды дайындау, олардың бiлiктiлiгiн жоғарылату және қайта дайындау;</w:t>
      </w:r>
    </w:p>
    <w:p>
      <w:pPr>
        <w:pStyle w:val="Normal"/>
        <w:numPr>
          <w:ilvl w:val="0"/>
          <w:numId w:val="12"/>
        </w:numPr>
        <w:spacing w:lineRule="auto" w:line="360"/>
        <w:jc w:val="both"/>
        <w:rPr>
          <w:rFonts w:ascii="KZ Times New Roman" w:hAnsi="KZ Times New Roman" w:cs="KZ Times New Roman"/>
          <w:b/>
          <w:b/>
          <w:bCs/>
          <w:sz w:val="28"/>
          <w:szCs w:val="28"/>
          <w:lang w:val="uk-UA"/>
        </w:rPr>
      </w:pPr>
      <w:r>
        <w:rPr>
          <w:rFonts w:cs="KZ Times New Roman" w:ascii="KZ Times New Roman" w:hAnsi="KZ Times New Roman"/>
          <w:sz w:val="28"/>
          <w:szCs w:val="28"/>
          <w:lang w:val="kk-KZ"/>
        </w:rPr>
        <w:t>әр түрлi және көпфункционалды бiлiм беру мекемелердiң тиiмдi дамуына жәрдем беру.</w:t>
      </w:r>
    </w:p>
    <w:p>
      <w:pPr>
        <w:pStyle w:val="Normal"/>
        <w:spacing w:lineRule="auto" w:line="360"/>
        <w:jc w:val="both"/>
        <w:rPr/>
      </w:pPr>
      <w:r>
        <w:rPr>
          <w:rFonts w:eastAsia="KZ Times New Roman" w:cs="KZ Times New Roman" w:ascii="KZ Times New Roman" w:hAnsi="KZ Times New Roman"/>
          <w:sz w:val="28"/>
          <w:szCs w:val="28"/>
          <w:lang w:val="uk-UA"/>
        </w:rPr>
        <w:t xml:space="preserve">    </w:t>
      </w:r>
      <w:r>
        <w:rPr>
          <w:rFonts w:cs="KZ Times New Roman" w:ascii="KZ Times New Roman" w:hAnsi="KZ Times New Roman"/>
          <w:sz w:val="28"/>
          <w:szCs w:val="28"/>
          <w:lang w:val="kk-KZ"/>
        </w:rPr>
        <w:t>Бiлiм беру бағдарламалар бiлiм берудiң тиiстi деңгейлерi мен олардың сатыларының мазмұнын анықтайды. Республикада тiкелей бiлiм беру бағдарламалардың сипатына байланысты олардың екi түрi-жалпы бiлiм беру(негiзгi және қосымша) және кәсiби  (негiзгi және қосымша) бағдарламалар iске асырылып жатыр.</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ab/>
        <w:t>Жалпы бiлiм беру бағдарламалары тұлғаның жалпы мәдениетi және оның өмiрмен қоғамға икемделуi жөнiндегi меқсаттарды шешуге, кәсiп пен мамандықты сезiмдi таңдау мен игерудiң негiзiн жасауға бағытталған. Кәсiби бағдарламалар кәсiп пен бiлiктiлiктерге сәйкес жұмыскерлер мен мамандарды дайындауға және оқитындардың жалпы бiлiмдерi мен кәсiби деңгейлерiн тiзбектi жоғарылатуға бағытталған.</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ab/>
        <w:t>Жалпы бiлiм берудiң мазмұны оның әрбiр сатысы бойынша тиiстi жалпы бiлiм беру бағдарламамен анықталады және мектепке дейiнгi тәрбие мен оқыту мен орта бiлiм беруден қалыптасады. Бiлiм берудi дамытудың 2005-2010 жылдарға арналған Мемлекеттiк бағдарламасы бойынша жалпы орта бiлiм беру-үш сатыны көздейтiн 12 жылдық оқытудан құрасады:1-саты-жалпы бастауыш бiлiм беру; 2-саты-негiзгi жалпы бiлiм беру.</w:t>
      </w:r>
    </w:p>
    <w:p>
      <w:pPr>
        <w:pStyle w:val="Normal"/>
        <w:spacing w:lineRule="auto" w:line="36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tab/>
        <w:t xml:space="preserve">Бұл бағдарламада кәсiптiк бастауыш бiлiм беру мен техникалық және ауыл шарушылығы мамандықтары бойынша кәсiптiк орта бiлiмнiң бөлiгi орта бiлiм беру жүйесiнiң құрамдас бөлiгi болып табылады және техналогиялар мен еңбек нарығы талаптарының деңгейдегi тиiмдi кәсiптiк қызметке даярлауды қамтамасыз ететiн техникалық және кәсiптiк бiлiм беру өзгертiлетiнi туралы да мәлiмденген. Сонымен қатар, бұл арада кәсiптiк орта бiлiм берудiң жекелеген бағдарламаларын iске асырудың өзi орта бiлiмнен кейiнгi бiлiм беру арқылы жаңа деңгейге көтерiледi. </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Орта бiлiмнен кейiнгi кәсiптiк бастауыш бiлiм беру тек қана жалпы орта бiлiм беру базасында қамтамасыз етiледi және кәсiптiк бiлiм беру бағдарламаларын iске асыру үшiн кәсiптiк бiлiм беру мен кадрларды даярлаудың бөлiгi ретiнде экономика , құқық, экология, медицина , ақпараттық технолгиялар, инновациялық менеджмент салаларында қызмет көрсету мен басқару еңбегiн атқаратын орта буын мамандарын басымдылықпен даярлайды.</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оғары кәсiптiк бiлiм беру республикада тиiстi жоғары бiлiм беру бағдарламалар негiзiнде университет , академия, институт және осыларға теңестiрiлген оқу орындары бойынша iске асырылады. Сонымен қоса , жоғары оқу орындары тиiстi лицензиялары болған жағдайда орта, техникалық және кәсiптiк, орта бiлiмнен кейiнгi кәсiптiк бiлiм беру бағдарламаларын iске асыруға мүмкiндiктерi бар.</w:t>
      </w:r>
    </w:p>
    <w:p>
      <w:pPr>
        <w:pStyle w:val="Normal"/>
        <w:spacing w:lineRule="auto" w:line="360"/>
        <w:jc w:val="both"/>
        <w:rPr>
          <w:rFonts w:ascii="KZ Times New Roman" w:hAnsi="KZ Times New Roman" w:cs="KZ Times New Roman"/>
          <w:sz w:val="28"/>
          <w:szCs w:val="28"/>
          <w:lang w:val="kk-KZ"/>
        </w:rPr>
      </w:pPr>
      <w:r>
        <w:rPr>
          <w:rFonts w:eastAsia="KZ Times New Roman" w:cs="KZ Times New Roman" w:ascii="KZ Times New Roman" w:hAnsi="KZ Times New Roman"/>
          <w:sz w:val="28"/>
          <w:szCs w:val="28"/>
          <w:lang w:val="kk-KZ"/>
        </w:rPr>
        <w:t xml:space="preserve">     </w:t>
      </w:r>
      <w:r>
        <w:rPr>
          <w:rFonts w:cs="KZ Times New Roman" w:ascii="KZ Times New Roman" w:hAnsi="KZ Times New Roman"/>
          <w:sz w:val="28"/>
          <w:szCs w:val="28"/>
          <w:lang w:val="kk-KZ"/>
        </w:rPr>
        <w:t>Жоғары кәсiптiк бiлiм беру  мекемелерiнде Мемлекеттiк бағдарламаға сәйкес оқу процесiн ұйымдастыру технологиясының дәстүрлi жүйесiнiң орнына оқытудың кредиттiк жүйесi енгiзiледi. Бұл жүйе, дамыған елдердiң тәжiрибесi көрсеткендей, оқитындардың өз бетiнше белсендi жұмыс iстеуiн ынталандырады, жеке бiлiм бағытын таңдаудың болуын қамтамасыз етедi, бiлiм туралы құжаттардың әлемдiк бiлiм беру кеңiстiгiне танылуына әсер етедi.</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Мемлекеттiк бағдарламаға сәйкес жоғары кәсiптiк бiлiм беру негiзiнде екi деңгейден қалыптасады- жоғары бiлiм беру және жоғары оқу орнынан кейiнгi бiлiм беру. Жоғары бiлiм беру –ол жоғары базалық бiлiм беретiн баклавриат болады. Бакалавриаттың  бірінші   екінші   курсында жалпы  білім  беру  құрамдас  бөлігінің  мазмұны  бірізділігінен  болды,ал  келесі  еурстарына  оқыту  базалық  пәндер  бойынша  жүзеге   асырылады .  Барлық   мамандықтар бойынша(медицина   және  ветеринар  мамандықтарынан  басқа)  бакалавриатта  оқытуың  мерзімі  4  жылды  құрайды.  Бакалавриаттың  білім  беру  игеру  белгілі  бір саладағы бакалаврдың    тиісті  беру  бағдарламасын   игеру  белгілі  бір саладағы  бакалаврдың  тиісті  академиялық  дәрежиесі    берілетін  қорытынды  мемлекеттік  атестаттаумен  аяқталады. Бакалавриатты  бітірген  азаматтардың  жоғары  оқу  орнынан  кейінгі  білім  беру  орындарында,   яғни  магистратурада  өз  білімін жалғастыруға   мүмкіндігі  бар .</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Магистратурада    дайындық  1-2 жылдық   мерзімде  және  2  бағытта   жүргізіледі – ол  тереңдетілген   және  ғылыми – педагогикалық  даярлық.  Магистратурада   білім  беру   бағдарламалардың  негізгі  мақсаты  болып  оқитындарға   іргелі білім  беру,  әдіснамалық  және зерттеу  даярлығы  мен  ғылыми   бір   бағыты  бойынша  пәндерді  тереңдетіп  оқыту  табылады.  Магистратураны    бітіргендерге   магистыр  атты  академиялық  дәрежиесі  беріліп  ,  олар  доктарантурада   оқуын  жалғастыруға  немесе  ғылыми- педагогикалық  және  өзгеде  еңбек   қвзметімен  айналасуға  құқығы   бар.</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оғары  оқу  орнынан   кейінгі  білім  берудің  ең  жоғары білікті ғылыми  және  ғылыми- педагогикалық кадрлар  даярлаудың  аяқтаушы  білім  беру  деңгейі  болып  докторантура   есептеледі.  Докторлық  білім  беру бағдарламалар  бойынша  оқу  мерзімі  кемінде  3 жылды  құрайды. Бұл  бағдарламаларды  игеруге  және  докторлық  диссертация  қорғаған  азаматтарға  философия  докторы  академиялық  дәрежесін, ал  бейіндік  доктарантураны  игерген  кезде  бейіні  бойынша   дәрежесі  беріледі. Республика   азаматтарының  ақысыз  жалпы  орта  мен  техникалық   және  кәсіптік  білім  алуына   мемлекеттік  кепіл   негізі  болып  мемлекеттік  білім  беру мекемелерін  ұстауы  бюджеттік  қаржыландыру,   ал  жоғары   кәсіптік  және  жоғары  оқу  орнынан  кейінгі  білім  алудың-мемлекеттік  білім  беру  гранттары  табылады .</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Білім  беруге    арналған  шығыстар   құрамы  бюджеттік   жіктелу  бойынша  арнайы  функционалдық  топқа  сәйкес  қалыптасты. Республика  бюджет  бұл  топтың   үлесі  жыл  сайын  ұлғаюда  және   келешекте  олардың деңгеиі  жалпы  ішкі өнімнің  4  пайызына   жетуі   ұйғарылуда. Бұл  функционалды  топ    құрамында  мектепке   дейінгі  тәрбиемен,  оқыту  бастауыш  және  орта  білім  беру, арнайы  орта  білім  беру ,  кәсіптік  білім  беру , жоғары  білім  беруге  мемлекеттік  тапсырмасы  және  білім  беру  аумағындағы  басқада   қызметтер  көрсетіледі.  Осы  көтерілген  білім  беру  аумағындағы  басқа  да  қызметтер  көрсетілген . Осы  көрсетілген  білім  беру  мекемелерінің   типтері  мен  түрлері  бойынша  бюджет құралдарымен   қаржыландыру  іске  асырылды. </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ржыландыру  көздері  болып   республикалық  және  жергілікті  бюджеттер  және  бюджеттен  тыс  құралдар  табылады.  Білім  беру  мекемелерінің  іс- әрекетін  қаржыландыратын  бір  немесе  құрылтайшылар   болғандықтан,  мұндай  білім  беру  мекемесі  Қазақстан  Республикасының  Азаматтық  кодекс  ережелеріне  сәйкес  коммерциялық  ұйым деп есептейді. Ал  мемлекеттік  білім беру  мекемелерінің жекеменшік  ретінде  мемлекет   атынан  орталық  және   жергілікті басқару   органдары  болғандықтан, олар  осы  мекемелердің  мемлекеттік  орталық  және  жергілікті  қаржыландыру  мемлекеттік  кепіл  берушісі  болады.</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ілім  беру  саласын  бюджеттік   қаржыландырудың  қажеттілігі  ең  алдымен  білім  беру  қызметтің  қоғамдық  тауар  ретіндегі   қасиеттері  мен  елдің  әлеуметтік-экономикалық   дамуындағы  олардың  ролімен  серттеседі.  Ал  бюджеттен  бөлінетін  құралдар  көлемі  практиканың   талаптарына  сәйкес  анықтауы   мүмкін  емес . Себебі,  мемлекеттік реттеудің  қай-қайсысы  өз  алды  бюджеттік   қамтамасыз   етуге жататын  мемлекеттік  тапсырыс  және натуралды  немесе  ақшалай  түрдегі  әлеуметтік    нормативтер   тағайындауды  талап  етеді . Мысалы,  заңнамаларда  білім  беру  жүйесі үшін  мемлекеттік  тапсырыс  бойынша оқитындар  контингентінің  саны,  мемлекеттік  білім  беру  стандартты, бюджеттік  қаржыландыру  нормативі сияқты  параметрлер  болуы  тиіс  екені  анықталған.</w:t>
      </w:r>
    </w:p>
    <w:p>
      <w:pPr>
        <w:pStyle w:val="2"/>
        <w:spacing w:lineRule="auto" w:line="360"/>
        <w:jc w:val="both"/>
        <w:rPr>
          <w:b w:val="false"/>
          <w:b w:val="false"/>
          <w:bCs w:val="false"/>
        </w:rPr>
      </w:pPr>
      <w:r>
        <w:rPr>
          <w:rFonts w:eastAsia="KZ Times New Roman"/>
          <w:b w:val="false"/>
          <w:bCs w:val="false"/>
        </w:rPr>
        <w:t xml:space="preserve">     </w:t>
      </w:r>
      <w:r>
        <w:rPr>
          <w:b w:val="false"/>
          <w:bCs w:val="false"/>
        </w:rPr>
        <w:t>Қазіргі  кезде  білім  беру  мекемелерін ұстау  үшін  әрекеттегі  қаржылық   ағымдар  бюджет деңгейлері  бойынша жіктелінеді. Орталық  Республикалық деңгей  бойынша  бюджеттік  құралдар мен   қамтамасыз  ету үш  бағытқа  бөлінеді, яғни  орталық  республикалық бағыныштағы  мекемелерге  ұстауға, рнспубликалық  білім  беру бағдарламаларды  іске  асыруға және  қаржылық  жәрдемге  мұқтажды  аймақтарға трансферттер  ретінде  білім  беру  субенцияларға. Аймақтық  және  жергілікті деңгей  республикалық деңгейге  ұқсас, мұнда  жергілікті,  бағыныштағы білім  беру мекемелерді  ұстаумен тиісті  білім  беру  бағарламаларды  іске  асыруға қажетті  бюджеттік  құралдар  құрастырылады.</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ілім  беру  саласын  басқару   стратегиясының   негізгі  бөлігі  ол  қаржылық  қамтамасыз ету. Бұл  мәселені  жетілдіру  барысында  бірінші мақсаттарды  шешу  қажеттігі  пайда  болады, олар  дамудың  басымды  бағыттарын таңдау, қаржыландырудың жаңа көздерін анықтау және  пайдалану,  қолда  бар  ресустарды  тиімді  пайдаланудың ұйымдық  және  экономикалық механизмдерін  жарату , бюджет  құралдарын  билеу  жөніндегі  өкілеттіктi  дәйекті   үлестіру. Республикалық  деңгей  бойы  қаржы  ресустармен  қамтамасыз  ету  білім беру  дамуының   басымды  бағыттарын   таңдау  мақсаты  ең  алдымен  білім  берудің  әр  түрлі  деңгейлері  бойынша  шығындардың  арақатынасын  анықтауға  байланысты.</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үкіләлемдік  Банк  мәліметтері  бойынша  қазіргі  кезде  дамыған  елдерде  міндетті  мектептік  білім  беру  арналған  шығындар  басымды  шығындар  болып  табылады.   Дамыған  елдерде   мұндай  шығындардың    үлесi  барлық  шығындардың  ішінде   67 пайыздан     (АҚШ) 89  пайызға дейін (Жапония) құрайды.  Осы  елдерде   жоғары  білім  беруге арналған  шығындардың үлесі 8  пайыздан (Жапония) 27 пайыз(АҚШ) пен 34 пайызға дейін  (Канада), ал мектепке  дейін  білім  беруге-0,3  пайыздан (Канада) 11 пайызға  дейін толықсыды. Қазақстанда шығындар  құрылымының  маңызды  ерекшеліктері  бар. Біздің елімізде мемлекетті  қаржыландыру ерекшелік  белгісінің  бірі-  ол мектепке  дейін  білім  беруге   арналған  шығындардың салыстырғанда жоғары  үлес салмағы-27% және мiндеттi бiлiм беруге арналған шығындардың төмен үлесi - барлығысы 50 %,  оның  iшінде  жалпы  академиялық  білім  беруге-38 % жатады,  кәсіптік  білім беруге қалған 12 % жатады.</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іргі  уақытта   білім  беруді  қаржыландыру  республикалық деңгейден  келе-келе  жергілікті  деңгейге  беріліп  жатыр.  Мұндай  процес  ең алдымен  кәсіптік   білім  беру мекемелерінің  мүддесін қозғайды,  себебі орталықтан  қаржыландыру болған  жағдайда  аймақтық  және  жергілікті  еңбек  нарығына қажетті  кадрлар  дайындауды  есептеуі өте  қиын.Тағы  бір  себеп-  ол  білім  беру мекемелерді кәсіпорындармен ұйымдардың құралдары арқылы  қаржыландырудың  жоқтығы. Мысалы,  өткен  ғасырдың  90-шы  жылдардың  басында  бюджеттердің   барлық  денгейлердің құралдары  арқылы білім   беруге арналған  шығындардың 84 % құраған, ал қалған 16 % кәсіпорындармен   ұйымдардың  құралдары   арқылы  қамтамасыз  етілген.</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Мемлекеттік   дамудың  жаңа беталыстарына  сәйкес  білім   беру саласында  жеке  кәсіпкерлік  жүйесі орын  ала  бастады.  Білім  беру  қызметінің  нарығы мемлекеттік  тапсырысты қамтамасыз  етумен бірге  халықпен  кәсіпорындардың  әр  түрлі  топтарының  әлеуметтік      тапсырыстарына    қанағаттандыруын  талап  етеді.  Білім  беру процесіне   қалыптасып  жатқан  кәсіпкерлер  класымен  бірге  әр  түрлі  қоғамдық  қозғалыс  пен  ұйымдардың Ұлттық  бірлестіктердің  діндар  қауымдардың  өкілдері  қосылуда. Олардың  білім  беру  жүйені  өз  мүделеріне сай  көркейту  жөніндегі   талпыныстары   мемлекеттік  емес  оқу  орындарын   ашуға  және  мемлекеттік  мекемелерге   қаржылық  жәрдем  жасауға  ниеттендіреді.  Бұл  арада  мемлекеттік  мекемелерде  өздігінен  білім  беру бағдарламалар  таңдауды  іске асыруға   және халыққа  төлемақы негізінде  білім  беру  қызметінің   айдынды  спектрін көрсетуге  құқы  бар. Демек,  білім  беруді   қаржыландыру  қосымша  көздер  тартылу  арқылы  іске  асыруы  мүмкін,  яғни  білім  беру   мекеменің  өзінің кәсіпкерлік  іс  әрекеті  және     оларға    демеуші   болатын   заңды   және  жеке  тұлғалармен  арақатынас  құру. Осыған қоса,  кәсіптік  білім  беру  мекемелерінде   бюджеттік   құралдардан  тыс қосымша  арқылы  қызмет  көрсету  формалары  ретінде  келесілер  болуы  мүмкін:</w:t>
      </w:r>
    </w:p>
    <w:p>
      <w:pPr>
        <w:pStyle w:val="Normal"/>
        <w:numPr>
          <w:ilvl w:val="0"/>
          <w:numId w:val="5"/>
        </w:numPr>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ғылыми-  зерттеулік, өнеркәсіптік,  консалтингтік,  сертификаттық  іс   әрекет,  сараптамалық,  ақпараттық   және  басқа  да  қызмет  көрсету;</w:t>
      </w:r>
    </w:p>
    <w:p>
      <w:pPr>
        <w:pStyle w:val="Normal"/>
        <w:numPr>
          <w:ilvl w:val="0"/>
          <w:numId w:val="5"/>
        </w:numPr>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мемлекеттік   билік  пен   жергілікті  басқару  органдарымен, меншіктің   барлық  формадағы  кәсіпорындар мен   ұйымдармен  , басқа  да  заңды және   жеке  тұлғалармен  келісімшарт  арқылы  мемлекеттік  тапсырыстан  тыс кадрларды  даярлау,  қайта  даярлаумен  персоналдың  біліктілігін  көтеру ;</w:t>
      </w:r>
    </w:p>
    <w:p>
      <w:pPr>
        <w:pStyle w:val="Normal"/>
        <w:numPr>
          <w:ilvl w:val="0"/>
          <w:numId w:val="5"/>
        </w:numPr>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шет  ел  студенттері, аспиранттармен стажерларды оқытудың  тиімді  және  табысты жүйесін   қалыптастыру.</w:t>
      </w:r>
    </w:p>
    <w:p>
      <w:pPr>
        <w:pStyle w:val="Normal"/>
        <w:numPr>
          <w:ilvl w:val="0"/>
          <w:numId w:val="5"/>
        </w:numPr>
        <w:spacing w:lineRule="auto" w:line="360"/>
        <w:jc w:val="both"/>
        <w:rPr>
          <w:rFonts w:ascii="KZ Times New Roman" w:hAnsi="KZ Times New Roman" w:cs="KZ Times New Roman"/>
          <w:sz w:val="28"/>
          <w:lang w:val="kk-KZ"/>
        </w:rPr>
      </w:pPr>
      <w:r>
        <w:rPr>
          <w:rFonts w:cs="KZ Times New Roman" w:ascii="KZ Times New Roman" w:hAnsi="KZ Times New Roman"/>
          <w:sz w:val="28"/>
          <w:lang w:val="kk-KZ"/>
        </w:rPr>
        <w:t>оқу  орындардың  әлеуметті  инфрақұрылымдарын  келе-келе ақылы    пайдалануға   өту;</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онымен   қатар тағы  бір   қаржыландыру   көзі   жөнінде  айта  кетсек-   ол  халықаралық  ұйымдардың  ақысыз   негізінде  немесе  халықаралық  ынтымақтастық   бағдарламаларды   іске  асыруға   білім   беру мекемелерге    берілетін   құралдар. Қайырымдылықтық   құралдар   көлемін  жоспарлау   мүмкін  емес.  Ол   білім  беру  үдерісінің барлық  қатынасушылардың  -  білім   беру орнының   ұжымы, оқитындардың   ата-аналары,  қоғам,  шаруашылық  субьектілер - жігеріне  байланысты.  Бұл   қаржыландырудың  ерекшелігі-  ол  ақша  құралдарының пайдалану  тәртібін  жәрдем  алушы   емес  қолдаушы  өзі   анықтайды,  ал,  бұған  кері,  мекеме   дербес коммерциялық  іс-  әрекетінен   түскен  табысты  өз  еркі  пайдаланады.</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Қазақстан   Республикасының    дамуы   қазіргі  кезеңде   білім беру   саласына әсері  бар  өте  маңызды  өзгерістермен  сипатталады.  Олардың  қатарында   өсіп  келе жатқан   түлектерді   тәрбиелеу  мен оқытуға  қажетті  шарттар   жасау мемлекеттік   білім  беру  жүйесінің  негізгі  мақсаты  және  бұл  жүйенің   жас  түлектерінің ойдағыдай  дамуына  әсер  ететін факторлар  ішіндегі рөлі  өте  зор.  Сондықтан  білім  беру-  ол  білім  берудің  осыған  дейін  жеткен  деңгейін,  сапасын  және  базалық  білім   алудың  мүмкіндігін   келешекте  сақтап  қалу  және  әрі  қарай  дамыту. Бұл  мақсатты  шешу  білім  беру  аумағының басымдылықтары  мен  олардың  іс -  әрекеттерін  қамтамасыз  ету  жолдарын  анықтауға   байланысты. Білім  беру  дамуының  мемлекеттік  қаржылық   көмекпен қамтамасыз ету   қажетті  басымдылық  бағыттарын таңдау   ең  алдымен білім  берудің  әр  түрлі  деңгейлері  бойынша шығындар  арасалмағын  анықтауды  талап  етеді.  Бұл  арасалмақ   қазіргі  уақытта   білім   беру  деңгейлері  бойынша шығындардың  4%-ға  жуығы  мектепке  деиін  тәрбие  мен  оқытуға, 70%-ға  жуығы орта  білім  беруге, 3%- дан аса  кәсіптік  білім  беруге, 4-% жуығы  колледждерге, 10-%дан  аса  жоғары  білім  беруге  жұмсалады.  Қазіргі  кезеңде    білім  беру    деңгейлері   бойы   шығындар   құрылымы елдегі  экономикалық ахуалды  көрсетеді. Ал  болашақта Білім  беруді  дамытудың  2005-2010  жылдарға  арналған   мемлекеттік  бағдарламасын  іске  асыруға  байланысты    өзгерістер  болуы  мүмкін,   ең  алдымен оқытудың  сапасы  мен тұрақтылығын сақтау  үшін  шығындардың бірталай  өсуі.</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1999 жылдан  бастап  республикада студенттік контингентік   қалыптастыру  жаңа үлгіге  қалыптастыру жаңа үлгіге және жоғары білім беруде   қаржыландыруда  жаңа   әдіс  пайдалауға  көшу  іске  асырылды.  Осы  үлгіге  сәйкес   азаматтардың  ақысыз  жоғары  білім  алу мүмкіншіліктерді   мемлекеттік  білім  беру тапсырысқа  енген мамандықтар  бойынша мемлекеттік  білім  беру    гранттар  арқылы    жүзеге  асырылады.  Мемлекеттік  білім  беру  тапсырысқа  арналған  республикалық  бюджет  шығындарын   жоспарлау  жыл  бойы  бір  студентті  оқыту  бағасының  есебі  арқылы  іске  асырылады. Ал  мемлекеттік  білім  беру  тапсырысы  арқылы  оқып  жүрген  бір   студентке  шаққандағы  көлемін  барлық  шығындар   көлемін    барлық  студенттердің   орташа  жылдық  шартты  контигенттіне   бөлумен  анықталады.</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Жоғары  кәсіптік  білімді кадрларды  даярлауға  арналған шығындар құрамына  келесі  баптар   кіреді :</w:t>
      </w:r>
    </w:p>
    <w:p>
      <w:pPr>
        <w:pStyle w:val="Normal"/>
        <w:numPr>
          <w:ilvl w:val="0"/>
          <w:numId w:val="6"/>
        </w:numPr>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оқытушылар,  қызметкерлермен  басқа  да персоналды еңбек ақысы </w:t>
      </w:r>
    </w:p>
    <w:p>
      <w:pPr>
        <w:pStyle w:val="Normal"/>
        <w:numPr>
          <w:ilvl w:val="0"/>
          <w:numId w:val="6"/>
        </w:numPr>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қосымша ақшалай төлемдермен еңбек ақының сағаттық қоры </w:t>
      </w:r>
    </w:p>
    <w:p>
      <w:pPr>
        <w:pStyle w:val="Normal"/>
        <w:numPr>
          <w:ilvl w:val="0"/>
          <w:numId w:val="6"/>
        </w:numPr>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туденттердің кәсіптік практикасына арналған шығындар.</w:t>
      </w:r>
    </w:p>
    <w:p>
      <w:pPr>
        <w:pStyle w:val="Normal"/>
        <w:numPr>
          <w:ilvl w:val="0"/>
          <w:numId w:val="6"/>
        </w:numPr>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коммуналдық шығындар </w:t>
      </w:r>
    </w:p>
    <w:p>
      <w:pPr>
        <w:pStyle w:val="Normal"/>
        <w:numPr>
          <w:ilvl w:val="0"/>
          <w:numId w:val="6"/>
        </w:numPr>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 xml:space="preserve">оқу әдістемелік әдебиеттер алуға арналған шығындар </w:t>
      </w:r>
    </w:p>
    <w:p>
      <w:pPr>
        <w:pStyle w:val="Normal"/>
        <w:numPr>
          <w:ilvl w:val="0"/>
          <w:numId w:val="6"/>
        </w:numPr>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асқа да шығындар</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Студенттік контингентті қалыптастырудың жаңа үлесімен жоғаы білім беруді қаржыландырудың жаңа әдісінің оң болғанымен, мемлекеттік білім беру тапсырысқа арналған шығындарды жоспарлау әдістері көбінесе түрлі бағыттар мен әр түрлі мамандықтар бойынша кадр даярлау процесінің ерекшеліктерін есепке алмайды. Сонымен қоса, гранттар арқылы бөлінетін құралдар негізінде оқу орындардың ағымдағы шығындарын өтейді, ал олардың материалдық техникалық  базаларын бекітумен дамуын қамтамасыз етпейді.</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ілім  беру  саласының    қаржылық  қамтамасыз   етудің  тиімділігін  бюджет   құралдарының   нақты  қажеттілігін  есептемелерімен    оларды    дәйекті   жоспарлау  тәртібіне  негізделеді. “Білім   беру  туралы”Заңға  сәкес мемлекет  жыл  сайын   білім  беру   шығындарын   қаржыландыруға  бюджет  құралдарын    бөлуді  кепіл  етеді. Бұл  құралдардың  мөлшері  бюджет    жүйесінің   денгейлері   бойынша  кірістер  көлемімен    реттеледі.  Сондықтан,  білім  беруге арналған шығындарды бюджетке   енгізу   олардың қажеттілігімен    қоса  сол  шығындарды   іске  асыру   қаржылық   мүмкіншіліктерімен   анықталады.</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Білім  беру  саласына  арналған  бюджет  құралдары бюджеттiк жіктелуге  сәйкес  бөлінеді.    Бұл  саланы    ұстауға  арналған  бюджеттік   ақшаны  жоспарлау   тәртібі  әр   түрлі мекеме   үшін   іс-әрекетінiң    белгіленген   өндірістік   көрсеткіштерін есепке  алуға мүмкіншілік   жасайды.  Мысалы,  осындай  көрсеткіштер   болып  мектепке   дейінгі  тәрбие    оқыту  үшін   балалар   мен  топтар  саны  ,  мектеп   үшін оқушылармен  сыныптар  саны   табылады. Шығындарды есептеу,  белгіленген  формаларды   пайдалана  отырып шығыстардың  экономикалық  жіктеу  ерекшеліктері  бойынша  анықталады.</w:t>
      </w:r>
    </w:p>
    <w:p>
      <w:pPr>
        <w:pStyle w:val="Normal"/>
        <w:spacing w:lineRule="auto" w:line="360"/>
        <w:jc w:val="both"/>
        <w:rPr>
          <w:rFonts w:ascii="KZ Times New Roman" w:hAnsi="KZ Times New Roman" w:cs="KZ Times New Roman"/>
          <w:sz w:val="28"/>
          <w:lang w:val="kk-KZ"/>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Мемлекеттік білім беру мекемелерінің мемлекеттік қызметкер емес жұмыскерлердің негізгілік еңбекақысына арналған шығындар есптемелерін құру үшін 02-111 және 03-101 формалары толтырылады. Бұл формаларда мамандық пен қызмет атаулары, жұмыскерлердің категориясы мен стаждары бойынша мемлекеттік мекемелер қызметкерлерінің айлық еңбек ақы сомалары анықталады .</w:t>
      </w:r>
    </w:p>
    <w:p>
      <w:pPr>
        <w:pStyle w:val="2"/>
        <w:spacing w:lineRule="auto" w:line="360"/>
        <w:jc w:val="both"/>
        <w:rPr>
          <w:b w:val="false"/>
          <w:b w:val="false"/>
          <w:bCs w:val="false"/>
        </w:rPr>
      </w:pPr>
      <w:r>
        <w:rPr>
          <w:rFonts w:eastAsia="KZ Times New Roman"/>
          <w:b w:val="false"/>
          <w:bCs w:val="false"/>
        </w:rPr>
        <w:t xml:space="preserve">     </w:t>
      </w:r>
      <w:r>
        <w:rPr>
          <w:b w:val="false"/>
          <w:bCs w:val="false"/>
        </w:rPr>
        <w:t>Білім беру мекемелерінде тамаққа арналған шығындар есебі үшін 01-131 форма отырылады. Бұл форма бір оқушы немесе бір балаға шаққандағы тамақ нормасы мен олардың орташа жылдық саны негізінде тамақ азықтарын алушылардың атаулары көрсетіледі. Үкімет тағайындаған нормативтер негізінде комуналдық және электроқуатқа арналған шығындар көлемін есептеу үшін 01-041 және 01-044 формалар толтырылады. Сонымен қатар , ғимараттар құрал жабдықтар мен басқа да негізгі құралдарды ұстау, күту және жөндеуге арналған шығындар көлемін есептеу үшін 01-146 форма толтырылады. Нәтижеде, осындай  есептемелер  негізінде  қажетті бюджеттік  құралдар  көлемі  анықталып, білім  беру   мекемелерінің  қаржыландыру жоспары   қалыптастырылады. Бұл  құжатта  мекеменің аты   мен  мекен  жайы және  бюджеттік шамаланған  кірістер  түсінуіне  сәйкестік  тоқсан  сайын  қаржыландыру  көлемін  бөлумен  экономикалық  жіктелудің  әрбір  ерекшіліктері  бойы  бекітілген  құралдар  сомасы  көрсетіледі.</w:t>
      </w:r>
    </w:p>
    <w:p>
      <w:pPr>
        <w:pStyle w:val="2"/>
        <w:spacing w:lineRule="auto" w:line="360"/>
        <w:jc w:val="both"/>
        <w:rPr>
          <w:b w:val="false"/>
          <w:b w:val="false"/>
          <w:bCs w:val="false"/>
        </w:rPr>
      </w:pPr>
      <w:r>
        <w:rPr>
          <w:rFonts w:eastAsia="KZ Times New Roman"/>
          <w:b w:val="false"/>
          <w:bCs w:val="false"/>
        </w:rPr>
        <w:t xml:space="preserve">        </w:t>
      </w:r>
      <w:r>
        <w:rPr>
          <w:b w:val="false"/>
          <w:bCs w:val="false"/>
        </w:rPr>
        <w:t>Экономикалық  әдебиет  беттерінде  білім  беру  мекемелерінің  шығындарын  есептейтін  әр  түрлі  әдістер  ұсынылады.  Солардың  бірі,  ақпараттық  жалпы  қаржылық  көрсеткіш  болып есептелетін,  оқушылардың  біріне  шаққандағы  шығындар мөлшерін пайдалануға негізделеді. Бұл  көрсеткіш мағынасын анықтағанда басқа  да  функционалдық көрсеткіштердің  деңгейі   есепке  алу  қажет, мысалы,  мұғалімдер  кадрлары  мен  олардың  саны,  оқушылардың  сабақ  үлгілерін, орта  мектепте  білім  алудың  мүмкіндігін, негізгі құралдардың көлемімен   жағдайын  және  тағы  басқалары. Мысалы  ретінде  экономикалық  әдебиет  бетінде  жарияланған  әдістердің   бірін пайдалану   мүмкіндігін  қарайық. Бұл   әдістің негізінде  оқушылардың   біріне  шаққандағы  орта  білім   беруге  арналған  шығындар мөлшері  арналған.  Республика  бойынша  осы көрсеткіштің  деңгейі  орташа есеппен  алғанда  156 АҚШ долларын  құрайды.  Бұл  мөлшерді  бастапқы  ретінде   пайдаланғанда, оның  жеткілікті  денгейін  анықтау  үшін   қор  коэффицентін  (Қк)енгізу  қажет. Осы  коэффиценттің  мөлшері,  макроэкономикалық  көрсеткіштер  өзгерістерінің  негізінде  білім беруге арналған  шығындар сомасы  обьективті  түрде  өсу  мүмкіндігін  есептегенде ,  мысалы, 30%-ке  тең  болады. Демек, орта  білім  беру  деңгейі  үшін  жеткілікті  шығындар  мөлшерін (Сж) келесі  формула  арқылы  анықтауға  болады;</w:t>
      </w:r>
    </w:p>
    <w:p>
      <w:pPr>
        <w:pStyle w:val="2"/>
        <w:spacing w:lineRule="auto" w:line="360"/>
        <w:jc w:val="both"/>
        <w:rPr>
          <w:b w:val="false"/>
          <w:b w:val="false"/>
          <w:bCs w:val="false"/>
        </w:rPr>
      </w:pPr>
      <w:r>
        <w:rPr>
          <w:rFonts w:eastAsia="KZ Times New Roman"/>
          <w:b w:val="false"/>
          <w:bCs w:val="false"/>
        </w:rPr>
        <w:t xml:space="preserve">                   </w:t>
      </w:r>
      <w:r>
        <w:rPr>
          <w:b w:val="false"/>
          <w:bCs w:val="false"/>
        </w:rPr>
        <w:t>Сж=Кқ Сб=1,3156=202,8  АҚШ  долл/адамға</w:t>
      </w:r>
    </w:p>
    <w:p>
      <w:pPr>
        <w:pStyle w:val="2"/>
        <w:spacing w:lineRule="auto" w:line="360"/>
        <w:jc w:val="both"/>
        <w:rPr/>
      </w:pPr>
      <w:r>
        <w:rPr>
          <w:rFonts w:eastAsia="KZ Times New Roman"/>
          <w:b w:val="false"/>
          <w:bCs w:val="false"/>
        </w:rPr>
        <w:t xml:space="preserve">       </w:t>
      </w:r>
      <w:r>
        <w:rPr>
          <w:b w:val="false"/>
          <w:bCs w:val="false"/>
        </w:rPr>
        <w:t>Бұл  нәтиже  республика  бойынша  көрсеткіштің  орта  мөлшерін  көрсетеді,  ал  ауыл мен  қала  мектептері  бойынша  орта  білім  беруге  арналған  шығындар  мәнін  анықтау   үшін  осы  есептелген  көрсеткішті  саралау  қажет. Ауылдық  мектептердің  ахуалын,</w:t>
      </w:r>
      <w:r>
        <w:rPr>
          <w:b w:val="false"/>
          <w:bCs w:val="false"/>
          <w:lang w:val="uk-UA"/>
        </w:rPr>
        <w:t xml:space="preserve">  </w:t>
      </w:r>
      <w:r>
        <w:rPr>
          <w:b w:val="false"/>
          <w:bCs w:val="false"/>
        </w:rPr>
        <w:t>ауыл  тұрғындарының  мекендеу  ерекшеліктерін  және  барлық оқушылардың  жартысына  жуығы  осы  ауылды  жерде тұратындарын есептей отырып, оқушылардың біріне шаққандағы шығындар мөлшерінің есебін әр түрлі дұрыстау коэффиецентерді пайдалану арқылы анықтауға болады, яғни, мысалы, ауылдық жердегі мектептері үшін Кд</w:t>
      </w:r>
      <w:r>
        <w:rPr>
          <w:b w:val="false"/>
          <w:bCs w:val="false"/>
          <w:lang w:val="uk-UA"/>
        </w:rPr>
        <w:t>=</w:t>
      </w:r>
      <w:r>
        <w:rPr>
          <w:b w:val="false"/>
          <w:bCs w:val="false"/>
        </w:rPr>
        <w:t xml:space="preserve">0,9. Демек, аймақтар бойынша орта білім беру деңгейі үшін жеткілікті шығындар көлемі айтылған ерекшеліктерді есептей отырып келесі формула арқылы анықталады: </w:t>
      </w:r>
    </w:p>
    <w:p>
      <w:pPr>
        <w:pStyle w:val="2"/>
        <w:spacing w:lineRule="auto" w:line="360"/>
        <w:jc w:val="both"/>
        <w:rPr/>
      </w:pPr>
      <w:r>
        <w:rPr>
          <w:rFonts w:eastAsia="KZ Times New Roman"/>
          <w:b w:val="false"/>
          <w:bCs w:val="false"/>
        </w:rPr>
        <w:t xml:space="preserve">                      </w:t>
      </w:r>
      <w:r>
        <w:rPr>
          <w:b w:val="false"/>
          <w:bCs w:val="false"/>
        </w:rPr>
        <w:t>СЖР</w:t>
      </w:r>
      <w:r>
        <w:rPr>
          <w:b w:val="false"/>
          <w:bCs w:val="false"/>
          <w:lang w:val="uk-UA"/>
        </w:rPr>
        <w:t>=Саж*Оса</w:t>
      </w:r>
      <w:r>
        <w:rPr>
          <w:b w:val="false"/>
          <w:bCs w:val="false"/>
        </w:rPr>
        <w:t>+ Сққ*Осқ , мұнда</w:t>
      </w:r>
    </w:p>
    <w:p>
      <w:pPr>
        <w:pStyle w:val="2"/>
        <w:spacing w:lineRule="auto" w:line="360"/>
        <w:jc w:val="both"/>
        <w:rPr>
          <w:b w:val="false"/>
          <w:b w:val="false"/>
          <w:bCs w:val="false"/>
        </w:rPr>
      </w:pPr>
      <w:r>
        <w:rPr>
          <w:rFonts w:eastAsia="KZ Times New Roman"/>
          <w:b w:val="false"/>
          <w:bCs w:val="false"/>
        </w:rPr>
        <w:t xml:space="preserve">    </w:t>
      </w:r>
      <w:r>
        <w:rPr>
          <w:b w:val="false"/>
          <w:bCs w:val="false"/>
        </w:rPr>
        <w:t>Саж –ауылдық жердегі мектептер үшін оқушылардың біріне есептелген шығындар мөлшері .</w:t>
      </w:r>
    </w:p>
    <w:p>
      <w:pPr>
        <w:pStyle w:val="2"/>
        <w:spacing w:lineRule="auto" w:line="360"/>
        <w:jc w:val="both"/>
        <w:rPr>
          <w:b w:val="false"/>
          <w:b w:val="false"/>
          <w:bCs w:val="false"/>
        </w:rPr>
      </w:pPr>
      <w:r>
        <w:rPr>
          <w:rFonts w:eastAsia="KZ Times New Roman"/>
          <w:b w:val="false"/>
          <w:bCs w:val="false"/>
        </w:rPr>
        <w:t xml:space="preserve">    </w:t>
      </w:r>
      <w:r>
        <w:rPr>
          <w:b w:val="false"/>
          <w:bCs w:val="false"/>
        </w:rPr>
        <w:t>Сққ-қалалық қоныстану мектептер үшін оқушылардың біріне есептелген шығындар мөлшері.</w:t>
      </w:r>
    </w:p>
    <w:p>
      <w:pPr>
        <w:pStyle w:val="2"/>
        <w:spacing w:lineRule="auto" w:line="360"/>
        <w:jc w:val="both"/>
        <w:rPr>
          <w:b w:val="false"/>
          <w:b w:val="false"/>
          <w:bCs w:val="false"/>
        </w:rPr>
      </w:pPr>
      <w:r>
        <w:rPr>
          <w:rFonts w:eastAsia="KZ Times New Roman"/>
          <w:b w:val="false"/>
          <w:bCs w:val="false"/>
        </w:rPr>
        <w:t xml:space="preserve">    </w:t>
      </w:r>
      <w:r>
        <w:rPr>
          <w:b w:val="false"/>
          <w:bCs w:val="false"/>
        </w:rPr>
        <w:t>Оса- аймақ бойынша ауылдық жердегі мектетердегі оқушылар саны .</w:t>
      </w:r>
    </w:p>
    <w:p>
      <w:pPr>
        <w:pStyle w:val="2"/>
        <w:spacing w:lineRule="auto" w:line="360"/>
        <w:jc w:val="both"/>
        <w:rPr>
          <w:b w:val="false"/>
          <w:b w:val="false"/>
          <w:bCs w:val="false"/>
        </w:rPr>
      </w:pPr>
      <w:r>
        <w:rPr>
          <w:rFonts w:eastAsia="KZ Times New Roman"/>
          <w:b w:val="false"/>
          <w:bCs w:val="false"/>
        </w:rPr>
        <w:t xml:space="preserve">   </w:t>
      </w:r>
      <w:r>
        <w:rPr>
          <w:b w:val="false"/>
          <w:bCs w:val="false"/>
        </w:rPr>
        <w:t>Осқ- аймақ бойынша қалалық  қоныстану мектептердегі оқушылардың саны.</w:t>
      </w:r>
    </w:p>
    <w:p>
      <w:pPr>
        <w:pStyle w:val="2"/>
        <w:spacing w:lineRule="auto" w:line="360"/>
        <w:jc w:val="both"/>
        <w:rPr>
          <w:b w:val="false"/>
          <w:b w:val="false"/>
          <w:bCs w:val="false"/>
        </w:rPr>
      </w:pPr>
      <w:r>
        <w:rPr>
          <w:rFonts w:eastAsia="KZ Times New Roman"/>
          <w:b w:val="false"/>
          <w:bCs w:val="false"/>
        </w:rPr>
        <w:t xml:space="preserve">      </w:t>
      </w:r>
      <w:r>
        <w:rPr>
          <w:b w:val="false"/>
          <w:bCs w:val="false"/>
        </w:rPr>
        <w:t xml:space="preserve">Осы әдісті қолдана отырып, республика бойынша барлық білім беруге арналған шығындар көлемін анықтауға болады. Білім беру саласын қаржыландыру көлемін жеткілiкті шығындар мөлшерін есептеу арқылы анықтау аймақтар мен тұрғын жер бойынша диспропорцияны жою мен әлеуметтік жағдай жасауды іске асыруға мүмкіндік береді.    </w:t>
      </w:r>
    </w:p>
    <w:p>
      <w:pPr>
        <w:pStyle w:val="2"/>
        <w:spacing w:lineRule="auto" w:line="360"/>
        <w:jc w:val="both"/>
        <w:rPr>
          <w:b w:val="false"/>
          <w:b w:val="false"/>
          <w:bCs w:val="false"/>
        </w:rPr>
      </w:pPr>
      <w:r>
        <w:rPr>
          <w:rFonts w:eastAsia="KZ Times New Roman"/>
          <w:b w:val="false"/>
          <w:bCs w:val="false"/>
        </w:rPr>
        <w:t xml:space="preserve">      </w:t>
      </w:r>
      <w:r>
        <w:rPr>
          <w:b w:val="false"/>
          <w:bCs w:val="false"/>
        </w:rPr>
        <w:t>Білім  беру   мекемелерін  ағымды   ұстауға  арналған  шығындардың   негізгі  бөлігін   еңбекақы   төлеуге  жұмсалатын    шығындар   құрайды. Олар  педагогикалық, әкімші-шаруашылық   және    оқу-көмектесуші  персонал  бойынша  анықталады.  Үкімет  бекіткен   бірыңғай  тарифтік   кесте  негізінде  анықталған   осы  еңбекақы  мен   оған  қосымша   және   басқа  да  төлемдер  түрлерінде  арналған  шығындар  қосындысы  білім  беру  мекеме  жұмыскерлерінің  еңбекақы   қоры  болып  табылады.</w:t>
      </w:r>
    </w:p>
    <w:p>
      <w:pPr>
        <w:pStyle w:val="2"/>
        <w:spacing w:lineRule="auto" w:line="360"/>
        <w:jc w:val="both"/>
        <w:rPr>
          <w:b w:val="false"/>
          <w:b w:val="false"/>
          <w:bCs w:val="false"/>
        </w:rPr>
      </w:pPr>
      <w:r>
        <w:rPr>
          <w:rFonts w:eastAsia="KZ Times New Roman"/>
          <w:b w:val="false"/>
          <w:bCs w:val="false"/>
        </w:rPr>
        <w:t xml:space="preserve">       </w:t>
      </w:r>
      <w:r>
        <w:rPr>
          <w:b w:val="false"/>
          <w:bCs w:val="false"/>
        </w:rPr>
        <w:t xml:space="preserve">Білім  беру  саласының   мемлекеттік  мекеме    жұмыскерлерінің  еңбекақы   жүйесі  Республика  үкіметінің  2003 ж. бекіткен N-91 “Мемлекеттік    қызметкерлер   және  қазыналық  кәсіпорындар  жұмыскерлері   емес  мемлекеттік  мекемелер   жұмыскерлерінің еңбекақы  жүйесі  жөніндегі”  қаулысымен   реттеледі.  Осы  қаулыға  сәйкес  білім  беру  мемлекеттік  мекемелерде   сағаттық   еңбекақы   жүйесі  тағайындалған   және  осындай  мекемелердің    жұмыскерлері  мемлекеттік    мекемелермен  қазыналық  кәсіпорындар  қызметтері  тізілімінің   G санаты  тобына  апарылған. </w:t>
      </w:r>
    </w:p>
    <w:p>
      <w:pPr>
        <w:pStyle w:val="2"/>
        <w:spacing w:lineRule="auto" w:line="360"/>
        <w:jc w:val="both"/>
        <w:rPr>
          <w:b w:val="false"/>
          <w:b w:val="false"/>
          <w:bCs w:val="false"/>
        </w:rPr>
      </w:pPr>
      <w:r>
        <w:rPr>
          <w:rFonts w:eastAsia="KZ Times New Roman"/>
          <w:b w:val="false"/>
          <w:bCs w:val="false"/>
        </w:rPr>
        <w:t xml:space="preserve">      </w:t>
      </w:r>
      <w:r>
        <w:rPr>
          <w:b w:val="false"/>
          <w:bCs w:val="false"/>
        </w:rPr>
        <w:t>Еңбекақы   қорының  анықтау  маңында  негізгі   табыстық   ақымен  қоса  жалпы  білім  беру, жоғары  білім  беру  мен  мемлекеттік   ғылыми  мекемелер  мен  қазыналық  кәсіпорындар   жұмыскерлеріне еңбектің  айрықша  шарттары  үшін  заңнамалармен тағайындалған   қосымша  төлемдер  есептеледі. Мысалы,  мектеп  мұғалімдері еңбекақы  қоры  қосымша  төлемдері  қоса  біріңғай  тарифтік  кесте  негізінде есептелген  педагогикалық мөлшерлемелер  санымен  әрбір  сыныптар  тобы  бойынша  есептелген  оқу  сағаттарының  жалпы көлемінің  мұғалімнің  белгіленген  оқу  сағат  нормасы   бөлу  арқылы   анықталады.</w:t>
      </w:r>
    </w:p>
    <w:p>
      <w:pPr>
        <w:pStyle w:val="2"/>
        <w:spacing w:lineRule="auto" w:line="360"/>
        <w:jc w:val="both"/>
        <w:rPr>
          <w:b w:val="false"/>
          <w:b w:val="false"/>
          <w:bCs w:val="false"/>
        </w:rPr>
      </w:pPr>
      <w:r>
        <w:rPr>
          <w:rFonts w:eastAsia="KZ Times New Roman"/>
          <w:b w:val="false"/>
          <w:bCs w:val="false"/>
        </w:rPr>
        <w:t xml:space="preserve">       </w:t>
      </w:r>
      <w:r>
        <w:rPr>
          <w:b w:val="false"/>
          <w:bCs w:val="false"/>
        </w:rPr>
        <w:t>Білім  беру   мекемелерінің  еңбекақы   жүйесінің  айрықша  ерекшелігі-ол  оқу   жылы  мен  қаржы  жылы    басының  түйіспеуі.  Сондықтан, ағымдағы  және  жаңа  қаржы  жылғы  айлар  үшін  еңбекақы   қорының  сомасымен  сыныптар  топтарының  саны негізінде 1-ші қаңтар мен 1-ші  қыркүйекке мұғалімнің  орташа  мөлшерлемесі  мен  еңбекақы қоры  есептеледі.</w:t>
      </w:r>
    </w:p>
    <w:p>
      <w:pPr>
        <w:pStyle w:val="Normal"/>
        <w:spacing w:lineRule="auto" w:line="360"/>
        <w:ind w:left="708" w:hanging="0"/>
        <w:jc w:val="both"/>
        <w:rPr>
          <w:rFonts w:ascii="KZ Times New Roman" w:hAnsi="KZ Times New Roman" w:cs="KZ Times New Roman"/>
          <w:b/>
          <w:b/>
          <w:bCs/>
          <w:sz w:val="28"/>
          <w:szCs w:val="28"/>
          <w:lang w:val="kk-KZ"/>
        </w:rPr>
      </w:pPr>
      <w:r>
        <w:rPr>
          <w:rFonts w:cs="KZ Times New Roman" w:ascii="KZ Times New Roman" w:hAnsi="KZ Times New Roman"/>
          <w:b/>
          <w:bCs/>
          <w:sz w:val="28"/>
          <w:szCs w:val="28"/>
          <w:lang w:val="kk-KZ"/>
        </w:rPr>
      </w:r>
    </w:p>
    <w:p>
      <w:pPr>
        <w:pStyle w:val="Normal"/>
        <w:spacing w:lineRule="auto" w:line="360"/>
        <w:ind w:left="1780" w:hanging="0"/>
        <w:jc w:val="both"/>
        <w:rPr>
          <w:rFonts w:ascii="KZ Times New Roman" w:hAnsi="KZ Times New Roman" w:cs="KZ Times New Roman"/>
          <w:sz w:val="28"/>
          <w:szCs w:val="28"/>
          <w:lang w:val="kk-KZ"/>
        </w:rPr>
      </w:pPr>
      <w:r>
        <w:rPr>
          <w:rFonts w:cs="KZ Times New Roman" w:ascii="KZ Times New Roman" w:hAnsi="KZ Times New Roman"/>
          <w:sz w:val="28"/>
          <w:szCs w:val="28"/>
          <w:lang w:val="kk-KZ"/>
        </w:rPr>
      </w:r>
    </w:p>
    <w:p>
      <w:pPr>
        <w:pStyle w:val="Normal"/>
        <w:spacing w:lineRule="auto" w:line="360"/>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spacing w:lineRule="auto" w:line="360"/>
        <w:jc w:val="center"/>
        <w:rPr>
          <w:rFonts w:ascii="KZ Times New Roman" w:hAnsi="KZ Times New Roman" w:cs="KZ Times New Roman"/>
          <w:b/>
          <w:b/>
          <w:bCs/>
          <w:sz w:val="28"/>
          <w:szCs w:val="28"/>
          <w:lang w:val="uk-UA"/>
        </w:rPr>
      </w:pPr>
      <w:r>
        <w:rPr>
          <w:rFonts w:cs="KZ Times New Roman" w:ascii="KZ Times New Roman" w:hAnsi="KZ Times New Roman"/>
          <w:b/>
          <w:bCs/>
          <w:sz w:val="28"/>
          <w:szCs w:val="28"/>
          <w:lang w:val="uk-UA"/>
        </w:rPr>
      </w:r>
    </w:p>
    <w:p>
      <w:pPr>
        <w:pStyle w:val="Normal"/>
        <w:spacing w:lineRule="auto" w:line="360"/>
        <w:jc w:val="center"/>
        <w:rPr>
          <w:rFonts w:ascii="KZ Times New Roman" w:hAnsi="KZ Times New Roman" w:cs="KZ Times New Roman"/>
          <w:b/>
          <w:b/>
          <w:bCs/>
          <w:sz w:val="28"/>
          <w:szCs w:val="28"/>
          <w:lang w:val="kk-KZ"/>
        </w:rPr>
      </w:pPr>
      <w:r>
        <w:rPr>
          <w:rFonts w:cs="KZ Times New Roman" w:ascii="KZ Times New Roman" w:hAnsi="KZ Times New Roman"/>
          <w:b/>
          <w:bCs/>
          <w:sz w:val="28"/>
          <w:szCs w:val="28"/>
          <w:lang w:val="kk-KZ"/>
        </w:rPr>
      </w:r>
    </w:p>
    <w:p>
      <w:pPr>
        <w:pStyle w:val="Normal"/>
        <w:spacing w:lineRule="auto" w:line="360"/>
        <w:jc w:val="center"/>
        <w:rPr>
          <w:rFonts w:ascii="KZ Times New Roman" w:hAnsi="KZ Times New Roman" w:cs="KZ Times New Roman"/>
          <w:b/>
          <w:b/>
          <w:bCs/>
          <w:sz w:val="28"/>
          <w:szCs w:val="28"/>
          <w:lang w:val="kk-KZ"/>
        </w:rPr>
      </w:pPr>
      <w:r>
        <w:rPr>
          <w:rFonts w:cs="KZ Times New Roman" w:ascii="KZ Times New Roman" w:hAnsi="KZ Times New Roman"/>
          <w:b/>
          <w:bCs/>
          <w:sz w:val="28"/>
          <w:szCs w:val="28"/>
          <w:lang w:val="kk-KZ"/>
        </w:rPr>
      </w:r>
    </w:p>
    <w:p>
      <w:pPr>
        <w:pStyle w:val="Normal"/>
        <w:rPr>
          <w:rFonts w:ascii="KZ Times New Roman" w:hAnsi="KZ Times New Roman" w:cs="KZ Times New Roman"/>
          <w:b/>
          <w:b/>
          <w:bCs/>
          <w:sz w:val="28"/>
          <w:szCs w:val="28"/>
          <w:lang w:val="kk-KZ"/>
        </w:rPr>
      </w:pPr>
      <w:r>
        <w:rPr>
          <w:rFonts w:cs="KZ Times New Roman" w:ascii="KZ Times New Roman" w:hAnsi="KZ Times New Roman"/>
          <w:b/>
          <w:bCs/>
          <w:sz w:val="28"/>
          <w:szCs w:val="28"/>
          <w:lang w:val="kk-K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Bookman Old Style KZ">
    <w:altName w:val="Bookman Old Style"/>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7"/>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1069"/>
        </w:tabs>
        <w:ind w:left="1069"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4"/>
      <w:lang w:val="ru-RU" w:bidi="ar-SA" w:eastAsia="zh-CN"/>
    </w:rPr>
  </w:style>
  <w:style w:type="paragraph" w:styleId="Heading1">
    <w:name w:val="Heading 1"/>
    <w:basedOn w:val="Normal"/>
    <w:next w:val="Normal"/>
    <w:qFormat/>
    <w:pPr>
      <w:keepNext w:val="true"/>
      <w:numPr>
        <w:ilvl w:val="0"/>
        <w:numId w:val="1"/>
      </w:numPr>
      <w:outlineLvl w:val="0"/>
    </w:pPr>
    <w:rPr>
      <w:rFonts w:ascii="KZ Times New Roman" w:hAnsi="KZ Times New Roman" w:cs="KZ Times New Roman"/>
      <w:sz w:val="28"/>
      <w:lang w:val="uk-UA"/>
    </w:rPr>
  </w:style>
  <w:style w:type="paragraph" w:styleId="Heading4">
    <w:name w:val="Heading 4"/>
    <w:basedOn w:val="Normal"/>
    <w:next w:val="Normal"/>
    <w:qFormat/>
    <w:pPr>
      <w:keepNext w:val="true"/>
      <w:numPr>
        <w:ilvl w:val="3"/>
        <w:numId w:val="1"/>
      </w:numPr>
      <w:jc w:val="center"/>
      <w:outlineLvl w:val="3"/>
    </w:pPr>
    <w:rPr>
      <w:rFonts w:ascii="KZ Times New Roman" w:hAnsi="KZ Times New Roman" w:cs="KZ Times New Roman"/>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outlineLvl w:val="5"/>
    </w:pPr>
    <w:rPr>
      <w:rFonts w:ascii="Bookman Old Style KZ;Bookman Old Style" w:hAnsi="Bookman Old Style KZ;Bookman Old Style" w:cs="Bookman Old Style KZ;Bookman Old Style"/>
      <w:b/>
      <w:bCs/>
      <w:i/>
      <w:iCs/>
      <w:sz w:val="24"/>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Style10">
    <w:name w:val="Основной шрифт абзаца"/>
    <w:qFormat/>
    <w:rPr/>
  </w:style>
  <w:style w:type="paragraph" w:styleId="Heading">
    <w:name w:val="Heading"/>
    <w:basedOn w:val="Normal"/>
    <w:next w:val="TextBody"/>
    <w:qFormat/>
    <w:pPr>
      <w:jc w:val="center"/>
    </w:pPr>
    <w:rPr>
      <w:rFonts w:ascii="KZ Times New Roman" w:hAnsi="KZ Times New Roman" w:eastAsia="Batang;바탕" w:cs="KZ Times New Roman"/>
      <w:b/>
      <w:bCs/>
      <w:sz w:val="24"/>
      <w:lang w:val="uk-UA" w:eastAsia="ko-KR"/>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rFonts w:ascii="KZ Times New Roman" w:hAnsi="KZ Times New Roman" w:cs="KZ Times New Roman"/>
      <w:b/>
      <w:bCs/>
      <w:sz w:val="28"/>
      <w:szCs w:val="28"/>
      <w:lang w:val="kk-KZ"/>
    </w:rPr>
  </w:style>
  <w:style w:type="paragraph" w:styleId="31">
    <w:name w:val="Основной текст 3"/>
    <w:basedOn w:val="Normal"/>
    <w:qFormat/>
    <w:pPr>
      <w:jc w:val="center"/>
    </w:pPr>
    <w:rPr>
      <w:rFonts w:ascii="KZ Times New Roman" w:hAnsi="KZ Times New Roman" w:cs="KZ Times New Roman"/>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2:59:00Z</dcterms:created>
  <dc:creator>Татьяна Николаевна</dc:creator>
  <dc:description/>
  <dc:language>en-US</dc:language>
  <cp:lastModifiedBy>Администратор</cp:lastModifiedBy>
  <dcterms:modified xsi:type="dcterms:W3CDTF">2007-05-14T08:25:00Z</dcterms:modified>
  <cp:revision>20</cp:revision>
  <dc:subject/>
  <dc:title>1</dc:title>
</cp:coreProperties>
</file>