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KZ Times New Roman;Times New Roman" w:ascii="KZ Times New Roman;Times New Roman" w:hAnsi="KZ Times New Roman;Times New Roman"/>
          <w:b/>
          <w:sz w:val="36"/>
          <w:szCs w:val="36"/>
        </w:rPr>
        <w:t>Ж</w:t>
      </w:r>
      <w:r>
        <w:rPr>
          <w:rFonts w:cs="KZ Times New Roman;Times New Roman" w:ascii="KZ Times New Roman;Times New Roman" w:hAnsi="KZ Times New Roman;Times New Roman"/>
          <w:b/>
          <w:sz w:val="36"/>
          <w:szCs w:val="36"/>
          <w:lang w:val="ru-RU"/>
        </w:rPr>
        <w:t xml:space="preserve"> </w:t>
      </w:r>
      <w:r>
        <w:rPr>
          <w:rFonts w:cs="KZ Times New Roman;Times New Roman" w:ascii="KZ Times New Roman;Times New Roman" w:hAnsi="KZ Times New Roman;Times New Roman"/>
          <w:b/>
          <w:sz w:val="36"/>
          <w:szCs w:val="36"/>
        </w:rPr>
        <w:t>О</w:t>
      </w:r>
      <w:r>
        <w:rPr>
          <w:rFonts w:cs="KZ Times New Roman;Times New Roman" w:ascii="KZ Times New Roman;Times New Roman" w:hAnsi="KZ Times New Roman;Times New Roman"/>
          <w:b/>
          <w:sz w:val="36"/>
          <w:szCs w:val="36"/>
          <w:lang w:val="ru-RU"/>
        </w:rPr>
        <w:t xml:space="preserve"> </w:t>
      </w:r>
      <w:r>
        <w:rPr>
          <w:rFonts w:cs="KZ Times New Roman;Times New Roman" w:ascii="KZ Times New Roman;Times New Roman" w:hAnsi="KZ Times New Roman;Times New Roman"/>
          <w:b/>
          <w:sz w:val="36"/>
          <w:szCs w:val="36"/>
        </w:rPr>
        <w:t>С</w:t>
      </w:r>
      <w:r>
        <w:rPr>
          <w:rFonts w:cs="KZ Times New Roman;Times New Roman" w:ascii="KZ Times New Roman;Times New Roman" w:hAnsi="KZ Times New Roman;Times New Roman"/>
          <w:b/>
          <w:sz w:val="36"/>
          <w:szCs w:val="36"/>
          <w:lang w:val="ru-RU"/>
        </w:rPr>
        <w:t xml:space="preserve"> </w:t>
      </w:r>
      <w:r>
        <w:rPr>
          <w:rFonts w:cs="KZ Times New Roman;Times New Roman" w:ascii="KZ Times New Roman;Times New Roman" w:hAnsi="KZ Times New Roman;Times New Roman"/>
          <w:b/>
          <w:sz w:val="36"/>
          <w:szCs w:val="36"/>
        </w:rPr>
        <w:t>П</w:t>
      </w:r>
      <w:r>
        <w:rPr>
          <w:rFonts w:cs="KZ Times New Roman;Times New Roman" w:ascii="KZ Times New Roman;Times New Roman" w:hAnsi="KZ Times New Roman;Times New Roman"/>
          <w:b/>
          <w:sz w:val="36"/>
          <w:szCs w:val="36"/>
          <w:lang w:val="ru-RU"/>
        </w:rPr>
        <w:t xml:space="preserve"> </w:t>
      </w:r>
      <w:r>
        <w:rPr>
          <w:rFonts w:cs="KZ Times New Roman;Times New Roman" w:ascii="KZ Times New Roman;Times New Roman" w:hAnsi="KZ Times New Roman;Times New Roman"/>
          <w:b/>
          <w:sz w:val="36"/>
          <w:szCs w:val="36"/>
        </w:rPr>
        <w:t>А</w:t>
      </w:r>
      <w:r>
        <w:rPr>
          <w:rFonts w:cs="KZ Times New Roman;Times New Roman" w:ascii="KZ Times New Roman;Times New Roman" w:hAnsi="KZ Times New Roman;Times New Roman"/>
          <w:b/>
          <w:sz w:val="36"/>
          <w:szCs w:val="36"/>
          <w:lang w:val="ru-RU"/>
        </w:rPr>
        <w:t xml:space="preserve"> </w:t>
      </w:r>
      <w:r>
        <w:rPr>
          <w:rFonts w:cs="KZ Times New Roman;Times New Roman" w:ascii="KZ Times New Roman;Times New Roman" w:hAnsi="KZ Times New Roman;Times New Roman"/>
          <w:b/>
          <w:sz w:val="36"/>
          <w:szCs w:val="36"/>
        </w:rPr>
        <w:t>Р</w:t>
      </w:r>
    </w:p>
    <w:p>
      <w:pPr>
        <w:pStyle w:val="Heading"/>
        <w:spacing w:lineRule="auto" w:line="360"/>
        <w:rPr>
          <w:rFonts w:ascii="KZ Times New Roman;Times New Roman" w:hAnsi="KZ Times New Roman;Times New Roman" w:cs="KZ Times New Roman;Times New Roman"/>
          <w:b/>
          <w:b/>
          <w:bCs/>
          <w:sz w:val="36"/>
          <w:szCs w:val="36"/>
          <w:lang w:val="ru-RU"/>
        </w:rPr>
      </w:pPr>
      <w:r>
        <w:rPr>
          <w:rFonts w:cs="KZ Times New Roman;Times New Roman" w:ascii="KZ Times New Roman;Times New Roman" w:hAnsi="KZ Times New Roman;Times New Roman"/>
          <w:b/>
          <w:bCs/>
          <w:sz w:val="36"/>
          <w:szCs w:val="36"/>
          <w:lang w:val="ru-RU"/>
        </w:rPr>
      </w:r>
    </w:p>
    <w:p>
      <w:pPr>
        <w:pStyle w:val="Subtitle"/>
        <w:spacing w:lineRule="auto" w:line="360"/>
        <w:rPr>
          <w:b/>
          <w:b/>
          <w:bCs/>
          <w:sz w:val="32"/>
          <w:szCs w:val="32"/>
        </w:rPr>
      </w:pPr>
      <w:r>
        <w:rPr>
          <w:b/>
          <w:bCs/>
          <w:sz w:val="32"/>
          <w:szCs w:val="32"/>
        </w:rPr>
        <w:t>Кіріспе</w:t>
      </w:r>
    </w:p>
    <w:p>
      <w:pPr>
        <w:pStyle w:val="Normal"/>
        <w:spacing w:lineRule="auto" w:line="360"/>
        <w:jc w:val="both"/>
        <w:rPr>
          <w:b/>
          <w:b/>
          <w:bCs/>
          <w:sz w:val="32"/>
          <w:szCs w:val="32"/>
          <w:lang w:val="kk-KZ"/>
        </w:rPr>
      </w:pPr>
      <w:r>
        <w:rPr>
          <w:b/>
          <w:bCs/>
          <w:sz w:val="32"/>
          <w:szCs w:val="32"/>
          <w:lang w:val="kk-KZ"/>
        </w:rPr>
        <w:t>1.1  Дағдарыс жағдайында мемлекеттік реттеу.</w:t>
      </w:r>
    </w:p>
    <w:p>
      <w:pPr>
        <w:pStyle w:val="Normal"/>
        <w:spacing w:lineRule="auto" w:line="360"/>
        <w:jc w:val="both"/>
        <w:rPr>
          <w:b/>
          <w:b/>
          <w:bCs/>
          <w:sz w:val="32"/>
          <w:szCs w:val="32"/>
          <w:lang w:val="kk-KZ"/>
        </w:rPr>
      </w:pPr>
      <w:r>
        <w:rPr>
          <w:b/>
          <w:bCs/>
          <w:sz w:val="32"/>
          <w:szCs w:val="32"/>
          <w:lang w:val="kk-KZ"/>
        </w:rPr>
        <w:t>1.2 Қазақстанның ауыл шаруашылығындағы дағдарысты жағдайдан шығу әрекеттері.</w:t>
      </w:r>
    </w:p>
    <w:p>
      <w:pPr>
        <w:pStyle w:val="Normal"/>
        <w:spacing w:lineRule="auto" w:line="360"/>
        <w:jc w:val="both"/>
        <w:rPr/>
      </w:pPr>
      <w:r>
        <w:rPr>
          <w:rFonts w:cs="KZ Times New Roman;Times New Roman" w:ascii="KZ Times New Roman;Times New Roman" w:hAnsi="KZ Times New Roman;Times New Roman"/>
          <w:b/>
          <w:sz w:val="32"/>
          <w:szCs w:val="32"/>
          <w:lang w:val="kk-KZ"/>
        </w:rPr>
        <w:t xml:space="preserve">1.3 </w:t>
      </w:r>
      <w:r>
        <w:rPr>
          <w:rFonts w:cs="KZ Times New Roman;Times New Roman" w:ascii="KZ Times New Roman;Times New Roman" w:hAnsi="KZ Times New Roman;Times New Roman"/>
          <w:b/>
          <w:bCs/>
          <w:iCs/>
          <w:sz w:val="32"/>
          <w:szCs w:val="32"/>
          <w:lang w:val="kk-KZ"/>
        </w:rPr>
        <w:t>Нарықтық экономикасы дамыған елдердегі мемлекеттік басқарудың дағдарысқа қарсы аспектілері</w:t>
      </w:r>
    </w:p>
    <w:p>
      <w:pPr>
        <w:pStyle w:val="TextBody"/>
        <w:spacing w:lineRule="auto" w:line="360"/>
        <w:rPr/>
      </w:pPr>
      <w:r>
        <w:rPr>
          <w:rFonts w:cs="KZ Times New Roman;Times New Roman" w:ascii="KZ Times New Roman;Times New Roman" w:hAnsi="KZ Times New Roman;Times New Roman"/>
          <w:b/>
          <w:bCs/>
          <w:iCs/>
          <w:sz w:val="32"/>
          <w:szCs w:val="32"/>
        </w:rPr>
        <w:t>1.4  Л.Эрхардың реформасының дағдарысқа  қарсы бағытталуы.</w:t>
      </w:r>
    </w:p>
    <w:p>
      <w:pPr>
        <w:pStyle w:val="Normal"/>
        <w:spacing w:lineRule="auto" w:line="360"/>
        <w:jc w:val="both"/>
        <w:rPr>
          <w:sz w:val="28"/>
          <w:szCs w:val="28"/>
          <w:lang w:val="kk-KZ"/>
        </w:rPr>
      </w:pPr>
      <w:r>
        <w:rPr>
          <w:b/>
          <w:bCs/>
          <w:sz w:val="32"/>
          <w:szCs w:val="32"/>
          <w:lang w:val="kk-KZ"/>
        </w:rPr>
        <w:t>Қорытынды</w:t>
      </w:r>
    </w:p>
    <w:p>
      <w:pPr>
        <w:pStyle w:val="Normal"/>
        <w:spacing w:lineRule="auto" w:line="360"/>
        <w:jc w:val="both"/>
        <w:rPr>
          <w:rFonts w:ascii="Arial Black" w:hAnsi="Arial Black" w:cs="Arial Black"/>
          <w:sz w:val="28"/>
          <w:szCs w:val="28"/>
          <w:lang w:val="kk-KZ"/>
        </w:rPr>
      </w:pPr>
      <w:r>
        <w:rPr>
          <w:rFonts w:cs="Arial Black" w:ascii="Arial Black" w:hAnsi="Arial Black"/>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spacing w:lineRule="auto" w:line="360"/>
        <w:rPr>
          <w:rFonts w:ascii="KZ Times New Roman;Times New Roman" w:hAnsi="KZ Times New Roman;Times New Roman" w:cs="KZ Times New Roman;Times New Roman"/>
          <w:b/>
          <w:b/>
          <w:sz w:val="32"/>
          <w:szCs w:val="32"/>
        </w:rPr>
      </w:pPr>
      <w:r>
        <w:rPr>
          <w:rFonts w:cs="KZ Times New Roman;Times New Roman" w:ascii="KZ Times New Roman;Times New Roman" w:hAnsi="KZ Times New Roman;Times New Roman"/>
          <w:b/>
          <w:sz w:val="32"/>
          <w:szCs w:val="32"/>
        </w:rPr>
        <w:t>Кіріспе</w:t>
      </w:r>
    </w:p>
    <w:p>
      <w:pPr>
        <w:pStyle w:val="TextBody"/>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ab/>
        <w:t>Мемлекеттік басқару дағдарысы- мемлекеттік басқару құрылымының тұрақсыздануымен, саяси институттардың ықпалының теңгермелуімен, саяси қақтығыстардың ұшығуымен, көпшіліктің белсенділігінің артуымен сипатталатын қоғамның саяси жүйесінің өркендеуі мен қызмет көрсетуінің  ерекше өзгерген түр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Мемлекеттік басқарудағы дағдарыстың негізгі белгілері болып мыналар табылады.</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яси және әлеуметтік қақтығыстардың ұшығуы, оның ашық саяси сипат алуы немесе талап пен сұраныс билік құрылысының саяси бағытын, басқарудың стратегиясы мен әдістерін өзгертуге бағытталады.</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қтығыстардың өсуін мемлекеттік биліктің басқара алмауы, саяси-экономикалық процесстер мен дәстүрлі әдістердің қатынастарын реттеу мемлекеттің ішкі және сыртқы саясат “зигзаг” түрінде көрінеді.</w:t>
      </w:r>
    </w:p>
    <w:p>
      <w:pPr>
        <w:pStyle w:val="Normal"/>
        <w:numPr>
          <w:ilvl w:val="0"/>
          <w:numId w:val="4"/>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қарудың құрылымдық-функционалдық жүйесінің және саяси билік институттарының теңестірілмеуі, қоршаған ортамен өзара қарым-қатынастың үзілуі, мемлекеттік биліктің легитимділігінің жойылуы, қоғамның саяси қауіпті және ұшыққан күйі.</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к басқарудағы дағдарыстың барлық белгілері кезеңдермен дамиды.</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Бірінші, бастапқы кезең: қоғамдық өмірдің әр аумағында көптеген жанжалдар ошағынаң пайда болуымен сипатталады. Солқылдақ плюралистикалық жүйеде тоқырау күштер мен көзқарастардың жаңа арақатынасын көрсетеді, олардың шешімі саяси дамудың жаңа көздері болып табылады.Бұл жағдайда жанжалдар тұрақтандыру, түзету рөлін атқарады.</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таң көпшілік- саяси жүйеде жанжалдар тұрақсыздық, бұлғаңдату рөлін атқара отырып саяси күйзелісті тереңдетеді.</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Екінші, мемлекеттік билік кезеңі:  қоғамдық институттардың қызметі механизмінің ыдырауы, құрылымның сәйкес келмеуі, әлеуметтік- экономикалық жағдайдың түрлері мен әдістерінің өзгертілуін сипаттайтын және қоғамдағы төтенше жағдайдың келісімі арқылы шешіледі.</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Үшінші, дағдарыстың өсуі мен ұшығу кезеңі: тұрақтанған саяси құрылымның ыдырауы, энтропияға бастайтын мемлекеттік билік жүйесі, яғни ыдырау, мемлекеттік биліктің құнсыздануы, билік органдарының негізгі сапасын жоғалтуы- қоғамдық процестері басқаруға ықпал етеді. Бұл жағдайда басқарудың жалпы жүйелілігін қарастырамыз.</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Әрине, бұл кезеңдерді бөліп қарау салыстырмалы және шартты сипат алады.Іс жүзінде барлығы әлде қайда күрделірек. Көрсетілген кезеңдер арасында “қытай қабырғасы” жоқ .Өмір өзені “тоғызыншы валюталарды” тудыратын толқындардың қайда және қашан жиналатынын байқауға мүмкіндік бермей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Indent"/>
        <w:spacing w:lineRule="auto" w:line="360"/>
        <w:rPr>
          <w:rFonts w:ascii="KZ Times New Roman;Times New Roman" w:hAnsi="KZ Times New Roman;Times New Roman" w:cs="KZ Times New Roman;Times New Roman"/>
          <w:sz w:val="32"/>
          <w:szCs w:val="32"/>
        </w:rPr>
      </w:pPr>
      <w:r>
        <w:rPr>
          <w:rFonts w:cs="KZ Times New Roman;Times New Roman" w:ascii="KZ Times New Roman;Times New Roman" w:hAnsi="KZ Times New Roman;Times New Roman"/>
          <w:sz w:val="32"/>
          <w:szCs w:val="32"/>
        </w:rPr>
        <w:t>1.1 Дағдарыс жағдайында мемлекеттік реттеу</w:t>
      </w:r>
    </w:p>
    <w:p>
      <w:pPr>
        <w:pStyle w:val="TextBodyIndent"/>
        <w:spacing w:lineRule="auto" w:line="360"/>
        <w:jc w:val="both"/>
        <w:rPr>
          <w:rFonts w:ascii="KZ Times New Roman;Times New Roman" w:hAnsi="KZ Times New Roman;Times New Roman" w:cs="KZ Times New Roman;Times New Roman"/>
          <w:sz w:val="32"/>
          <w:szCs w:val="28"/>
        </w:rPr>
      </w:pPr>
      <w:r>
        <w:rPr>
          <w:rFonts w:cs="KZ Times New Roman;Times New Roman" w:ascii="KZ Times New Roman;Times New Roman" w:hAnsi="KZ Times New Roman;Times New Roman"/>
          <w:sz w:val="32"/>
          <w:szCs w:val="28"/>
        </w:rPr>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Қаржылық  күйреуінің  төмендеуі мен көтерілуі-әлемдік экономикасының өнеркәсібінің “серік” шаруашылығы.</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Кәсіпкерлік менеджмент ұстанымы-басқару объектісі, техникалық, коммерциялық, қаржылық, сақтандыру, есептік және әкімшілдік операциялары болып бөлінеді. Ең біріншіден кәсіпкерлік  ұстаным акционерінің қызметі, ақша қаражатымен тығыз байланыста. Кәсіпкерлік мемлекетте ол елдің микроэкономикалық әлуеті.</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r>
    </w:p>
    <w:p>
      <w:pPr>
        <w:pStyle w:val="TextBodyIndent"/>
        <w:spacing w:lineRule="auto" w:line="360"/>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Кәсіпкерлік менеджмент ұстанымының негізгі операциясының схемасы.</w:t>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jc w:val="both"/>
        <w:rPr>
          <w:rFonts w:ascii="KZ Times New Roman;Times New Roman" w:hAnsi="KZ Times New Roman;Times New Roman" w:cs="KZ Times New Roman;Times New Roman"/>
          <w:szCs w:val="28"/>
          <w:lang w:val="ru-RU" w:eastAsia="en-US"/>
        </w:rPr>
      </w:pPr>
      <w:r>
        <w:rPr>
          <w:rFonts w:cs="KZ Times New Roman;Times New Roman" w:ascii="KZ Times New Roman;Times New Roman" w:hAnsi="KZ Times New Roman;Times New Roman"/>
          <w:szCs w:val="28"/>
          <w:lang w:val="ru-RU"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3970</wp:posOffset>
                </wp:positionV>
                <wp:extent cx="2628900" cy="342900"/>
                <wp:effectExtent l="5080" t="5080" r="5080" b="5080"/>
                <wp:wrapNone/>
                <wp:docPr id="1" name=""/>
                <a:graphic xmlns:a="http://schemas.openxmlformats.org/drawingml/2006/main">
                  <a:graphicData uri="http://schemas.microsoft.com/office/word/2010/wordprocessingShape">
                    <wps:wsp>
                      <wps:cNvSpPr/>
                      <wps:spPr>
                        <a:xfrm>
                          <a:off x="0" y="0"/>
                          <a:ext cx="2629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pt;width:20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36830</wp:posOffset>
                </wp:positionV>
                <wp:extent cx="2057400" cy="228600"/>
                <wp:effectExtent l="0" t="0" r="0" b="0"/>
                <wp:wrapNone/>
                <wp:docPr id="2" name="Frame1"/>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ind w:firstLine="708"/>
                              <w:rPr>
                                <w:lang w:val="kk-KZ"/>
                              </w:rPr>
                            </w:pPr>
                            <w:r>
                              <w:rPr>
                                <w:lang w:val="kk-KZ"/>
                              </w:rPr>
                              <w:t xml:space="preserve">    </w:t>
                            </w:r>
                            <w:r>
                              <w:rPr>
                                <w:lang w:val="kk-KZ"/>
                              </w:rPr>
                              <w:t>Менеджмент</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9pt;mso-position-vertical-relative:text;margin-left:117pt;mso-position-horizontal-relative:text">
                <v:textbox inset="0.100694444444444in,0.0506944444444444in,0.100694444444444in,0.0506944444444444in">
                  <w:txbxContent>
                    <w:p>
                      <w:pPr>
                        <w:pStyle w:val="Normal"/>
                        <w:ind w:firstLine="708"/>
                        <w:rPr>
                          <w:lang w:val="kk-KZ"/>
                        </w:rPr>
                      </w:pPr>
                      <w:r>
                        <w:rPr>
                          <w:lang w:val="kk-KZ"/>
                        </w:rPr>
                        <w:t xml:space="preserve">    </w:t>
                      </w:r>
                      <w:r>
                        <w:rPr>
                          <w:lang w:val="kk-KZ"/>
                        </w:rPr>
                        <w:t>Менеджмент</w:t>
                      </w:r>
                    </w:p>
                  </w:txbxContent>
                </v:textbox>
                <w10:wrap type="none"/>
              </v:rect>
            </w:pict>
          </mc:Fallback>
        </mc:AlternateContent>
      </w:r>
    </w:p>
    <w:p>
      <w:pPr>
        <w:pStyle w:val="TextBodyIndent"/>
        <w:spacing w:lineRule="auto" w:line="360"/>
        <w:jc w:val="both"/>
        <w:rPr>
          <w:rFonts w:ascii="KZ Times New Roman;Times New Roman" w:hAnsi="KZ Times New Roman;Times New Roman" w:cs="KZ Times New Roman;Times New Roman"/>
          <w:szCs w:val="28"/>
          <w:lang w:val="ru-RU" w:eastAsia="en-US"/>
        </w:rPr>
      </w:pPr>
      <w:r>
        <w:rPr>
          <w:rFonts w:cs="KZ Times New Roman;Times New Roman" w:ascii="KZ Times New Roman;Times New Roman" w:hAnsi="KZ Times New Roman;Times New Roman"/>
          <w:szCs w:val="28"/>
          <w:lang w:val="ru-RU"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09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rFonts w:ascii="KZ Times New Roman;Times New Roman" w:hAnsi="KZ Times New Roman;Times New Roman" w:cs="KZ Times New Roman;Times New Roman"/>
          <w:szCs w:val="28"/>
          <w:lang w:val="ru-RU" w:eastAsia="en-US"/>
        </w:rPr>
      </w:pPr>
      <w:r>
        <w:rPr>
          <w:rFonts w:cs="KZ Times New Roman;Times New Roman" w:ascii="KZ Times New Roman;Times New Roman" w:hAnsi="KZ Times New Roman;Times New Roman"/>
          <w:szCs w:val="28"/>
          <w:lang w:val="ru-RU"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509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7pt" to="422.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509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7pt" to="9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50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7pt" to="189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509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pt" to="306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8509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7pt" to="423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85090</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pt" to="99pt,1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85090</wp:posOffset>
                </wp:positionV>
                <wp:extent cx="0" cy="1257300"/>
                <wp:effectExtent l="38100" t="0" r="3810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pt" to="243pt,10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jc w:val="both"/>
        <w:rPr>
          <w:rFonts w:ascii="KZ Times New Roman;Times New Roman" w:hAnsi="KZ Times New Roman;Times New Roman" w:cs="KZ Times New Roman;Times New Roman"/>
          <w:szCs w:val="28"/>
          <w:lang w:val="ru-RU" w:eastAsia="en-US"/>
        </w:rPr>
      </w:pPr>
      <w:r>
        <w:rPr>
          <w:rFonts w:cs="KZ Times New Roman;Times New Roman" w:ascii="KZ Times New Roman;Times New Roman" w:hAnsi="KZ Times New Roman;Times New Roman"/>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128905</wp:posOffset>
                </wp:positionV>
                <wp:extent cx="1380490" cy="466090"/>
                <wp:effectExtent l="0" t="0" r="0" b="0"/>
                <wp:wrapNone/>
                <wp:docPr id="11"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lang w:val="kk-KZ"/>
                              </w:rPr>
                              <w:t>Коммерциялы</w:t>
                            </w:r>
                            <w:r>
                              <w:rPr>
                                <w:rFonts w:cs="KZ Times New Roman;Times New Roman" w:ascii="KZ Times New Roman;Times New Roman" w:hAnsi="KZ Times New Roman;Times New Roman"/>
                                <w:sz w:val="28"/>
                                <w:lang w:val="ru-MD"/>
                              </w:rPr>
                              <w:t>қ</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15pt;mso-position-vertical-relative:text;margin-left:125.65pt;mso-position-horizontal-relative:text">
                <v:textbox>
                  <w:txbxContent>
                    <w:p>
                      <w:pPr>
                        <w:pStyle w:val="Normal"/>
                        <w:rPr/>
                      </w:pPr>
                      <w:r>
                        <w:rPr>
                          <w:lang w:val="kk-KZ"/>
                        </w:rPr>
                        <w:t>Коммерциялы</w:t>
                      </w:r>
                      <w:r>
                        <w:rPr>
                          <w:rFonts w:cs="KZ Times New Roman;Times New Roman" w:ascii="KZ Times New Roman;Times New Roman" w:hAnsi="KZ Times New Roman;Times New Roman"/>
                          <w:sz w:val="28"/>
                          <w:lang w:val="ru-MD"/>
                        </w:rPr>
                        <w:t>қ</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28905</wp:posOffset>
                </wp:positionV>
                <wp:extent cx="1151890" cy="466090"/>
                <wp:effectExtent l="0" t="0" r="0" b="0"/>
                <wp:wrapNone/>
                <wp:docPr id="12"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lang w:val="kk-KZ"/>
                              </w:rPr>
                              <w:t xml:space="preserve"> </w:t>
                            </w:r>
                            <w:r>
                              <w:rPr>
                                <w:rFonts w:cs="KZ Times New Roman;Times New Roman" w:ascii="KZ Times New Roman;Times New Roman" w:hAnsi="KZ Times New Roman;Times New Roman"/>
                                <w:sz w:val="28"/>
                                <w:lang w:val="ru-MD"/>
                              </w:rPr>
                              <w:t>қ</w:t>
                            </w:r>
                            <w:r>
                              <w:rPr>
                                <w:lang w:val="kk-KZ"/>
                              </w:rPr>
                              <w:t>аржылы</w:t>
                            </w:r>
                            <w:r>
                              <w:rPr>
                                <w:rFonts w:cs="KZ Times New Roman;Times New Roman" w:ascii="KZ Times New Roman;Times New Roman" w:hAnsi="KZ Times New Roman;Times New Roman"/>
                                <w:sz w:val="28"/>
                                <w:lang w:val="ru-MD"/>
                              </w:rPr>
                              <w:t>қ</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15pt;mso-position-vertical-relative:text;margin-left:251.65pt;mso-position-horizontal-relative:text">
                <v:textbox>
                  <w:txbxContent>
                    <w:p>
                      <w:pPr>
                        <w:pStyle w:val="Normal"/>
                        <w:rPr/>
                      </w:pPr>
                      <w:r>
                        <w:rPr>
                          <w:lang w:val="kk-KZ"/>
                        </w:rPr>
                        <w:t xml:space="preserve"> </w:t>
                      </w:r>
                      <w:r>
                        <w:rPr>
                          <w:rFonts w:cs="KZ Times New Roman;Times New Roman" w:ascii="KZ Times New Roman;Times New Roman" w:hAnsi="KZ Times New Roman;Times New Roman"/>
                          <w:sz w:val="28"/>
                          <w:lang w:val="ru-MD"/>
                        </w:rPr>
                        <w:t>қ</w:t>
                      </w:r>
                      <w:r>
                        <w:rPr>
                          <w:lang w:val="kk-KZ"/>
                        </w:rPr>
                        <w:t>аржылы</w:t>
                      </w:r>
                      <w:r>
                        <w:rPr>
                          <w:rFonts w:cs="KZ Times New Roman;Times New Roman" w:ascii="KZ Times New Roman;Times New Roman" w:hAnsi="KZ Times New Roman;Times New Roman"/>
                          <w:sz w:val="28"/>
                          <w:lang w:val="ru-MD"/>
                        </w:rPr>
                        <w:t>қ</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128905</wp:posOffset>
                </wp:positionV>
                <wp:extent cx="1151890" cy="466090"/>
                <wp:effectExtent l="0" t="0" r="0" b="0"/>
                <wp:wrapNone/>
                <wp:docPr id="13"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rFonts w:cs="KZ Times New Roman;Times New Roman" w:ascii="KZ Times New Roman;Times New Roman" w:hAnsi="KZ Times New Roman;Times New Roman"/>
                                <w:sz w:val="28"/>
                                <w:lang w:val="kk-KZ"/>
                              </w:rPr>
                              <w:t>Са</w:t>
                            </w:r>
                            <w:r>
                              <w:rPr>
                                <w:rFonts w:cs="KZ Times New Roman;Times New Roman" w:ascii="KZ Times New Roman;Times New Roman" w:hAnsi="KZ Times New Roman;Times New Roman"/>
                                <w:sz w:val="28"/>
                                <w:lang w:val="ru-MD"/>
                              </w:rPr>
                              <w:t>қ</w:t>
                            </w:r>
                            <w:r>
                              <w:rPr>
                                <w:rFonts w:cs="KZ Times New Roman;Times New Roman" w:ascii="KZ Times New Roman;Times New Roman" w:hAnsi="KZ Times New Roman;Times New Roman"/>
                                <w:sz w:val="28"/>
                                <w:lang w:val="kk-KZ"/>
                              </w:rPr>
                              <w:t>тандыр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15pt;mso-position-vertical-relative:text;margin-left:368.65pt;mso-position-horizontal-relative:text">
                <v:textbox>
                  <w:txbxContent>
                    <w:p>
                      <w:pPr>
                        <w:pStyle w:val="Normal"/>
                        <w:rPr/>
                      </w:pPr>
                      <w:r>
                        <w:rPr>
                          <w:rFonts w:cs="KZ Times New Roman;Times New Roman" w:ascii="KZ Times New Roman;Times New Roman" w:hAnsi="KZ Times New Roman;Times New Roman"/>
                          <w:sz w:val="28"/>
                          <w:lang w:val="kk-KZ"/>
                        </w:rPr>
                        <w:t>Са</w:t>
                      </w:r>
                      <w:r>
                        <w:rPr>
                          <w:rFonts w:cs="KZ Times New Roman;Times New Roman" w:ascii="KZ Times New Roman;Times New Roman" w:hAnsi="KZ Times New Roman;Times New Roman"/>
                          <w:sz w:val="28"/>
                          <w:lang w:val="ru-MD"/>
                        </w:rPr>
                        <w:t>қ</w:t>
                      </w:r>
                      <w:r>
                        <w:rPr>
                          <w:rFonts w:cs="KZ Times New Roman;Times New Roman" w:ascii="KZ Times New Roman;Times New Roman" w:hAnsi="KZ Times New Roman;Times New Roman"/>
                          <w:sz w:val="28"/>
                          <w:lang w:val="kk-KZ"/>
                        </w:rPr>
                        <w:t>тандыр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128905</wp:posOffset>
                </wp:positionV>
                <wp:extent cx="1380490" cy="466090"/>
                <wp:effectExtent l="0" t="0" r="0" b="0"/>
                <wp:wrapNone/>
                <wp:docPr id="14"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4"/>
                              <w:rPr/>
                            </w:pPr>
                            <w:r>
                              <w:rPr/>
                              <w:t xml:space="preserve">   </w:t>
                            </w:r>
                            <w:r>
                              <w:rPr/>
                              <w:t>Техникалы</w:t>
                            </w:r>
                            <w:r>
                              <w:rPr>
                                <w:rFonts w:cs="KZ Times New Roman;Times New Roman" w:ascii="KZ Times New Roman;Times New Roman" w:hAnsi="KZ Times New Roman;Times New Roman"/>
                                <w:sz w:val="28"/>
                                <w:lang w:val="ru-MD"/>
                              </w:rPr>
                              <w:t>қ</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15pt;mso-position-vertical-relative:text;margin-left:-36.35pt;mso-position-horizontal-relative:text">
                <v:textbox>
                  <w:txbxContent>
                    <w:p>
                      <w:pPr>
                        <w:pStyle w:val="Heading4"/>
                        <w:rPr/>
                      </w:pPr>
                      <w:r>
                        <w:rPr/>
                        <w:t xml:space="preserve">   </w:t>
                      </w:r>
                      <w:r>
                        <w:rPr/>
                        <w:t>Техникалы</w:t>
                      </w:r>
                      <w:r>
                        <w:rPr>
                          <w:rFonts w:cs="KZ Times New Roman;Times New Roman" w:ascii="KZ Times New Roman;Times New Roman" w:hAnsi="KZ Times New Roman;Times New Roman"/>
                          <w:sz w:val="28"/>
                          <w:lang w:val="ru-MD"/>
                        </w:rPr>
                        <w:t>қ</w:t>
                      </w:r>
                    </w:p>
                  </w:txbxContent>
                </v:textbox>
                <w10:wrap type="none"/>
              </v:rect>
            </w:pict>
          </mc:Fallback>
        </mc:AlternateContent>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jc w:val="both"/>
        <w:rPr>
          <w:rFonts w:ascii="KZ Times New Roman;Times New Roman" w:hAnsi="KZ Times New Roman;Times New Roman" w:cs="KZ Times New Roman;Times New Roman"/>
          <w:szCs w:val="28"/>
          <w:lang w:val="ru-RU" w:eastAsia="en-US"/>
        </w:rPr>
      </w:pPr>
      <w:r>
        <w:rPr>
          <w:rFonts w:cs="KZ Times New Roman;Times New Roman" w:ascii="KZ Times New Roman;Times New Roman" w:hAnsi="KZ Times New Roman;Times New Roman"/>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226695</wp:posOffset>
                </wp:positionV>
                <wp:extent cx="1609090" cy="351790"/>
                <wp:effectExtent l="0" t="0" r="0" b="0"/>
                <wp:wrapNone/>
                <wp:docPr id="15"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firstLine="708"/>
                              <w:rPr>
                                <w:lang w:val="kk-KZ"/>
                              </w:rPr>
                            </w:pPr>
                            <w:r>
                              <w:rPr>
                                <w:lang w:val="kk-KZ"/>
                              </w:rPr>
                              <w:t>Есепті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85pt;mso-position-vertical-relative:text;margin-left:26.65pt;mso-position-horizontal-relative:text">
                <v:textbox>
                  <w:txbxContent>
                    <w:p>
                      <w:pPr>
                        <w:pStyle w:val="Normal"/>
                        <w:ind w:firstLine="708"/>
                        <w:rPr>
                          <w:lang w:val="kk-KZ"/>
                        </w:rPr>
                      </w:pPr>
                      <w:r>
                        <w:rPr>
                          <w:lang w:val="kk-KZ"/>
                        </w:rPr>
                        <w:t>Есепті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226695</wp:posOffset>
                </wp:positionV>
                <wp:extent cx="1609090" cy="351790"/>
                <wp:effectExtent l="0" t="0" r="0" b="0"/>
                <wp:wrapNone/>
                <wp:docPr id="16"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firstLine="708"/>
                              <w:rPr/>
                            </w:pPr>
                            <w:r>
                              <w:rPr>
                                <w:rFonts w:cs="KZ Times New Roman;Times New Roman" w:ascii="KZ Times New Roman;Times New Roman" w:hAnsi="KZ Times New Roman;Times New Roman"/>
                                <w:sz w:val="28"/>
                                <w:lang w:val="ru-MD"/>
                              </w:rPr>
                              <w:t>ә</w:t>
                            </w:r>
                            <w:r>
                              <w:rPr>
                                <w:lang w:val="kk-KZ"/>
                              </w:rPr>
                              <w:t>кімшілді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85pt;mso-position-vertical-relative:text;margin-left:197.65pt;mso-position-horizontal-relative:text">
                <v:textbox>
                  <w:txbxContent>
                    <w:p>
                      <w:pPr>
                        <w:pStyle w:val="Normal"/>
                        <w:ind w:firstLine="708"/>
                        <w:rPr/>
                      </w:pPr>
                      <w:r>
                        <w:rPr>
                          <w:rFonts w:cs="KZ Times New Roman;Times New Roman" w:ascii="KZ Times New Roman;Times New Roman" w:hAnsi="KZ Times New Roman;Times New Roman"/>
                          <w:sz w:val="28"/>
                          <w:lang w:val="ru-MD"/>
                        </w:rPr>
                        <w:t>ә</w:t>
                      </w:r>
                      <w:r>
                        <w:rPr>
                          <w:lang w:val="kk-KZ"/>
                        </w:rPr>
                        <w:t>кімшілдік</w:t>
                      </w:r>
                    </w:p>
                  </w:txbxContent>
                </v:textbox>
                <w10:wrap type="none"/>
              </v:rect>
            </w:pict>
          </mc:Fallback>
        </mc:AlternateContent>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jc w:val="both"/>
        <w:rPr/>
      </w:pPr>
      <w:r>
        <w:rPr>
          <w:rFonts w:cs="KZ Times New Roman;Times New Roman" w:ascii="KZ Times New Roman;Times New Roman" w:hAnsi="KZ Times New Roman;Times New Roman"/>
          <w:szCs w:val="28"/>
        </w:rPr>
        <w:tab/>
      </w:r>
      <w:r>
        <w:rPr>
          <w:rFonts w:cs="KZ Times New Roman;Times New Roman" w:ascii="KZ Times New Roman;Times New Roman" w:hAnsi="KZ Times New Roman;Times New Roman"/>
          <w:b w:val="false"/>
          <w:bCs w:val="false"/>
          <w:szCs w:val="28"/>
        </w:rPr>
        <w:t>Жалпы кәсіпкерлік және үйшаруашылығынң көтерілу тұрақтылығы, кедейліктің азаюы, жоғарғы білім алу, дұрыс тамақтану және денсаулық сақтау, мәдени өмір жатады.</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Бұндай байланыстар, шынды, сұрақ туғызады, экономика өсуін мойындау, кәсіпкерлікті және үй шаруашылығын сақтап қалу.</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Мемлекет рөлі, мемлекеттік реттеу тағы басқа да жетістіктер.</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Дағдарыс классификациясының жіктелуі;</w:t>
      </w:r>
    </w:p>
    <w:p>
      <w:pPr>
        <w:pStyle w:val="TextBodyIndent"/>
        <w:numPr>
          <w:ilvl w:val="0"/>
          <w:numId w:val="3"/>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w:t>
      </w:r>
      <w:r>
        <w:rPr>
          <w:rFonts w:cs="KZ Times New Roman;Times New Roman" w:ascii="KZ Times New Roman;Times New Roman" w:hAnsi="KZ Times New Roman;Times New Roman"/>
          <w:b w:val="false"/>
          <w:bCs w:val="false"/>
          <w:szCs w:val="28"/>
        </w:rPr>
        <w:t>ішкі ” талдырудың дағдарыстағы нәтижесі негізінде.Бұл жағдайда дағдарыс түсінігі, экономикалық шаруашылық жалғасы, ол географиялық болып табылады.</w:t>
      </w:r>
    </w:p>
    <w:p>
      <w:pPr>
        <w:pStyle w:val="TextBodyIndent"/>
        <w:numPr>
          <w:ilvl w:val="0"/>
          <w:numId w:val="3"/>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Дағдарыс кезеңі. Экономиканың көтерілуі механизмі мен әлеуметтік процесс.</w:t>
      </w:r>
    </w:p>
    <w:p>
      <w:pPr>
        <w:pStyle w:val="TextBodyIndent"/>
        <w:numPr>
          <w:ilvl w:val="0"/>
          <w:numId w:val="3"/>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Құрылымдық дағдарыс. Экономикалық және жалпы динамика шаруашылыққа кіру барысында тұрақты импульс береді.</w:t>
      </w:r>
    </w:p>
    <w:p>
      <w:pPr>
        <w:pStyle w:val="TextBodyIndent"/>
        <w:numPr>
          <w:ilvl w:val="0"/>
          <w:numId w:val="3"/>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Өндірістік дағдарыс тәсілі. Қарама-қайшы дағдарыс мінездемесінің шиеленісуі.</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Белгілі француз экономисі Робер Буайс 4 негізгі дағдарыс типологиясын ойлап тапты.</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Дағдарыстың бірінші типі-сипатты бұзу</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Екінші типі-жүйе реттеуднгі ішінараны бұзу.</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Үшінші типі- жүйе реттеу дағдарысы</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Төртінші типі-жүйе реттеу және қор жинаудағы дағдарыс тәртібі.</w:t>
      </w:r>
    </w:p>
    <w:p>
      <w:pPr>
        <w:pStyle w:val="TextBodyIndent"/>
        <w:spacing w:lineRule="auto" w:line="360"/>
        <w:jc w:val="both"/>
        <w:rPr/>
      </w:pPr>
      <w:r>
        <w:rPr>
          <w:rFonts w:cs="KZ Times New Roman;Times New Roman" w:ascii="KZ Times New Roman;Times New Roman" w:hAnsi="KZ Times New Roman;Times New Roman"/>
          <w:b w:val="false"/>
          <w:bCs w:val="false"/>
          <w:szCs w:val="28"/>
        </w:rPr>
        <w:tab/>
        <w:t>Бұл типтік дағдарыстардың ішіндегілерді жіктесек.</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Бірінші дағдарыс типі-“ішкі” талдыру дағдарыс нәтижесіне жатады.</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Екінші типтік дағдарыс-құрылымдық кезеңге сәйкес.</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Үшінші және төртінші типтік дағдарыс-тағы да басқа кезеңдер негізінде.</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Реттеу дегеніміз - ол басқару функциясы. Экономикалық жүйенің институттық білімінің қамтамасыз етілу жиынтығы.</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Экономикалық эффекттің анықталуы мыналар;</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кәсіпкерліктің эффекті , максималды шығумен қамтамасыз етеді. Оның түсінігі инженер-технологиямен сәйкес.</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Тамақтану эффектісінің құрылымы, тауар өндіру мен оңтайлы ұштастыру.</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Қажеттілік эффектісі –мінезделуі тұтынушы кірісінің бөлінуімен, тауардың максималды шегіне жетуі.</w:t>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Дағдарыс жағдайындағы әлемдік экономиканың кезеңдері:</w:t>
      </w:r>
    </w:p>
    <w:p>
      <w:pPr>
        <w:pStyle w:val="TextBodyIndent"/>
        <w:numPr>
          <w:ilvl w:val="0"/>
          <w:numId w:val="2"/>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Инновацияны іздеу. Экономикалық өсуге өзгеріс енгізу. Ол ішкі ұйымның және бәсеке қабілетінің кәсіпкерлікке жылжуы.</w:t>
      </w:r>
    </w:p>
    <w:p>
      <w:pPr>
        <w:pStyle w:val="TextBodyIndent"/>
        <w:numPr>
          <w:ilvl w:val="0"/>
          <w:numId w:val="2"/>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Инновацияны тарату шарты.инновация қажет болуы да мүмкін емес, шарт микро және макро кезеңде болса, онда бейімделуді қабылдау. Сол себептен факторға сұрақ қойылып. Инновацияны тарту қандай дағдарыс шартымен анықталады.</w:t>
      </w:r>
    </w:p>
    <w:p>
      <w:pPr>
        <w:pStyle w:val="TextBodyIndent"/>
        <w:numPr>
          <w:ilvl w:val="0"/>
          <w:numId w:val="2"/>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Локольды және глобальды өзгертуді анықтау. Құрылымдық өзгертумен шартты тексеру инновациялық өзгерту арасында.</w:t>
      </w:r>
    </w:p>
    <w:p>
      <w:pPr>
        <w:pStyle w:val="TextBodyIndent"/>
        <w:numPr>
          <w:ilvl w:val="0"/>
          <w:numId w:val="2"/>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Құрылымның бір қалыпты өзгеруі. Бұл дағдарыс жағдайындағы реттеу процессі қисындық ығыстыру өндірістік өзгерту, өткізу мақсаты мен салдары.</w:t>
      </w:r>
    </w:p>
    <w:p>
      <w:pPr>
        <w:pStyle w:val="TextBodyIndent"/>
        <w:numPr>
          <w:ilvl w:val="0"/>
          <w:numId w:val="2"/>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Ұйымның-құрылымдық ортасы, Әкімшілдік механизмнің аспектісін іздеу.</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Мемлекет өзінің басқару функциясын көптеген сферадан өткізеді.</w:t>
      </w:r>
    </w:p>
    <w:p>
      <w:pPr>
        <w:pStyle w:val="TextBodyIndent"/>
        <w:spacing w:lineRule="auto" w:line="360"/>
        <w:ind w:left="708" w:firstLine="708"/>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Біріншіден бұл–кәсіпорынның федеральды бағыныштылығы. Ұйымның басқару мүлкін кешенді жүзеге асыру мемлекеттік министрлігі Ресей мүлкінде.</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Екіншіден - мемлекет қатысуы кәсіпорынның жарғы капиталында. Осы негізде кәсіпорындар мемлекет қатысуымен акцияны сатуға жібермейді және де олар мемлекет жағы объектінің қатынасы. Басқару органының осы кәсіпорынды мемлекеттік танысуды қосу.</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Үшіншіден- мемлекеттің жылжымайтын мүлік кешені. Бұл мемлекет негізіндегі алтын қор. Бұл әрқашанда эффективті жұмыс істейді.</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Төртіншіден- жер қатынасымен тығыз байланыста.</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Бұл жүйеде көптеген заңдық актілер бар.</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Мемлекеттік реттеу өз аймағында жүзеге асады. Бұл базада оңтайлы жұмыскерлер ынтасын өткізеді, және кәсіпорын мен мемлекетте өнімді өткізу еңбектен материалды және қаржылық ресурспен байланыста болады.</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Экономиканы мемлекеттік реттеу маңызды міндеттерінің бірі болып, кәсіпорын қызметіндегі дағдарыстық құбылыстардан өтуге жағдайлар жасау табылады. Бұл міндет дағдарысты мемлекеттік реттеу шараларын жасау мен өткізу арқылы шешіледі. Дағдарысты мемлекеттік реттеу - мемлекеттің кәсіпорынды дағдарыстық жағдайлардан, банкроттың алдын-алудан қорғау немесе оның арғы қызметін тоқтату үшін пайда болатын  ұйымдастырушылық-экономикалық және құқықтық қатынастарын көрсететін макроэкономикалық   категория.</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Дағдарысты мемлекеттік реттеу- нормативті құбылыс. Ол қызметті талдаудан және нақты, ашық мақсаттарды қоюдан, мүмкіндігінше дағдарыстың жағдайларды оң түрде өзгертетін құралдардан тұрады.</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Дағдарысты мемлекеттік реттеу тәжірибесін нарықтың экономикалы елдердің бірі - Германия мысалынан бастайық. Ел экономиканың маңызды ерекшеліктерінің бірі болып, өнеркәсіп шоғырлануының  жоғары деңгейі табылады. Басқа  көптеген Еуропалық елдермен қатар. Германияны жеткілікті деңгейде дамыған экономиканың инфрақұрылым және оның элементтерінің – жылжымайтын мүлік, ақпараттар, технологиялар, қаржылар және бағалы қағаздар нарықтарының бүтіндігі сипаттайды. Бұл бизнестің жоғары деңгейінің, және оның салдары ретінде жоғары ұйымдастыру шығындарын анықтайды. Осындай макроэкономикалық тенденциялар төлем қабілетсіз кәсіпорындарды басқару механизмдерінің типологиясын қалыптастырады. Кәсіпорындар санациясын тікелей мемлекеттік қаржыландыру әдетте аймақтық маңызы бар өте ірі зауыттарға ғана қолданылады.</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Германия тәжірибесінде  белгіленгендей кәсіпорынды қаржылық сауықтыру нысандарына ұқсас, бұл нормалар дәрменсіз фирмалардың құрылымын қайта құрудың қатаң шараларын реттейді. Банкроттың басқару және бақылау функцияларын меншік иесінен тартып алуды. Сондай-ақ оның мүлкін, тікелей сатуды қарастыратын ең өктемді шара болып табылады. Оның үстіне, Италия банкроттығының еркіндік аясын және банкроттық құқық қабілеттілігін  шектейтін дербес салдары бар. Экономиканы дағдарысқа қарсы мемлекеттік реттеудің аспектілері әр  елде әртүрлі. Мысалы: АҚШ-та бұл, жұмысбастылық саласында заңдылықты жетілдіру, әсіресе жастарға жұмыс орындарын көбейту, аймақтық құрылымдық бағдарламалар жасаудан көрінеді. АҚШ-тың  заңдар жинағында үкіметтің тиімді іс-шаралары жеке аймақтардағы жұмыссыздықтың жоғары деңгейін төмендету жөнінде арнайы әзірленген бағдарламаларды қамту. Экспорт рөлін көбейтуге және ауыл-шаруашылықтың, машина жасаудың және өнеркәсіптің бәсеке қабілеттілігін жақсартуға  көбірек көңіл бөлу керек деп айтылған. Бұл саясат жастарды жұмыс орындарымен қамтамасыз ету бағдарламаларын және штаттар жалпы ел үшін маңызы зор. Салаларда жұмыс орындарын құру бағдарламаларын қамтиды.</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Кей елдерде мемлекеттік органдар жекелендіру бағдарламаларын әзірлейді, ал олардың жүзеге асырылуы жеке кәсіпорынды және тұтастай экономикалық салаларды дағдарыстан шығаруға немесе оны болдырмауға бағытталған оң шаралар ретінде қарастырылады. Ондай жекешелендірудің мақсаты-кәсіпорындардың жаңа, жетілдірілген құрылымдарын іздеу олардың бәсеке қабілеттілігін және тиімділігін жоғарлату. Жекешелендірудің әр елде өз ерекшеліктері бар.мысалы: Ұлыбританиядағы жекешелендіруге тән белгі болып бірыңғайлылық , Германияда – сақтық, Италияда-анық көрсетілген прогматизм табылады.Чехияда Республикасындағы жекешелендірудің басты мақсаты – жеке меншік бөлігіндегі мемлекеттің  үлесін азайту және мемлекеттік мүліктің үлес салмағы 10-15 пайызға дейін жеткізуге болады.</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Тағы бір айта кететін жайт, дағдарысқа қарсы мемлекеттік реттеудің әр түрлі елдердегі ұлттық механизмдері бір-біріне ұқсамайтыны соншалық. әлі күнге дейін бірегей нұсқаулар, бұл механизм стандарттары әлі әзірленбеген әлем елдеріндегі дағдарысқа қарсы басқарудың мемлекеттік механизмін шартты түрде бірнеше  белгілері бойынша жіктеуге болады. Негізгі мүддесі-барышқор кәсіпорындарды қорғайтын заңдылықтар да бар. Бейтарап немесе мүдделерді “фифти-фифти” түрінде қарастыратын заңдылықтарда бар. Ақырында радикальды, кредиторлар талаптарын қанағаттандаруға ұмтылатын заңдылықтар да бар.</w:t>
      </w:r>
    </w:p>
    <w:p>
      <w:pPr>
        <w:pStyle w:val="TextBodyIndent"/>
        <w:spacing w:lineRule="auto" w:line="360"/>
        <w:ind w:left="708"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Әрбір кезек талаптары алдыңғы талап толық қанағаттандырылғаннан  кейін орындалады.Банкрот мүлкі жетпегеннен орындалмай қалған, сонымен қатар сотпен тарату балансы бекітілгенге дейін жарияланбаған талаптар өтелген деп саналады. Көрсетілген сомалар кредиторлар мен дебиторлық борыштан  есептен  шығарылуы керек. Әлемнің нарықтық экономикасы әртүрлі деңгейде дамыған елдерінің дағдарысты мемлекеттік реттеу аспектілерін салыстыра отырып, біз дағдарысты мемлекеттік реттеуді бірнеше белгілері бойынша жіктедік. Дағадарысты мемлекеттік реттеуді түрлі белгілері бойынша жіктеуді 1-кестеде келтіріп отырмыз.</w:t>
      </w:r>
    </w:p>
    <w:p>
      <w:pPr>
        <w:pStyle w:val="TextBodyIndent"/>
        <w:spacing w:lineRule="auto" w:line="360"/>
        <w:ind w:left="708" w:hanging="0"/>
        <w:jc w:val="right"/>
        <w:rPr>
          <w:rFonts w:ascii="KZ Times New Roman;Times New Roman" w:hAnsi="KZ Times New Roman;Times New Roman" w:cs="KZ Times New Roman;Times New Roman"/>
          <w:b w:val="false"/>
          <w:b w:val="false"/>
          <w:bCs w:val="false"/>
          <w:i/>
          <w:i/>
          <w:szCs w:val="28"/>
        </w:rPr>
      </w:pPr>
      <w:r>
        <w:rPr>
          <w:rFonts w:cs="KZ Times New Roman;Times New Roman" w:ascii="KZ Times New Roman;Times New Roman" w:hAnsi="KZ Times New Roman;Times New Roman"/>
          <w:b w:val="false"/>
          <w:bCs w:val="false"/>
          <w:i/>
          <w:szCs w:val="28"/>
        </w:rPr>
      </w:r>
    </w:p>
    <w:p>
      <w:pPr>
        <w:pStyle w:val="TextBodyIndent"/>
        <w:spacing w:lineRule="auto" w:line="360"/>
        <w:ind w:left="708" w:hanging="0"/>
        <w:jc w:val="right"/>
        <w:rPr>
          <w:rFonts w:ascii="KZ Times New Roman;Times New Roman" w:hAnsi="KZ Times New Roman;Times New Roman" w:cs="KZ Times New Roman;Times New Roman"/>
          <w:b w:val="false"/>
          <w:b w:val="false"/>
          <w:i/>
          <w:i/>
          <w:szCs w:val="28"/>
        </w:rPr>
      </w:pPr>
      <w:r>
        <w:rPr>
          <w:rFonts w:cs="KZ Times New Roman;Times New Roman" w:ascii="KZ Times New Roman;Times New Roman" w:hAnsi="KZ Times New Roman;Times New Roman"/>
          <w:b w:val="false"/>
          <w:i/>
          <w:szCs w:val="28"/>
        </w:rPr>
      </w:r>
    </w:p>
    <w:p>
      <w:pPr>
        <w:pStyle w:val="TextBodyIndent"/>
        <w:spacing w:lineRule="auto" w:line="360"/>
        <w:ind w:left="708" w:hanging="0"/>
        <w:jc w:val="right"/>
        <w:rPr>
          <w:rFonts w:ascii="KZ Times New Roman;Times New Roman" w:hAnsi="KZ Times New Roman;Times New Roman" w:cs="KZ Times New Roman;Times New Roman"/>
          <w:b w:val="false"/>
          <w:b w:val="false"/>
          <w:i/>
          <w:i/>
          <w:szCs w:val="28"/>
        </w:rPr>
      </w:pPr>
      <w:r>
        <w:rPr>
          <w:rFonts w:cs="KZ Times New Roman;Times New Roman" w:ascii="KZ Times New Roman;Times New Roman" w:hAnsi="KZ Times New Roman;Times New Roman"/>
          <w:b w:val="false"/>
          <w:i/>
          <w:szCs w:val="28"/>
        </w:rPr>
      </w:r>
    </w:p>
    <w:p>
      <w:pPr>
        <w:pStyle w:val="TextBodyIndent"/>
        <w:spacing w:lineRule="auto" w:line="360"/>
        <w:ind w:left="708" w:hanging="0"/>
        <w:jc w:val="right"/>
        <w:rPr>
          <w:rFonts w:ascii="KZ Times New Roman;Times New Roman" w:hAnsi="KZ Times New Roman;Times New Roman" w:cs="KZ Times New Roman;Times New Roman"/>
          <w:b w:val="false"/>
          <w:b w:val="false"/>
          <w:i/>
          <w:i/>
          <w:szCs w:val="28"/>
        </w:rPr>
      </w:pPr>
      <w:r>
        <w:rPr>
          <w:rFonts w:cs="KZ Times New Roman;Times New Roman" w:ascii="KZ Times New Roman;Times New Roman" w:hAnsi="KZ Times New Roman;Times New Roman"/>
          <w:b w:val="false"/>
          <w:i/>
          <w:szCs w:val="28"/>
        </w:rPr>
      </w:r>
    </w:p>
    <w:p>
      <w:pPr>
        <w:pStyle w:val="TextBodyIndent"/>
        <w:spacing w:lineRule="auto" w:line="360"/>
        <w:ind w:left="708" w:hanging="0"/>
        <w:jc w:val="right"/>
        <w:rPr>
          <w:rFonts w:ascii="KZ Times New Roman;Times New Roman" w:hAnsi="KZ Times New Roman;Times New Roman" w:cs="KZ Times New Roman;Times New Roman"/>
          <w:b w:val="false"/>
          <w:b w:val="false"/>
          <w:i/>
          <w:i/>
          <w:szCs w:val="28"/>
        </w:rPr>
      </w:pPr>
      <w:r>
        <w:rPr>
          <w:rFonts w:cs="KZ Times New Roman;Times New Roman" w:ascii="KZ Times New Roman;Times New Roman" w:hAnsi="KZ Times New Roman;Times New Roman"/>
          <w:b w:val="false"/>
          <w:i/>
          <w:szCs w:val="28"/>
        </w:rPr>
      </w:r>
    </w:p>
    <w:p>
      <w:pPr>
        <w:pStyle w:val="TextBodyIndent"/>
        <w:spacing w:lineRule="auto" w:line="360"/>
        <w:ind w:left="708" w:hanging="0"/>
        <w:jc w:val="right"/>
        <w:rPr>
          <w:rFonts w:ascii="KZ Times New Roman;Times New Roman" w:hAnsi="KZ Times New Roman;Times New Roman" w:cs="KZ Times New Roman;Times New Roman"/>
          <w:b w:val="false"/>
          <w:b w:val="false"/>
          <w:i/>
          <w:i/>
          <w:szCs w:val="28"/>
        </w:rPr>
      </w:pPr>
      <w:r>
        <w:rPr>
          <w:rFonts w:cs="KZ Times New Roman;Times New Roman" w:ascii="KZ Times New Roman;Times New Roman" w:hAnsi="KZ Times New Roman;Times New Roman"/>
          <w:b w:val="false"/>
          <w:i/>
          <w:szCs w:val="28"/>
        </w:rPr>
      </w:r>
    </w:p>
    <w:p>
      <w:pPr>
        <w:pStyle w:val="TextBodyIndent"/>
        <w:spacing w:lineRule="auto" w:line="360"/>
        <w:ind w:left="708" w:hanging="0"/>
        <w:jc w:val="right"/>
        <w:rPr>
          <w:rFonts w:ascii="KZ Times New Roman;Times New Roman" w:hAnsi="KZ Times New Roman;Times New Roman" w:cs="KZ Times New Roman;Times New Roman"/>
          <w:b w:val="false"/>
          <w:b w:val="false"/>
          <w:i/>
          <w:i/>
          <w:szCs w:val="28"/>
        </w:rPr>
      </w:pPr>
      <w:r>
        <w:rPr>
          <w:rFonts w:cs="KZ Times New Roman;Times New Roman" w:ascii="KZ Times New Roman;Times New Roman" w:hAnsi="KZ Times New Roman;Times New Roman"/>
          <w:b w:val="false"/>
          <w:i/>
          <w:szCs w:val="28"/>
        </w:rPr>
      </w:r>
    </w:p>
    <w:p>
      <w:pPr>
        <w:pStyle w:val="TextBodyIndent"/>
        <w:spacing w:lineRule="auto" w:line="360"/>
        <w:ind w:left="708" w:hanging="0"/>
        <w:jc w:val="right"/>
        <w:rPr>
          <w:rFonts w:ascii="KZ Times New Roman;Times New Roman" w:hAnsi="KZ Times New Roman;Times New Roman" w:cs="KZ Times New Roman;Times New Roman"/>
          <w:b w:val="false"/>
          <w:b w:val="false"/>
          <w:i/>
          <w:i/>
          <w:szCs w:val="28"/>
        </w:rPr>
      </w:pPr>
      <w:r>
        <w:rPr>
          <w:rFonts w:cs="KZ Times New Roman;Times New Roman" w:ascii="KZ Times New Roman;Times New Roman" w:hAnsi="KZ Times New Roman;Times New Roman"/>
          <w:b w:val="false"/>
          <w:i/>
          <w:szCs w:val="28"/>
        </w:rPr>
      </w:r>
    </w:p>
    <w:p>
      <w:pPr>
        <w:pStyle w:val="TextBodyIndent"/>
        <w:spacing w:lineRule="auto" w:line="360"/>
        <w:ind w:left="708" w:hanging="0"/>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Дағдарысқа қарсы мемлекеттік реттеуді түрлі белгілері бойынша жіктеу</w:t>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tbl>
      <w:tblPr>
        <w:tblW w:w="9211" w:type="dxa"/>
        <w:jc w:val="left"/>
        <w:tblInd w:w="247" w:type="dxa"/>
        <w:tblLayout w:type="fixed"/>
        <w:tblCellMar>
          <w:top w:w="0" w:type="dxa"/>
          <w:left w:w="108" w:type="dxa"/>
          <w:bottom w:w="0" w:type="dxa"/>
          <w:right w:w="108" w:type="dxa"/>
        </w:tblCellMar>
      </w:tblPr>
      <w:tblGrid>
        <w:gridCol w:w="828"/>
        <w:gridCol w:w="5312"/>
        <w:gridCol w:w="3071"/>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Cs w:val="false"/>
                <w:szCs w:val="28"/>
              </w:rPr>
            </w:pPr>
            <w:r>
              <w:rPr>
                <w:rFonts w:cs="KZ Times New Roman;Times New Roman" w:ascii="KZ Times New Roman;Times New Roman" w:hAnsi="KZ Times New Roman;Times New Roman"/>
                <w:bCs w:val="false"/>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Cs w:val="false"/>
                <w:szCs w:val="28"/>
              </w:rPr>
            </w:pPr>
            <w:r>
              <w:rPr>
                <w:rFonts w:cs="KZ Times New Roman;Times New Roman" w:ascii="KZ Times New Roman;Times New Roman" w:hAnsi="KZ Times New Roman;Times New Roman"/>
                <w:bCs w:val="false"/>
                <w:szCs w:val="28"/>
              </w:rPr>
              <w:t>Жіктеу белгілері</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Cs w:val="false"/>
                <w:szCs w:val="28"/>
              </w:rPr>
            </w:pPr>
            <w:r>
              <w:rPr>
                <w:rFonts w:cs="KZ Times New Roman;Times New Roman" w:ascii="KZ Times New Roman;Times New Roman" w:hAnsi="KZ Times New Roman;Times New Roman"/>
                <w:bCs w:val="false"/>
                <w:szCs w:val="28"/>
              </w:rPr>
              <w:t>Дағдарысқа қарсы мемлекеттік реттеу түрлер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1</w:t>
            </w:r>
          </w:p>
        </w:tc>
        <w:tc>
          <w:tcPr>
            <w:tcW w:w="5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Тараптарды қорғау</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eastAsia="KZ Times New Roman;Times New Roman" w:cs="KZ Times New Roman;Times New Roman" w:ascii="KZ Times New Roman;Times New Roman" w:hAnsi="KZ Times New Roman;Times New Roman"/>
                <w:b w:val="false"/>
                <w:bCs w:val="false"/>
                <w:szCs w:val="28"/>
              </w:rPr>
              <w:t xml:space="preserve">     </w:t>
            </w:r>
            <w:r>
              <w:rPr>
                <w:rFonts w:cs="KZ Times New Roman;Times New Roman" w:ascii="KZ Times New Roman;Times New Roman" w:hAnsi="KZ Times New Roman;Times New Roman"/>
                <w:b w:val="false"/>
                <w:bCs w:val="false"/>
                <w:szCs w:val="28"/>
              </w:rPr>
              <w:t>-кредиторлар             мүдделерін қорғайтын:</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бейтарап:</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кәсіпорын мүдделерін қорғайты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2</w:t>
            </w:r>
          </w:p>
        </w:tc>
        <w:tc>
          <w:tcPr>
            <w:tcW w:w="5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Кәсіпорынның төлем қабілетсіздігін тану</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төлем сомасы:</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төлем мерзім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3</w:t>
            </w:r>
          </w:p>
        </w:tc>
        <w:tc>
          <w:tcPr>
            <w:tcW w:w="5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Сауықтыру мерзімінің ұзақтғы</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үш айға дейін:</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үш айдан алты айға дейін</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алты айдан бір жылға дейі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4</w:t>
            </w:r>
          </w:p>
        </w:tc>
        <w:tc>
          <w:tcPr>
            <w:tcW w:w="5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Конкурстық салмақты өткізу</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әлеуметтік бағытталған:</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әлеуметтік бағытталмағ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5</w:t>
            </w:r>
          </w:p>
        </w:tc>
        <w:tc>
          <w:tcPr>
            <w:tcW w:w="5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Төлем қабілетсіздік диагностикасын өткізу</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жедел диагностика:</w:t>
            </w:r>
          </w:p>
          <w:p>
            <w:pPr>
              <w:pStyle w:val="TextBodyIndent"/>
              <w:numPr>
                <w:ilvl w:val="0"/>
                <w:numId w:val="4"/>
              </w:numPr>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терең талдау жүргізу</w:t>
            </w:r>
          </w:p>
        </w:tc>
      </w:tr>
    </w:tbl>
    <w:p>
      <w:pPr>
        <w:pStyle w:val="TextBodyIndent"/>
        <w:spacing w:lineRule="auto" w:line="360"/>
        <w:jc w:val="both"/>
        <w:rPr>
          <w:rFonts w:ascii="KZ Times New Roman;Times New Roman" w:hAnsi="KZ Times New Roman;Times New Roman" w:cs="KZ Times New Roman;Times New Roman"/>
          <w:szCs w:val="28"/>
          <w:lang w:val="en-US"/>
        </w:rPr>
      </w:pPr>
      <w:r>
        <w:rPr>
          <w:rFonts w:cs="KZ Times New Roman;Times New Roman" w:ascii="KZ Times New Roman;Times New Roman" w:hAnsi="KZ Times New Roman;Times New Roman"/>
          <w:szCs w:val="28"/>
          <w:lang w:val="en-US"/>
        </w:rPr>
      </w:r>
    </w:p>
    <w:p>
      <w:pPr>
        <w:pStyle w:val="TextBodyIndent"/>
        <w:spacing w:lineRule="auto" w:line="360"/>
        <w:jc w:val="both"/>
        <w:rPr>
          <w:rFonts w:ascii="KZ Times New Roman;Times New Roman" w:hAnsi="KZ Times New Roman;Times New Roman" w:cs="KZ Times New Roman;Times New Roman"/>
          <w:szCs w:val="28"/>
          <w:lang w:val="en-US"/>
        </w:rPr>
      </w:pPr>
      <w:r>
        <w:rPr>
          <w:rFonts w:cs="KZ Times New Roman;Times New Roman" w:ascii="KZ Times New Roman;Times New Roman" w:hAnsi="KZ Times New Roman;Times New Roman"/>
          <w:szCs w:val="28"/>
          <w:lang w:val="en-US"/>
        </w:rPr>
      </w:r>
    </w:p>
    <w:p>
      <w:pPr>
        <w:pStyle w:val="TextBodyIndent"/>
        <w:spacing w:lineRule="auto" w:line="36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tab/>
        <w:t>Бұл кестеде келтірілген белгілері бойынша Қазақстандағы дағдарысты мемлекеттік реттеуді кредиторлар мүддесін қорғайтын, төлемдер мерзімі  бойынша төлем қабілеттілігін анықтайтын, оңалту мерзімі алып айға дейінгі, әлеуметтік бағытталған жедел диагностикалы заңдылық пен қарастыруға болады. Төлем қабілеттілікті анықтау  диагностикасы Қазақстан Республикасының заңдылығы бойынша тек қана екі коэффициент арқылы жүргізіледі .</w:t>
      </w:r>
    </w:p>
    <w:p>
      <w:pPr>
        <w:pStyle w:val="TextBodyIndent"/>
        <w:spacing w:lineRule="auto" w:line="360"/>
        <w:ind w:left="0" w:hanging="0"/>
        <w:jc w:val="both"/>
        <w:rPr>
          <w:rFonts w:ascii="KZ Times New Roman;Times New Roman" w:hAnsi="KZ Times New Roman;Times New Roman" w:cs="KZ Times New Roman;Times New Roman"/>
          <w:b w:val="false"/>
          <w:b w:val="false"/>
          <w:bCs w:val="false"/>
          <w:szCs w:val="28"/>
        </w:rPr>
      </w:pPr>
      <w:r>
        <w:rPr>
          <w:rFonts w:cs="KZ Times New Roman;Times New Roman" w:ascii="KZ Times New Roman;Times New Roman" w:hAnsi="KZ Times New Roman;Times New Roman"/>
          <w:b w:val="false"/>
          <w:bCs w:val="false"/>
          <w:szCs w:val="28"/>
        </w:rPr>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Indent"/>
        <w:spacing w:lineRule="auto" w:line="360"/>
        <w:ind w:left="0" w:hanging="0"/>
        <w:rPr>
          <w:rFonts w:ascii="KZ Times New Roman;Times New Roman" w:hAnsi="KZ Times New Roman;Times New Roman" w:cs="KZ Times New Roman;Times New Roman"/>
          <w:sz w:val="32"/>
          <w:szCs w:val="32"/>
        </w:rPr>
      </w:pPr>
      <w:r>
        <w:rPr>
          <w:rFonts w:cs="KZ Times New Roman;Times New Roman" w:ascii="KZ Times New Roman;Times New Roman" w:hAnsi="KZ Times New Roman;Times New Roman"/>
          <w:sz w:val="32"/>
          <w:szCs w:val="32"/>
        </w:rPr>
        <w:t>1.2 Қазақстанның ауыл шаруашылығындағы дағдарысты</w:t>
      </w:r>
    </w:p>
    <w:p>
      <w:pPr>
        <w:pStyle w:val="TextBodyIndent"/>
        <w:spacing w:lineRule="auto" w:line="360"/>
        <w:ind w:left="0" w:hanging="0"/>
        <w:rPr>
          <w:rFonts w:ascii="KZ Times New Roman;Times New Roman" w:hAnsi="KZ Times New Roman;Times New Roman" w:cs="KZ Times New Roman;Times New Roman"/>
          <w:sz w:val="32"/>
          <w:szCs w:val="32"/>
        </w:rPr>
      </w:pPr>
      <w:r>
        <w:rPr>
          <w:rFonts w:cs="KZ Times New Roman;Times New Roman" w:ascii="KZ Times New Roman;Times New Roman" w:hAnsi="KZ Times New Roman;Times New Roman"/>
          <w:sz w:val="32"/>
          <w:szCs w:val="32"/>
        </w:rPr>
        <w:t>жағдайдан шығу әрекеттері</w:t>
      </w:r>
    </w:p>
    <w:p>
      <w:pPr>
        <w:pStyle w:val="TextBodyIndent"/>
        <w:spacing w:lineRule="auto" w:line="360"/>
        <w:ind w:left="0" w:hanging="0"/>
        <w:jc w:val="both"/>
        <w:rPr>
          <w:rFonts w:ascii="KZ Times New Roman;Times New Roman" w:hAnsi="KZ Times New Roman;Times New Roman" w:cs="KZ Times New Roman;Times New Roman"/>
          <w:sz w:val="32"/>
          <w:szCs w:val="28"/>
        </w:rPr>
      </w:pPr>
      <w:r>
        <w:rPr>
          <w:rFonts w:cs="KZ Times New Roman;Times New Roman" w:ascii="KZ Times New Roman;Times New Roman" w:hAnsi="KZ Times New Roman;Times New Roman"/>
          <w:sz w:val="32"/>
          <w:szCs w:val="28"/>
        </w:rPr>
      </w:r>
    </w:p>
    <w:p>
      <w:pPr>
        <w:pStyle w:val="2"/>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Бұл бөлімде ауыл шаруашылығындағы, одан ауыл бүгін де шыға алмай отырған дағдарысты жағдайды толықтай барынша толықтай тоқталуымыз қажет. Сонымен бірге тоталитарлық мемлекеттің азық-түлік мәселесін шешуге және өзінің агралық саясатын жүзеге асыруға қолданған барлық әрекеттері неліктен күйреуге ұшырағандығының негізгі себептерін айқындау керек. Бұл тұста тың және тыңайған жерлерді игеру, келешегі шамалы ауылдарды жою, жеке қосалқы шаруашылықтарды ыдырату, агроөнеркәсіптік кешендерді қалыптастыру сияқты мемлекеттің ауқымды іс-шараларының маңызын тыңғылықты қарастыру қажет.</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Қоғамда өмірін тұтастай революциялық өзгерту жағдайында, дағдарыстың шын мәніндегі себептері анағұрлым ертерек кезеңде екенін түсіну қиынға соқты.</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Сонымен қатар цивилизация дамуының барысы шаруа еңбегі, тек бір ғана себептен; шаруашылық ынталылықтың жойылуынан тиімді болуын тоқтататындығын көрсетті. Дамудың нарықтың моделін ұстанған елдер көрнекі мысал бола алады, онда жеке шаруашылық жерді пайдаланудың әр түрлі формаларына негізделсе де классикалық жеке меншік пен мерзімсіз жалгерліктен күрделі агробизнес шеңберіндегі отбасылық фермерлік мердігерлікке дейін пайдалану арқылы жоғары тиімділікке жетіп отыр.</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Ондай тәжірибе біздің елімізде де болған мысалға жаңа экономикалық саясат жылдарында аграрлық өндірісте жоғарыда аталғандарға ұқсас құрылымдар қалыптаса бастады. Өкінішке орай, бұл жағымды құбылыс көп кешікпей қисынды түрде әміршілдік-әкімшілік саясатқа ауыстырылды, нәтижесінде ауқымды түрде шаруаларды күйрету олардың әлеуметтік-экономикалық негіздерін жоюға ұласты.</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Кеңшарлық-ұжымшарлық жүйе дамуының тұйыққа тіреуі барысында оның өз алдына өркендеуге мүлдем қабілетсіз екендігі анық байқалды. Өйткені қоғамның ауқымды инвестициялық қорлары “нарықтан тыс логикамен” пайдаланылып, сәйкес нәтижеге өзгертілмеді.</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Негізгі жаппай қоғамдастыру болып табылатын мемлекеттендірілген аграрлық өндіріс барысы бұл бағыттағы барлық әрекетті жоққа шығарды. Сол логиканың әсерінен ауыл шаруашылығы ғылыми-техникалық прогресс факторларын қолдана алмады, ал ол тек нарықтық экономика шеңберінде, оның басты негізі жеке  меншік тұсында жүзеге асады. Сондықтан мемлекеттің ауыл шаруашылығын дағдарыстан шығаруға жасаған ешбір әрекеті нарықтық емес идеология шеңберінде табыс жете алмайды. Экономика мәселесін қозғағанда, яғни халық шаруашылығының дамуы, халықтардың тұрмыс  деңгейі жөнінде сөз болғанда, экономиканың дағдарыстық жағдайын, өндірістің даму деңгейінің төмендеуі жөнінде айтпай болмайды.</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Өтпелі кезең экономикасы күрделі, қарама-қайшылықты екені белгілі. Өндіріс дамуының құлдырауының нақты себебіне, оны тұрақтандыратын факторларға түсініктеме бермес бұрын, кең ауқымды, терең экономикалық қиындықты жылдамдатқан алғашқы себептерге тоқталып өткенді жөн санап отырмыз.</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Өткенсіз болашақ жоқ, сондықтан қазіргі уақытқа дейінгі экономиканың дамуына талдау жасап, нақты қайта құру кезеңінде жіберілген қателіктерді айту міндет, оны Қазақстан Республикасының әрбір азаматы білуге тиіс.</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Экономика дамуының төмендеуіне нашар көріністердің болуына сол кездегі жіберілген қателіктер әсерін тигізді. Кәсіпрындарға толық экономикалық дербестік беру көзделді. Жалақыны да өз қалаулары бойынша берді. Мемлекеттік директивалық жоспар мемлекеттік тапсырмамен ауыстырылды. Мемлекеттік тапсырма бақылау сандары, лимит, норматив болатын болды.</w:t>
      </w:r>
    </w:p>
    <w:p>
      <w:pPr>
        <w:pStyle w:val="Normal"/>
        <w:spacing w:lineRule="auto" w:line="360"/>
        <w:ind w:left="360" w:firstLine="34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кінші қателік - мемлекеттің экономиканы реттеп отырмауы. Ведомствалар мен министрліктер қайта құрудың жүргізушісі емес,тек бақылаушысы болды. Олардың іс-қимылын ешкім бақыламады. Соның салдарынын халықтың ақшалай табысының өсуіне ешкім бақылау жасамады.</w:t>
      </w:r>
    </w:p>
    <w:p>
      <w:pPr>
        <w:pStyle w:val="Normal"/>
        <w:spacing w:lineRule="auto" w:line="360"/>
        <w:ind w:left="360" w:firstLine="34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Үшінші қателік-мемлекеттің кәсіпорындарға деген немқұрайды қарым-қатынасынан туындады.</w:t>
      </w:r>
    </w:p>
    <w:p>
      <w:pPr>
        <w:pStyle w:val="Normal"/>
        <w:spacing w:lineRule="auto" w:line="360"/>
        <w:ind w:left="360" w:firstLine="34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арыққа өтпелі кезеңнің басынан бастап экономиканы мемлекет дұрыс реттеп отырғанда, экономикалық дағдарыс болмаған болар еді, тек 1993 жылы ғана экономиканы экономикалық тәсілмен басқару керек екендігі, мемлекеттің экономиканы реттеу қажеттігі түсінікті бола бастады.</w:t>
      </w:r>
    </w:p>
    <w:p>
      <w:pPr>
        <w:pStyle w:val="3"/>
        <w:spacing w:lineRule="auto" w:line="360"/>
        <w:ind w:left="284" w:hanging="0"/>
        <w:rPr>
          <w:kern w:val="2"/>
          <w:sz w:val="28"/>
          <w:szCs w:val="28"/>
          <w:lang w:val="kk-KZ"/>
        </w:rPr>
      </w:pPr>
      <w:r>
        <w:rPr>
          <w:kern w:val="2"/>
          <w:sz w:val="28"/>
          <w:szCs w:val="28"/>
          <w:lang w:val="kk-KZ"/>
        </w:rPr>
        <w:t>Мемлекет иелігінен алу және жекешелендіруді жүргізудегі жіберілген қателіктер де дағдарыстың күшеюіне әсерін тигізді. Осындай себептерге байланысты болған дағдарыстың салдары өндірістің төмендеуіне инфляцияға, жұмыссыздықтың өсуіне халықтың көп бөлігінің кедейшілік жағдайға жетуіне, халықты отандық тауарлармен қамтамасыз ете алмауға әкелді. Осындай дағдарыстан шығудың жолы ақша- несие және салық-бюджет саясатын ұдайы жетілдіру, мемлекет тарапынан экономиканы реттеу, экономиканы ұлттық капиталмен инвестицияла, бәсекеге төтеп бере алатын тауарларды өндіру, шаруашылықтарда өндірістік-экономикалық қатынастарды орнату, шаруашылық ынта-ұсынысын мемлекет тарапынан қолдау, іскерлікті дамыту, кәсіпорындарға экономикалық дербестік беру, бәсекені дамыту, өндірісті ұлғайтуды барынша ынталандыру, еңбек ұжымдары мен барынша халықтың ортақ мүдделерін көздейтін іспен айналысу, коммерциялық жүйелердің қызметін реттеу, мемлекеттің реттеуші рөлін кеңінен пайдалану, ұлттық валютаның құнын түсірмеу, және тағы басқа.</w:t>
      </w:r>
    </w:p>
    <w:p>
      <w:pPr>
        <w:pStyle w:val="Normal"/>
        <w:spacing w:lineRule="auto" w:line="360"/>
        <w:ind w:left="360" w:firstLine="34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ыл шаруашылық өндірісінде инвестициялық процесті мемлекет тарапынан реттеудің объективті қажеттілігі тікелей жер мен тірі табиғатты өндіріс құралы,зат және еңбек сайманы ретінде пайдалануы, капиталдық төменгі дәрежелі  құрылымы маусымдық жұмыс,қор қайтарым деңгейінің төмендігі, капиталға деген қажеттіліктің өсуі мен тағы да басқа ерекше факторларға негізделген.</w:t>
      </w:r>
    </w:p>
    <w:p>
      <w:pPr>
        <w:pStyle w:val="Normal"/>
        <w:spacing w:lineRule="auto" w:line="360"/>
        <w:ind w:left="360" w:firstLine="34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грарлық секторда инвестициялық қызметті мемлекет тарапынан реттеудің негізгі мақсаты-бұл, ең алдымен өндірісті іске қосып, халықты азық-түлікпен және басқадай тауарлармен қамтамасыз ету, экспорттық әлеуетті қалыптастыру халықты жұмыспен қамту, ауылдың әлеуметтік жағын дамыту және инвесторлардың инвестициялық белсенділігін арттыру.</w:t>
      </w:r>
    </w:p>
    <w:p>
      <w:pPr>
        <w:pStyle w:val="Normal"/>
        <w:spacing w:lineRule="auto" w:line="360"/>
        <w:ind w:left="360" w:firstLine="34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да мемлекет тарапынан ауылды дамытуда үш басымдылық белгіленген: азық-түліктің жеткіліктілігі, экспорқа шығатын өнім өндірісін ұлғайту және ауылда лайықты өмір сүру дәрежесін көтеру, шикізатты қайта өңдеу бойынша инвестициялық жобаны қалыптастыру мен талдау деңгейінде ауыл шаруашылығын жалпы экономикалық жағдайын бағалау.</w:t>
      </w:r>
    </w:p>
    <w:p>
      <w:pPr>
        <w:pStyle w:val="TextBodyIndent"/>
        <w:spacing w:lineRule="auto" w:line="360"/>
        <w:ind w:left="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rFonts w:ascii="KZ Times New Roman;Times New Roman" w:hAnsi="KZ Times New Roman;Times New Roman" w:cs="KZ Times New Roman;Times New Roman"/>
          <w:b/>
          <w:b/>
          <w:bCs/>
          <w:iCs/>
          <w:sz w:val="32"/>
          <w:szCs w:val="32"/>
          <w:lang w:val="kk-KZ"/>
        </w:rPr>
      </w:pPr>
      <w:r>
        <w:rPr>
          <w:rFonts w:cs="KZ Times New Roman;Times New Roman" w:ascii="KZ Times New Roman;Times New Roman" w:hAnsi="KZ Times New Roman;Times New Roman"/>
          <w:b/>
          <w:sz w:val="32"/>
          <w:szCs w:val="32"/>
          <w:lang w:val="kk-KZ"/>
        </w:rPr>
        <w:t xml:space="preserve">1.3 </w:t>
      </w:r>
      <w:r>
        <w:rPr>
          <w:rFonts w:cs="KZ Times New Roman;Times New Roman" w:ascii="KZ Times New Roman;Times New Roman" w:hAnsi="KZ Times New Roman;Times New Roman"/>
          <w:b/>
          <w:bCs/>
          <w:iCs/>
          <w:sz w:val="32"/>
          <w:szCs w:val="32"/>
          <w:lang w:val="kk-KZ"/>
        </w:rPr>
        <w:t>Нарықтық экономикасы дамыған елдердегі мемлекеттік басқарудың дағдарысқа қарсы аспектілері</w:t>
      </w:r>
    </w:p>
    <w:p>
      <w:pPr>
        <w:pStyle w:val="Normal"/>
        <w:spacing w:lineRule="auto" w:line="360"/>
        <w:rPr>
          <w:rFonts w:ascii="KZ Times New Roman;Times New Roman" w:hAnsi="KZ Times New Roman;Times New Roman" w:cs="KZ Times New Roman;Times New Roman"/>
          <w:b/>
          <w:b/>
          <w:bCs/>
          <w:iCs/>
          <w:sz w:val="32"/>
          <w:szCs w:val="32"/>
          <w:lang w:val="kk-KZ"/>
        </w:rPr>
      </w:pPr>
      <w:r>
        <w:rPr>
          <w:rFonts w:cs="KZ Times New Roman;Times New Roman" w:ascii="KZ Times New Roman;Times New Roman" w:hAnsi="KZ Times New Roman;Times New Roman"/>
          <w:b/>
          <w:bCs/>
          <w:iCs/>
          <w:sz w:val="32"/>
          <w:szCs w:val="32"/>
          <w:lang w:val="kk-KZ"/>
        </w:rPr>
      </w:r>
    </w:p>
    <w:p>
      <w:pPr>
        <w:pStyle w:val="Normal"/>
        <w:spacing w:lineRule="auto" w:line="360"/>
        <w:ind w:firstLine="708"/>
        <w:rPr/>
      </w:pPr>
      <w:r>
        <w:rPr>
          <w:rFonts w:cs="KZ Times New Roman;Times New Roman" w:ascii="KZ Times New Roman;Times New Roman" w:hAnsi="KZ Times New Roman;Times New Roman"/>
          <w:sz w:val="28"/>
          <w:szCs w:val="28"/>
          <w:lang w:val="kk-KZ"/>
        </w:rPr>
        <w:t>Нарықтық экономикасы дамыған елдердегі мемлекеттік басқарудың дағдарысқа қарсы аспектілері әр түрлі формада келтіріледі.АҚШ та, мысалы, олар еңбек қызметінің заңдылықтарын қалыптастыру, әсіресе жастар үшін жұмыс орындарын өсіру, аймақтық құрылым бағдарламасын жасау немесе тағы басқа да түрінде көрінеді.АҚШ заңдарында көрсетілгендей өкіметтің эффективті шараларында жұмыссыздық деңгейін жою үшін,  жекелеген аймақтар мен жекелеген жұмысшылар топтарындағы жұмыссыздық құрылымын азайту: экспорт рөлінің артуына көңіл аудару және ауылшаруашылық, өндіріс және автомобиль жасаудағы халықаралық бәсекелестікке қабілеттілікті арттыру сияқты шаралар болу керек.</w:t>
      </w:r>
    </w:p>
    <w:p>
      <w:pPr>
        <w:pStyle w:val="Normal"/>
        <w:spacing w:lineRule="auto" w:line="360"/>
        <w:ind w:firstLine="18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 жұмыс қызметі жайлы дағдарыстық саясат заңды түрде бекітілген.Оны жүргізуде құрылыс жұмыстарын мемлекет жедел  түрде қаржыландыру керек, жұмыссыздық жайлы сақтандыру төлемдерінің мерзімін және өлшемін арттыру, мемлекеттік секторлардағы жұмыс қамын арттыру, жұмыссыздыққа сақтандыруға көмек ретінде экономиканы жалпылай жақсарту шаралары ретінде жеке және мемлекеттік секторларда кәсіптік оқыту жұмыстары қаралады.Бұл саясатқа жастарды жұмыс орындары мен даму бағдарламасымен қамтамасыз ету, елді мекендер мен тұтас ел үшін маңызды мәні бар штаттар үшін мекемелердегі жұмыс орындарын құру жатады.</w:t>
      </w:r>
    </w:p>
    <w:p>
      <w:pPr>
        <w:pStyle w:val="Normal"/>
        <w:spacing w:lineRule="auto" w:line="360"/>
        <w:ind w:firstLine="18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онгресстің ойынша жұмыссыздық деңгейі, әсіресе, жастар арасында көп және бұл жағдай нашақорлық, алкогольге құмарлық  және тағы басқа оқиғалардың  өсуіне  әкеліп соғады.Жастарды жұмыспен қамтамасыз ету бағдарламасы мен шараларды құруда Америка заңгерлері өкіметке кәсіптік оқыту мен қамтылған жұмыстарға практикалық әдістер ұйымдастыруды, жеке серіктестікті стимулдау, өндіріске қол үзбей кәсіптік білім алуды қарастыру керек екенін ұсынады.</w:t>
      </w:r>
    </w:p>
    <w:p>
      <w:pPr>
        <w:pStyle w:val="Normal"/>
        <w:spacing w:lineRule="auto" w:line="360"/>
        <w:ind w:firstLine="18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 ты мемлекеттік басқарудағы дағдарысқа қарсы дамытудағы екінші маңызды бағыт- экономикалық саясатты қарастыру және өткізудегі әр түрлі мемлекеттік тіркемелерді күшеюіне жалпылай және негізделген координация болып табылады.Осы мақсатта 1984 жылы басқаруды дамыту үшін Президенттік кеңес құрылды.Оның маңызды қызметі болып мемлекеттік аппараттың алдында пайда болған мәселелерді шешу болып табылады.Оның қызметіне келесі бағыттар жатады:</w:t>
      </w:r>
    </w:p>
    <w:p>
      <w:pPr>
        <w:pStyle w:val="Normal"/>
        <w:numPr>
          <w:ilvl w:val="0"/>
          <w:numId w:val="4"/>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қаруды қаржылық ресурстармен қамтамасыз ету:</w:t>
      </w:r>
    </w:p>
    <w:p>
      <w:pPr>
        <w:pStyle w:val="Normal"/>
        <w:numPr>
          <w:ilvl w:val="0"/>
          <w:numId w:val="4"/>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қару қондырғылары мен процедураларын тарату;</w:t>
      </w:r>
    </w:p>
    <w:p>
      <w:pPr>
        <w:pStyle w:val="Normal"/>
        <w:numPr>
          <w:ilvl w:val="0"/>
          <w:numId w:val="4"/>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 инспекторлардың қабілетін арттыру;</w:t>
      </w:r>
    </w:p>
    <w:p>
      <w:pPr>
        <w:pStyle w:val="Normal"/>
        <w:numPr>
          <w:ilvl w:val="0"/>
          <w:numId w:val="4"/>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лмыс пен басқа санын азайту үшін әр түрлі шараларды үйлестіру;</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ағдарысқа қарсы мемлекеттік басқару  экстримальды даму кезеңінде- өнімді өндіру және тарату сферасындағы орталықтандырылған басқаруға дейінгі дағдарыс кезеңінде мекемелерде мемлекеттік бақылау күшейгеннен кейінгі кезең мемлекеттік басқару көп өсті.Мысалы; Жапонияда соғыстан кейінгі жылдарда экономикалық механизм көптеген мекемелерді қаржылық тарату жүйесін, кіріс саясаты, баға түрлендіру, анализ  процесін қатаң реттеуді тікелей мемлекеттік басқарумен сипаттала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пониядағы сол кезеңдегі мемлекеттік экономикалық саясатты күшейту, нарықтық бәсекелестік үшін жағдай жасауға бағытталған . 1947 жылы экономикалық күштердің концентрациясын жоғалту жайлы, фирмаларды жоспарлау жолын жекелеген кәсіпорындар жайлы заңдар қабылданған.Бұдан кейінгі жылдарда (1949-1950ж.ж) экономиканы активті демонополизациялау жалғаса берді, тек осы бағыттағы қандайда бір орнықты позитивті жетістіктерден кейін ғана бағаны мемлекеттік реттеу этаппен өзгерді.</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лде мемлекеттік органдар жеке кәсіпорындармен экономика салаларында дағдарыстан шығуға және жоюға бағытталған дағдарыстық шаралар ретінде қаралған және жекешелендірілген бағдарламалар жасалады.Мұндай жекешелендірудің мақсаты- жаңа және неғұрлым нақты құрылымды кәсіпорын құрылымын іздеу.</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келегендірудің  әр елде өзінше ерекшелігі болады.Великобританияның жекешелендіруінің сипаттамасы -деңгейлік, Германия- байымпаздық,Италияда-оның келтірілген прогматизм.Чех Республикасында приватизацияның негізгі мақсаты- меншікті иеленуде мемлекеттің үлесін азайту және мемлекеттік меншіктің салмағын 10-15  пайызға жеткізу.</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лпы батыстың дамыған елдері жекешелендіруді аралас экономиканы құрудағы жабдық ретінде қарастырады.Батыс экономистерінң ойынша аралас өнеркәсіп қазіргі уақытта неғұрлым бәсекелестікке қабілетті,неғұрлым ыңғайлы, сонымен қатар мемлекеттік өнеркәсіптер үшін барлық елде өнім бірлігіне тоқтау нәтижесінде төменгі тиімділік сипаттама болады.Мемлекеттік кәсіпорындар кәсіпорын емес, коммерциялық, экономикалық және әлеуметтік саясат құралы ретінде қарастырыла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риватизацияның негізгі стимулы жекелеген инвестиция, сонымен қатар шетелдік капиталдар есебінде кәсіпорындар экономикасын жақсарту болып табылады.</w:t>
      </w:r>
    </w:p>
    <w:p>
      <w:pPr>
        <w:pStyle w:val="Normal"/>
        <w:spacing w:lineRule="auto" w:line="36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арықтық экономикасы дамыған елдерде жекешелендірудің келесі формалары бар:</w:t>
      </w:r>
    </w:p>
    <w:p>
      <w:pPr>
        <w:pStyle w:val="Normal"/>
        <w:numPr>
          <w:ilvl w:val="0"/>
          <w:numId w:val="4"/>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к кәсіпорындарды жеке инвесторларға физикалық және заңды тұлғаларға сату;</w:t>
      </w:r>
    </w:p>
    <w:p>
      <w:pPr>
        <w:pStyle w:val="Normal"/>
        <w:numPr>
          <w:ilvl w:val="0"/>
          <w:numId w:val="4"/>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ке капиталдың үлестерінің қатысуымен біріккен кәсіпорындар құру;</w:t>
      </w:r>
    </w:p>
    <w:p>
      <w:pPr>
        <w:pStyle w:val="Normal"/>
        <w:numPr>
          <w:ilvl w:val="0"/>
          <w:numId w:val="4"/>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ң меншіктері болып табылатын кәсіпорындарының акцияларының бөлігін сату.</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 елдерде жекешелендіру этап бойынша орындалады; алдымен кәсіпорын жақсартуға келеді, одан соң экспорт- бағалаушы бағалайды және содан соң ғана жеке капиталға сатылады.Мұндай тізбектесу кәсіпорындарды жекешелендіруді максималицазиялай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Чех Республикасында жекешелендіру екі формада кіші және үлкен формада өтті.Кіші жекешелендіру кәсіпорындарды жеке сату сферасында, тұрмыстық қызмет көрсетуде, қоғамдық қоректену кәсіпорындарында және басқа кәсіпорындарында іске асады.Экономикалық және әлеуметтік эффект –ірі кәсіпорындардың күйін орнықтылау, жұмыссыздықты азайту, жұмыс орындарын сақтау және өсіру.</w:t>
      </w:r>
    </w:p>
    <w:p>
      <w:pPr>
        <w:pStyle w:val="Normal"/>
        <w:tabs>
          <w:tab w:val="clear" w:pos="708"/>
          <w:tab w:val="left" w:pos="36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Үлкен жекешелендіру мемлекеттік өндірістік кәсіпорындарда екі этап бойынша орындалады.Бірінші этап халықтық меншікті басқару және жекешелелендіру министрлігінде жүргізіледі және приватизация жобаларын талдау және бекітуді құруды қосады.Екінші этап жекешелендірудің қабылданған жобаларын таратумен байланысты.Оны халық меншігінің қоры жүргізеді.1993 жылдың аяғына дейін Қор әртүрлі формадағы жекешелендірілген 7533 кәсіпорында тарату қабылданды:оның23,6 %-акционерлік қоғамдарды түрлендіру; 30,8% –елді мекендерге ақысыз тасымалдау: 8,0% – қоғамдық акционерлер:22,3% – тікелей сатулар: 6,7% - торгтар: 9,8%–реституция.</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Чехияда жекешелендіру процесінде шетелдік фирмалар Германия (31,2 ), АҚШ(27,4), Франция (12,7 ), Бельгия(7,2), Австрия (6,2)- үлес қосты,Чехия кәсіпорны шетелдік инвесторлардың көңілін жұмыс күштерінің салыстырмалы жоғары біліктілігін, материалдармен жалақыға  неғұрлым төменгі шығындар жолау арқылы аудара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21 ғасырлада шетелдерде дамыған елдердің экономикасы жоғары темппен өсті .Мысалы АҚШ экономикасы 1991 жылдың наурыз айынан 2001 жылдың наурыз айына дейінгі 10 жылда кварталдық кіріс орташа 1 пайызға ,ол құралдың және бағдарламалық қамтамасыз ету инвестициясы 3 пайызға өсті.Бұл кезде жақын келген рецессияның күйзелісті үдету  немесе қорларды жинақтау ретіндегі кәдімгі белгілері байқалмады.Жаңа экономикасының адепторы жұмыс өндірісінің деңгейін  қысқартатын компьютер, лазер және интернетті енгізу концепциясын қозғады.Ол бойынша бір уақытта жұмыссыздықты қысқартады, жалақыны өсіреді және кірісті өсіреді.Бірақ бұл ойлар іске аспауы 2000 жылдың екінші жартысында және 2001 жылдың басында экономиканы өсіру темпының бәсеңдеуінен  кейін өндірісті қысқарту болды және экономика ашық рецессия фазасына кіріп кетті.</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 тың экономикалық зерттеуінің халықтың бюросы хабарлағандай экономиканың жеткен соңғы биігі 2001 жылдың наурыз айында болған.2001 жылдың үшінші квартолында жылдың кіріс ВВП дан 1,3 пайызға төмендеді, оның негізгі себебі; 11 қыркүйектегі терактан болған шоттың әсерінен жылдық кіріс 3-4 пайыздан 1- пайызға азайғаны белгілі бол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 өкімдерінің федеральды органдары,алдыңғы қатарлы америка компанияларының басшылығы дағдарысқа қарсы кешендерді құрастырып, орындап жатыр.</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 жыл бойы федеральдық қор жүйесі пайыздық ставкалық деңгейін төмендететін экономикалық коньюктураны азайту үшін реттеді.Федеральды фонд бойынша кілт ставка 6,5 пайыздан 1,75 пайызға кеміді,бұл соңғы 40 жылдағы өте төменгі деңгей болды.Авиа өнеркәсіп пен қорғаныс секторының «бірінші деңгейлі  қажеттілікті» қамтамасыз ету үшін президент Джош Буштың иниациатавасы бойынша 11 қыркүйектен кейін төтенше шаралар панетін қолдану керек.Буштың ұсынған көлемді панеті (100 млрд доллар) өкілдер палатасына өтті, бірақ сенаттағы демократизициялық аппозициялар бол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өменделу  жағдайында америкалық корпарациялар персоналдарын қысқартты (2001 жылдың наурызынан желтоқсанына дейін 1 млн 367 мың жұмысшы жұмыстан шықты) эксперттердің ойынша бұл жағдайда жұмысшыларды жұмыстан шығармай,олардың айлық жалақысын төмендету тиімді болады.</w:t>
      </w:r>
    </w:p>
    <w:p>
      <w:pPr>
        <w:pStyle w:val="Normal"/>
        <w:tabs>
          <w:tab w:val="clear" w:pos="708"/>
          <w:tab w:val="left" w:pos="36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Эксперттердің ойынша евро аймақтар  жағдай жақсы ,ол Жапонияда АҚШ қа қарағанда жағдай төмен, бірақ эксперттер АҚШ экономикасының әсерін ескермейді.</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арықтық экономикасы дамыған елдерде банкрот институттың дамыған елдерде банкрот институтын дамытуға көңіл бөлінді.Францияда мысалы, әсер ететін менеджерлерді сақтауға бағытталған макроэкономикалық рөл орындалған.Бұл сферадағы негізгі заң-«менеджерлерді қаржылық қамсыздандыру туралы»деп атала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емелерді максималь сақтауға мақсат қойып, кредиторлардың құқығына тиімді жүйе кредиторлар құқығына тиым салуға мәжбүр болды.1994 жылдан бастап кредиторлар құқығы мекеменің төлем қабілеттілігін реттеу жоспарын қабылдау және құру кезінде тиым салын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 кезде Сауда сотының рөлі кеңейді.Сауда сотының Президенті белгілі жағдайларда мекеме бастығын сотқа шақыра алады және оның кредиторлармен келісім шарт жасай алады.Келісім сөздер үш айға созылуы мүмкін.Егер бұл уақыт өткен соң келісім шарт орындалмаса орнықсыздық жайлы сот процесі басталады.</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 мекеме жұмыспен жалғастыра алатын мүмкіндігі болса сот қайта құрылымдау процесін аша алады.Бұл өте қысқа мерзім ішінде кредиторлар шоттарын қанағаттандыруға қарастыратын мекеме қабілетіне жоспар ұстауға міндетті жаңа және бұрынғы басшылық мекемені сату керек.Бұл процесс 10 жылдан аспау керек.</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емені қаржылық жақсарту жайлы» заң арқылы мекемені банкроттықа жеткізген басшының заңды жауапкершілігі анықталды,соның нәтижесінде көп жұмысшылар жұмыстан шықты, оның 20жыл түрмеге жабылу қаупі төніп тұр.</w:t>
      </w:r>
    </w:p>
    <w:p>
      <w:pPr>
        <w:pStyle w:val="Normal"/>
        <w:spacing w:lineRule="auto" w:line="360"/>
        <w:ind w:first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онымен нарықтық экономикасы дамыған елдерде макро және микро  деңгейлерде дағдарыстық жағдайларды болдырмау  өте бай тәжірибе жинақталған. Тарихи және әлеуметтік экономикалық жағдайларда Ресейде және басқа көптеген елдерде дағдарыстың әр түрлі типтерінің дамуы және пайда болуы сәйкес келмейді. </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TextBody"/>
        <w:spacing w:lineRule="auto" w:line="360"/>
        <w:ind w:firstLine="720"/>
        <w:rPr/>
      </w:pPr>
      <w:r>
        <w:rPr>
          <w:rFonts w:eastAsia="KZ Times New Roman;Times New Roman" w:cs="KZ Times New Roman;Times New Roman" w:ascii="KZ Times New Roman;Times New Roman" w:hAnsi="KZ Times New Roman;Times New Roman"/>
          <w:b/>
          <w:bCs/>
          <w:iCs/>
          <w:sz w:val="32"/>
          <w:szCs w:val="32"/>
        </w:rPr>
        <w:t xml:space="preserve">                      </w:t>
      </w:r>
    </w:p>
    <w:p>
      <w:pPr>
        <w:pStyle w:val="TextBody"/>
        <w:spacing w:lineRule="auto" w:line="360"/>
        <w:ind w:firstLine="720"/>
        <w:rPr>
          <w:rFonts w:ascii="KZ Times New Roman;Times New Roman" w:hAnsi="KZ Times New Roman;Times New Roman" w:cs="KZ Times New Roman;Times New Roman"/>
          <w:b/>
          <w:b/>
          <w:bCs/>
          <w:iCs/>
          <w:sz w:val="32"/>
          <w:szCs w:val="32"/>
        </w:rPr>
      </w:pPr>
      <w:r>
        <w:rPr>
          <w:rFonts w:cs="KZ Times New Roman;Times New Roman" w:ascii="KZ Times New Roman;Times New Roman" w:hAnsi="KZ Times New Roman;Times New Roman"/>
          <w:b/>
          <w:bCs/>
          <w:iCs/>
          <w:sz w:val="32"/>
          <w:szCs w:val="32"/>
        </w:rPr>
      </w:r>
    </w:p>
    <w:p>
      <w:pPr>
        <w:pStyle w:val="TextBody"/>
        <w:spacing w:lineRule="auto" w:line="360"/>
        <w:ind w:firstLine="720"/>
        <w:rPr>
          <w:rFonts w:ascii="KZ Times New Roman;Times New Roman" w:hAnsi="KZ Times New Roman;Times New Roman" w:cs="KZ Times New Roman;Times New Roman"/>
          <w:b/>
          <w:b/>
          <w:bCs/>
          <w:iCs/>
          <w:sz w:val="32"/>
          <w:szCs w:val="32"/>
        </w:rPr>
      </w:pPr>
      <w:r>
        <w:rPr>
          <w:rFonts w:cs="KZ Times New Roman;Times New Roman" w:ascii="KZ Times New Roman;Times New Roman" w:hAnsi="KZ Times New Roman;Times New Roman"/>
          <w:b/>
          <w:bCs/>
          <w:iCs/>
          <w:sz w:val="32"/>
          <w:szCs w:val="32"/>
        </w:rPr>
      </w:r>
    </w:p>
    <w:p>
      <w:pPr>
        <w:pStyle w:val="TextBody"/>
        <w:spacing w:lineRule="auto" w:line="360"/>
        <w:ind w:firstLine="720"/>
        <w:rPr>
          <w:rFonts w:ascii="KZ Times New Roman;Times New Roman" w:hAnsi="KZ Times New Roman;Times New Roman" w:cs="KZ Times New Roman;Times New Roman"/>
          <w:b/>
          <w:b/>
          <w:bCs/>
          <w:iCs/>
          <w:sz w:val="32"/>
          <w:szCs w:val="32"/>
        </w:rPr>
      </w:pPr>
      <w:r>
        <w:rPr>
          <w:rFonts w:cs="KZ Times New Roman;Times New Roman" w:ascii="KZ Times New Roman;Times New Roman" w:hAnsi="KZ Times New Roman;Times New Roman"/>
          <w:b/>
          <w:bCs/>
          <w:iCs/>
          <w:sz w:val="32"/>
          <w:szCs w:val="32"/>
        </w:rPr>
      </w:r>
    </w:p>
    <w:p>
      <w:pPr>
        <w:pStyle w:val="TextBody"/>
        <w:spacing w:lineRule="auto" w:line="360"/>
        <w:ind w:firstLine="720"/>
        <w:jc w:val="center"/>
        <w:rPr/>
      </w:pPr>
      <w:r>
        <w:rPr>
          <w:rFonts w:cs="KZ Times New Roman;Times New Roman" w:ascii="KZ Times New Roman;Times New Roman" w:hAnsi="KZ Times New Roman;Times New Roman"/>
          <w:b/>
          <w:bCs/>
          <w:iCs/>
          <w:sz w:val="32"/>
          <w:szCs w:val="32"/>
        </w:rPr>
        <w:t>1.4  Л.Эрхардың реформасының дағдарысқа  қарсы бағытталу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Ғалым, саясаткер, ФРГ-ң екінші концелері –Людвиг Эрхардты (1897-1947) "германиялық ғажайыптың" архитекторы аса санайды.</w:t>
      </w:r>
    </w:p>
    <w:p>
      <w:pPr>
        <w:pStyle w:val="TextBody"/>
        <w:tabs>
          <w:tab w:val="clear" w:pos="708"/>
          <w:tab w:val="left" w:pos="0" w:leader="none"/>
        </w:tabs>
        <w:spacing w:lineRule="auto" w:line="360"/>
        <w:jc w:val="both"/>
        <w:rPr/>
      </w:pPr>
      <w:r>
        <w:rPr>
          <w:rFonts w:cs="KZ Times New Roman;Times New Roman" w:ascii="KZ Times New Roman;Times New Roman" w:hAnsi="KZ Times New Roman;Times New Roman"/>
          <w:szCs w:val="28"/>
        </w:rPr>
        <w:tab/>
        <w:t>Соғысттан кейінгі кезде Батыс Германия экономикасының күйі өте нашар болуы: өндірістің көп бөлімі бұзылды.1946 жылы өндіріс жүйесі 1939 жылы соғысқа дейінгі деңгейінің 3 тен 1 бөлігін құрады.</w:t>
      </w:r>
    </w:p>
    <w:p>
      <w:pPr>
        <w:pStyle w:val="TextBody"/>
        <w:spacing w:lineRule="auto" w:line="360"/>
        <w:jc w:val="both"/>
        <w:rPr/>
      </w:pPr>
      <w:r>
        <w:rPr>
          <w:rFonts w:cs="KZ Times New Roman;Times New Roman" w:ascii="KZ Times New Roman;Times New Roman" w:hAnsi="KZ Times New Roman;Times New Roman"/>
          <w:szCs w:val="28"/>
        </w:rPr>
        <w:tab/>
        <w:t xml:space="preserve">Елдің қаржылық күйі толығымен құлдырады.Ақша сомы тауарлық қорлардың бағасын шығарып, осыдан жетіспеушілік, картачканың  пайда болуы, дүкен сөрелерінің босап қалуына әкеліп соқты.Құлдырау  соғысқа дейінге қарағанда 600 пайызға жетті.Ұсақ және орташа қабаттар соғыстың әсерінен жойылып, болашаққа сенімсіз болып қалды.Қалалардағы өндірістің қирауынан және Германиядағы Шығыс аймақтарындағы немістердің оралуынан тұрғын үй тапшылығы орын алды. Осы кезде Людвиг Эрхард елді терең экономикалық және әлеуметтік дағдарысқа алып шығатын реформа жасап жүргізді.Соның арқасында аз уақыт ішінде (шамамен 10жыл) әлемдік экономикасы гүлденген елдердің алды болды. </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Дағдарысқа қарсы реформаның теориялық фундаменті Людвиг Эрхард жасаған "Әлеуметтік нарықтық шаруашылық" концепциясы болд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Бұл тек қана теория емес, сонымен қатар елдің келбетін терең өзгерткен саясат болды.Өзінің теориялық құрылымы бойынша "Әлеуметтік нарықтық шаруашылық" кейінсиан теориясының құрылымына ұқсас болды.</w:t>
      </w:r>
    </w:p>
    <w:p>
      <w:pPr>
        <w:pStyle w:val="TextBody"/>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ab/>
        <w:t>Эрхард мықты мемлекеттің қоғамды түрлендіруге негізделген "басқарушы","қалпына келтіруші" және конституциялық күштерін қолданды.Мемлекет экономикалық процестерге  терең кірісті, бірақ, бағыт, сипат, кірісу әдістері нарықтық экономикаға нақты лайықталған.</w:t>
      </w:r>
    </w:p>
    <w:p>
      <w:pPr>
        <w:pStyle w:val="TextBody"/>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ab/>
        <w:t>Мемлекет қиындық көрген бағыттар, әсіресе көмір және электро техникалық өндіріс, металлургия өндірістерін қолдады.Инвесторлар мен кәсіпорындарға салықтық жеңілдіктер берілді.</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Эрхард мемлекеттік рынокты қолайсыз жағдайларды жеңу үшін және таңдалған курстан таймас үшін қолданды."Менің көз жеткізгенім бойынша – деді ол, Германия өндірісінің федеральдық бірлестігінің мүшелерінің алдында сөйлеген сөзінде,-20 ғасырда бүгінгі әлеуметтік жағдайда экономикаға тек мемлекет қана жауап бере алад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Жүргізген түрлендірудің жетістігіне және ФРГ-ны дағдарыстан алып шығуда үлкен рөл атқарған сыртқы көмек болды.(Маршал жоспары бойынша экономикалық көмек, шикізат, өнім, тұқым, тыңайтқыштарды басқа каналдар бойынша әкелу).Германия экономикасына Америкалық транспорт және АҚШ армиясының басқа заттары әкелінді.Еуропалық қалпына келтіру бағдарламасы қорынан жеңілдетілген дағдарыстар берілді.</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1948 жылы шілде айында жүргізілген бірінші шара құнсыз ақшадан құтылу және жаңа орнықты валюта жасау мақсатында жүргізген ақша реформас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Ақша реформасы Германия экономикасын барлық экономикалық механизмын деңгейлеудегі маңызды шара болды.Декрет жаңа валюта – дойчмаркты енгізді.Әр тұрғын 40 марк алды.Жинақ қорының жартысының әрқайсысын 1:10 қатынасы бойынша, ал екіншісі жартысын 1:20 курс бойынша айырбастад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Соңында ақша массасының өлшемі (жеке ақшалармен банктық депозиттер) 14 еседей кеміді.</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Ақша реформасынан кейін баға реформасы орын алды.Шаруашылық құрылымы принцип жайлы және баға саясаты еркін бағаға жіберілді,ресурстарды тарату басқармасы және осы уақытқа дейінгі экономикалық қатынастарды жөндеп келген көптеген нормативті құжаттар алынып тасталд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Бұған біраз уақыт кейін дағдарыстық және салықтық саясат жайлы, өзіндік баға көтеруге қарсы шаралар жайлы және антимонапольдық және антипартельдік бұйрықтарға неге тағы басқа заңды актылар қолданылды.ФРГ  тұрғындарының көпшілігінің сатып алу қабілетін ескеретін "тиімді баға" деп аталатын  каталогтар жариаланып отырд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Эрхардтың экономикалық саясатындағы маңызды элемент –экспортты үш есе өсірген –ФРГ –ның әлемдік нарықтағы бекітілуі.Ішкі нарықты сыртқы бәсекелестерден қорғайтын тиімді шаралар қолға алынды, салықтық төлем жеңілдетілді, жаңа жұмысшылар алуға және жұмысшылардың жалақысын өсіруге тиым салынды, мемлекеттік шығындарды үнемдеуге курс жүргізілді.Ұсақ және орташа бизнестерді дамытуға көп көңіл бөлінді.1953 жылдың өзінде 500 жұмысшы бар өндірістерге 50,8 пайызға дейін адам жұмыс жасады, және өндірістік өнімнің жартысы өндіріліп отырд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Мемлекеттік органдар кадрларды алдын ала дайындайтын, қоғамдық жұмысшыларды дамытатын,жұмыссыздықты қысқартатын және жұмыс орындарын арттыратын эффективті жұмыс жүйесін құруда көп көңіл аударды.Эрхардтың ойынша мемлекеттің әлеуметтік саясаты миллиондаған арналған саясат болу керек.Бұл бір жағынан әлсіздерге көмек, екінші жағынан-өзінің қабілеті мен біліктілігі арқасында өмірді өзбетімен жетістіктерге жете алатын, мықтылардың активты дамуына жағдай жасауды қамтамасыз етуде.Бұл кезде "әлсіз" бен"мықтылардың" арақатынасы, қоғамдағы өмірінде қолайсыз жағдайларға тап болғандарға көмек өте маңызды.</w:t>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ФРГ-ны дағдарыстан шығаруда индикативті жоспарлау маңызды рөл атқарды.Бұл "жоспар-бағдар","жоспар-жұмбақтар" емес, елдің өмір қабілеттілігінің барлық сферасына әсер ететін ФРГ жағдайындағы эффективті экономикалық, құқықтық және басшлық механизм.Профессор Д.В.Валоваттың ойынша, бұл жетістіктің негізінде  төмендегі факторларды қамтамасыз етті :экономикалық ғылымның барлық амалдарын қолданатын жоспар жасаушылардың жоғары біліктілігі; әдістердің әртүрлілігі және осы жоспарларды таратудағы инструметтілігі; амалдардың догматизміінің болмауы; қабылданған жоспарды мақсатты түрде тарату; шекті саяси тұрақсыздық жағдайында әсер ететін мемлекеттік профессионалдық аппараттардың мықтылығы; жақын және жеке перспективаларға әлеуметтік –экономикалық дамуының негізгі меқсаттарын қатысты кең көлемдегі ұлттық келісім жасау.</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ФРГ-ны дағдарыстық күйден шығаруға өмір күйін өзгерту, миллиондаған неміс азаматтарының ойлауымен міндеттерін өзгерту сияқты рухтық- мәдени мәселелер қатарыда көмектесті.</w:t>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Людвиг Эрхард  тың қойған және жүргізген дағдарысқа қарсы реформасы қоғамның көмегінсіз, қабылдау және  әлеуметтік – экономикалық мәселелерді шешуді тарату процесінде азаматтардың қатысуынсыз өз елінің ғалымдарының пікірінсіз жетістігіне жетпейтін еді.ФРГ заңына сәйкес өкімет шаруашылық саяси шешім қабылдау үшін қажетті алғашқы ұсыныстар  жасайтын, ФРГ –ның экономикалық даму перспективасы бойынша эксперттік кеңес құрылды.</w:t>
      </w:r>
    </w:p>
    <w:p>
      <w:pPr>
        <w:pStyle w:val="TextBody"/>
        <w:spacing w:lineRule="auto" w:line="360"/>
        <w:ind w:firstLine="708"/>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Людвиг Эрхардтың реформаторлық қабілетін бағалай  және талқылай отырып, дамудың әлеуметтік-реттегіш моделінің дұрыс шешімін айта кеткен жөн. Экономикалық теорияның және мектептің белгілі  белгілері. Ю.Ольсевич өзінің соңғы жұмыстарының бірінші "бәсекелестік нарық"-бұл экономикалық күштердің стихиялық ойыны емес. Бұндай ойын бәсекелестікке апармайды, монополия мен әлеуметтік антогонизмге апарады. Сондықтан "әлеуметтік нарықтық шаруашылық" теориясын сыртқы экономикалық саясат және еңбектік және әлеуметтік мерзім, нақты заңдылық енгізу жолымен бәсекелестік механизмын құрастыру қарастырылды.</w:t>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TextBody"/>
        <w:spacing w:lineRule="auto" w:line="360"/>
        <w:ind w:firstLine="720"/>
        <w:rPr>
          <w:rFonts w:ascii="KZ Times New Roman;Times New Roman" w:hAnsi="KZ Times New Roman;Times New Roman" w:cs="KZ Times New Roman;Times New Roman"/>
          <w:b/>
          <w:b/>
          <w:bCs/>
          <w:iCs/>
          <w:sz w:val="32"/>
          <w:szCs w:val="32"/>
        </w:rPr>
      </w:pPr>
      <w:r>
        <w:rPr>
          <w:rFonts w:eastAsia="KZ Times New Roman;Times New Roman" w:cs="KZ Times New Roman;Times New Roman" w:ascii="KZ Times New Roman;Times New Roman" w:hAnsi="KZ Times New Roman;Times New Roman"/>
          <w:b/>
          <w:bCs/>
          <w:iCs/>
          <w:sz w:val="32"/>
          <w:szCs w:val="32"/>
        </w:rPr>
        <w:t xml:space="preserve"> </w:t>
      </w:r>
      <w:r>
        <w:rPr>
          <w:rFonts w:cs="KZ Times New Roman;Times New Roman" w:ascii="KZ Times New Roman;Times New Roman" w:hAnsi="KZ Times New Roman;Times New Roman"/>
          <w:b/>
          <w:bCs/>
          <w:iCs/>
          <w:sz w:val="32"/>
          <w:szCs w:val="32"/>
        </w:rPr>
        <w:t xml:space="preserve">Қорытынды </w:t>
      </w:r>
    </w:p>
    <w:p>
      <w:pPr>
        <w:pStyle w:val="Normal"/>
        <w:spacing w:lineRule="auto" w:line="360"/>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spacing w:lineRule="auto" w:line="360"/>
        <w:rPr/>
      </w:pPr>
      <w:r>
        <w:rPr>
          <w:rFonts w:cs="KZ Times New Roman;Times New Roman" w:ascii="KZ Times New Roman;Times New Roman" w:hAnsi="KZ Times New Roman;Times New Roman"/>
          <w:sz w:val="28"/>
          <w:szCs w:val="28"/>
          <w:lang w:val="kk-KZ"/>
        </w:rPr>
        <w:t>Ел басының Қазақстан халқына арналған «Қазақстан экономикалық, әлеуметтік және саяси жедел жаңару жолында» атты жолдауынан туындайтын халықтың экономикалық-әлеуметтік жағдайын одан әрі жаңартуда болып отыр.Осы бағытта атқарушы органдарының негізгі міндеттері жоғарғы қарқында экономикалық өсуді одан әрі дамыту, жетілдіру негізінде 2005-2007 жылдарға арналған әлеуметтік-экономикалық даму стратегиясын, Агро-азық, Ауылдық аймақтарды дамыту, тұрғын үй құрылысын дамыту бағдарламаларын іс-жүзінде жүзеге асыру болып табылады.</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1001" w:leader="none"/>
        </w:tabs>
        <w:rPr>
          <w:sz w:val="28"/>
          <w:szCs w:val="28"/>
          <w:lang w:val="kk-KZ"/>
        </w:rPr>
      </w:pPr>
      <w:r>
        <w:rPr>
          <w:sz w:val="28"/>
          <w:szCs w:val="28"/>
          <w:lang w:val="kk-KZ"/>
        </w:rPr>
        <w:tab/>
      </w:r>
    </w:p>
    <w:p>
      <w:pPr>
        <w:pStyle w:val="TextBody"/>
        <w:spacing w:lineRule="auto" w:line="360"/>
        <w:ind w:firstLine="720"/>
        <w:jc w:val="center"/>
        <w:rPr>
          <w:rFonts w:ascii="KZ Times New Roman;Times New Roman" w:hAnsi="KZ Times New Roman;Times New Roman" w:cs="KZ Times New Roman;Times New Roman"/>
          <w:b/>
          <w:b/>
          <w:bCs/>
          <w:iCs/>
          <w:sz w:val="32"/>
          <w:szCs w:val="32"/>
        </w:rPr>
      </w:pPr>
      <w:r>
        <w:rPr>
          <w:rFonts w:cs="KZ Times New Roman;Times New Roman" w:ascii="KZ Times New Roman;Times New Roman" w:hAnsi="KZ Times New Roman;Times New Roman"/>
          <w:b/>
          <w:bCs/>
          <w:iCs/>
          <w:sz w:val="32"/>
          <w:szCs w:val="32"/>
        </w:rPr>
        <w:t>Қолданылған әдебиеттер тізімі</w:t>
      </w:r>
    </w:p>
    <w:p>
      <w:pPr>
        <w:pStyle w:val="TextBody"/>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1. Кораткова .Э.М."Антикризисное управление" инфра. Москва 2000г</w:t>
      </w:r>
    </w:p>
    <w:p>
      <w:pPr>
        <w:pStyle w:val="TextBody"/>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2. Ихданов Ж.О.,Орманов Ә.О."Экономиканы мемлекеттік реттеудің өзекті  мәселелері".Алматы экономика 2002г</w:t>
      </w:r>
    </w:p>
    <w:p>
      <w:pPr>
        <w:pStyle w:val="TextBody"/>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3.Берденова Ә,Құбаев.Қ.Е,Кәрібай .А.Ш."Қазақстанның мемлекет ретінде қалыптассуы мен  экономиканың даму негіздері" Алматы экономика 1998г</w:t>
      </w:r>
    </w:p>
    <w:p>
      <w:pPr>
        <w:pStyle w:val="TextBody"/>
        <w:spacing w:lineRule="auto" w:line="360"/>
        <w:jc w:val="both"/>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4.Уткин .Э.А."Антикризисное управление" ТАНДЕМ 1997г</w:t>
      </w:r>
    </w:p>
    <w:p>
      <w:pPr>
        <w:pStyle w:val="Normal"/>
        <w:tabs>
          <w:tab w:val="clear" w:pos="708"/>
          <w:tab w:val="left" w:pos="1370" w:leader="none"/>
        </w:tabs>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Normal"/>
        <w:tabs>
          <w:tab w:val="clear" w:pos="708"/>
          <w:tab w:val="left" w:pos="1001" w:leader="none"/>
        </w:tabs>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kk-KZ"/>
    </w:rPr>
  </w:style>
  <w:style w:type="paragraph" w:styleId="Heading4">
    <w:name w:val="Heading 4"/>
    <w:basedOn w:val="Normal"/>
    <w:next w:val="Normal"/>
    <w:qFormat/>
    <w:pPr>
      <w:keepNext w:val="true"/>
      <w:numPr>
        <w:ilvl w:val="3"/>
        <w:numId w:val="1"/>
      </w:numPr>
      <w:outlineLvl w:val="3"/>
    </w:pPr>
    <w:rPr>
      <w:lang w:val="kk-KZ"/>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kk-KZ"/>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kk-KZ"/>
    </w:rPr>
  </w:style>
  <w:style w:type="paragraph" w:styleId="TextBodyIndent">
    <w:name w:val="Body Text Indent"/>
    <w:basedOn w:val="Normal"/>
    <w:pPr>
      <w:ind w:left="360" w:hanging="0"/>
      <w:jc w:val="center"/>
    </w:pPr>
    <w:rPr>
      <w:b/>
      <w:bCs/>
      <w:sz w:val="28"/>
      <w:lang w:val="kk-KZ"/>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7:26:00Z</dcterms:created>
  <dc:creator>Global Maximus™</dc:creator>
  <dc:description/>
  <dc:language>en-US</dc:language>
  <cp:lastModifiedBy>Global Maximus™</cp:lastModifiedBy>
  <dcterms:modified xsi:type="dcterms:W3CDTF">2006-11-24T07:26:00Z</dcterms:modified>
  <cp:revision>1</cp:revision>
  <dc:subject/>
  <dc:title>Ж О С П А Р</dc:title>
</cp:coreProperties>
</file>