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Мазмұны</w:t>
      </w:r>
    </w:p>
    <w:p>
      <w:pPr>
        <w:pStyle w:val="Normal"/>
        <w:jc w:val="center"/>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r>
    </w:p>
    <w:p>
      <w:pPr>
        <w:pStyle w:val="Normal"/>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t>Кiрiспе..............................................................................................................</w:t>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sz w:val="28"/>
          <w:szCs w:val="28"/>
          <w:lang w:val="ru-MD"/>
        </w:rPr>
        <w:t xml:space="preserve">1 </w:t>
      </w:r>
      <w:r>
        <w:rPr>
          <w:rFonts w:cs="Times New Roman KK EK;Times New Roman" w:ascii="Times New Roman KK EK;Times New Roman" w:hAnsi="Times New Roman KK EK;Times New Roman"/>
          <w:b/>
          <w:sz w:val="28"/>
          <w:szCs w:val="28"/>
          <w:lang w:val="ru-MD"/>
        </w:rPr>
        <w:t>тарау. Дебиторлық борыштар есебi...........................................................</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2.1. Дебиторлық борыштар есебiнiң мақсаты...............................................</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2.2. Сатып алушылар мен тапсырыс берушiлер борышының есебi............</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2.3. Күмәндi дебиторлық борыштар................................................................</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t>11 тарау. Дебиторлық борыштар  аудитi.......................................................</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3</w:t>
      </w:r>
      <w:r>
        <w:rPr>
          <w:rFonts w:cs="Times New Roman KK EK;Times New Roman" w:ascii="Times New Roman KK EK;Times New Roman" w:hAnsi="Times New Roman KK EK;Times New Roman"/>
          <w:sz w:val="28"/>
          <w:szCs w:val="28"/>
          <w:lang w:val="kk-KZ"/>
        </w:rPr>
        <w:t xml:space="preserve">.1. </w:t>
      </w:r>
      <w:r>
        <w:rPr>
          <w:rFonts w:cs="Times New Roman KK EK;Times New Roman" w:ascii="Times New Roman KK EK;Times New Roman" w:hAnsi="Times New Roman KK EK;Times New Roman"/>
          <w:sz w:val="28"/>
          <w:szCs w:val="28"/>
          <w:lang w:val="ru-MD"/>
        </w:rPr>
        <w:t>Дебиторлық борыштар  аудитiнің мақсаты..............................................</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3.2. Сатып алушылар мен тапсырыс берушiлер борышының аудиті...........</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3.3. Күмәндi дебиторлық борыштар резерв есебінің аудиті..........................</w:t>
      </w:r>
    </w:p>
    <w:p>
      <w:pPr>
        <w:pStyle w:val="Normal"/>
        <w:spacing w:lineRule="auto" w:line="360"/>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t>Қорытынды..........................................................................................................</w:t>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t>Пайданылған әдебиеттер тiзiмi.........................................................................</w:t>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r>
    </w:p>
    <w:p>
      <w:pPr>
        <w:pStyle w:val="Normal"/>
        <w:spacing w:lineRule="auto" w:line="360"/>
        <w:rPr>
          <w:rFonts w:ascii="Times New Roman KK EK;Times New Roman" w:hAnsi="Times New Roman KK EK;Times New Roman" w:cs="Times New Roman KK EK;Times New Roman"/>
          <w:b/>
          <w:b/>
          <w:sz w:val="28"/>
          <w:szCs w:val="28"/>
          <w:lang w:val="ru-MD"/>
        </w:rPr>
      </w:pPr>
      <w:r>
        <w:rPr>
          <w:rFonts w:cs="Times New Roman KK EK;Times New Roman" w:ascii="Times New Roman KK EK;Times New Roman" w:hAnsi="Times New Roman KK EK;Times New Roman"/>
          <w:b/>
          <w:sz w:val="28"/>
          <w:szCs w:val="28"/>
          <w:lang w:val="ru-MD"/>
        </w:rPr>
      </w:r>
    </w:p>
    <w:p>
      <w:pPr>
        <w:pStyle w:val="Normal"/>
        <w:spacing w:lineRule="auto" w:line="36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Кіріспе</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Кәсіпорындар мен ұйымдардың басқа заңды немесе жеке тұлғалардан оларға сатқан тауарлары, көрсеткен қызметтері сондай-ақ аванс ретінде алдын ала төлеген төлемдері үшін алашақ борыштары – </w:t>
      </w:r>
      <w:r>
        <w:rPr>
          <w:rFonts w:cs="Times New Roman KK EK;Times New Roman" w:ascii="Times New Roman KK EK;Times New Roman" w:hAnsi="Times New Roman KK EK;Times New Roman"/>
          <w:b/>
          <w:sz w:val="28"/>
          <w:szCs w:val="28"/>
          <w:lang w:val="kk-KZ"/>
        </w:rPr>
        <w:t>Дебиторлық борыштары /</w:t>
      </w:r>
      <w:r>
        <w:rPr>
          <w:rFonts w:cs="Times New Roman KK EK;Times New Roman" w:ascii="Times New Roman KK EK;Times New Roman" w:hAnsi="Times New Roman KK EK;Times New Roman"/>
          <w:b/>
          <w:i/>
          <w:sz w:val="28"/>
          <w:szCs w:val="28"/>
          <w:lang w:val="kk-KZ"/>
        </w:rPr>
        <w:t>Алынуға тиіс шоттар/</w:t>
      </w:r>
      <w:r>
        <w:rPr>
          <w:rFonts w:cs="Times New Roman KK EK;Times New Roman" w:ascii="Times New Roman KK EK;Times New Roman" w:hAnsi="Times New Roman KK EK;Times New Roman"/>
          <w:sz w:val="28"/>
          <w:szCs w:val="28"/>
          <w:lang w:val="kk-KZ"/>
        </w:rPr>
        <w:t xml:space="preserve"> деп аталады. Осы кәсіпорындар мен ұйымдарға берешек борышы бар заңды және жеке тұлғалар дебиторлар болып табылады. Өтелетін /алынатын/ уақытына қарай алынуға тиісті дебиторлық борыштар ағымдағы алынуға тиісті борыштар және ұзақ мнрзімді алынуға тиісті борыштар болып екіге бөлінеді. Бұл борыштардың есебі «Алынуға тиісті шоттар бөлімінің шоттарында есептел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Есеп беретін уақыттан кейінгі бір жыл ішінде алынатын  /өтелінетін/  дебиторлық борыштар ағымдағы активтер қатарында есептеледі. Олардың катарына жататындар: </w:t>
      </w:r>
    </w:p>
    <w:p>
      <w:pPr>
        <w:pStyle w:val="Normal"/>
        <w:numPr>
          <w:ilvl w:val="0"/>
          <w:numId w:val="4"/>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ағымдағы активті сатып алуға төленген аванстық  /алдын ала төленген/ төлем;</w:t>
      </w:r>
    </w:p>
    <w:p>
      <w:pPr>
        <w:pStyle w:val="Normal"/>
        <w:numPr>
          <w:ilvl w:val="0"/>
          <w:numId w:val="4"/>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тапсырылған  /берілген/  шоттар бойынша алынуға тиісті борыштар;</w:t>
      </w:r>
    </w:p>
    <w:p>
      <w:pPr>
        <w:pStyle w:val="Normal"/>
        <w:numPr>
          <w:ilvl w:val="0"/>
          <w:numId w:val="4"/>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вексельдер бойынша алынуға тиісті борыштар;</w:t>
      </w:r>
    </w:p>
    <w:p>
      <w:pPr>
        <w:pStyle w:val="Normal"/>
        <w:numPr>
          <w:ilvl w:val="0"/>
          <w:numId w:val="4"/>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негізгі ұйымдар мен оның еншілес серіктестігі арасындағы түрлі операциялар негізінде туындаған дебиторлық борыштар;</w:t>
      </w:r>
    </w:p>
    <w:p>
      <w:pPr>
        <w:pStyle w:val="Normal"/>
        <w:numPr>
          <w:ilvl w:val="0"/>
          <w:numId w:val="4"/>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ұйымның лауазымды адамдарының  /тұлғаларының/ дебиторлық борышы:</w:t>
      </w:r>
    </w:p>
    <w:p>
      <w:pPr>
        <w:pStyle w:val="Normal"/>
        <w:numPr>
          <w:ilvl w:val="0"/>
          <w:numId w:val="4"/>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басқадай дебиторлық борыштар.</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әсіпорынның балансындағы алынған вексель деп аталатын бабындағы сома басқа заңды немесе жеке тұлғалардың ұйымға вексель бойынша төлейтін ресми берешегі болып есептелінеді. Алынуға тиісті шоттар бойынша шоттар  /дебиторлық борыштар/  иелік ету хұқығымен қоса, заңды құқығымен байланысты актив болып саналады. Қорытындылап айтатын болсақ  «</w:t>
      </w:r>
      <w:r>
        <w:rPr>
          <w:rFonts w:cs="Times New Roman KK EK;Times New Roman" w:ascii="Times New Roman KK EK;Times New Roman" w:hAnsi="Times New Roman KK EK;Times New Roman"/>
          <w:b/>
          <w:i/>
          <w:sz w:val="28"/>
          <w:szCs w:val="28"/>
          <w:lang w:val="kk-KZ"/>
        </w:rPr>
        <w:t xml:space="preserve">дебиторлық борыш»  </w:t>
      </w:r>
      <w:r>
        <w:rPr>
          <w:rFonts w:cs="Times New Roman KK EK;Times New Roman" w:ascii="Times New Roman KK EK;Times New Roman" w:hAnsi="Times New Roman KK EK;Times New Roman"/>
          <w:sz w:val="28"/>
          <w:szCs w:val="28"/>
          <w:lang w:val="kk-KZ"/>
        </w:rPr>
        <w:t>дегеніміз, бұл – иелік ету құқығын қосқандағы заңды құқықтармен байланысты активте қамтылған алдағы уақыттағы экономикалық тиімділік.</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Ұйымның қаржы жағдайын сипаттайтын көрсеткіштердің қатарына дебиторлық борыштардың айналымы жатады. Яғни дебиторлық борыштардың есептелген уақыты мен өтеу уақытының арасындағы мерзім күндерінің саны. Ұйымның дебиторлық борышы оған байланысты кіріс танылған жағдайда ғана анықта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ипломдық жұмыста «Қос қанат» ЖШС нің мәліметтерін негізгі ала отырып, ізденіс жасадым.</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ипломдық жұмыс кіріспе, 3 тараудан және қорытындыдан тұр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1 тарау. Дебиторлық борыштар есебi</w:t>
      </w:r>
    </w:p>
    <w:p>
      <w:pPr>
        <w:pStyle w:val="Normal"/>
        <w:jc w:val="center"/>
        <w:rPr/>
      </w:pPr>
      <w:r>
        <w:rPr>
          <w:rFonts w:cs="Times New Roman KK EK;Times New Roman" w:ascii="Times New Roman KK EK;Times New Roman" w:hAnsi="Times New Roman KK EK;Times New Roman"/>
          <w:b/>
          <w:sz w:val="28"/>
          <w:szCs w:val="28"/>
          <w:lang w:val="kk-KZ"/>
        </w:rPr>
        <w:t>1.1. Дебиторлық борыштар есебiнiң мақсаты</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 – бұл заңды тұлғалардың немесе жеке азаматтардың шаруашылыққа берешек қарыздары. Дебиторлық борыштар шаруашылықтың ішінде және сыртқы заңды тұлғалармен және жеке азаматтармен де пайда болады. Есептеу әдісін қолданып, қолма-қол емес есеп айырысу операциялары кезінде дебиторлық борыштардың пайда болуы заңды құбылыс.</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дың ішінде субъектінің шаруашылық қызметінде жиі кездесетінін – дайын өнімдерді (жұмыс, қызмет) және тауарларды сату операциялары. Баланста көрсетілген дебиторлық борыштар баптарының ішіндегі үлесі жағынан ең қомақтысы. Сондықтан сатып алу және тапсырыс берушілермен есеп айырысуды тексерген кезде бағдарламада келтірілген сұрақты жан-жақты қамтып, ауқымын кеңейте түсу үшін мынандай мәселелерді анықтап алу қажет: өнім сатуға сатып алушылармен және тапсырыс берушілермен шарт жасалғандығын; түгендеу (салыстыру) актілерімен есеп айырысу құжаттарымен расталған сатып алушылардың борыштарының нақтылығын; сатып алушылармен және тапсырыс берушілердің борыштарын; бөлімшесінің шоттары бойынша жүргізілген синтетикалық  (жіктеу) есептің дұрыстығын.    Мұндай жағдайда аналитикалық  (талдау) есеп мынандай мәселелерді қамтамасыз етуге міндетті:  вексельдермен қамтамасыз етілген ақша қаражаттарының түсу мерзімі әлі жетпеген, сатып алушылармен және тапсырыс берушілермен есеп айырысулар бойынша борыштардың мәліметтерін алу мүмкіндігін, дисконтталған вексельдер мен ақша қаражаттарының мерзімінде түспегендігіне қарамастан, банктен өткен дисконтталған вексельдерді;  «сатып алушылармен және тапсырыс берушілердің борыштары» бөлімінің шоттары бойынша бухгалтерлік есеп корреспонденцияларының дұрыс берілгендігін:  «сатып алушылармен және тапсырыс берушілердің борыштары» бөлімінің шоттары бойынша анадитикалық есеп жазуларының № 11 журнал-ордердегі, Бас кітаптағы  және баланстағы жазулармен сәйкестігін;</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лап ету мерзімі өткен дебиторлық борыштардың дұрыс шығысқа шығарылғандығы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убъектінің басшысының қабылдаған шешіміне сәйкес талап ету мерзімі өткен дебиторлық борыштар шығысқа шығарылып, күдікті қарыздар резервінің шоттарына жатқызу арқылы жабылады.</w:t>
      </w:r>
    </w:p>
    <w:p>
      <w:pPr>
        <w:pStyle w:val="Normal"/>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pPr>
      <w:r>
        <w:rPr>
          <w:rFonts w:cs="Times New Roman KK EK;Times New Roman" w:ascii="Times New Roman KK EK;Times New Roman" w:hAnsi="Times New Roman KK EK;Times New Roman"/>
          <w:b/>
          <w:sz w:val="28"/>
          <w:szCs w:val="28"/>
          <w:lang w:val="kk-KZ"/>
        </w:rPr>
        <w:t>1.2. Сатып алушылар мен тапсырыс берушiлер борышының есебi</w:t>
      </w:r>
    </w:p>
    <w:p>
      <w:pPr>
        <w:pStyle w:val="Normal"/>
        <w:ind w:left="720" w:hanging="0"/>
        <w:jc w:val="both"/>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Кәсіпорындар мен ұйымдардың «Сатып алушылар мен тапсырыс берушілердің борышы» деп аталатын бөлім шоттары сатып алушылар мен тапсырыс берушілердің осы кәсіпорынға деген әр түрлі қарыздары жайлы ақпараттарды қорытындылау үшін арналған. Аталған бөлімде келесі шоттар қараған: </w:t>
      </w:r>
    </w:p>
    <w:p>
      <w:pPr>
        <w:pStyle w:val="Normal"/>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алынуға тиісті борыштар шоттар;</w:t>
      </w:r>
    </w:p>
    <w:p>
      <w:pPr>
        <w:pStyle w:val="Normal"/>
        <w:jc w:val="both"/>
        <w:rPr>
          <w:rFonts w:ascii="Times New Roman KK EK;Times New Roman" w:hAnsi="Times New Roman KK EK;Times New Roman" w:cs="Times New Roman KK EK;Times New Roman"/>
          <w:i/>
          <w:i/>
          <w:sz w:val="28"/>
          <w:szCs w:val="28"/>
          <w:lang w:val="kk-KZ"/>
        </w:rPr>
      </w:pPr>
      <w:r>
        <w:rPr>
          <w:rFonts w:eastAsia="Times New Roman KK EK;Times New Roman"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i/>
          <w:sz w:val="28"/>
          <w:szCs w:val="28"/>
          <w:lang w:val="kk-KZ"/>
        </w:rPr>
        <w:t>алынған вексельдер;</w:t>
      </w:r>
    </w:p>
    <w:p>
      <w:pPr>
        <w:pStyle w:val="Normal"/>
        <w:jc w:val="both"/>
        <w:rPr>
          <w:rFonts w:ascii="Times New Roman KK EK;Times New Roman" w:hAnsi="Times New Roman KK EK;Times New Roman" w:cs="Times New Roman KK EK;Times New Roman"/>
          <w:i/>
          <w:i/>
          <w:sz w:val="28"/>
          <w:szCs w:val="28"/>
          <w:lang w:val="kk-KZ"/>
        </w:rPr>
      </w:pPr>
      <w:r>
        <w:rPr>
          <w:rFonts w:eastAsia="Times New Roman KK EK;Times New Roman"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i/>
          <w:sz w:val="28"/>
          <w:szCs w:val="28"/>
          <w:lang w:val="kk-KZ"/>
        </w:rPr>
        <w:t>сатып алушылар мен тапсырыс берушілердің өзге де борыштар.</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ұлар активті шот болып табылады. Сондықтан да бұл шоттардың дебетінде борыштың сомасы жазылса, кредитінде борыштың азаюы көрсетіледі. Алынуға тиісті шоттар (дебиторлық борыш шоты) сатып алушы заңды  немесе жеке тұлғалардың сатып алған тауарлары, сондай-ақ кәсіпорынның оларға көрсеткен</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зметі үшін қарыз сомаларын білдір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Алынуға тиісті борыштар шоттары»</w:t>
      </w:r>
      <w:r>
        <w:rPr>
          <w:rFonts w:cs="Times New Roman KK EK;Times New Roman" w:ascii="Times New Roman KK EK;Times New Roman" w:hAnsi="Times New Roman KK EK;Times New Roman"/>
          <w:sz w:val="28"/>
          <w:szCs w:val="28"/>
          <w:lang w:val="kk-KZ"/>
        </w:rPr>
        <w:t xml:space="preserve"> деп аталатын шотта тиеліп жіберілген өнімдер /тауарлар/, атқарылған жұмыстары мен қөрсетілген қызметтері үшін сатып алушылар мен тапсырыс берушілердің банк мекемесі қабылданған есеп айырысу құжаттары бойынша төлеуге тиісті  сомасы есертеледі. Жалпы     «Алынуға тиісті шоттар» шотын сипаттай келе, олардың қысқа мерзімді  активтер екендігін және олардың сату нәтижесінде пайда болатындығын аңғаруға болады. Сондықтан оларды кейбір уақыттарда «саудалық  міндеттемелер» деп те атайды. Олар тауарларды кезінде де пайда болады. Міндеттемелердің  өтелуі /орындалу/ көздеріне басқадай нұсқаулар болмаған жағдайда, оларды сатудан алында деп санайды. Халықаралық тәжірибеде кез келген адамға тауарларды несиеге сату кең көлемде етек алған, сонымен бірге сатып алушылар үшін сатып алған тауарларының төлемін бір немесе бірнеше айдан кейін төлеу /өтеу/ құқығы да берілген. Мұндай несиені коммерциялвқ несие деп те атайды. Тауарларды несиеге сататын фирмалар, сатып алушының шотты тиісті уақытында төлеу қабілеттілігі бар болатындығына бақылау шарадарын жүргізулері қажет. Сол үшін әрбір ұйымдарда несиелік бөлімдер жұмыс істейді. Несиелік ақпарат бөлімдерінің мәліметтері бойынша да нестеге тауарларды сату,  сатпау жайлы шешімдер қабылданады. Несиелік бөлім төлем сомасын ұсынуды, несие көлемін шектеуді және сатып алушылар мен тапсырыс берушілерден несиені уақтылы өтеуді қамтамасыз ететін бедгілі бір қаражаттарды талап етуі мүмкін. Осыған орый субъектілердің таңдап алған ережелері мен негізгі қағидалары есеп саясатында атап көрсетуі қажет. Бұл шотта сатылған материалдық емес активтер, негізгі құралдар, бағалы қағаздар және тағы да басқа дебиторлық борыштар есептел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 xml:space="preserve">«Сатып – алушылар мен тапсырыс берушілердің борышы» </w:t>
      </w:r>
      <w:r>
        <w:rPr>
          <w:rFonts w:cs="Times New Roman KK EK;Times New Roman" w:ascii="Times New Roman KK EK;Times New Roman" w:hAnsi="Times New Roman KK EK;Times New Roman"/>
          <w:sz w:val="28"/>
          <w:szCs w:val="28"/>
          <w:lang w:val="kk-KZ"/>
        </w:rPr>
        <w:t xml:space="preserve">шоттарына қатысты бухгалтерлік есепте мынадай бухгалтерлік жазу жазылады: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ысалы,      Сатып – алушылар мен тапсырыс берушілерге 300000 /үш жүз мың/ теңгенің дайын өнімдері 500000 /бес жүз мың/ теңгеге сатылды, соның ішінде 80000 /сексен мың/ теңге ҚҚС сомас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лған тауарлардың өзіндік құнына:</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т «Сатылған дайын өнімдердің өзіндік құны»     300000тг.</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Кт «Дайын өнімдер»        300000тг.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лған тауарлардан алынатын сомаға:</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Дт  «Алынуға тиісті борыштар шоты»         420000тг.                                                  Кт «Дайын өнімдерді сатудан алынатын табыс шоты»   420000тг.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лған тауарлар үшін есептелген ҚҚС сомасына:</w:t>
      </w:r>
    </w:p>
    <w:p>
      <w:pPr>
        <w:pStyle w:val="Normal"/>
        <w:rPr/>
      </w:pPr>
      <w:r>
        <w:rPr>
          <w:rFonts w:cs="Times New Roman KK EK;Times New Roman" w:ascii="Times New Roman KK EK;Times New Roman" w:hAnsi="Times New Roman KK EK;Times New Roman"/>
          <w:sz w:val="28"/>
          <w:szCs w:val="28"/>
          <w:lang w:val="kk-KZ"/>
        </w:rPr>
        <w:t xml:space="preserve">Дт </w:t>
      </w:r>
      <w:r>
        <w:rPr>
          <w:rFonts w:cs="Times New Roman KK EK;Times New Roman" w:ascii="Times New Roman KK EK;Times New Roman" w:hAnsi="Times New Roman KK EK;Times New Roman"/>
          <w:i/>
          <w:sz w:val="28"/>
          <w:szCs w:val="28"/>
          <w:lang w:val="kk-KZ"/>
        </w:rPr>
        <w:t>«</w:t>
      </w:r>
      <w:r>
        <w:rPr>
          <w:rFonts w:cs="Times New Roman KK EK;Times New Roman" w:ascii="Times New Roman KK EK;Times New Roman" w:hAnsi="Times New Roman KK EK;Times New Roman"/>
          <w:sz w:val="28"/>
          <w:szCs w:val="28"/>
          <w:lang w:val="kk-KZ"/>
        </w:rPr>
        <w:t>Алынуға тиісті борыштар шоттары»        80000тг.                                                Кт «Қосылған құн салығы сомасы»    80000тг.</w:t>
      </w:r>
    </w:p>
    <w:p>
      <w:pPr>
        <w:pStyle w:val="Normal"/>
        <w:rPr>
          <w:rFonts w:ascii="Times New Roman KK EK;Times New Roman" w:hAnsi="Times New Roman KK EK;Times New Roman" w:eastAsia="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лған тауарлар үшін алынатын сома келіп түскенде:</w:t>
      </w:r>
    </w:p>
    <w:p>
      <w:pPr>
        <w:pStyle w:val="Normal"/>
        <w:rPr/>
      </w:pPr>
      <w:r>
        <w:rPr>
          <w:rFonts w:cs="Times New Roman KK EK;Times New Roman" w:ascii="Times New Roman KK EK;Times New Roman" w:hAnsi="Times New Roman KK EK;Times New Roman"/>
          <w:sz w:val="28"/>
          <w:szCs w:val="28"/>
          <w:lang w:val="kk-KZ"/>
        </w:rPr>
        <w:t xml:space="preserve">Дт «Ақшалар шоты»        500000тг.                                                                                 Кт </w:t>
      </w:r>
      <w:r>
        <w:rPr>
          <w:rFonts w:cs="Times New Roman KK EK;Times New Roman" w:ascii="Times New Roman KK EK;Times New Roman" w:hAnsi="Times New Roman KK EK;Times New Roman"/>
          <w:i/>
          <w:sz w:val="28"/>
          <w:szCs w:val="28"/>
          <w:lang w:val="kk-KZ"/>
        </w:rPr>
        <w:t>«</w:t>
      </w:r>
      <w:r>
        <w:rPr>
          <w:rFonts w:cs="Times New Roman KK EK;Times New Roman" w:ascii="Times New Roman KK EK;Times New Roman" w:hAnsi="Times New Roman KK EK;Times New Roman"/>
          <w:sz w:val="28"/>
          <w:szCs w:val="28"/>
          <w:lang w:val="kk-KZ"/>
        </w:rPr>
        <w:t xml:space="preserve">Алынуға тиісті борыштар шоттары»   500000тг.                                                  </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л сатылған материалдық емес активтер, негізгі құралдар, бағалы қағаздар бойынша дебиторлық борыштардың пайда болуына </w:t>
      </w:r>
      <w:r>
        <w:rPr>
          <w:rFonts w:cs="Times New Roman KK EK;Times New Roman" w:ascii="Times New Roman KK EK;Times New Roman" w:hAnsi="Times New Roman KK EK;Times New Roman"/>
          <w:i/>
          <w:sz w:val="28"/>
          <w:szCs w:val="28"/>
          <w:lang w:val="kk-KZ"/>
        </w:rPr>
        <w:t>«</w:t>
      </w:r>
      <w:r>
        <w:rPr>
          <w:rFonts w:cs="Times New Roman KK EK;Times New Roman" w:ascii="Times New Roman KK EK;Times New Roman" w:hAnsi="Times New Roman KK EK;Times New Roman"/>
          <w:sz w:val="28"/>
          <w:szCs w:val="28"/>
          <w:lang w:val="kk-KZ"/>
        </w:rPr>
        <w:t>Алынуға тиісті борыштар шоттары», «Алынған вексельдер», «Сатып – алушылар мен тапсырыс берушілердің борыштары» деп аталатын шоттардың тиістілері дебеттелініп, оған сәйкес «материалдық емес активтердің есептен шығарылуынан алынатын кіріс», «негізгі құралдарын есептен шығарылуынан алынатын кіріс», және «құнды қағаздардың есептен шығарылуынан алынатын кіріс» деп аталатын шоттардың тиістілері кредит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Сатылған материалдық емес активтер, негізгі құралдар, бағалы қағаздар бойынша қосылған құн салығы есептелінгенде </w:t>
      </w:r>
      <w:r>
        <w:rPr>
          <w:rFonts w:cs="Times New Roman KK EK;Times New Roman" w:ascii="Times New Roman KK EK;Times New Roman" w:hAnsi="Times New Roman KK EK;Times New Roman"/>
          <w:i/>
          <w:sz w:val="28"/>
          <w:szCs w:val="28"/>
          <w:lang w:val="kk-KZ"/>
        </w:rPr>
        <w:t>«</w:t>
      </w:r>
      <w:r>
        <w:rPr>
          <w:rFonts w:cs="Times New Roman KK EK;Times New Roman" w:ascii="Times New Roman KK EK;Times New Roman" w:hAnsi="Times New Roman KK EK;Times New Roman"/>
          <w:sz w:val="28"/>
          <w:szCs w:val="28"/>
          <w:lang w:val="kk-KZ"/>
        </w:rPr>
        <w:t>Алынуға тиісті борыштар шоттары», «Алынған вексельдер», «Сатып – алушылар мен тапсырыс берушілердің борыштары» деп аталатын шоттардың тиістілері дебеттелініп, «Қосылған құн салығы» шоты кредит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Шетелдік валютада сатып алушылар мен тапсырыс берушілердің тиімді баға айырмашылықтарының пайда болуына </w:t>
      </w:r>
      <w:r>
        <w:rPr>
          <w:rFonts w:cs="Times New Roman KK EK;Times New Roman" w:ascii="Times New Roman KK EK;Times New Roman" w:hAnsi="Times New Roman KK EK;Times New Roman"/>
          <w:i/>
          <w:sz w:val="28"/>
          <w:szCs w:val="28"/>
          <w:lang w:val="kk-KZ"/>
        </w:rPr>
        <w:t>«</w:t>
      </w:r>
      <w:r>
        <w:rPr>
          <w:rFonts w:cs="Times New Roman KK EK;Times New Roman" w:ascii="Times New Roman KK EK;Times New Roman" w:hAnsi="Times New Roman KK EK;Times New Roman"/>
          <w:sz w:val="28"/>
          <w:szCs w:val="28"/>
          <w:lang w:val="kk-KZ"/>
        </w:rPr>
        <w:t>Алынуға тиісті борыштар шоттары», «Алынған вексельдер», «Сатып – алушылар мен тапсырыс берушілердің борыштары» деп аталатын шоттардың тиістілері дебеттеніліп, «Бағамдық айырмашылықтан алынатын кіріс» шоты кредит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лынуға тиісті айыппұлдардың, өсімақылардың сомаларына </w:t>
      </w:r>
      <w:r>
        <w:rPr>
          <w:rFonts w:cs="Times New Roman KK EK;Times New Roman" w:ascii="Times New Roman KK EK;Times New Roman" w:hAnsi="Times New Roman KK EK;Times New Roman"/>
          <w:i/>
          <w:sz w:val="28"/>
          <w:szCs w:val="28"/>
          <w:lang w:val="kk-KZ"/>
        </w:rPr>
        <w:t>«</w:t>
      </w:r>
      <w:r>
        <w:rPr>
          <w:rFonts w:cs="Times New Roman KK EK;Times New Roman" w:ascii="Times New Roman KK EK;Times New Roman" w:hAnsi="Times New Roman KK EK;Times New Roman"/>
          <w:sz w:val="28"/>
          <w:szCs w:val="28"/>
          <w:lang w:val="kk-KZ"/>
        </w:rPr>
        <w:t>Алынуға тиісті борыштар шоттары», «Алынған вексельдер», «Сатып – алушылар мен тапсырыс берушілердің борыштары» деп аталатын шоттардың тиістілері дебеттеніліп, «Негізгі емес қызметтен алынған басқадай кірістер» шоты кредит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п алушылар және тапсырыс берушілермен есеп айырысу операциялары арнаулы тізімдемелерде есептелініп, онда сатылған айналымнан тыс активтер, қаржылық инвестициялар, тауарлы-материалдық құндылықтар бойынша шот фактуралары немесе басқадай есеп айырысу құжаттары жинақталып, топтастырылып бөлек көрсетіледі. Тізімдемелердегі жазулар – шоттар, фактуралар немесе олардың орнына қолданылатын басқадай құжаттар негізінде активтердің топтары бойынша жазылады. Тізімдемелердің бағандарында сатып алушылар /тапсырыс берушілер/ бойынша ай басындағы қалдықтар көшіріледі және бұйымдардың аттары немесе топтары бойынша сатылған активтердің сандық мәліметтері көрсетіледі. «Сатып – алушылар мен тапсырыс берушілердің борышы» шотының бөлімше шоттарының кредиті бойынша операциялардың есебі үшін № 11 жорнал-ордер қолдан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ауарларды сату және сатып алу кезіндегі барлық қатынастар, жеткізу келісімдері, консигнация жайлы келісімдер мен сату және сатып алу келісімдері, сондай-ақ келісім-шарттарымен және тағы бас құжаттар құқықтық рәсімделуі қажет. Кеоісімнің және соған сәйкес есептің басты объектісі ”тауар” болып табылады. Сондықтан келісім шартта тауарлардың сипаттамасы толығымен көрсетіліп, оның бағасымен келісілген жалпы құны аладып өтуі қажет.</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қарыз айналыстан қаражатты айыратындығын көрсететін болғандақтан, шаруашылық жүргізуші субъектілер бірінші кезекте олардың айналымдылығын талдайды. Дебиторлық қарыз айналымдылығы 30-дан 90 күнге дейін тең болады, егер осы мерзімнен асып кетсе, онда оны мерзімі өтіп кеткен деп санай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ондықтан кейінгі кездері дебиторлық қарызды талап ету құқын факторингалық компанияларға жүктей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i/>
          <w:sz w:val="28"/>
          <w:szCs w:val="28"/>
          <w:lang w:val="kk-KZ"/>
        </w:rPr>
        <w:t>Факторингалық операциялардың есебі</w:t>
      </w:r>
      <w:r>
        <w:rPr>
          <w:rFonts w:cs="Times New Roman KK EK;Times New Roman" w:ascii="Times New Roman KK EK;Times New Roman" w:hAnsi="Times New Roman KK EK;Times New Roman"/>
          <w:sz w:val="28"/>
          <w:szCs w:val="28"/>
          <w:lang w:val="kk-KZ"/>
        </w:rPr>
        <w:t>.    Факторинг, басқаша айтқанда, қаржылық агент болып табылады және лд үшінші  тұлға ретінде қарызды өндіріп беру үшін қызмет ет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Ондай қаржылық агент болып банктерде басқа да несиелік, коммерциялық ұйымдар бола алады, бірақ олар аталған қызметті жүзеге асыру үшін лицензия болуы керек. Бірақ кез келген еәсіпорын немесе ұйым факторинг қызметімен шұғылданбас бұрынекі жақтың да несие қабілеттілігін тексереді және көрсеткен қызметі үшін, өз құқын беоген кәсіпорын автоматты түрде төленуге тиіс. Бұл арада өзінің дебиторлық қарызды талап ету құқын берген кәсіпорын мен    факторинг компаниясы келісім-шартқа отырады. Ондай келісім-шарт ашық та, жабық та болуы мүмкін.</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Осы келісім-шартта, клиентке құқын өзіне қайтып беру мәселесі де айтылады, яғни регресс құқы да қарастырылады.    Факторингалық қызметтің құны көрсететін қызметтің түріне, қаржылық жағдайына және т.б. факторларына тәуелді болып келеді. Мысалы; «Қос қанат» ЖШС «Эверест плюс» ЖШС –на 326250 теңгеге тауарды беретіндігі жөнінде келісім шартқа отырған. Енді осы жеткізіп берген тауарына толық төлемін алу үшін «Қос қанат» ЖШС факторинг компаниясымен келісім шартқа отыр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елісім шарттың жағдайы бойынша факторинг компания (қаржылық агент)   «Қос қанат» ЖШС-тік «Эверест плюс» ЖШС –на тауарды жөнелткеннен үш күннің ішінде «Қос қанат» ЖШС-тің есеп айырысу шотына ақшаны ауларуы тиіс. Шын мәнінде, «Эверест плюс» ЖШС жасалған контрактының 80% құнын бірден аударған, ал қалған контрактының құнынан (20%) марапаттау сомасы ұсталып, содан қалған сомасы аударылған. Келісім шартқа сәйкес марапаттау сомасы, несие мөлшерлемесі сияқты 38% жылдық мөлшерлемесінің деңгеінде ұсталған. Қаражаттың айналымдық мерзімі 18 күнде құраған.</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Факторинг келісім шарты бойынша  марапаттау сомасы 1,9% ((38%х18күн)/360 күн)) құраған және сол сомасы төлеуге қабылданған.</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нді шоттар корреспонденциясын жасап көрейік.</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Жабдықтаушы-кәсіпорында («Қос қанат» ЖШС)</w:t>
      </w:r>
    </w:p>
    <w:p>
      <w:pPr>
        <w:pStyle w:val="Normal"/>
        <w:numPr>
          <w:ilvl w:val="0"/>
          <w:numId w:val="7"/>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Контрактының шарты бойынша </w:t>
      </w:r>
    </w:p>
    <w:p>
      <w:pPr>
        <w:pStyle w:val="Normal"/>
        <w:ind w:left="36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 қанат» ЖШС, «Эверест плюс»</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ШС-ке тауарды жөнелтті:                           сомасы,        Дт                Кт</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енге</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өнелтілген тауардың нақты </w:t>
      </w:r>
    </w:p>
    <w:p>
      <w:pPr>
        <w:pStyle w:val="Normal"/>
        <w:ind w:left="72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өзіндік құнына                                       196875           802             222</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келісімшарттың құнына                      281250           301             702</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ҚҚС (15</w:t>
      </w:r>
      <w:r>
        <w:rPr>
          <w:rFonts w:cs="Times New Roman KK EK;Times New Roman" w:ascii="Times New Roman KK EK;Times New Roman" w:hAnsi="Times New Roman KK EK;Times New Roman"/>
          <w:sz w:val="28"/>
          <w:szCs w:val="28"/>
        </w:rPr>
        <w:t>%</w:t>
      </w:r>
      <w:r>
        <w:rPr>
          <w:rFonts w:cs="Times New Roman KK EK;Times New Roman" w:ascii="Times New Roman KK EK;Times New Roman" w:hAnsi="Times New Roman KK EK;Times New Roman"/>
          <w:sz w:val="28"/>
          <w:szCs w:val="28"/>
          <w:lang w:val="kk-KZ"/>
        </w:rPr>
        <w:t>)                                              42187           301             633</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2. Қаржылық агенттен жөнелтілген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уардың 80% алынды                                     261000         441            687</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 Қаржылық агентке көрсеткен қызметі</w:t>
      </w:r>
    </w:p>
    <w:p>
      <w:pPr>
        <w:pStyle w:val="Normal"/>
        <w:ind w:left="360" w:hanging="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үшін, марапаттау сомасы шығысқа</w:t>
      </w:r>
    </w:p>
    <w:p>
      <w:pPr>
        <w:pStyle w:val="Normal"/>
        <w:ind w:left="36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тқызылды                                                    6199          831           687</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4. Қалған 20</w:t>
      </w:r>
      <w:r>
        <w:rPr>
          <w:rFonts w:cs="Times New Roman KK EK;Times New Roman" w:ascii="Times New Roman KK EK;Times New Roman" w:hAnsi="Times New Roman KK EK;Times New Roman"/>
          <w:sz w:val="28"/>
          <w:szCs w:val="28"/>
        </w:rPr>
        <w:t>%</w:t>
      </w:r>
      <w:r>
        <w:rPr>
          <w:rFonts w:cs="Times New Roman KK EK;Times New Roman" w:ascii="Times New Roman KK EK;Times New Roman" w:hAnsi="Times New Roman KK EK;Times New Roman"/>
          <w:sz w:val="28"/>
          <w:szCs w:val="28"/>
          <w:lang w:val="kk-KZ"/>
        </w:rPr>
        <w:t xml:space="preserve">  қаржылық агенттен</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алынды, бірақ осы сомадан марапаттау </w:t>
      </w:r>
    </w:p>
    <w:p>
      <w:pPr>
        <w:pStyle w:val="Normal"/>
        <w:jc w:val="both"/>
        <w:rPr/>
      </w:pPr>
      <w:r>
        <w:rPr>
          <w:rFonts w:cs="Times New Roman KK EK;Times New Roman" w:ascii="Times New Roman KK EK;Times New Roman" w:hAnsi="Times New Roman KK EK;Times New Roman"/>
          <w:sz w:val="28"/>
          <w:szCs w:val="28"/>
          <w:lang w:val="kk-KZ"/>
        </w:rPr>
        <w:t>сомасы шегерілді (326250х20</w:t>
      </w:r>
      <w:r>
        <w:rPr>
          <w:rFonts w:cs="Times New Roman KK EK;Times New Roman" w:ascii="Times New Roman KK EK;Times New Roman" w:hAnsi="Times New Roman KK EK;Times New Roman"/>
          <w:sz w:val="28"/>
          <w:szCs w:val="28"/>
        </w:rPr>
        <w:t>%-6199</w:t>
      </w:r>
      <w:r>
        <w:rPr>
          <w:rFonts w:cs="Times New Roman KK EK;Times New Roman" w:ascii="Times New Roman KK EK;Times New Roman" w:hAnsi="Times New Roman KK EK;Times New Roman"/>
          <w:sz w:val="28"/>
          <w:szCs w:val="28"/>
          <w:lang w:val="kk-KZ"/>
        </w:rPr>
        <w:t>)             59051         441            687</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5. Қарыздары зачет жасалды                           326250         687          301</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Қарыз кәсіпорын («Эверест плюс» ЖШС)</w:t>
      </w:r>
    </w:p>
    <w:p>
      <w:pPr>
        <w:pStyle w:val="Normal"/>
        <w:numPr>
          <w:ilvl w:val="0"/>
          <w:numId w:val="5"/>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 қанат» ЖШС-тен жөнелтілген</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тауар  «Эверест плюс» ЖШС-ке тауар түсті:    </w:t>
      </w:r>
    </w:p>
    <w:p>
      <w:pPr>
        <w:pStyle w:val="Normal"/>
        <w:ind w:left="36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тауар құнына                                             281250          222          671</w:t>
      </w:r>
    </w:p>
    <w:p>
      <w:pPr>
        <w:pStyle w:val="Normal"/>
        <w:ind w:left="36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ҚҚС (15%)                                                  42187           331          671</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2. Қаржылық агенттің талап еткен сомас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ынған тауар үшін төленді                             326250        334         441</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 Қарыздары зачет жасалды                         326250         671        334</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Қаржылық агентте</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1. Факторинг келісім шарты бойынша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 қанат» ЖШС-гі қарыз сомасының</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80% аударылды                                                     261000          334         441</w:t>
      </w:r>
    </w:p>
    <w:p>
      <w:pPr>
        <w:pStyle w:val="Normal"/>
        <w:rPr/>
      </w:pPr>
      <w:r>
        <w:rPr>
          <w:rFonts w:cs="Times New Roman KK EK;Times New Roman" w:ascii="Times New Roman KK EK;Times New Roman" w:hAnsi="Times New Roman KK EK;Times New Roman"/>
          <w:sz w:val="28"/>
          <w:szCs w:val="28"/>
          <w:lang w:val="kk-KZ"/>
        </w:rPr>
        <w:t>2.Факторингі бойынша  марапаттау сомасы</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телінді (326250х1,9%)                                6199            332           724</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 «Эверест плюс» ЖШС-тен талап</w:t>
      </w:r>
    </w:p>
    <w:p>
      <w:pPr>
        <w:pStyle w:val="Normal"/>
        <w:rPr/>
      </w:pPr>
      <w:r>
        <w:rPr>
          <w:rFonts w:cs="Times New Roman KK EK;Times New Roman" w:ascii="Times New Roman KK EK;Times New Roman" w:hAnsi="Times New Roman KK EK;Times New Roman"/>
          <w:sz w:val="28"/>
          <w:szCs w:val="28"/>
          <w:lang w:val="kk-KZ"/>
        </w:rPr>
        <w:t>етілген қаржы сомасы алынды                     326250           441           687</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4.Факторинг келісім шартының жағдайы</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ойынша Қаржылық агентке 20% қалған</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сомасы аударылды (бірақ бұл жерде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рапаттау сомасы шегерілді)                       59051           334           441</w:t>
      </w:r>
    </w:p>
    <w:p>
      <w:pPr>
        <w:pStyle w:val="Normal"/>
        <w:jc w:val="both"/>
        <w:rPr/>
      </w:pPr>
      <w:r>
        <w:rPr>
          <w:rFonts w:cs="Times New Roman KK EK;Times New Roman" w:ascii="Times New Roman KK EK;Times New Roman" w:hAnsi="Times New Roman KK EK;Times New Roman"/>
          <w:sz w:val="28"/>
          <w:szCs w:val="28"/>
          <w:lang w:val="kk-KZ"/>
        </w:rPr>
        <w:t>5. Қарыздары зачет жасалды                         326250         671          332,334</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Тауарларды сату мен сатып алу кезіндегі барлық қатынастар, жеткізу келісімдері, консигнация жайлы келісімдер мен сату және сатып алу келісімдері, сондай-ақ келісім шарттарымен және тағы да басқа құжаттар құқықтық рәсімделуі қажет. Кеілісімнің және соған сәйкес есептің басты объектісі </w:t>
      </w:r>
      <w:r>
        <w:rPr>
          <w:rFonts w:cs="Times New Roman KK EK;Times New Roman" w:ascii="Times New Roman KK EK;Times New Roman" w:hAnsi="Times New Roman KK EK;Times New Roman"/>
          <w:b/>
          <w:sz w:val="28"/>
          <w:szCs w:val="28"/>
          <w:lang w:val="kk-KZ"/>
        </w:rPr>
        <w:t>«тауар»</w:t>
      </w:r>
      <w:r>
        <w:rPr>
          <w:rFonts w:cs="Times New Roman KK EK;Times New Roman" w:ascii="Times New Roman KK EK;Times New Roman" w:hAnsi="Times New Roman KK EK;Times New Roman"/>
          <w:sz w:val="28"/>
          <w:szCs w:val="28"/>
          <w:lang w:val="kk-KZ"/>
        </w:rPr>
        <w:t xml:space="preserve"> болып табылады. Сондықтан келісім-шартта тауарлардың сипаттамасы толығымен көрсетіліп, оның бағасы мен келісілген жалпы құны аталып өтуі қажет. Келісім бағалары тұрақты, тұрақсыз және бекітілген /фиксированный/ болып көрсетілуі мүмкін.</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ұрақты баға келісім-шартта көрсетіліп, тауарларды төлеу кезінде қадағаланады және өзгерістерге ұшырамайды. Ақшанаң құнсыздану жағдайында әсіресе келісім шартқа қол қою мен тауарларды жеткізу арасындағы уақыт айырмашылығына байланысты сатушы теңгені арадағы есеп айырысуға тұрақты пайдаланған жағдайда теңге құнының өзгеруіне байланысты тиімсіз жағдайға тап болуы мүмкін. Сондықтан келісуші жақтар бағаны тұрақты валюта түрінде белгілеуге тырысады. Бұл жағдайда тауардың жалпы валюталық сомасы анықталады және теңгедегі валюталық эквивалентті қайта санау тәртібі мен бағамы белгіленеді. Әр түрлі банктердегі бағамдар әр түрлі болғандықтан, бағам тауардың жеткізілген күніне, болмаса белгілі бір банктегі оның төлемі жүргізілген күніне таңдап алынуы мүмкін. Осындай кезде сатушы үшін тауардың белгілі бір сомасының немесе 100% /пайызы/ сомасының төленгендігі тиімді бо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ұрақсыз баға келісім шартқа отыру барысындағы тұрақты бағаны анықтау қиын болған жағдайда белгіленеді. Мысалы, бағаға әсер ететін факторлар жиі өзгерген уақытта. Бұл жағдайда бастапқы бағасы белгіленіп, оны есептеудің әдістері мен жағдайлары қарастырылады. Келісім-шартта қосылған құн салығы көрсетілмейді, алайда шот-фактурада салықтың бұл түрінің болуы міндетті. Келісім шарттың басты элементі ретінде қаржылық жағдай саналады. Қаржылық жағдайларда жабдықтаушы сатып алушыға тиеліп жіберілген тауарлары үшін вексель алуы мүмкін. Алынған вексель анықталған мерзім ішінде белгіленген соманы төлеу бойынша жазбаша міндеттемені білдіреді.</w:t>
      </w:r>
    </w:p>
    <w:p>
      <w:pPr>
        <w:pStyle w:val="Normal"/>
        <w:jc w:val="both"/>
        <w:rPr/>
      </w:pPr>
      <w:r>
        <w:rPr>
          <w:rFonts w:eastAsia="Times New Roman KK EK;Times New Roman"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i/>
          <w:sz w:val="28"/>
          <w:szCs w:val="28"/>
          <w:lang w:val="kk-KZ"/>
        </w:rPr>
        <w:t>Вексель</w:t>
      </w:r>
      <w:r>
        <w:rPr>
          <w:rFonts w:cs="Times New Roman KK EK;Times New Roman" w:ascii="Times New Roman KK EK;Times New Roman" w:hAnsi="Times New Roman KK EK;Times New Roman"/>
          <w:b/>
          <w:sz w:val="28"/>
          <w:szCs w:val="28"/>
          <w:lang w:val="kk-KZ"/>
        </w:rPr>
        <w:t xml:space="preserve"> </w:t>
      </w:r>
      <w:r>
        <w:rPr>
          <w:rFonts w:cs="Times New Roman KK EK;Times New Roman" w:ascii="Times New Roman KK EK;Times New Roman" w:hAnsi="Times New Roman KK EK;Times New Roman"/>
          <w:sz w:val="28"/>
          <w:szCs w:val="28"/>
          <w:lang w:val="kk-KZ"/>
        </w:rPr>
        <w:t xml:space="preserve">дегеніміз оның иесінің белгіленген мерзім,  яғни уақыт біткен соң борышкердің ақша төлеуін талап ететін құқығын куәландыратын жазбаша борыштық міндеттемесі. Сатып алу және сату объектісі, сондай-ақ капиталды қысқа мерзімді инвестициялау құралы бола отырып, вексель құнды қағаздардың ерекше бір түрі ретінде қызмет ет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Вексель белгіленген  қатал нысанында жазылған жазбаша борышқорлық міндеттеме болып саналады. Вексель өзінің еисіне міндеттеменің мерзімі өткеннен кейін немесе мерзімінен бұрын вексельде көрсетілген соманы төлеуді талап  етуге даусыз құқық береді. Векселді толтырушы яғни ол вексель бойынша төлем жүргізуге міндет алған заңды немесе жеке тұлға вексель беруші деп аталады. Ал вексель бойынша төлем алушы тұлға ремитент болып табылады.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239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76.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72390</wp:posOffset>
                </wp:positionV>
                <wp:extent cx="0" cy="2971800"/>
                <wp:effectExtent l="5080" t="0" r="5080" b="0"/>
                <wp:wrapNone/>
                <wp:docPr id="2"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057900</wp:posOffset>
                </wp:positionH>
                <wp:positionV relativeFrom="paragraph">
                  <wp:posOffset>72390</wp:posOffset>
                </wp:positionV>
                <wp:extent cx="0" cy="2971800"/>
                <wp:effectExtent l="5080" t="0" r="5080" b="0"/>
                <wp:wrapNone/>
                <wp:docPr id="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5.7pt" to="477pt,239.6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ВЕКСЕЛЬ</w:t>
      </w:r>
    </w:p>
    <w:p>
      <w:pPr>
        <w:pStyle w:val="Normal"/>
        <w:rPr>
          <w:rFonts w:ascii="Times New Roman KK EK;Times New Roman" w:hAnsi="Times New Roman KK EK;Times New Roman" w:cs="Times New Roman KK EK;Times New Roman"/>
          <w:b/>
          <w:b/>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Times New Roman KK EK;Times New Roman" w:ascii="Times New Roman KK EK;Times New Roman" w:hAnsi="Times New Roman KK EK;Times New Roman"/>
          <w:b/>
          <w:sz w:val="28"/>
          <w:szCs w:val="28"/>
          <w:lang w:val="kk-KZ"/>
        </w:rPr>
        <w:t>100000 (жүз мың) тенге                                            25.03.2005 жыл</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0"/>
          <w:szCs w:val="20"/>
          <w:lang w:val="kk-KZ"/>
        </w:rPr>
        <w:t>Төленуге тиісті сома мөлшері                                                                        Вексельдің берілген уақыты</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jc w:val="center"/>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ВИТА фирмасы</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Вексель бойынша ақша алушы ұйымның аты</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13.12.2005 жыл</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Төлену мерзімі</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Қос қанат  ЖШС</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Вексель беруші ұйымның аты</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jc w:val="center"/>
        <w:rPr>
          <w:rFonts w:ascii="Times New Roman KK EK;Times New Roman" w:hAnsi="Times New Roman KK EK;Times New Roman" w:cs="Times New Roman KK EK;Times New Roman"/>
          <w:sz w:val="28"/>
          <w:szCs w:val="28"/>
          <w:u w:val="single"/>
          <w:lang w:val="kk-KZ"/>
        </w:rPr>
      </w:pPr>
      <w:r>
        <w:rPr>
          <w:rFonts w:cs="Times New Roman KK EK;Times New Roman" w:ascii="Times New Roman KK EK;Times New Roman" w:hAnsi="Times New Roman KK EK;Times New Roman"/>
          <w:sz w:val="28"/>
          <w:szCs w:val="28"/>
          <w:u w:val="single"/>
          <w:lang w:val="kk-KZ"/>
        </w:rPr>
        <w:t>Әділхан                                                                                                М.О.</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Тиісті адамдардың қолдары және ұйымның мөр таңбасы</w:t>
      </w:r>
    </w:p>
    <w:p>
      <w:pPr>
        <w:pStyle w:val="Normal"/>
        <w:jc w:val="center"/>
        <w:rPr>
          <w:rFonts w:ascii="Times New Roman KK EK;Times New Roman" w:hAnsi="Times New Roman KK EK;Times New Roman" w:cs="Times New Roman KK EK;Times New Roman"/>
          <w:sz w:val="20"/>
          <w:szCs w:val="20"/>
          <w:lang w:val="kk-KZ" w:eastAsia="en-US"/>
        </w:rPr>
      </w:pPr>
      <w:r>
        <w:rPr>
          <w:rFonts w:cs="Times New Roman KK EK;Times New Roman" w:ascii="Times New Roman KK EK;Times New Roman" w:hAnsi="Times New Roman KK EK;Times New Roman"/>
          <w:sz w:val="20"/>
          <w:szCs w:val="20"/>
          <w:lang w:val="kk-KZ"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2319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476.95pt,9.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гер вексель бойынша есеп айырысу бір жыл мерзім аралығында жүргізілетін болса, ремитент алынған вексельді баланстың актив бөлімінің өтімділігі жоғары активтер бабында көрсетуі керек. Соған сәйкес вексель беруші осы соманы өз балансының қысқа мерзімді міндеттемелер бөліміндегі берілген вексельдер бабында көрсетеді. Вексельдің өтелу мерзімі болып вексель бойынша төлем жүргізілетін уақыт алынады, яғни вексель қызметінің аяқталатын уақыты есептелінеді. Вексельді пайдаланылуы барысындағы міндеттері:</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ебиторлық  қарыздың өтелу мерзімін белгілі бір уақытқа ұзарту;</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шот-фактураға немесе басқа да құжаттарға дебиторлық қарыздарды нақты дәлелдеу;</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пайыз түрінде төлем алу үшін негізі;</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айналымға жіберілу мүмкіндігі.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Дебиторлық қарызды жабу ретінде вексель ұстаушының алған векселі бухгалтерлік есепте 302шотында және 301 шоттың кредитінде көрсетіледі.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асалу үлгісі және қолданылуы бойынша вексельдер жәй және аударылмалы деп аталатын екі түрге бөленеді.</w:t>
      </w:r>
    </w:p>
    <w:p>
      <w:pPr>
        <w:pStyle w:val="Normal"/>
        <w:jc w:val="both"/>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Times New Roman KK EK;Times New Roman" w:ascii="Times New Roman KK EK;Times New Roman" w:hAnsi="Times New Roman KK EK;Times New Roman"/>
          <w:b/>
          <w:sz w:val="28"/>
          <w:szCs w:val="28"/>
          <w:lang w:val="kk-KZ"/>
        </w:rPr>
        <w:t>Жәй вексель</w:t>
      </w:r>
      <w:r>
        <w:rPr>
          <w:rFonts w:cs="Times New Roman KK EK;Times New Roman" w:ascii="Times New Roman KK EK;Times New Roman" w:hAnsi="Times New Roman KK EK;Times New Roman"/>
          <w:sz w:val="28"/>
          <w:szCs w:val="28"/>
          <w:lang w:val="kk-KZ"/>
        </w:rPr>
        <w:t xml:space="preserve"> дегеніміз төлем мерзімі келген кезде вексель ұстаушыға белгіленген сомада ақша төлеуді вексельді беруші өзіне ешқандай шарт қоймай-ақ міндеттейтін құжат болып табылады.</w:t>
      </w:r>
      <w:r>
        <w:rPr>
          <w:rFonts w:cs="Times New Roman KK EK;Times New Roman" w:ascii="Times New Roman KK EK;Times New Roman" w:hAnsi="Times New Roman KK EK;Times New Roman"/>
          <w:b/>
          <w:sz w:val="28"/>
          <w:szCs w:val="28"/>
          <w:lang w:val="kk-KZ"/>
        </w:rPr>
        <w:t xml:space="preserve">   </w:t>
      </w:r>
      <w:r>
        <w:rPr>
          <w:rFonts w:cs="Times New Roman KK EK;Times New Roman" w:ascii="Times New Roman KK EK;Times New Roman" w:hAnsi="Times New Roman KK EK;Times New Roman"/>
          <w:sz w:val="28"/>
          <w:szCs w:val="28"/>
          <w:lang w:val="kk-KZ"/>
        </w:rPr>
        <w:t>Жәй вексель борышкердің жазбаша міндеттемесі болып саналады. Вексельде оның берілген уақыты, борышкерлік міндеттемесінің сомасы, төленетін мерзімі мен жері, төлем төлеуге тиісті кредитордың аты көрсетіліп, борышкердің, яғни вексель берушінің қолы қойылуы керек.</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йналым үдерісі кезінде вексель бір адамнан екінші адамға арнайы тіркеліп жазылғаннан кейін ғана беріледі. Табыстау жазбасы вексельдің теріс жағында немесе қосымша парағында жаз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 xml:space="preserve">Аударылмалы вексель </w:t>
      </w:r>
      <w:r>
        <w:rPr>
          <w:rFonts w:cs="Times New Roman KK EK;Times New Roman" w:ascii="Times New Roman KK EK;Times New Roman" w:hAnsi="Times New Roman KK EK;Times New Roman"/>
          <w:sz w:val="28"/>
          <w:szCs w:val="28"/>
          <w:lang w:val="kk-KZ"/>
        </w:rPr>
        <w:t>- /тратта/ кредитордың /транссангтың/ қарызкерге /трассатқа/ белгілі бір соманы үшінші заңды тұлғаға немесес  жеке тұлғаға /ремитентке/ төлеу жайлы жазбаша өкімі болып саналынады. Яғни оның жәй вексельден ерекшілігі, аударылмалы вексельде вексель ұстаушының төлеушіге вексельде көрсетілген ақша сомасын үшінші бір адамға эмитентке төлеу туралы жазбаша бұйрығын бере а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Вексельдерді сонымен қатар </w:t>
      </w:r>
      <w:r>
        <w:rPr>
          <w:rFonts w:cs="Times New Roman KK EK;Times New Roman" w:ascii="Times New Roman KK EK;Times New Roman" w:hAnsi="Times New Roman KK EK;Times New Roman"/>
          <w:i/>
          <w:sz w:val="28"/>
          <w:szCs w:val="28"/>
          <w:lang w:val="kk-KZ"/>
        </w:rPr>
        <w:t xml:space="preserve">пайыздық </w:t>
      </w:r>
      <w:r>
        <w:rPr>
          <w:rFonts w:cs="Times New Roman KK EK;Times New Roman" w:ascii="Times New Roman KK EK;Times New Roman" w:hAnsi="Times New Roman KK EK;Times New Roman"/>
          <w:sz w:val="28"/>
          <w:szCs w:val="28"/>
          <w:lang w:val="kk-KZ"/>
        </w:rPr>
        <w:t xml:space="preserve">және </w:t>
      </w:r>
      <w:r>
        <w:rPr>
          <w:rFonts w:cs="Times New Roman KK EK;Times New Roman" w:ascii="Times New Roman KK EK;Times New Roman" w:hAnsi="Times New Roman KK EK;Times New Roman"/>
          <w:i/>
          <w:sz w:val="28"/>
          <w:szCs w:val="28"/>
          <w:lang w:val="kk-KZ"/>
        </w:rPr>
        <w:t xml:space="preserve">пайызсыздық </w:t>
      </w:r>
      <w:r>
        <w:rPr>
          <w:rFonts w:cs="Times New Roman KK EK;Times New Roman" w:ascii="Times New Roman KK EK;Times New Roman" w:hAnsi="Times New Roman KK EK;Times New Roman"/>
          <w:sz w:val="28"/>
          <w:szCs w:val="28"/>
          <w:lang w:val="kk-KZ"/>
        </w:rPr>
        <w:t>деп екіге бөлуге бо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Пайыздық вексельдердің</w:t>
      </w:r>
      <w:r>
        <w:rPr>
          <w:rFonts w:cs="Times New Roman KK EK;Times New Roman" w:ascii="Times New Roman KK EK;Times New Roman" w:hAnsi="Times New Roman KK EK;Times New Roman"/>
          <w:sz w:val="28"/>
          <w:szCs w:val="28"/>
          <w:lang w:val="kk-KZ"/>
        </w:rPr>
        <w:t xml:space="preserve"> атаулы құыныда төленетін пайыз сомасы өз алдына бөлек көрсетіл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 xml:space="preserve">Пайызсыздық вексельдерде </w:t>
      </w:r>
      <w:r>
        <w:rPr>
          <w:rFonts w:cs="Times New Roman KK EK;Times New Roman" w:ascii="Times New Roman KK EK;Times New Roman" w:hAnsi="Times New Roman KK EK;Times New Roman"/>
          <w:sz w:val="28"/>
          <w:szCs w:val="28"/>
          <w:lang w:val="kk-KZ"/>
        </w:rPr>
        <w:t>пайыздық сома өз алдына бөлек көрсетілмейді, бірақ ол вексельдің жалпы сомасында қарастыры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02 шотта пайыздық та, пайыздық емес те есептелінеді.   Пайыздық  вексель бойынша 302 шотында , 1 «Вексель бойынша алынатын пайызы» деп аталатын субшоты аш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Пайыздық  емес вексель  бойынша қосымша шот ашылуы мүмкін.</w:t>
      </w:r>
    </w:p>
    <w:p>
      <w:pPr>
        <w:pStyle w:val="Normal"/>
        <w:jc w:val="both"/>
        <w:rPr/>
      </w:pPr>
      <w:r>
        <w:rPr>
          <w:rFonts w:cs="Times New Roman KK EK;Times New Roman" w:ascii="Times New Roman KK EK;Times New Roman" w:hAnsi="Times New Roman KK EK;Times New Roman"/>
          <w:sz w:val="28"/>
          <w:szCs w:val="28"/>
          <w:lang w:val="kk-KZ"/>
        </w:rPr>
        <w:t>2«Вексельдің  алынған сомасынан марапаттау сомасынан шегерілген (дисконт)», 3 «Вексель бойынша   марапаттау сомасы (дисконт)».</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лынған вексель бойынша   марапаттау сомасы толық көлемінде, олардың алған кезінде келесі қалыпта көрініс таб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лынған вексельдер бойынша марапаттау сомасының көрінісі</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Пайыздық векс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Пайызсыз вексел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лғашқыда, марапаттау сомасы, толық көлемде болашақ кезеңнің табысы ретінде есептелінеді</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2 шоттың дебеті мен 611 шоттың кредиті бойынша көрсетілед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2 шоттың 3 субшотының дебетінде мен 611 шоттың кредиті көрсетілінед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Содан соң, есепті кезең барысында үоесіне сай есептелген пайыз сомасы табысқа жатқызыла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611 шоттың дебеті мен 724 шоттың кредитінде көрініс таба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611 шоттың дебеті мен 724 шоттың кредитінде көрініс табады.</w:t>
            </w:r>
          </w:p>
        </w:tc>
      </w:tr>
    </w:tbl>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қпарат көзі: В.К.Радостовец, Т.Ғ.Ғабдуллин, В.В.Радостовец, Кәсіпорынның бухгалтерлік есебі, 253 бет.</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Вексельдер өздерінің түрлері бойынша </w:t>
      </w:r>
      <w:r>
        <w:rPr>
          <w:rFonts w:cs="Times New Roman KK EK;Times New Roman" w:ascii="Times New Roman KK EK;Times New Roman" w:hAnsi="Times New Roman KK EK;Times New Roman"/>
          <w:i/>
          <w:sz w:val="28"/>
          <w:szCs w:val="28"/>
          <w:lang w:val="kk-KZ"/>
        </w:rPr>
        <w:t>коммерциялық, қаржылық</w:t>
      </w:r>
      <w:r>
        <w:rPr>
          <w:rFonts w:cs="Times New Roman KK EK;Times New Roman" w:ascii="Times New Roman KK EK;Times New Roman" w:hAnsi="Times New Roman KK EK;Times New Roman"/>
          <w:sz w:val="28"/>
          <w:szCs w:val="28"/>
          <w:lang w:val="kk-KZ"/>
        </w:rPr>
        <w:t xml:space="preserve"> және </w:t>
      </w:r>
      <w:r>
        <w:rPr>
          <w:rFonts w:cs="Times New Roman KK EK;Times New Roman" w:ascii="Times New Roman KK EK;Times New Roman" w:hAnsi="Times New Roman KK EK;Times New Roman"/>
          <w:i/>
          <w:sz w:val="28"/>
          <w:szCs w:val="28"/>
          <w:lang w:val="kk-KZ"/>
        </w:rPr>
        <w:t xml:space="preserve">қазыналық </w:t>
      </w:r>
      <w:r>
        <w:rPr>
          <w:rFonts w:cs="Times New Roman KK EK;Times New Roman" w:ascii="Times New Roman KK EK;Times New Roman" w:hAnsi="Times New Roman KK EK;Times New Roman"/>
          <w:sz w:val="28"/>
          <w:szCs w:val="28"/>
          <w:lang w:val="kk-KZ"/>
        </w:rPr>
        <w:t>болып үш түрге бө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Коммерциялық вексельдер</w:t>
      </w:r>
      <w:r>
        <w:rPr>
          <w:rFonts w:cs="Times New Roman KK EK;Times New Roman" w:ascii="Times New Roman KK EK;Times New Roman" w:hAnsi="Times New Roman KK EK;Times New Roman"/>
          <w:sz w:val="28"/>
          <w:szCs w:val="28"/>
          <w:lang w:val="kk-KZ"/>
        </w:rPr>
        <w:t xml:space="preserve"> өнім өндіруші кәсіпорындар мен ұйымдарға ол өнімді тұтынушы, яғни сатып алуш кәсіпорындар мен ұйымдардың төлем жасау мерзімінің кешіктірілу себебіне байланысты беретін коммерциялық несиесі ретінде рәсідел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 xml:space="preserve">Қаржылық вексельдер </w:t>
      </w:r>
      <w:r>
        <w:rPr>
          <w:rFonts w:cs="Times New Roman KK EK;Times New Roman" w:ascii="Times New Roman KK EK;Times New Roman" w:hAnsi="Times New Roman KK EK;Times New Roman"/>
          <w:sz w:val="28"/>
          <w:szCs w:val="28"/>
          <w:lang w:val="kk-KZ"/>
        </w:rPr>
        <w:t xml:space="preserve"> арқылы тауарлық келісім шарттарға жатпайтын әр түрлі банктер арасындағы борышкерлік қатынастар рәсімдел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 xml:space="preserve">Қазыналық вексельдер </w:t>
      </w:r>
      <w:r>
        <w:rPr>
          <w:rFonts w:cs="Times New Roman KK EK;Times New Roman" w:ascii="Times New Roman KK EK;Times New Roman" w:hAnsi="Times New Roman KK EK;Times New Roman"/>
          <w:sz w:val="28"/>
          <w:szCs w:val="28"/>
          <w:lang w:val="kk-KZ"/>
        </w:rPr>
        <w:t>мемлекеттік қазыналық міндеттемеге жатады. Олар Мемлекеттің ішкі қарыздарын өтеуіне байланысты шығарылады.   Қазыналық вексельдер негізінен дисконтымен бірге номиналынан шегерім жасауды қоса алғандағы бағасы бойынша банктерге және басқа да кәсіпорындар мен ұйымдарға сатылады. Олар банк арқылы ақша рыногында пайдалан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Вексельдер эмитенттер бойынша:      </w:t>
      </w:r>
      <w:r>
        <w:rPr>
          <w:rFonts w:cs="Times New Roman KK EK;Times New Roman" w:ascii="Times New Roman KK EK;Times New Roman" w:hAnsi="Times New Roman KK EK;Times New Roman"/>
          <w:i/>
          <w:sz w:val="28"/>
          <w:szCs w:val="28"/>
          <w:lang w:val="kk-KZ"/>
        </w:rPr>
        <w:t>қазынашылық және жекеше.</w:t>
      </w:r>
    </w:p>
    <w:p>
      <w:pPr>
        <w:pStyle w:val="Normal"/>
        <w:jc w:val="both"/>
        <w:rPr/>
      </w:pPr>
      <w:r>
        <w:rPr>
          <w:rFonts w:cs="Times New Roman KK EK;Times New Roman" w:ascii="Times New Roman KK EK;Times New Roman" w:hAnsi="Times New Roman KK EK;Times New Roman"/>
          <w:sz w:val="28"/>
          <w:szCs w:val="28"/>
          <w:lang w:val="kk-KZ"/>
        </w:rPr>
        <w:t xml:space="preserve">Төлем түрі бойынша: </w:t>
      </w:r>
      <w:r>
        <w:rPr>
          <w:rFonts w:cs="Times New Roman KK EK;Times New Roman" w:ascii="Times New Roman KK EK;Times New Roman" w:hAnsi="Times New Roman KK EK;Times New Roman"/>
          <w:i/>
          <w:sz w:val="28"/>
          <w:szCs w:val="28"/>
          <w:lang w:val="kk-KZ"/>
        </w:rPr>
        <w:t>жәй және аударылмалы.</w:t>
      </w:r>
    </w:p>
    <w:p>
      <w:pPr>
        <w:pStyle w:val="Normal"/>
        <w:jc w:val="both"/>
        <w:rPr/>
      </w:pPr>
      <w:r>
        <w:rPr>
          <w:rFonts w:cs="Times New Roman KK EK;Times New Roman" w:ascii="Times New Roman KK EK;Times New Roman" w:hAnsi="Times New Roman KK EK;Times New Roman"/>
          <w:sz w:val="28"/>
          <w:szCs w:val="28"/>
          <w:lang w:val="kk-KZ"/>
        </w:rPr>
        <w:t xml:space="preserve">Төлем кепілдігінің барлығына қарай: </w:t>
      </w:r>
      <w:r>
        <w:rPr>
          <w:rFonts w:cs="Times New Roman KK EK;Times New Roman" w:ascii="Times New Roman KK EK;Times New Roman" w:hAnsi="Times New Roman KK EK;Times New Roman"/>
          <w:i/>
          <w:sz w:val="28"/>
          <w:szCs w:val="28"/>
          <w:lang w:val="kk-KZ"/>
        </w:rPr>
        <w:t>қамтамасыз етілген және  қамтамасыз етілмеген.</w:t>
      </w:r>
      <w:r>
        <w:rPr>
          <w:rFonts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Төлем тәртібі бойынша: </w:t>
      </w:r>
      <w:r>
        <w:rPr>
          <w:rFonts w:cs="Times New Roman KK EK;Times New Roman" w:ascii="Times New Roman KK EK;Times New Roman" w:hAnsi="Times New Roman KK EK;Times New Roman"/>
          <w:i/>
          <w:sz w:val="28"/>
          <w:szCs w:val="28"/>
          <w:lang w:val="kk-KZ"/>
        </w:rPr>
        <w:t xml:space="preserve">мерзімдік вексель және ұсынушылық вексель </w:t>
      </w:r>
      <w:r>
        <w:rPr>
          <w:rFonts w:cs="Times New Roman KK EK;Times New Roman" w:ascii="Times New Roman KK EK;Times New Roman" w:hAnsi="Times New Roman KK EK;Times New Roman"/>
          <w:sz w:val="28"/>
          <w:szCs w:val="28"/>
          <w:lang w:val="kk-KZ"/>
        </w:rPr>
        <w:t>болып бөлінеді.  Вексельдерді толтыру және рәсімдеу белгіленген ережені сақтауды керек етеді. Құжатта міндетті түрде вексельдік таңба яғни вексель деген жазу жазылып, оның ұсынылған күні мен орны, вексельдің сомасы, пайызы, төлеу мерзімі көрсетілуі қажет. Вексель берілген уақытынан бастап төлеу мерзіміне дейін жабдықтаушының иелігінде болуы, тауарға төлем төлеу үшін басқа заңды тұлғаға немесе жеке тұлғаға берілуі немесе банк мекемесінен несие алу үшін пайдаланылуы мүмкін. Вексельдің маңызды деректемесі болып төлем мерзімі саналынады. Ұйымдардың бухгалтерия қызметкерлері вексель бойынша төһлем мерзімдерінің сақталуын қадағалап оны бақылап отыруы қажет. Аексельмен есеп айырысу есебі арнайы ” Алынған вексельдер” шотында жүргізіледі. Бұл шотта сатушылардың сатып алушылар және тапсырыс берушілермен арадағы олардан алынған вексельдер бойынша есеп айырысу операциялары жайлы ақпараттар жинақ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тылған тауарлар мен дайын өнімдер үшін вексельдер алынғанда:</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т «Алынған вексельдер» шот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т «Алынуға тиісті борыштар» шо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 вексель бойынша сатып алушылардың борыштарының жабылуына, яғни ақша келіп түскен мерзімінде /пайызсыз/:</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т «Ақшалар» шот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т «Алынған вексельдер» шоты түріндегі бухгалтерлік жазуы жаз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йта кететін бір жағдай көптеген уақыттарда вексельде көрсетілген сома бойынша пайыз мөлшері жылдық мерзімге негізделеді. Мысалы, 500000 (бес жүз мың) теңгеге алты айға вексель алынып және оған қоса жылдық 5 (бес) пайыз көлемінде төлем төлеу көрсетілген болды деп есептейік. Осы жағдайда біздің вексель бойынша адуға тиісті сомамыздың мөлшері былай есеп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500000+500000х5</w:t>
      </w:r>
      <w:r>
        <w:rPr>
          <w:rFonts w:cs="Times New Roman KK EK;Times New Roman" w:ascii="Times New Roman KK EK;Times New Roman" w:hAnsi="Times New Roman KK EK;Times New Roman"/>
          <w:sz w:val="28"/>
          <w:szCs w:val="28"/>
        </w:rPr>
        <w:t>%</w:t>
      </w:r>
      <w:r>
        <w:rPr>
          <w:rFonts w:cs="Times New Roman KK EK;Times New Roman" w:ascii="Times New Roman KK EK;Times New Roman" w:hAnsi="Times New Roman KK EK;Times New Roman"/>
          <w:sz w:val="28"/>
          <w:szCs w:val="28"/>
          <w:lang w:val="kk-KZ"/>
        </w:rPr>
        <w:t>х6/12</w:t>
      </w:r>
      <w:r>
        <w:rPr>
          <w:rFonts w:cs="Times New Roman KK EK;Times New Roman" w:ascii="Times New Roman KK EK;Times New Roman" w:hAnsi="Times New Roman KK EK;Times New Roman"/>
          <w:sz w:val="28"/>
          <w:szCs w:val="28"/>
        </w:rPr>
        <w:t>=</w:t>
      </w:r>
      <w:r>
        <w:rPr>
          <w:rFonts w:cs="Times New Roman KK EK;Times New Roman" w:ascii="Times New Roman KK EK;Times New Roman" w:hAnsi="Times New Roman KK EK;Times New Roman"/>
          <w:sz w:val="28"/>
          <w:szCs w:val="28"/>
          <w:lang w:val="kk-KZ"/>
        </w:rPr>
        <w:t>500000+12500</w:t>
      </w:r>
      <w:r>
        <w:rPr>
          <w:rFonts w:cs="Times New Roman KK EK;Times New Roman" w:ascii="Times New Roman KK EK;Times New Roman" w:hAnsi="Times New Roman KK EK;Times New Roman"/>
          <w:sz w:val="28"/>
          <w:szCs w:val="28"/>
        </w:rPr>
        <w:t>=512500</w:t>
      </w:r>
      <w:r>
        <w:rPr>
          <w:rFonts w:cs="Times New Roman KK EK;Times New Roman" w:ascii="Times New Roman KK EK;Times New Roman" w:hAnsi="Times New Roman KK EK;Times New Roman"/>
          <w:sz w:val="28"/>
          <w:szCs w:val="28"/>
          <w:lang w:val="kk-KZ"/>
        </w:rPr>
        <w:t xml:space="preserve"> теңге.</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гер осы сомадағы вексель алты айға емес тоғыз айға жазылып берілген жағдайда алынуға тиісті сома мына санға тең бо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500000+500000х5%х9/12=500000+18750=518750теңге.</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 кесте</w:t>
      </w:r>
    </w:p>
    <w:p>
      <w:pPr>
        <w:pStyle w:val="Normal"/>
        <w:jc w:val="center"/>
        <w:rPr/>
      </w:pPr>
      <w:r>
        <w:rPr>
          <w:rFonts w:cs="Times New Roman KK EK;Times New Roman" w:ascii="Times New Roman KK EK;Times New Roman" w:hAnsi="Times New Roman KK EK;Times New Roman"/>
          <w:b/>
          <w:lang w:val="kk-KZ"/>
        </w:rPr>
        <w:t>Сатып алушылар мен тапсырыс берушілерд</w:t>
      </w:r>
      <w:r>
        <w:rPr/>
        <w:t>ің борыштары шоты бойынша жүргізілетін операциялар</w:t>
      </w:r>
    </w:p>
    <w:tbl>
      <w:tblPr>
        <w:tblW w:w="9854" w:type="dxa"/>
        <w:jc w:val="left"/>
        <w:tblInd w:w="-113" w:type="dxa"/>
        <w:tblLayout w:type="fixed"/>
        <w:tblCellMar>
          <w:top w:w="0" w:type="dxa"/>
          <w:left w:w="108" w:type="dxa"/>
          <w:bottom w:w="0" w:type="dxa"/>
          <w:right w:w="108" w:type="dxa"/>
        </w:tblCellMar>
      </w:tblPr>
      <w:tblGrid>
        <w:gridCol w:w="648"/>
        <w:gridCol w:w="6660"/>
        <w:gridCol w:w="1260"/>
        <w:gridCol w:w="1286"/>
      </w:tblGrid>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Операциялардың мазмұ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бет</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sz w:val="20"/>
                <w:szCs w:val="20"/>
                <w:lang w:val="kk-KZ"/>
              </w:rPr>
              <w:t>Тиеп жіберген тауарға, өнімге, көрсетілген қызметке есептелінген сатып алушы, тапсырыс берушілердің борыш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sz w:val="20"/>
                <w:szCs w:val="20"/>
                <w:lang w:val="kk-KZ"/>
              </w:rPr>
              <w:t>Тиеп жіберген тауарға, өнімге, көрсетілген қызметке есептелінген қосылған құн салық сом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орыш сомасы бұрын алынған аванс сомасынан шегерілд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61-66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п алушылар мен тапсырыс берушілерден есеп айырысу шотына келіп түскен с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4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п алушылар мен тапсырыс берушілердің борыштары олардың кредиторлық қарызы есебінен өтелінд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41-643,</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87</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лып (тиеп жіберілген) тауар, өнім, көрсетілген қызмет үшін алынған векс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2</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21-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п алушылар мен тапсырыс берушілер берген вексельдері үшін борыштарын төлед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4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2</w:t>
            </w:r>
          </w:p>
        </w:tc>
      </w:tr>
    </w:tbl>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Ақпарат көзі: Бухгалтерлік есеп шоттарының Үлгі жоспарын қолдану жөніндегі әдістемелік ұсынымдар. </w:t>
      </w:r>
    </w:p>
    <w:p>
      <w:pPr>
        <w:pStyle w:val="Normal"/>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ҚР Қаржы министрінің 2002 жылғы 18 қыркүйектегі № 438 бұйрығымен бекітілген.</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оғарыда қарастырылған мысалымыз бойынша бухгалтерлік жазуларымыз келесі түрде жаз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 вексель алған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т Алынған вексельдер шоты                           500000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т Алынуға тиісті борыштар шоты                  500000тг.</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ә) вексель бойынша сатып алушылардың борыштары есептелген пайыз сомасымен бірге өтелгенле:</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т Ақшалар шоты                             5125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т Алынған вексельдер шоты          5000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т Пайыз бойынша кірістер шоты     12500 тг.</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Шаруашылық субъектісіне басқадай операциялар бойынша тиісті дебиторлық борыштар төмендегідей шоттарда есеп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31 «Алынуға тиісті қосылған құн са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32 «Есептелінген пайыздар»</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33 «Жұмысшылар мен басқадай тұлғалардың борыш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34 «Басқалар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ұл шоттарда 30 «Сатып алушылар мен тапсырыс берушілер» бөлімшесінің шоттарында есептеуге жатпайтын /сатылған тауарларға, көрсетілген қызметтерге, орындалған жұмыстарға жатпайтын/ есеп айырысу операциялары есеп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331 «Алынуға тиісті қосылған құн салығы»</w:t>
      </w:r>
      <w:r>
        <w:rPr>
          <w:rFonts w:cs="Times New Roman KK EK;Times New Roman" w:ascii="Times New Roman KK EK;Times New Roman" w:hAnsi="Times New Roman KK EK;Times New Roman"/>
          <w:sz w:val="28"/>
          <w:szCs w:val="28"/>
          <w:lang w:val="kk-KZ"/>
        </w:rPr>
        <w:t xml:space="preserve"> шоты субъектінің сатып алынған негізгі құралдары, материалдары тағы да басқалары бойынша жабдықтаушыларға төленген қосылған құн салығы сомасы жайлы ақпараттарды жинақтауға алынған.Салықтың бұл түрі барлық тауарлар мен қызметтерді қамтитын жанама салық болып саналады. Осыған орай ол тауардың құны қосылып, оның бағасын көтереді. Сондықтан бұл салықты сатып алушылар төлейді. Жанама салықтар бюджетке тауаралрды сатып алатын заңды және жеке тұлғалардан түспейді, осы тауарлар сатушылардан түседі. Неғұрлым баға жоғары болса, соғұрлым салық сомасы да жоғары болады. Бюджетке төленетін қосылған құн салығы сатылған тауарлар  /жұмыстар мен қызметтер/ үшін сатып алушылардан алынған салық пен материалдық ресурстар үшін жабдықтаушыларға төленген қосылған құн салығы сомалары арасындағы айырмашылық ретінде анықта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ухгалтерлік есепте қосылған құн салығы бойынша есеп айырысуды көрсету үшін 331 «Өтелуі тиісті қосылған құн салығы» шоты қолданы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лынған тауарлар мен материалдық құндылықтар және орындалған жұмыстар мен қызметтер бойынша есептелінген қосылған құн сомасына 331 шот дебеттелініп, 671,687 және тағы да басқа тиісті шоттар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ауардың, жұмыстың, қызметтің есебінен қосылған құн салығы алыналы, ондағы айналымы салық салу үшін пайдаланады, егер де:</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уарды (жұмысты, қызметті) алушы қосылған құн салығын төлеуші болып табылса;</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бдықтаушы Қазақстан Республикасында ҚҚС төлеуші болып табылады, сатылған тауарларға (жұмысқа, қызметке) берілген шот-фактураның негізінде.</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осылған құн салығының сомасы зачетқа жатқызылатын  болып табылады, егер де: </w:t>
      </w:r>
    </w:p>
    <w:p>
      <w:pPr>
        <w:pStyle w:val="Normal"/>
        <w:numPr>
          <w:ilvl w:val="0"/>
          <w:numId w:val="4"/>
        </w:numPr>
        <w:jc w:val="both"/>
        <w:rPr/>
      </w:pPr>
      <w:r>
        <w:rPr>
          <w:rFonts w:cs="Times New Roman KK EK;Times New Roman" w:ascii="Times New Roman KK EK;Times New Roman" w:hAnsi="Times New Roman KK EK;Times New Roman"/>
          <w:sz w:val="28"/>
          <w:szCs w:val="28"/>
          <w:lang w:val="kk-KZ"/>
        </w:rPr>
        <w:t xml:space="preserve">тауарды (жұмысты, қызметті) алушы қосылған құн салығын төлеуші  </w:t>
      </w:r>
    </w:p>
    <w:p>
      <w:pPr>
        <w:pStyle w:val="Normal"/>
        <w:ind w:left="720" w:hanging="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олса;</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өленген салық сомасы кеден заңдылығымен сәйкес келсе, яғни жүк кеденінің декларациясында көрсеткендей болса;</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өлем құжатында көрсетілген салық сомасы салықтың төленгенін қуаттайтын болса;</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емір жол және авиа билетінде көрсетілген салық сомасы салық заңына сәйкес сомада болса;</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ұрғын-үй қызметінде пайдаланатын құжаттарында көрсетілген сома салық сомасымен сәйкес келсе;</w:t>
      </w:r>
    </w:p>
    <w:p>
      <w:pPr>
        <w:pStyle w:val="Normal"/>
        <w:numPr>
          <w:ilvl w:val="0"/>
          <w:numId w:val="4"/>
        </w:numPr>
        <w:jc w:val="both"/>
        <w:rPr/>
      </w:pPr>
      <w:r>
        <w:rPr>
          <w:rFonts w:cs="Times New Roman KK EK;Times New Roman" w:ascii="Times New Roman KK EK;Times New Roman" w:hAnsi="Times New Roman KK EK;Times New Roman"/>
          <w:sz w:val="28"/>
          <w:szCs w:val="28"/>
          <w:lang w:val="kk-KZ"/>
        </w:rPr>
        <w:t>бақылау-кассалық машинасынан алынған чектердің сомасы салық сомасымен  сәйкес келсе;</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лумен байланысты төлеуге жататын ҚҚС болса, олар зачетқа жатпайды, егер де: тауарлар (жұмыстар, қызметтер) кәсіпкерлік қызметке жатпайтын шараларды жүргізумен байланысты болса; тұрғын-үй қорларындағы ғимараттар болса, қонақ үй ретінде пайдаланатын ғимараттардан басқасы; жеңіл автомобиль, негізгі құрал ретінде алынған болса; тегін алынған мүліктер (тауарлар, жұмыстар, қызметтер).</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тік кезең өткеннен кейін, ҚҚС бойынша зачетқа рұқсат етілген сомасы, 331 шоттың кредитінен 633 шоттың дебетіне есептен шығарылады. Бұрындары зачетқа жатқызыылған ҚҚС сомасы зачеттан тасталады, ол кезде 633 шотының дебетінде және 331 шотының кредитінде көрініс табады, бірақ қызыл жазумен жазылады.</w:t>
      </w:r>
    </w:p>
    <w:p>
      <w:pPr>
        <w:pStyle w:val="Normal"/>
        <w:jc w:val="both"/>
        <w:rPr/>
      </w:pPr>
      <w:r>
        <w:rPr>
          <w:rFonts w:eastAsia="Times New Roman KK EK;Times New Roman"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i/>
          <w:sz w:val="28"/>
          <w:szCs w:val="28"/>
          <w:lang w:val="kk-KZ"/>
        </w:rPr>
        <w:t>332 «Есептелген пайыздар»</w:t>
      </w:r>
      <w:r>
        <w:rPr>
          <w:rFonts w:cs="Times New Roman KK EK;Times New Roman" w:ascii="Times New Roman KK EK;Times New Roman" w:hAnsi="Times New Roman KK EK;Times New Roman"/>
          <w:sz w:val="28"/>
          <w:szCs w:val="28"/>
          <w:lang w:val="kk-KZ"/>
        </w:rPr>
        <w:t xml:space="preserve"> шотында субъектінің шартта қаралған жалға берген негізгі құралдары, берген несиелері мен қарыздары, алған вексельдері үшін пайыз түрінде алатын сомасы сондай-ақ салынған инвестициядан алатын дивидендтерінің сомасы есептелінді. Осыған байланысты 332 «Есептелген пайыздар» шотына сәйкес бухгалтерлік жазулар мына түрде жазы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Жалдағы негізгі құралдар, алынған вексельдер, берілген займдар бойынша пайыздар есептегенде 332-ші шот дебеттелініп, 724-ші шот кредиттелінеді.</w:t>
      </w:r>
    </w:p>
    <w:p>
      <w:pPr>
        <w:pStyle w:val="Normal"/>
        <w:jc w:val="both"/>
        <w:rPr/>
      </w:pPr>
      <w:r>
        <w:rPr>
          <w:rFonts w:cs="Times New Roman KK EK;Times New Roman" w:ascii="Times New Roman KK EK;Times New Roman" w:hAnsi="Times New Roman KK EK;Times New Roman"/>
          <w:sz w:val="28"/>
          <w:szCs w:val="28"/>
          <w:lang w:val="kk-KZ"/>
        </w:rPr>
        <w:t>- Есептелген пайыздар бойынша борыштардың жабылуына: 421,422,431,441,451 шоттарының тиістілері дебеттелініп, 332 шот кредитінде көрсетіл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32</w:t>
      </w:r>
      <w:r>
        <w:rPr>
          <w:rFonts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sz w:val="28"/>
          <w:szCs w:val="28"/>
          <w:lang w:val="kk-KZ"/>
        </w:rPr>
        <w:t>«Есептелген пайыздар» шоты бойынша аналитикалық есеп – қарыз алушы, вексель ұстаушы, жалға алушы және т.с.с. кәсіпорындар бойынша және уақыттың өтуімен туындаған пайыздық қарыздары бойынша айналым ведомоснда немесе соған ұқсас машинограммасыпда жүргізілед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33 «Жұмыскерлердің және басқа тұлғалардың қарыздар» шотында дебиторлық қарыздардың келесі түрлері есепке алынады: есеп беруші тұлғалармен есеп айырысу бойынша; жұмыс істеушілерге кредитке сатылған тауарлары бойынша ұсыеылған заемдар; материалдық шығынды өтеуі бойынша. Кәсіпорын  өз қызметкерлерін қызмет бабымен іс-сапарға жіберіледі, дүкендерден кеңсе жабдықтарын  сатып алады, пошта арқылы жіберілген ақшаларды және басқа да шығындарды төлейді. Бұл шығындардың үнемі банк мекемелері арқылы нақты ақшасыз есеп айырысу жолымен төленуі мүмкін емес.Сондықтан да шығындарды төлеу үшін қызметкерлерге қолма-қол ақша беріледі және олар сол алған ақшасына есеп беруі тиіс.</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ванс тек басшының жарлығымен және қажеттілік жеткен кезде есеп беруге тиісті адамдарға және қызмет бабымен жіберілген тұлғаларға беріледі. Есеп беруі тиісті адамдарға берілген сомалар оны қуаттайдын құжаттарының негізінде жұмсалады және белгіленген мерзімде бухгалтерияға тапсыр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ванс есептерін бухгалтерия тексереді, сонан соң оларды субъектінің басшысы бекітеді. Дұрыс рәсімделмеген аванс есептері және оларға қоса тіркелген құжаттар қайта рәсімдеу үшін есеп беруші адамдарға қайтары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333 «Жұмысшылар мен басқа тұлғалардың борыштары</w:t>
      </w:r>
      <w:r>
        <w:rPr>
          <w:rFonts w:cs="Times New Roman KK EK;Times New Roman" w:ascii="Times New Roman KK EK;Times New Roman" w:hAnsi="Times New Roman KK EK;Times New Roman"/>
          <w:sz w:val="28"/>
          <w:szCs w:val="28"/>
          <w:lang w:val="kk-KZ"/>
        </w:rPr>
        <w:t>» шотында жұмысшылар мен басқа тұлғалардың дебиторлық борыштары  жайлы ақпараттар жинақталады. Бұл шотта жұмысшылар мен басқа тұлғаларға қарызға қызметтегі іс-сапарлары және басқадай шығындары үшін берілген сомалар, сонымен қатар жұмысшылар мен қызметкерлерден олардың кәсіпорынға тигізген зияндары үшін ұсталынатын сомалар есеп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әсіпорын жүргізетін барлық шаруашылық операциялар дәлелді құжатттармен рәсімдеоуге тиіс. Бұл құжаттар бастапқы есеп құжаттары болып есептелінеді, бухгалтерлік есеп солардың негізінде жүргізіледі. Бастапқы есеп құжаты – операцияның немесе оқиғаның жасалу фактісін тіркейтін құжат. Бастапқы есеп құжаты оперыцияны жасау кезінде жасалады, ал егер оны жасау мүмкін болмаса, ол аяқталғаннан кейін дереу жас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стапқы есеп құжаттары мынадай міндетті деректемелерді қамтуға тиісті:</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жаттың аталуы;</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салған күні;</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өз атынан құжат жасалған ұйымның атауы немесе кәсіпкерлің аты-жөні;</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перацияның немесе оқиғаның мазмұны;</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перацияның немесе оқиғаның барлық өлшемі (саны мен құны жағынан);</w:t>
      </w:r>
    </w:p>
    <w:p>
      <w:pPr>
        <w:pStyle w:val="Normal"/>
        <w:numPr>
          <w:ilvl w:val="0"/>
          <w:numId w:val="1"/>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перацияны жасауға және оны жасаудың дұрыстығына жауапты адамдардың қызметінің атауы, аты-жөні және қолдары (оқиғаны растайтын).</w:t>
      </w:r>
    </w:p>
    <w:p>
      <w:pPr>
        <w:pStyle w:val="Normal"/>
        <w:ind w:left="180" w:hanging="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талған деректемелердің болуы бастапқы құжаттарға заңдық күш береді. Операциялардың немесе оқиғаның сипатына, Қазақстан Республикасының нормативтік құқықтық актілерінің талаптарына және есепке алу ақпараттарын әзірлеу әдістеріне қарай қосымша деректемелер енгізілуі мүмкін. Сөйтіп, жоғары аталған деректемелердің барлығы бастапқы кассалық құжаттарды және есеп беруші адамдардың аванстық есептерін жасаған кезде қажет.</w:t>
      </w:r>
    </w:p>
    <w:p>
      <w:pPr>
        <w:pStyle w:val="Normal"/>
        <w:ind w:left="18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қшалай қаражаттар есеп беруші адамдарға жеткізіп берушілердің қызметі мен жұмысына ақы беруге, бланкілер, ЖЖМ сатып алуға, базарлар мен дүкендерде тауар сатып алуға, іссапар шығындарына неғұрлым жиі беріледі.</w:t>
      </w:r>
    </w:p>
    <w:p>
      <w:pPr>
        <w:pStyle w:val="Normal"/>
        <w:ind w:left="180" w:hanging="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азақстанның халық шаруашылығында кассалық операцияларды жүргізудің уақытша тәртібіне сәйкес шаруашылық субъектілері кассалық қызмет көрсетуді жүзеге асыратын банк мекемесімен келісім бойынша субъект бастығы белгілеген мөлшерде және мерзімге операциялық, шаруашылық және басқа шығындар үшін қолма-қол ақшаны есеп беруге кассадан береді. Есеп беруге берілген қолма-қол ақшаның жұмсалмаған бөлігі алынған мерзімі аяқталғаннан кейінгі 3 күннен кешіктірместен кассаға қайтарылуға тиіс. Қолма-қол ақшаны есеп беруге алған тұлға жұмсалған сомалар туралы есептемені мерзім аяқталғаннан кейінгі 5 күннен кешіктірместен бухгалтерияға өткізуге тиісті. Есеп беру сомаларын жұмсау туралы есептемені белгіленген уақытта тапсырмаған және авапстың пайдаланылмаған қалдығын кассаға қайтармаған тұлғалардан бухгалтер заңда көзделген тәртіпке сәйкес аталған борышты жалақысынан ұстап қалуға құқылы. Қолма-қол ақшаларды берудің және оларды іссапар шығыстары үшін пайдаланудың тәртібі қолданыстағы заңдармен реттеледі.</w:t>
      </w:r>
    </w:p>
    <w:p>
      <w:pPr>
        <w:pStyle w:val="Normal"/>
        <w:ind w:left="18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ссапарға жіберілген қызметкерлердің:</w:t>
      </w:r>
    </w:p>
    <w:p>
      <w:pPr>
        <w:pStyle w:val="Normal"/>
        <w:numPr>
          <w:ilvl w:val="0"/>
          <w:numId w:val="6"/>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ссапар орнына дейінгі және одан кері қарай тұрақты жұмыс орнына дейінгі жол жүру шығындарын;</w:t>
      </w:r>
    </w:p>
    <w:p>
      <w:pPr>
        <w:pStyle w:val="Normal"/>
        <w:numPr>
          <w:ilvl w:val="0"/>
          <w:numId w:val="6"/>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ұрғын үй-жайды жалдау шығындарын;</w:t>
      </w:r>
    </w:p>
    <w:p>
      <w:pPr>
        <w:pStyle w:val="Normal"/>
        <w:numPr>
          <w:ilvl w:val="0"/>
          <w:numId w:val="6"/>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улік ақысын;</w:t>
      </w:r>
    </w:p>
    <w:p>
      <w:pPr>
        <w:pStyle w:val="Normal"/>
        <w:numPr>
          <w:ilvl w:val="0"/>
          <w:numId w:val="6"/>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ұсынылған құжаттарға (сақталым, кеңсемен, офиспен сөйлесудің шоты және т.б.) сәйкес өзге шығындарын шаруашылық субъектісі өтей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ызметкер іссапардан орылғаннан кейінгі 3 күннің ішінде іссапарға байланысты жұмсалған сомалар аванстық есептеме тапсыруға міндетті. Аванстық есептемеге қоса берілетіндер: белгіленген тәртіппен рәсімделген іссапар куәлігі, жол жүру құжаттарының түбіршегі, үй-жайды жалдау туралы құжаттар (шоттар).</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асшылар іссапарға байланысты белгіленген нормадан тыс қосымша төлемдерді кәсіпорын қарамағында қалған пайда есебінен жүргізуге рұқсат ет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ызметкерді шетелге іссапарға жіберген кезде шетелдік валютадағы іссапар шығындарын өтеудің тиісті нормаларын басшылыққа алу керек.</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 беретін адамдармен есеп айырысудың жинақтамалы есебі 333 - «Қызметкерлермен басқа да адамдардың борышы» шотында жүргізіледі. Шот активтік, дебеттік қалдығы есеп беретін субъектіге берешек сомасын көрсетеді. Шоттың дебеті бойынша өндіріп алынған артық шығыс сомасы мен шығыс касса ордері негізінде беруге қайтадан берілген сомалар көрсетіледі. Кредиті бойынша аванстық есептемеге сәйкес пайдаланылған сомалар мен кіріс касса ордері бойынша пайданылмағандар ретінде көрсетілген сомалар көрсетілед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1. Шаруашылық шығындарына, операция мұқтаждықтарына, іссапарларға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 беруге қолма-қол ақшалар берілгенде: Дт 333   Кт 441,431</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 Аударым жолымен есеп беруге сомалар берілді (ұшаққа билет сатып а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т 333   Кт 441,431</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Жол жүру билеттері сатып алында және чекпен төлен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т 333  Кт 422</w:t>
      </w:r>
    </w:p>
    <w:p>
      <w:pPr>
        <w:pStyle w:val="Normal"/>
        <w:jc w:val="both"/>
        <w:rPr/>
      </w:pPr>
      <w:r>
        <w:rPr>
          <w:rFonts w:cs="Times New Roman KK EK;Times New Roman" w:ascii="Times New Roman KK EK;Times New Roman" w:hAnsi="Times New Roman KK EK;Times New Roman"/>
          <w:sz w:val="28"/>
          <w:szCs w:val="28"/>
          <w:lang w:val="kk-KZ"/>
        </w:rPr>
        <w:t>4. Есеп беретін тұлға сатып алған ТМҚ кіріске алын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т 201-206,208,223,222   Кт 333</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5. Аванстық есептемелер тапсырылған бойда есеп беру сомаларын есептен шығару:   Дт 821,938   Кт 333</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6. Есеп беретін сомалар бойынша:  Дт 331  Кт 333</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7. Жұмсалмаған есеп беру сомаларын қайтару:  Дт 451,452  Кт 333</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8. Жұмсалмаған есеп беру сомаларын жалақыдан ұстап қалу: Дт 681  Ет 333</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9. Есеп беретін тұлға алдындағы кәсіпорынның берешегі (артық шығын өтелмейді):    Дт 333   Кт 682</w:t>
      </w:r>
    </w:p>
    <w:p>
      <w:pPr>
        <w:pStyle w:val="Normal"/>
        <w:ind w:left="180" w:hanging="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Заңды тұлғалардың жұмысына, қызметіне ақы төлеу, олардан тауар сатып алу кезінде бастапқы дәлелді құжаттарды: шот-фактураны, жүкқұжатты, тауар чегін, ақы төленгенін дәлелдейтін фискальдің чекті қоса тіркей отырып, аванстық есеп жасау қажет. Аванстық есептерде және бухгалтерлік есептің тиісті тіркелімдерінде растайтын құжаттар болған жағдайда (касса № 7 жорнал-ордер бойынша – қызметкерлер мен басқа да адамдардың берешегі), мынадай жазбалар бойынша жүзеге асырылады:</w:t>
      </w:r>
    </w:p>
    <w:p>
      <w:pPr>
        <w:pStyle w:val="Normal"/>
        <w:ind w:left="18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 кесте</w:t>
      </w:r>
    </w:p>
    <w:p>
      <w:pPr>
        <w:pStyle w:val="Normal"/>
        <w:ind w:left="180" w:hanging="0"/>
        <w:jc w:val="center"/>
        <w:rPr/>
      </w:pPr>
      <w:r>
        <w:rPr/>
        <w:t>Қызметкерлер мен басқа да адамдардың берешегінің бухгалтерлік жазуы</w:t>
      </w:r>
    </w:p>
    <w:tbl>
      <w:tblPr>
        <w:tblW w:w="8640" w:type="dxa"/>
        <w:jc w:val="left"/>
        <w:tblInd w:w="-5" w:type="dxa"/>
        <w:tblLayout w:type="fixed"/>
        <w:tblCellMar>
          <w:top w:w="0" w:type="dxa"/>
          <w:left w:w="108" w:type="dxa"/>
          <w:bottom w:w="0" w:type="dxa"/>
          <w:right w:w="108" w:type="dxa"/>
        </w:tblCellMar>
      </w:tblPr>
      <w:tblGrid>
        <w:gridCol w:w="1369"/>
        <w:gridCol w:w="1331"/>
        <w:gridCol w:w="1440"/>
        <w:gridCol w:w="1131"/>
        <w:gridCol w:w="3369"/>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үні</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Д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Сомасы</w:t>
            </w:r>
          </w:p>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енге</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Операцияның</w:t>
            </w:r>
          </w:p>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змұны</w:t>
            </w:r>
          </w:p>
        </w:tc>
      </w:tr>
      <w:tr>
        <w:trPr>
          <w:trHeight w:val="439"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6.08.2004</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821</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00</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ланкілер, ФШ, тауар чегі, ШФ сатып алынған</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r>
      <w:tr>
        <w:trPr>
          <w:trHeight w:val="510"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6.08.2004</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1</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60</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ҚС есепке жатқызу</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r>
      <w:tr>
        <w:trPr>
          <w:trHeight w:val="67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7.08.2004</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01</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00</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аруашылық тауарлары, ФЧ, ШФ, жүкқұжат сатып алынған</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r>
      <w:tr>
        <w:trPr>
          <w:trHeight w:val="55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7.08.2004</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25</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8000</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Ұялы телефон, ФЧ, ШФ сатып алынған</w:t>
            </w:r>
          </w:p>
        </w:tc>
      </w:tr>
      <w:tr>
        <w:trPr>
          <w:trHeight w:val="7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7.08.2004</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1</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40</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ҚС есепке жатқызылған</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r>
      <w:tr>
        <w:trPr>
          <w:trHeight w:val="405"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9.08.2004</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0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6000</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ензин, ФЧ сатып алынған</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r>
      <w:tr>
        <w:trPr>
          <w:trHeight w:val="727"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09.08.200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1</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3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96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ҚС есепке жатқызылған, ФЧ ҚҚС бөліп көрсетіліп жеке жолмен</w:t>
            </w:r>
          </w:p>
        </w:tc>
      </w:tr>
    </w:tbl>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0"/>
          <w:szCs w:val="20"/>
          <w:lang w:val="kk-KZ"/>
        </w:rPr>
        <w:t>Ақпарат көзі: «Қос Қанат» ЖШС-нің 2004 жылдың қаржылық мәліметтерінен алын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Бухгалтерлердегі қинайтын сұрақтардың бірі – есеп беруші адамдарда фискальды чектің болмауы.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лық және бюджетке төленетін басқа да міндетті төлемдер туралы» Қазақстан Респубдикасы Кодексінің 546 бабының 1-тармағына сәйкес ҚР аумағында сауда операцияларян жүзеге асыру кезінде немесе қолма-қол ақша, банктік төлем карточкалары, чектер арқылы қызмет көрсеткенде тұтынушылармен ақшалай есеп айырысу міндетті түрде фискальлық жады бар бақылау чегін беру арқылы жүргізілетіні белгілі. Ал егер тауар жеткізуші, жұмыстар, қызметтер көрсетуші көптеген ұйымдарда фискальдық чектер берілмейтін болса, ең алдымен заңға бағынатын, БКМ бар және фискальдық чектер беретін жеткізіп берушілермен жұмыс істеуге тырысу қажет. Ад мүмкіндік болмай фискальды чек беруден бас тартса, онда кассалық орлеріне түбіртек пен шот-фактура алу қажет, оларды заңды тұлғаның мөрімен расталған барлық деректемелері көрсетілуге тиіс. ”Әкімшілік құқық бұзушылық туралы„ Кодексте (ӘҚБтК) фискальдық чек бермегені үшін жауапкершілік сатушыға жүктелгенін есте сақтау керек. Осы ӘҚБтК 215 бабына сәйкес фискальдық жады бар бақылау-касса машиналарын (БКМ) қолданбай тауарлар сату немесе қызметтер көрсету не салық органдарында тіркелмеген, ақауы бар машиналарды қолдану арқылы фискальдық жады бар БКМ-ларын қолдану тәртібін бұзу – жеке кәсіпкерлер мен лауазымды адамдарға бестен жиырма бес айлық есептік көрсеткішке дейін айыппұл салуға әкеп соқтырады. Фискальдық жады бар БКМ қолданған кезде салық төлеушінің тауар үшін төлегенінен кем немесес артық сомаға кассалық чек бермеуі – жеке кәсіпкерлерге және лауазымды адамдарға бестен онға дейінгі айлық есептік көрсеткіш мөлшерінде айыппұл салуға әкеп соқтырады. Әеімшілік жазалау шарасы салынғаннан кейін жыл ішінде қайталап жасалған тап сондай әрекеттер – жеке кәсіпкерлер мен лауазымды адамдарға оннан қырыққа дейінгі АЕК мөлшерінде айыппұл салуға әкеп соқтыр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лық кодексінің 517 бабына сәйкес фискальдық жады бар БКМ қолдвну ережелеріне бақылау жасау сатып олушылардың емес, салық қызметі органдарына жүктелген. Сонымен бірге сатып алушыларда ғана емес, сатушыларда да фискальдық чектерді беруге байланысты проблемалар бар. Авиа және теміржол билеттерін сататын ұйымдардың тасымалдаушылардың агенттері мен субагенттерінің қызметін пайдаланбайтын кәсіпорын жоқ шығар. Алматыдағы кәсіпкерлер қауымдастығы осындай ұйымдарда БКК қолдану жайында түсініктеме беру туралы ҚР Қаржы министрлігінің Салық комитетіне жүгінген еді. 02.12.2002ж. № НК-УНК-08-4-15-1/11333 хат бойынша мынадай түсіпіктеме берілді.    Салық кодексінің 846 бабының 1- тармвғының ережелері түбертек, билеттер, талондвр, пошта төлемі белгілерін немесе ҚР Қаржы министрлігі бекіткен нысандар бойынша қатаң есептесу чектеріне теңестірілген құжаттарды бере отырып, халыққа қызмет көрсететін салық төлеушілердің ақшалай есеп айырысуларына қолданылмай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Фискальдық жады бар БКМ қолданбай қызмет көрсеткен кезде халыққа берілетін түбіртектердің, талондардың, пошта төлемі белгілерін немесе чектерге теңестірілген қатаң есептіліктегі басқа да  құжаттардың нысандарын бекіту туралы„ ҚР Қаржы министрлігінің 23.05.2002ж. № 230 бұйрығымен қатаң есептіліктегі құжаттар нысандарының тізбесі бекітілген. Теміржол және авиабилеттердің нысандары бұл тізбеге кірмейд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еміржол және авиабилеттердің нысандарын қатаң есептіліктегі құжаттар ретінде бекіту дұрыс емес деп есептейміз, өйткені ҚР ҚМ жоғарыда аталған бұйрығы бойынша кәсіпкерлік қызметтің жекедеген түрлерінің айрықша ерекшеліктеріне байланысты БКМ қолдану қиын болған жағдайда, қатаң есептілік құжаттары ретінде қолданылатын түбіртектер, билеттер, талондар, пошта төлемін төлеу белгілері қатаң есептілік бланкілері санатына жатқызылған. Теміржол және авиабилеттердің сату стационарлық үй-жайларда жүзеге асырылады, оның үстіне, жолаушы орындарының бар-жоғы туралы мәліметтер алу үшін компьютерлік жүйе қолданы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3.11.2002ж. № 458-11 ҚР Заңымен Салық кодексіне енгізілген өзгерістер мен толықтыруларға сәйкес БКМ ұғымына компьютерлік жүйе де кіред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 беретін адамдар АМҚС-да ЖЖМ сатып алған кезде фискальдық чекте бөліп көрсетілген ҚҚС есепке жатқызу жайындағы мәселелер бухгалтерлерде жиі туындап отырады. Осы мәселені Салық кодексінің баптары негізінде қарастырайық. Салық кодексінің  235 бабының 1-ші тармағында, егер осы тарауда өзгеше көзделмесе (38 тарау ”Қосылған құн салығы бойынша есепке жатқызу”), тауарларды  (жұмыстарды, қызмет көрсетулерді) алушының  бюджет жарнасына жатқызуға тиіс салық сомасын анықтау кезінде, негізгі құралдарды қоса алғанда, алынған тауарлар, жұмыстар мен қызмет көрсетулер салық салынатын айналым мақсатында пайдаланылса немесе пайдаланылатын болса, сондай-ақ, егер мынадай шарттар орындалса:</w:t>
      </w:r>
    </w:p>
    <w:p>
      <w:pPr>
        <w:pStyle w:val="Normal"/>
        <w:numPr>
          <w:ilvl w:val="0"/>
          <w:numId w:val="3"/>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уарларды (жұмыстарды, қызмет көрсетулерді) алушы осы Кодекстің 207 бабының 1-тармағына сәйкес қосылған құн салығын төлеуші болып табылса;</w:t>
      </w:r>
    </w:p>
    <w:p>
      <w:pPr>
        <w:pStyle w:val="Normal"/>
        <w:numPr>
          <w:ilvl w:val="0"/>
          <w:numId w:val="3"/>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өнім беруші Қазақстан Республикасының аумағында өткізілген тауарларға (жұмыстарға, қызмет көрсетулерге) шот-фактура немесе 235 баптың 2- тармағына сәйкес берілетін басқа да құжатты ұсынылса, тауарлар (жұмыстар, қызмет көрсетулер) алушының ҚҚС сомасын есепке жатқызуға құқығы бар деп белгіленген.</w:t>
      </w:r>
    </w:p>
    <w:p>
      <w:pPr>
        <w:pStyle w:val="Normal"/>
        <w:jc w:val="both"/>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Фискальдық жады бар БКМларын қолдану Ережелері” атты ҚР Үкіметінің 18.04.02ж. № 449 қаулысына сәйкес ҚҚС көрсетілетін бақылау чегінде мынадай ақпарат блуға тиіс екендігі көрсетіледі: сатушының СТН-ні; қосылған құн салығы бойынша есепке қою туралы куәліктің сериясы мке нөмірі; тауардың (жұмыстың, көрсетілген қызметтің) атауы; қосылған құн салығының сомас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2002 жылдан бастап базарларда жеке тұлғалардан ТМҚ сатып алуға арналған құжаттарды рәсімдеуге талаптар өзгерді. Салық кодексінің 372 бабабына сәйкес базарларда тауар сатумен айналысатын адамдар бюджетпен есеп айырысуды біржолғы талон негізіндегі арнаулы салық режимінде жүзеге асырады (базарларда біржолғы талон бойынша патент негізінде арнайы салық режимін, оңайтылған декларация негізінде арнайы салық режимін қолданатын, сондай-ық жалпыға бірдей белгіленген салық салу режимін қолданатын жеке тұлғалар сауда жасай алады. ҚР МКМ 30.03.2002ж. № ДНП-1-1-13/3002 хаты). Қолданыстағы заңдарға сәйкес сатып алу актілерін осылайша рәсімдеген жағдайда жеке табыс  салығы ұсталмайды, сатып алынған ТМҚ құны 92-баптың шарттары орындалған жағдайда шегерімге жатқызылады. (ҚР МКМ 18.07.2002ж. № ДНП-1-1-21/7242 хаты). Сондықтан базардан тауар сатып алған кезде міндетті түрде сатып алу актілерінде сатушының СТН, аты-жөнін, сондай-ақ біржолғы талонның нөмірі мен сериясын, базардың мөрін көрсету керек. Олар болмаған жағдайда сатып алынған ТМҚ құнынан төлем көзінде есеп беруші адамнан салықты қосымша есептеу қаупі бар.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22.09.2000ж. № 1428 ”Мемлекеттік бюджеттің есебінен ұсталатын мемлекеттік мекемелердің қызметкерлерін ҚРсының шегіндегі қызметтік іссапарлары туралы Ережелерге” сәйкес қызметтік іссапарға жіберу үшін басшы қол қойған бұйрық негіз болып табылады. Іссапарға орындарында болудың нақты мерзімі баратын пунктіне келген күн және пункттен қайтқан күн туралы іссапар куәлігіндегі белгілер бойынша айқындалады.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ссапардан қайтқаннан кейін қызметкер бес күннің ішінде ақшалай қаражаттың нақты шығыны туралы аванстық есепті табыс етуге міндетті. Аванстық есепке белгіленген тәртіппен рәсімделген іссапар куәлігі, тұрғын үй жалдағаны және жол жүру шығындары туралы құжаттар қоса тіркелед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002 жылдан бастап қызметтік іссапарлар кезінде және өкілдік шығындар бойынша өтемақы сомаларын шегерудің жаңа нормалары енгізілген. Салық кодексінің 93 бабына сәйкес қызметтік іссапарлар көзіндегі өтемақыларға мыналар жатады:</w:t>
      </w:r>
    </w:p>
    <w:p>
      <w:pPr>
        <w:pStyle w:val="Normal"/>
        <w:ind w:left="72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роньға шыққан шығындарға шығындарға ақы төлеуді қоса есептегенде, іссапар орнына және кері қарай жол жүруге нақты жұмсалған шығындар; броньға шыққан шығындарға шығындарға ақы төлеуді қоса есептегенде, тұрғын үй жалдауға нақты жұмсалған шығындар; Қазақстан Республикасының аумағында тәулігіне екі айлық көрсеткіштен аспайтын мөлшерде іссапарда болған кезде төленетін тәулікақылар; ҚР Үкіметі белгілеген нормалар шегінде ҚР шегінен тыс жерлерде іссапарда болған уақыты үшін төленетін тәулікақыл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Өкілдік шығындарды шегерімге жатқызу үшін растайтын құжаттар болуы керек. Бұйрық, шақырылған адамдардың тізімі, қабылдайтын тарап адамдарының тізімі, қонақтарды тіркеу жорналы, жүкқұжат шоттары, нақты жасалған шығыстар бойынша ақы төленгені туралы құжаттар болуы керек.</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алпы әкімшілік – шаруашылық шығындары және қызметтегі іс-сапарлары үшін есеп беруге  тиісті тұлғаларға берілген сомаларға: 333-ші шот дебеттелініп, 431,441,451 шоттарының тиістілері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ұмысшыларға берілген займ /қарыз/ сомаларына: 333-ші шот дебеттелініп, 431,441,451 шоттарының тиістілері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ті кезеңде жоғалған, бүлінген немесе іздеуге салынған жетіспеушіліктерге кінәлі тұлға табылып және оның төлеуге тиісті сомасына: 333-ші шот дебеттелініп, 611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 беруге тиісті тұлғалар өздерінің борыштарын өтеген уақытта: 101-106, 121-126, 141-144, 201-206, 208 және 222 шоттарының тиістілері дебеттелініп, 333-ші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 беруге тиісті тұлғалардың аванс ретінде алған сомаларының пайдаланғаннан қалған қалдығы, жетіспеушілік бойынша кінәлі адамдардың төлеген сомалары, жұмысшылардың алғаг қарыз сомаларының қайтарылуы ақша қаражаттары шоттарына келіп түскенде: 431, 441, 451 және 681 шоттарының тиістілері дебеттелініп, 333-ші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 беруге тиісті тұлғалардың субъектінің есебінен шығарған шығындарының сомасына: 811, 821, 938, 948 шоттарының тиістілері дебеттелініп, 333-ші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абдықтаушыларға оларлан алынған ақау материалдарды қайтаруға байланысты дебиторлық борыштың пайда болуына: 334 шот дебеттелініп, 202-206 және 208 шоттарының тиістілері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анктегі шоттан қателесіп, есептен шығарылған сомаға: 334 шот дебеттелініп, 431, 432 және 441 шоттарының тиістілері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ұны акцептелген, төленген тауарлы-материалдық қорлармен айналымнан тыс активтер қоймаға келіп түскенде, олардың жетіспеушілігі  мен бағалардың сәйкессіздігі нәтижесінен болған, сондай-ақ арифметикалық қателіктерге: 334 шот дебеттелініп, 671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ғымдағы жал бойынша алынуға тиісті жал төлемдері мен айыппұлдарға, өсімақыларға: 334 шот дебеттелініп, 727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өтенше жағдайлардан болған залалдардың орнын толтыру бойынша дебиторлық борыштың пайда болуына: 334 шот дебеттелініп, 862 шот кредит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Сонымен қатар 334 шотта төленуге тиісті жал төлемдері жайлы ақпараттар, бюджетке және бюджеттен тыс ұйымдарға артық төленген сомалар, жабдықтаушылармен мердегерлерге деген   шағым талап сомалары, тауарлы-материалды қорлардың жетіспеушілігі, өсімақылар, тағы да басқалар есептелінеді.            </w:t>
      </w:r>
    </w:p>
    <w:p>
      <w:pPr>
        <w:pStyle w:val="Normal"/>
        <w:jc w:val="center"/>
        <w:rPr/>
      </w:pPr>
      <w:r>
        <w:rPr>
          <w:rFonts w:cs="Times New Roman KK EK;Times New Roman" w:ascii="Times New Roman KK EK;Times New Roman" w:hAnsi="Times New Roman KK EK;Times New Roman"/>
          <w:b/>
          <w:sz w:val="28"/>
          <w:szCs w:val="28"/>
          <w:lang w:val="kk-KZ"/>
        </w:rPr>
        <w:t>1.3.</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Күмәндi дебиторлық борыштар</w:t>
      </w:r>
    </w:p>
    <w:p>
      <w:pPr>
        <w:pStyle w:val="Normal"/>
        <w:ind w:left="360" w:hanging="0"/>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азіргі таңда сатылған тауарлар мен көрсетілген қызметтер үшін уақытылы есеп айырыса алмай немесе алынуға тиісті сомалардың бір бөлігі ғана өтеліп, қалған бөлігінің алынбай қалуы іс-тәжірибеде жиі қездесетіні белгілі. Жалпы борышкердің белгіленген мерзім аралығында төлем жасай алмау фактісі осы берешек соманың жабылмай қалатындығын білдірмейді. Мұндай жағдайлардың алғашқы нысандары болып борышкер кәсіпорынның банкрот болыр қалуы  немесе ол субъектінің таралуы, сондай-ақ борышты талап ету мерзімінің өтіп кетуі табылады. Сатып алушылардың келісім-шартқа сәйкес белгіленген мерзімде төлемеген шоттары </w:t>
      </w:r>
      <w:r>
        <w:rPr>
          <w:rFonts w:cs="Times New Roman KK EK;Times New Roman" w:ascii="Times New Roman KK EK;Times New Roman" w:hAnsi="Times New Roman KK EK;Times New Roman"/>
          <w:i/>
          <w:sz w:val="28"/>
          <w:szCs w:val="28"/>
          <w:lang w:val="kk-KZ"/>
        </w:rPr>
        <w:t xml:space="preserve">«күмәнді қарыздар» </w:t>
      </w:r>
      <w:r>
        <w:rPr>
          <w:rFonts w:cs="Times New Roman KK EK;Times New Roman" w:ascii="Times New Roman KK EK;Times New Roman" w:hAnsi="Times New Roman KK EK;Times New Roman"/>
          <w:sz w:val="28"/>
          <w:szCs w:val="28"/>
          <w:lang w:val="kk-KZ"/>
        </w:rPr>
        <w:t>деп аталады.</w:t>
      </w:r>
    </w:p>
    <w:p>
      <w:pPr>
        <w:pStyle w:val="Normal"/>
        <w:jc w:val="both"/>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Times New Roman KK EK;Times New Roman" w:ascii="Times New Roman KK EK;Times New Roman" w:hAnsi="Times New Roman KK EK;Times New Roman"/>
          <w:b/>
          <w:sz w:val="28"/>
          <w:szCs w:val="28"/>
          <w:lang w:val="kk-KZ"/>
        </w:rPr>
        <w:t>Күмәнді қарыздарға</w:t>
      </w:r>
      <w:r>
        <w:rPr>
          <w:rFonts w:cs="Times New Roman KK EK;Times New Roman" w:ascii="Times New Roman KK EK;Times New Roman" w:hAnsi="Times New Roman KK EK;Times New Roman"/>
          <w:sz w:val="28"/>
          <w:szCs w:val="28"/>
          <w:lang w:val="kk-KZ"/>
        </w:rPr>
        <w:t xml:space="preserve"> – уақытысында төленбеген, жабылмаған және де тиісті кепілдікпен қамтамасыз етілмеген дебиторлық борыштар жатқызылады. Қазақстан Республикасының заңына сәйкес талап ету мерзімі өтіп кеткен дебиторлық берешек күдікті қарыз болып саналынады. Өтелу-өтелмеуі белгісіз, күмән тудыратын борыштардың есептен шығарудың екі тәсілі бар.</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іріншісі- тікелей есептен шығару әдісі, мұнда шығындар заңда қаралған төлемді талап ету мерзімі өткеннен кейін есептен шығар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кіншісі – резервтік әдіс, бұл жағдайда шығындарды өтеу үшін алдын ала резервтік қор қарастыры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Тікелей есептен шығару әдісі бухгалтерлік есеп тұрғысынан қолйлы болып саналмайды. Өйткені ол кірістер мен шығындарды сәйкестілікке келтіре алмайды, яғни күмәнді борыштарды тауарлар жеткізіліп берілген немесе қызметтер көрсетілген сәтінде емес, оның күдікті деп танылған есептік мезетінде ғана шығындарға жатқызылады. Субъектілер күмәнді қарыздарға шығындардың есебінен резерв жасай алады. Күмәнді қарыздар бойынша резервтердің есебі 311 «Күмәнді қарыздар бойынша резервтер» шотында жүргізіледі. Күмәнді қарыздар бойынша резервтер есеп беретін жылдың соңында жабдықтаушылар мен сатып алушылар арасындағы дебиторлық борышқа түгендеу жүргізу нәтижесіне сүйене жасалынады. Азаматтық кодекстің 1-бөліміндегі 178 бабына сәйкес борыштың өтімділік мерзімінің жалпы уақыты үш жыл болып белгіленді. Үш жыл ішінде өтелінбеген борыш күмәнді қарыздарға жасалынған резерв сомасының есебінен есептен шығарылады. 1997 жылғы 12 желтоқсандағы Қазақстан Республикасының «Қазақстан Республикасының кейбір заң актілеріне өзгерістер мен толықтырулар енгізу туралы» заңына сәйкес «күмәнді қарыз» сөзі, «күмәнді талаптар» - деп өнімді /жұмысты, қызмет көрсету/ сату нәтижесінде түзетілген және де табыс есептелгеннен кейінгі екі жыл ішінде өтелмеген талаптарды айтамыз. </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азақстан Республикасы заңына сәйкес  талап ету мерзімі өтіп кеткен дебиторлық борыштар «үмітсіз қарыз» -деп танылады. Ал үмітсіз қарыздар сомалары күмәнді қарыздарға жасалған резерв есебінен есептен шығарылад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ШС күмәнді қарызды есептеу үшін өзінің есеп саясатында қолданып жүрген бағалаудың бір тәсілін таңдап алуға құқылы. Ол тәсіл сатылған өнімнің, орындалған жұмыстың, көрсетілген қызметтің пайыздық деңгейінен немесе төлемнің мерзімі бойынша анықталуы мүмкін. ЖШС-сі өзінің жылдық нәтижесінде пайда болған күмәнді қарыздарын, төленбеген шоттарын анықтайды. Мысалы, жыл бойында сатылған өнімнің  көлемі 3128,4 мың тенге. Енді осы сатылған өнімді төрт кезеңге бөліп, күмәнді қарыздың деңгейі қай қезеңге көбірек келетіндігін анықтаймыз.</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4 кесте</w:t>
      </w:r>
    </w:p>
    <w:p>
      <w:pPr>
        <w:pStyle w:val="Normal"/>
        <w:jc w:val="center"/>
        <w:rPr/>
      </w:pPr>
      <w:r>
        <w:rPr/>
        <w:t>Күмәнді қарыздың төрт кезеңі</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езеңдер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Сатылған өнімнің</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өлемі, мың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үмәнді қарыздың сомасы, мың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Пайыз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rPr>
            </w:pPr>
            <w:r>
              <w:rPr>
                <w:rFonts w:cs="Times New Roman KK EK;Times New Roman" w:ascii="Times New Roman KK EK;Times New Roman" w:hAnsi="Times New Roman KK EK;Times New Roman"/>
                <w:lang w:val="kk-KZ"/>
              </w:rPr>
              <w:t>4</w:t>
            </w:r>
            <w:r>
              <w:rPr>
                <w:rFonts w:cs="Times New Roman KK EK;Times New Roman" w:ascii="Times New Roman KK EK;Times New Roman" w:hAnsi="Times New Roman KK EK;Times New Roman"/>
              </w:rPr>
              <w:t>=3:2х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тоқ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78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тоқ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81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тоқ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57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4-тоқс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95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жылдық</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312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8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2,64</w:t>
            </w:r>
          </w:p>
        </w:tc>
      </w:tr>
    </w:tbl>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0"/>
          <w:szCs w:val="20"/>
          <w:lang w:val="kk-KZ"/>
        </w:rPr>
        <w:t>Ақпарат көзі: «Қос Қанат» ЖШС-нің 2004 жылдың қаржылық мәліметтерінен алын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естеде келтірілген мәліметтердің көрсеткішінен біз күмәнді қарыздың резерві 82,59 мың тенге құрағанын көреміз. (3128,4х2,64): 100%.</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Әрбір категория үшін күмәнді қарыздың пайызы анық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ысалы: Түгендеу нәтижесінде төленбеген дебиторлық қарыздың деңгейі 1021 мың тенгеге жеткен. Енді осыларды төлем мерзімі бойынша мынадай етіп бөлуге бо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ірінші категория 340 мың тенге;</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кінші категория 134 мың тенге;</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үшінші категория 249 мың тенге;</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төртінші категория 211 мың тенге;</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есінші категория 87 мың тенге.</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нді талап етілетін күмәнді соманы анықтаудың  кестесін келтіреміз, оның категориясы бойынша болжамдық пайызы өткен жылдың тәжірибесінің негізінде анықта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онымен, топшылаған күмәнді қарыз сомасы 187,24 мың тенге құраған.</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мәнді қарыздың бұл әдісі бірінші әдіске қарағанда анағұрлым дәлірек және объективті мәлімет беретін сияқ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5 кесте</w:t>
      </w:r>
    </w:p>
    <w:p>
      <w:pPr>
        <w:pStyle w:val="Normal"/>
        <w:jc w:val="center"/>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Күмәнді қарыздың объективі мәліметі</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Дебиторлық қарыздың төлеу мерзімі</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Сомасы, мың 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үмәнді қарыз деп саналатын, болжамдық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алап етілетін күмәнді сомасы, мың тенг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өлем мерзімі жетпеге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7,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 xml:space="preserve">1-30 күннің аралығындағы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3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1-60 күннің аралығындағ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57,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60-90 күннің аралығындағ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4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90 күннен жоғ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41,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Жиы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2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87,24</w:t>
            </w:r>
          </w:p>
        </w:tc>
      </w:tr>
    </w:tbl>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0"/>
          <w:szCs w:val="20"/>
          <w:lang w:val="kk-KZ"/>
        </w:rPr>
        <w:t>Ақпарат көзі: «Қос Қанат» ЖШС-нің 2004 жылдың  қаржылық мәліметтерінен алын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Егер сатып алушының дебиторлық қарызы үмітсіз қарыз ретінде есептен шығарылып, белгілі бір уақыт өткеннен кейін бұл қарыз сомасы өтелінсе, бухгалтерлік есепте келесідей жазу жазылад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т «Күмәнді қарыздар бойынша резервтер» шот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т «Алынуға тиісті борыштар» шо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311 «Күмәнді қарыздар бойынша резервтер» шотында жинақталатын есебі </w:t>
      </w:r>
    </w:p>
    <w:p>
      <w:pPr>
        <w:pStyle w:val="Normal"/>
        <w:jc w:val="both"/>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10 жорнал-ордерде жүргізіледі. «Қос қанат» ЖШС осы шот бойынша бухгалтерлік есебінде мынандай бухгалтерлік өздірінің күмәнді деп есептелген борыштары үшін 100000 (жүз мың) теңге көлемінде резерв құрғанда мынадай бухгалтерлік жазу жазы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Күмәнді қарыздар бойынша резерв құрылғанда:</w:t>
      </w:r>
    </w:p>
    <w:p>
      <w:pPr>
        <w:pStyle w:val="Normal"/>
        <w:jc w:val="both"/>
        <w:rPr/>
      </w:pPr>
      <w:r>
        <w:rPr>
          <w:rFonts w:cs="Times New Roman KK EK;Times New Roman" w:ascii="Times New Roman KK EK;Times New Roman" w:hAnsi="Times New Roman KK EK;Times New Roman"/>
          <w:sz w:val="28"/>
          <w:szCs w:val="28"/>
          <w:lang w:val="kk-KZ"/>
        </w:rPr>
        <w:t>Дт 821  «Жалпы әкімшілік шығындар» шоты                     100000 тг.</w:t>
      </w:r>
    </w:p>
    <w:p>
      <w:pPr>
        <w:pStyle w:val="Normal"/>
        <w:jc w:val="both"/>
        <w:rPr/>
      </w:pPr>
      <w:r>
        <w:rPr>
          <w:rFonts w:cs="Times New Roman KK EK;Times New Roman" w:ascii="Times New Roman KK EK;Times New Roman" w:hAnsi="Times New Roman KK EK;Times New Roman"/>
          <w:sz w:val="28"/>
          <w:szCs w:val="28"/>
          <w:lang w:val="kk-KZ"/>
        </w:rPr>
        <w:t>Кт 311 «Күмәнді қарыздар бойынша резервтер» шот        100000 тг.</w:t>
      </w:r>
    </w:p>
    <w:p>
      <w:pPr>
        <w:pStyle w:val="Normal"/>
        <w:jc w:val="both"/>
        <w:rPr/>
      </w:pPr>
      <w:r>
        <w:rPr>
          <w:rFonts w:cs="Times New Roman KK EK;Times New Roman" w:ascii="Times New Roman KK EK;Times New Roman" w:hAnsi="Times New Roman KK EK;Times New Roman"/>
          <w:sz w:val="28"/>
          <w:szCs w:val="28"/>
          <w:lang w:val="kk-KZ"/>
        </w:rPr>
        <w:t>-  Күмәнді қарыздар бойынша құрылған резервтің есебінен дебиторлық борыштың есептен шығарылуы:</w:t>
      </w:r>
    </w:p>
    <w:p>
      <w:pPr>
        <w:pStyle w:val="Normal"/>
        <w:jc w:val="both"/>
        <w:rPr/>
      </w:pPr>
      <w:r>
        <w:rPr>
          <w:rFonts w:cs="Times New Roman KK EK;Times New Roman" w:ascii="Times New Roman KK EK;Times New Roman" w:hAnsi="Times New Roman KK EK;Times New Roman"/>
          <w:sz w:val="28"/>
          <w:szCs w:val="28"/>
          <w:lang w:val="kk-KZ"/>
        </w:rPr>
        <w:t>Дт  311 «Күмәнді қарыздар бойынша резервтер» шот          80000 тг.</w:t>
      </w:r>
    </w:p>
    <w:p>
      <w:pPr>
        <w:pStyle w:val="Normal"/>
        <w:jc w:val="both"/>
        <w:rPr/>
      </w:pPr>
      <w:r>
        <w:rPr>
          <w:rFonts w:cs="Times New Roman KK EK;Times New Roman" w:ascii="Times New Roman KK EK;Times New Roman" w:hAnsi="Times New Roman KK EK;Times New Roman"/>
          <w:sz w:val="28"/>
          <w:szCs w:val="28"/>
          <w:lang w:val="kk-KZ"/>
        </w:rPr>
        <w:t>Кт 301,302 және 303 шоттар                                                    80000 тг.</w:t>
      </w:r>
    </w:p>
    <w:p>
      <w:pPr>
        <w:pStyle w:val="Normal"/>
        <w:jc w:val="both"/>
        <w:rPr/>
      </w:pPr>
      <w:r>
        <w:rPr>
          <w:rFonts w:cs="Times New Roman KK EK;Times New Roman" w:ascii="Times New Roman KK EK;Times New Roman" w:hAnsi="Times New Roman KK EK;Times New Roman"/>
          <w:sz w:val="28"/>
          <w:szCs w:val="28"/>
          <w:lang w:val="kk-KZ"/>
        </w:rPr>
        <w:t>-    Артық жасалынған күдікті қарыздар резерв сомалары:</w:t>
      </w:r>
    </w:p>
    <w:p>
      <w:pPr>
        <w:pStyle w:val="Normal"/>
        <w:jc w:val="both"/>
        <w:rPr/>
      </w:pPr>
      <w:r>
        <w:rPr>
          <w:rFonts w:cs="Times New Roman KK EK;Times New Roman" w:ascii="Times New Roman KK EK;Times New Roman" w:hAnsi="Times New Roman KK EK;Times New Roman"/>
          <w:sz w:val="28"/>
          <w:szCs w:val="28"/>
          <w:lang w:val="kk-KZ"/>
        </w:rPr>
        <w:t>Дт 821 шоты      20000 теңге</w:t>
      </w:r>
    </w:p>
    <w:p>
      <w:pPr>
        <w:pStyle w:val="Normal"/>
        <w:jc w:val="both"/>
        <w:rPr/>
      </w:pPr>
      <w:r>
        <w:rPr>
          <w:rFonts w:cs="Times New Roman KK EK;Times New Roman" w:ascii="Times New Roman KK EK;Times New Roman" w:hAnsi="Times New Roman KK EK;Times New Roman"/>
          <w:sz w:val="28"/>
          <w:szCs w:val="28"/>
          <w:lang w:val="kk-KZ"/>
        </w:rPr>
        <w:t>Кт 311 шоты   20000 теңге бойынша қызыл сиямен жазу арқылы алынып тасталады. /сторно/</w:t>
      </w:r>
    </w:p>
    <w:p>
      <w:pPr>
        <w:pStyle w:val="Normal"/>
        <w:jc w:val="both"/>
        <w:rPr/>
      </w:pPr>
      <w:r>
        <w:rPr>
          <w:rFonts w:cs="Times New Roman KK EK;Times New Roman" w:ascii="Times New Roman KK EK;Times New Roman" w:hAnsi="Times New Roman KK EK;Times New Roman"/>
          <w:sz w:val="28"/>
          <w:szCs w:val="28"/>
          <w:lang w:val="kk-KZ"/>
        </w:rPr>
        <w:t>дебиторлық борыштар борыштар бабында, дебиторлық борыштары сомасынан күмәнді қарыз бойынша құрылған резерв сомасы алынып, қалған айырма қалдығының сомасы ғана көрсетіледі.    Мысалы, «Қос қанат» ЖШС нің дебиторлық қарызы 200000 (екі жүз мың ) теңге, ал күмәнді қарыздары бойынша резерв сомасы 50000 (елу мың) теңгні құрайды деп есептейік. Сонда қаржылық есеп беру кезеңінде, күдікті қарыздары бойынша резерв сомасы 50000 (елу мың) теңге кезең шығындары ретінде танылатын да,  бухгалтерлік балансында дебиторлық қарыз сомасы 50000 (елу мың) теңгеге азайтылып 150000 (бір жүз елу мың) теңгеге (200000-50000) тең бо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ез келген ұйымдарды алып қарасақ та олардың барлығы да қай шоттардың төленбейтіндігін алдын-ала болжап білуі мүмкін емес. Дегенмен де қаржылық есеп беруі кезінде жыл бойы жұмсалған шығындарды жабатын сомаларды анықтау қажет. Бұл уақыттағы бағалаудың салдарынан елеулі  айырмашылықтардың да пайда болуы ықтимал. Жалпы халықаралық тәжірибеде күмәнді қарыздарды бағалау үшін мынадай екі әдісі қолданылады:</w:t>
      </w:r>
    </w:p>
    <w:p>
      <w:pPr>
        <w:pStyle w:val="Normal"/>
        <w:numPr>
          <w:ilvl w:val="0"/>
          <w:numId w:val="8"/>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несиеге сатудан алынатын таза табыстан есептелінген пайыз әдісі (қаржы-шаруашылық қызметі туралы есеп беруде);</w:t>
      </w:r>
    </w:p>
    <w:p>
      <w:pPr>
        <w:pStyle w:val="Normal"/>
        <w:numPr>
          <w:ilvl w:val="0"/>
          <w:numId w:val="8"/>
        </w:numPr>
        <w:jc w:val="both"/>
        <w:rPr>
          <w:rFonts w:ascii="Times New Roman KK EK;Times New Roman" w:hAnsi="Times New Roman KK EK;Times New Roman" w:cs="Times New Roman KK EK;Times New Roman"/>
          <w:i/>
          <w:i/>
          <w:sz w:val="28"/>
          <w:szCs w:val="28"/>
          <w:lang w:val="kk-KZ"/>
        </w:rPr>
      </w:pPr>
      <w:r>
        <w:rPr>
          <w:rFonts w:cs="Times New Roman KK EK;Times New Roman" w:ascii="Times New Roman KK EK;Times New Roman" w:hAnsi="Times New Roman KK EK;Times New Roman"/>
          <w:i/>
          <w:sz w:val="28"/>
          <w:szCs w:val="28"/>
          <w:lang w:val="kk-KZ"/>
        </w:rPr>
        <w:t>дебиторлық қарыздарды өтелу мерзімі бойынша есептеу әдісі (бухгалтерлік баланста).</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ұндағы бірінші аталған әлісті мақсаты күмәнді дебиторлық борыштар нәтижесінде туындаған шығындарды дұрыс есептеу болса, екінші әдістің мақсаты дебиторлық борыштардың твзв өзіндік құнын дұрыс есептеу болып табылады. Көптеген ұйымдарда бұл екі тәсілдердің екеуі де қолдан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Жоғарыда аталаған несиеге сатудан алынатын таза табыстан есептелген пайыз әдісіне тоқталатын болсақ, бұл әдіс сәйкестік принципіне бағытталған. Мұнда күмәнді  борыштардан шеккен нақты шығындар мен несиеге сатудан алынатын таза табыстан есептелген пайыз арасындағы қатынастардың орташа пайызы тәжірибеге сүйне отырып есептеледі. Содан кейін бұл пайыз күмәнді қарыздар көлемін анықтау үшін есеп берукезеңіндегі сатылған нақты өнімге қолданылад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ысалы, «Қос Қанат» ЖШС –нің 2005 жылғы көрсеткіштер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сатылған тауарларының көлемі                          10000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сатылған тауарларының қайтарылғаны                 500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сауда шегерімі                                                          100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күмәнді қарыздар бойынша резерв                          80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6 кесте</w:t>
      </w:r>
    </w:p>
    <w:p>
      <w:pPr>
        <w:pStyle w:val="Normal"/>
        <w:jc w:val="center"/>
        <w:rPr/>
      </w:pPr>
      <w:r>
        <w:rPr/>
        <w:t>Соңғы үш жылдағы «Қос Қанат» ЖШС-нің күмәнді қарыздар бойынша шығындары:</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ылдар</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лған тауарларының көлемі</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Күмәнді қарыздар бойынша шығындар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пайызда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00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0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97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00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3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1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00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5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61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sz w:val="20"/>
                <w:szCs w:val="20"/>
                <w:lang w:val="kk-KZ"/>
              </w:rPr>
            </w:pPr>
            <w:r>
              <w:rPr>
                <w:rFonts w:cs="Times New Roman KK EK;Times New Roman" w:ascii="Times New Roman KK EK;Times New Roman" w:hAnsi="Times New Roman KK EK;Times New Roman"/>
                <w:b/>
                <w:sz w:val="20"/>
                <w:szCs w:val="20"/>
                <w:lang w:val="kk-KZ"/>
              </w:rPr>
              <w:t>Барлығ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sz w:val="20"/>
                <w:szCs w:val="20"/>
                <w:lang w:val="kk-KZ"/>
              </w:rPr>
            </w:pPr>
            <w:r>
              <w:rPr>
                <w:rFonts w:cs="Times New Roman KK EK;Times New Roman" w:ascii="Times New Roman KK EK;Times New Roman" w:hAnsi="Times New Roman KK EK;Times New Roman"/>
                <w:b/>
                <w:sz w:val="20"/>
                <w:szCs w:val="20"/>
                <w:lang w:val="kk-KZ"/>
              </w:rPr>
              <w:t>278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sz w:val="20"/>
                <w:szCs w:val="20"/>
                <w:lang w:val="kk-KZ"/>
              </w:rPr>
            </w:pPr>
            <w:r>
              <w:rPr>
                <w:rFonts w:cs="Times New Roman KK EK;Times New Roman" w:ascii="Times New Roman KK EK;Times New Roman" w:hAnsi="Times New Roman KK EK;Times New Roman"/>
                <w:b/>
                <w:sz w:val="20"/>
                <w:szCs w:val="20"/>
                <w:lang w:val="kk-KZ"/>
              </w:rPr>
              <w:t>973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b/>
                <w:b/>
                <w:sz w:val="20"/>
                <w:szCs w:val="20"/>
                <w:lang w:val="kk-KZ"/>
              </w:rPr>
            </w:pPr>
            <w:r>
              <w:rPr>
                <w:rFonts w:cs="Times New Roman KK EK;Times New Roman" w:ascii="Times New Roman KK EK;Times New Roman" w:hAnsi="Times New Roman KK EK;Times New Roman"/>
                <w:b/>
                <w:sz w:val="20"/>
                <w:szCs w:val="20"/>
                <w:lang w:val="kk-KZ"/>
              </w:rPr>
              <w:t>3,2</w:t>
            </w:r>
          </w:p>
        </w:tc>
      </w:tr>
    </w:tbl>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қпарат көзі: «Қос Қанат» ЖШС-нің мәліметтерінен алын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ос Қанат» ЖШС –нің бухгалтері бұл жылдардағы күмәнді қарыздар бойынша пайыз мөлшері орта есеппен 3,5% деп есептейді. Соған сәйкес  2005 жылғы күмәнді қарыздар сомасы былайша есептелінеді:</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1000000-50000-10000) х 3,5%= 329000 тг.</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Осы табылған күмәнді қарыздар сомасы бойынша мынандай бухгалтерлік жазу жаз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т 821  «Жалпы әкімшілік шығындар» шоты                     329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т 311 «Күмәнді қарыздар бойынша резервтер» шот        32900 тг.</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оғарыдағы сандарды ескере отырып, 2005 жылдың қаржылық есебінде күмәнді қарыздар бойынша резервтер сомасының 40900 (қырық мың тоғыз жүз) теңгеге тең болатындығынбілуімізге болады. Мұндағы 8000 (сегіз мың) теңге өткен жылдардағы алынбаған дебиторлық борыш 32900 (отыз екі мың тоғаз жүз) теңге есепті жылдағы сатылған тауарлар бойынша күмәнді қарыздарға жасалынған резерв сомас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Негізінен несиеге сатудан алынатын таза табыстан есептелген пайыз әдісі бойынша әрдайым дебиторлық қарыздың таза өзіндік құнын есептеп отыру мүмкін емес. Бұл әдістің тұжырымдамалық негізі болып сәйкестілік принципі қызмет етеді. Өйткені күмәнді қарыз сатылым негізінде туындаған. Әдіс қолданылуы барысында өте қарапайымдылығымен және тиіиділігімен ерекшеленеді. Ескеретін жағдай, несиеге сатылған тауарларға қолданылатын пайыз мөлшері әрдайым хаңартылып отырылуы тиіс.</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мәнді қарыздарды бағалау үшін қолданылатын дебиторлық қарыздарды өтелу мерзімі бойынша есептеу әдісі бухгалтерлік баланста таза дебиторлық қалдықтың қалуына негізделген. Бұл әдіс бойынша күдікті  борыш пайызын анықтаған  уақытта өткен кезеңлерлегі мәліметтер пайдаланылады. Әдістің негізгі мақсаты болып күтіп отырған күмәнді дебиторлық борыштың нақты ақшалай өзіндік құнын анықтау есептеледі. Несиеге сатудан алынған таза табыстан есептелген пайыз әдісіне қарағанда дебиторлық қарыздарды өтелу мерзімі бойынша есептеу әдісі дебиторлық қарыздарды нақты өзіндік құнын өтеуге қажетті күмәнді қарыздарға жасалған резерв сомасының дұрыс жасалуына мүмкіндік береді.  Кейіннен күмәнді қарыздарға жасалған резерв сомасының ағымдағы қалдығы талап етілген қалдыққа сәйкес түзетіледі. Бұл жағдайда күмәнді қарыз берілген түзетілім сомасына дебиттелінеді. Жалпы күмәнді қарыздар бойынша жасалынған қажетті резерв сомасының мөлшерін анықтау үшін мыналар қолданылады:</w:t>
      </w:r>
    </w:p>
    <w:p>
      <w:pPr>
        <w:pStyle w:val="Normal"/>
        <w:numPr>
          <w:ilvl w:val="0"/>
          <w:numId w:val="8"/>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негізгі дебиторлық борышқа жасалған бірыңғай құрамдастырылған мөлшерлеме;</w:t>
      </w:r>
    </w:p>
    <w:p>
      <w:pPr>
        <w:pStyle w:val="Normal"/>
        <w:numPr>
          <w:ilvl w:val="0"/>
          <w:numId w:val="8"/>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ынуға тиісті шоттың мерзіміне сәйкес әрбір сомасына бөлек негізделген мөлшерлеме.</w:t>
      </w:r>
    </w:p>
    <w:p>
      <w:pPr>
        <w:pStyle w:val="Normal"/>
        <w:ind w:left="72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сы атап өткен екінші әдісіміз бойынша мысал келтірейік:</w:t>
      </w:r>
    </w:p>
    <w:p>
      <w:pPr>
        <w:pStyle w:val="Normal"/>
        <w:ind w:left="720" w:hanging="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7 кесте</w:t>
      </w:r>
    </w:p>
    <w:p>
      <w:pPr>
        <w:pStyle w:val="Normal"/>
        <w:ind w:left="720" w:hanging="0"/>
        <w:jc w:val="center"/>
        <w:rPr/>
      </w:pPr>
      <w:r>
        <w:rPr>
          <w:rFonts w:cs="Times New Roman KK EK;Times New Roman" w:ascii="Times New Roman KK EK;Times New Roman" w:hAnsi="Times New Roman KK EK;Times New Roman"/>
          <w:b/>
          <w:lang w:val="kk-KZ"/>
        </w:rPr>
        <w:t>«Қос Қанат» ЖШС –нің  2004</w:t>
      </w:r>
      <w:r>
        <w:rPr/>
        <w:t xml:space="preserve"> жылғы 31 желтоқсанға алынуға тиісті шоттарының сомасы (өлшем бірлігі теңге)</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Сатып алушылар</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үсуге тиісті борыш (барлығ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Уақтылы түспегені</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 xml:space="preserve">Бір </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оқсан кешік- тірілгені</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 xml:space="preserve">Екі </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 xml:space="preserve">тоқсан кешік- </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ілгені</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Үш</w:t>
            </w:r>
          </w:p>
          <w:p>
            <w:pPr>
              <w:pStyle w:val="Normal"/>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тоқсан кешік-</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ілгені</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өрт тоқсан кешік-</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ілгені</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ВИТА фирмас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5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5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0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РАЙ-К фирмас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5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500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діл ЖШС</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5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0000</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00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арлығы</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1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5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500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үмәнді борыш пайыз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5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Күмәнді борыш бойынша резер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5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4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0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125000</w:t>
            </w:r>
          </w:p>
        </w:tc>
      </w:tr>
    </w:tbl>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0"/>
          <w:szCs w:val="20"/>
          <w:lang w:val="kk-KZ"/>
        </w:rPr>
        <w:t>Ақпарат көзі: «Қос Қанат» ЖШС-нің 2004 жылдың қаржылық мәліметтерінен алын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оғарыдағы берілген мысалымызда «Қос Қанат» ЖШС –нің алынуға тиісті шоттарының сомасы қарастырылған. Яғни кестеде «Қос Қанат» ЖШС –нің дебиторлық және олардың қарыз сомалары әрбір кезең бойынша бөлініп көрсетілген. Сондай-ақ бұл жерде ЖШС-тің алынуға тиіс шоттарының кешіктірілген мерзімдеріне сәйкес күмәнді борышты есептеуге арналған пайыз коэффиценті белгіленген. Яғни «Қос Қанат» ЖШС –гі өздерінің сатқан тауарлары мен көосеткен қызметтері үшін уақтылы есеп айырыспаған заңды немесе жеке тұлғалардың қарыздарының дер кезінде төленбеген сомасының  5%, бірінші тоқсанда кешіктірілгендерінің 10%, екінші тоқсанда кешіктірілгендерінің 20%, үшінші тоқсанда кешіктірілгендерінің 30%, төртінші тоқсанда кешіктірілгендерінің 50% мөлшердегі сомаларын күмәнді борыштар деп есептейді. Кестеде «Қос Қанат» ЖШС –нің 2005 жылдың 31 желтоқсанына болжанған күмәнді қарыздарының мөлшері 235000 (екі жүз отыз бес мың) теңгеге тең екендігін көруімізге болады (15000+25000+40000+30000+125000). Егер «Қос Қанат» ЖШС –нің күмәнді қарыздар бойынша резервтер шотындағы сомасы жоғарыда табылған 235000 теңгеден артық немесе кем болса, бұрынғы жасалынған резервтер сомасына тиісті өзгерістер енгізіледі.</w:t>
      </w:r>
    </w:p>
    <w:p>
      <w:pPr>
        <w:pStyle w:val="Normal"/>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8 кесте</w:t>
      </w:r>
    </w:p>
    <w:p>
      <w:pPr>
        <w:pStyle w:val="Normal"/>
        <w:jc w:val="center"/>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Күмәнді қарыздар бойынша резервтер шоты арқылы жүргізілетін операциялар</w:t>
      </w:r>
    </w:p>
    <w:tbl>
      <w:tblPr>
        <w:tblW w:w="9854" w:type="dxa"/>
        <w:jc w:val="left"/>
        <w:tblInd w:w="-113" w:type="dxa"/>
        <w:tblLayout w:type="fixed"/>
        <w:tblCellMar>
          <w:top w:w="0" w:type="dxa"/>
          <w:left w:w="108" w:type="dxa"/>
          <w:bottom w:w="0" w:type="dxa"/>
          <w:right w:w="108" w:type="dxa"/>
        </w:tblCellMar>
      </w:tblPr>
      <w:tblGrid>
        <w:gridCol w:w="828"/>
        <w:gridCol w:w="5940"/>
        <w:gridCol w:w="1620"/>
        <w:gridCol w:w="146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Операциялардың мазмұн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бет</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Күмәнді қарыздарға резерв жасал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8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Күмәнді қарыздар бойынша құрылған резерв сомасының есебінен дебиторлық борыш жабыл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302,</w:t>
            </w:r>
          </w:p>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33,3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ыл соңында күмәнді қарыздар бойынша құрылған резерв сомасының артығы сторно етіледі (қызыл сия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82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п алушының дебиторлық қарызы үмітсіз қарыз ретінде есептен шығарылып белгілі бір уақыт өткеннен кейін бұл қарыз сомасы өтелгенде (есептен шығару осы есеп беру кезеңінде жүргізілс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1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01,302,</w:t>
            </w:r>
          </w:p>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33,3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тып алушының дебиторлық қарызы үмітсіз қарыз ретінде есептен шығарылып белгілі бір уақыт өткеннен кейін бұл қарыз сомасы өтелгенде (есептен шығару келесі есеп беру кезеңінде жүргізілс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31,441,45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27</w:t>
            </w:r>
          </w:p>
        </w:tc>
      </w:tr>
    </w:tbl>
    <w:p>
      <w:pPr>
        <w:pStyle w:val="Normal"/>
        <w:jc w:val="both"/>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Ақпарат көзі: Бухгалтерлік есеп шоттарының Үлгі жоспарын қолдану жөніндегі әдістемелік ұсынымдар. </w:t>
      </w:r>
    </w:p>
    <w:p>
      <w:pPr>
        <w:pStyle w:val="Normal"/>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ҚР Қаржы министрінің 2002 жылғы 18 қыркүйектегі № 438 бұйрығымен бекітілген.</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дағы кезең шығындары» - деп есеп беретін кезеңде шығарылған, бірақ келесі есеп беретін кезеңнің шығындарына  жатқызылатын шығындарды айтады. Олардың қатарына жататындар:</w:t>
      </w:r>
    </w:p>
    <w:p>
      <w:pPr>
        <w:pStyle w:val="Normal"/>
        <w:jc w:val="both"/>
        <w:rPr/>
      </w:pPr>
      <w:r>
        <w:rPr>
          <w:rFonts w:cs="Times New Roman KK EK;Times New Roman" w:ascii="Times New Roman KK EK;Times New Roman" w:hAnsi="Times New Roman KK EK;Times New Roman"/>
          <w:sz w:val="28"/>
          <w:szCs w:val="28"/>
          <w:lang w:val="kk-KZ"/>
        </w:rPr>
        <w:t>-   алдын ала (мерзімінен бұрын) төленген сақтандыру полисінің сомас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келесі кезеңдерге жазылған газет, жорнал және басқа да ақпарат құралдарының құн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маусыммен жұмыс істейтін өндірістердің маусымдық шығындары және тағы да басқалар.</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лдағы кезең шығындарына жаңа өндірісті дайындау және меңгеруге байланысты шығындар, кен өндіруші өнеркәсіпті пайдалануға дайындау жұмыстарының шығындары, жаңа кәсіпорындарды іске қосу шығындары жат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i/>
          <w:sz w:val="28"/>
          <w:szCs w:val="28"/>
          <w:lang w:val="kk-KZ"/>
        </w:rPr>
        <w:t xml:space="preserve">    </w:t>
      </w:r>
      <w:r>
        <w:rPr>
          <w:rFonts w:cs="Times New Roman KK EK;Times New Roman" w:ascii="Times New Roman KK EK;Times New Roman" w:hAnsi="Times New Roman KK EK;Times New Roman"/>
          <w:i/>
          <w:sz w:val="28"/>
          <w:szCs w:val="28"/>
          <w:lang w:val="kk-KZ"/>
        </w:rPr>
        <w:t>341 «Сақтандыру полисі»</w:t>
      </w:r>
      <w:r>
        <w:rPr>
          <w:rFonts w:cs="Times New Roman KK EK;Times New Roman" w:ascii="Times New Roman KK EK;Times New Roman" w:hAnsi="Times New Roman KK EK;Times New Roman"/>
          <w:sz w:val="28"/>
          <w:szCs w:val="28"/>
          <w:lang w:val="kk-KZ"/>
        </w:rPr>
        <w:t xml:space="preserve"> шотында төленген сақтандыру полисінің сомасы есепте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Сақтандыру полисін алу үшін есеп айырысу шотынан төленген сомаға 341 шот дебеттелініп, 441 шот кредителінед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Сақтандыру полисін алу барыснда болған шығындар сомасы есеп беретін уақытта 811,821,938 және 948 шоттардың тиістісінің дебетіне, 341 шоттың кредитіне жазыл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342 «Жал төлемі»</w:t>
      </w:r>
      <w:r>
        <w:rPr>
          <w:rFonts w:cs="Times New Roman KK EK;Times New Roman" w:ascii="Times New Roman KK EK;Times New Roman" w:hAnsi="Times New Roman KK EK;Times New Roman"/>
          <w:sz w:val="28"/>
          <w:szCs w:val="28"/>
          <w:lang w:val="kk-KZ"/>
        </w:rPr>
        <w:t xml:space="preserve"> шоты алдағы кезеңдер үшін төленген жал төлемдерінің сомасвн көрстеді. Осы шотқа байланысты төмендгідей бух.жазу жазылын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Алдағы кезеңдер үшін төленген жал төлеміне: 342 шоттің дебетіне, 431,441 және 451 шоттарының тиістісінің кредитіне жазы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Есепті кезеңге жатқызылатын жал төлемінің есептен шығарылуына: 811,821,937 және 947 шоттарының тиістілері дебеттелініп, 342 шот кредиттелінед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343 «Басқалар»</w:t>
      </w:r>
      <w:r>
        <w:rPr>
          <w:rFonts w:cs="Times New Roman KK EK;Times New Roman" w:ascii="Times New Roman KK EK;Times New Roman" w:hAnsi="Times New Roman KK EK;Times New Roman"/>
          <w:sz w:val="28"/>
          <w:szCs w:val="28"/>
          <w:lang w:val="kk-KZ"/>
        </w:rPr>
        <w:t xml:space="preserve"> шоты, 342 шотында аталмай кеткен басқадай алдағы кезең шығындары жайлы ақпараттарды есептеу үшін арналған.</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ерілген аванстар» бөлімшесі келесі шоттардан тұрады: 351 «тауарлы-материалдық құндықтарды жеткізіп беруі үшін берілген аванстар» шот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352 «орындалатын жұмыстар мен көрсетілген қызметтер үшін берілген аванстар» шоты.    Бұл жоғарыда аталған шоттарға байланысты бухгалтерлік есепте мынадай бух.жазу жазылады:</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уарлы-материалдық құндықтарды жеткізіп беруі үшін, орындалатын жұмыстар мен көрсетілген қызметтер үшін берілген аванстарға: 351,352 шоттарының тиістілері дебеттелініп, 423,431,411,451 шоттарының тиістілері кредиттелінеді.</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Несие есебінен берілген аванс сомаларына: 351,352 шоттарының тиістілері дебеттелініп, 601,602,603 шоттарының тиістілері кредиттелінеді.</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Шетел ақша бірлігі яғни валюта түрінде берілген аванстар бойынша  тиімді бағамдық айырмашылықтың пайда болуына: 351,352 шоттарының тиістілері дебеттелініп, 725 шот кредиттелінеді.</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ұрынырақта аванс ретінде берілген соманың пайдаланылғаннан қалғаны қайтарылғанда: 423,431,441,451 шоттарының тиістілері дебеттелініп, 351,352 шоттарының тиістілері кредиттелінеді.</w:t>
      </w:r>
    </w:p>
    <w:p>
      <w:pPr>
        <w:pStyle w:val="Normal"/>
        <w:numPr>
          <w:ilvl w:val="0"/>
          <w:numId w:val="4"/>
        </w:numPr>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ұрынырақта берілген аванс есебінен жабдықтаушыларға тиісті қарыз сомаларды жапқанда: 671 шот дебеттелініп, 351,352 шоттарының тиістілері кредиттелінеді.</w:t>
      </w:r>
    </w:p>
    <w:p>
      <w:pPr>
        <w:pStyle w:val="Normal"/>
        <w:ind w:firstLine="72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дағы кезеңнің есебіне жататын шығындар жыл сайын түгенделуі қажет. Бұл түгендеу осы шоттың келесі жылғы ауысатын қалдықтарының айқындығын және олардың жыл ішіндегі өндіріс шығындарына немесе айналым шығындарына жататындығын қамтамасыз етеді.</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11 тарау. Дебиторлық борыштар  аудитi</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2.1. Дебиторлық борыштар  аудитiнің мақсаты</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дебиторлық борыштарды тексеруге кіріскен кезде тексеру барысында қаралатын және анықтауды талан ететін материалдарын жеке сұрақтарға бөліп, аудиторлық тексерудің бағдарламасын жасап, тексеру барысында анықталған факторларға байланысты толықтырулар мен түзетілер енгізіп, басшылыққа алып қадағалап отыр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ды тексерудің аудиторлық бағдарламасы мынадай мәселелерді қамтуға тиіст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ланстың көрсеткіштерін Бас кітаптағы, есеп регистрларындағы және машинажазбаларындағы мәліметтерімен салыстырып тексер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убъектідегі дебиторлық борыштардың жағдайын олармен есеп айырысуларды түгендеу жүргізу жолымен тексер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налитикалық  және синтетикалық  есептердің дұрыс жүргізілгендігін тексер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үдікті қарыздар  резервтерінің құрылу тәртіптерін және олардың дұрыс қолдануын тексер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тып алушылармен және тапсырыс   берушілермен есеп айырысуларды, вексельмен төлеу онерацияларының дұрыс жүзеге асырылғандығын тексеру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шағым-талан ету тәртіптерінің уақтылы сақталып, олардың қозғалысын бақылаудың дұрыс ұйымдастырылған тексеру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ебиторлық борыштар бойынша  алынған материалдарды талдап, есеп айырысуды ретке келтіру  және дебиторлық борыштарды төмендетуге байланысты ұсыныстар жасау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 бойынша есеп айырысуды тексере отырып, аудитор олардың    баланста дұрыс көрсетілгендігін, жылдың басындағы және аяғындағы қалдықтарының баланстың «Ұзақ мерзімді активтер» және «Ағымдағы активтер» бөлімдеріне дұрыс топталып көрсетілгендігін тексереді.  «Ұзақ мерзімді активтер» бөлімінде есеп беретін күннен бастап 12 айдан кейін төлемі күтілетін дебиторлық борыштарды көрсетсе, ол «Ағымдағы активтер» бөлімінде 12 айдың ішінде төлемі күтілетін дебиторлық борыштарды көрсетеді.</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Ұзақ мерзімді активтер» бөліміне тексеру жүргізген кезінде де аудитор талап елу мерзімі біткен борыштарға және уақтылы өндірілмеген сомаларға назар аударуға тиіс.</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аланста «Ұзақ мерзімді активтер» бөліміне жатқызылған дебиторлық борыштар мынандай баптар бойынша көрсетіл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ынуға тиісті шоттар;</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лынған вексельдер;</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негізгі серіктестіктер мен еншілес серіктестіктердің арасындағы ішкі топтардың операциялары бойынша борыштар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кционерлік қоғамның лауазымды тұлғаларының бдрыштар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сқа да дебиторлық борыштар.</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ғымдағы активтерде аталған баптар сол күйінде қайталанып, оған тек ғана «Аванстық төлемдер» бабы қосыл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баланстың сәйкес баптарындағы борыштардың қалдықтарының дұрыс көрсетілгендігін анықтау үшін № 11 жорнал – ордердегі, басқа да синтетикалық есеп регистрларындағы және есеп айырысудың жүзеге асырылғандығын көрсететін шоттардағы мәліметтер бойынша, баланстың сәйкес баптарындағы қалдықтармен тексеру кезеңінің басындағы әрбір есеп айырысу бойынша қалдығын салыстырып, содан кейін есеп айырысудың әрбір түрін тексер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п алушылармен есеп беруге тиісті тұлғалармен, жұмыскерлермен және басқа да дебиторлармен есеп айырысуларды түгендеу, тиісті құжаттар бойынша шоттарында көрсетілген сомаларының негізделген мұқият тексеріп анықтауды талап етеді. Аудитор және түгендеу комиссиясының мүшелері дебиторлық борыштардың пайда болу мерзімін, себебін және оған кінәлі тұлғаларды, нақты алынатынын (яғни, дебиторлар өздерінің борыштарын мойынына алған есеп ауысуларды актілерінің немесе хаттамаларының бар екендігін талап кту мерзімінің өтіп кетпегендігін (3 жыл); қарыздарды өндіру үшін қандай шаралар қолданылғандығын анықтайды. Қарама-қарсы тексеру жүргізу мәселелерін шешеіп, қарама-қарсы тексеру негізінен сауда және жабдықтау ұйымдарына жүргізілетіндігі ескерілуі тиіс.</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 айырысулардың түгендеудің нәтижесінде акт толдырылады. Актыда түгендеу жүргізілген шоттардың аттарын, дебиторлық борыштардың сомасын талап ету мерзімі біткен дебиторлық борыштарын өндіру мүмкін емес, үмітін үзген қарыздарын көрсетеді. Мұндай борыштарды түгендеу түрлері бойынша есеп айырысуларды түгендеу актілеріне дебиторлардың аталуы, мекен-жайы, қарыз сомасы, не үшін қарыз болғандығы, қай уақыттан бері, қандай құжаттардың негізінде көрсетіліп анықтвмв тіркелуге тиісті. Анықтамада талап ету мерзімін өткізіп алған дебиторлық борыштарды бойынша есеп айырысуларды түгендеудің материалдарына талдау жасау немесе түгендеуді аудитордың өзі жүргізгенде анықталған ауытқуларды, сәйкессіздіктер, түсініксіздіктер бойынша, аудиторға есеп айырысуларды өте мұқият тексеруге, ойын жинақтап бағыттауға мүмкіндік береді.</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pPr>
      <w:r>
        <w:rPr>
          <w:rFonts w:cs="Times New Roman KK EK;Times New Roman" w:ascii="Times New Roman KK EK;Times New Roman" w:hAnsi="Times New Roman KK EK;Times New Roman"/>
          <w:b/>
          <w:sz w:val="28"/>
          <w:szCs w:val="28"/>
          <w:lang w:val="kk-KZ"/>
        </w:rPr>
        <w:t>2.2. Сатып алушылар мен тапсырыс берушiлер борышының аудиті</w:t>
      </w:r>
    </w:p>
    <w:p>
      <w:pPr>
        <w:pStyle w:val="Normal"/>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дың ішінде шаруашылық қызметінде жиі кездесетіні – дайын өнімдерді (жұмыс, қызмет) және тауарларды сату операциялары. Баланста көрсетілген дебиторлық борыштар баптарының ішінде үлесі жағынан ең қомақтысы. Сондықтан сатып алу және тапсырыс берушілермен есеп айырысуды тексерген кезде бағдарламада келтірілген сұрақты жан-жақты қамтып, ауқымын кеңейте түсу үшін мынандай мәселелерді анықтап алу қажет:</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өнім сатуға сатып алушылармен және тапсырыс берушімен шарт жасалғандығы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үгендеу (салыстыру) актілерімен есеп айырысу құжаттарымен расталған сатып алушыларының борыштарының нақтылығы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0 «Сатып алушылардың және тапсырыс берушілердің борыштары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өлімшесінің шоттары бойынша жүргізілген синтетикалық есептің дұрыстығы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ұндай жағдайда аналитикалық есеп мынандай мәселелерді қамтамасыз етуге міндетт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вексельдермен қамтамасыз кетілген ақша қаражаттарының түсу мерзімі әлі жетпеген, сатып алушылармен және тапсырыс берушілермен есеп айырысулар бойынша борыштардың мәліметтерін алу мүмкіндігін, дисконтталған вексельдер мен ақша қаражаттарыныңтмерзімінде түспегендігіне қарамастан, банктен өткен дисконтталған вексельдер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0 «Сатып алушылардың және тапсырыс берушілердің борыштары» бөлімшенің шоттары бойынша бухгалтерлік есеп  корреспонденцияларының дұрыс берілгенд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0 «Сатып алушылардың және тапсырыс берушілердің борыштары» бөлімнің шоттары бойынша аналитикалық есеп жазуларының № 11 жорнал-ордердегі Бас кітаптағы және баланстағы жазудармен сәйкест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лап ету мерзімі өткен дебиторлық борыштарының дұрыс шығысқа шығарылғандығы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301 «алынуға тиісті борыштар» шотының дебетінде көрсетілген артылып жөнетілген өнім (тауарлар), орындалған жұмыстар және көрсетілген қызметтердің құнын талап кту, құжаттарының уықтылы банк мекемелерінде қабылғандығын және оларды төлеу мерзімінің сақталғандығын банк көшірмелеріндегі жазулармен салыстырылып тексереді. Сатып алушылардің және тапсырыс берушілердің алдын ала сатушының есеп айырысу шотына аударылған аванстарының жабылып, айдың аяғында 301 шоттың дебетіндегі құны өтелген өнімдердің құнының дұрыс анықталғандығына көз жеткізуі тиіс.</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п алушылармен және тапсырыс берушілермен есеп айырысудың жедел дамып келе жатқан түрі – алынған вексельдер бойынша есен айырысу. Вексельмен төленген операциялардың дұрыс көрсетілгендігіне көз жеткізу үшін аудитордан мұндай операцияларға баса назар аудару талап етіл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атып алушылармен және тапсырыс берушілермен есен айырысу үшін алынған вексельдермен  қамтамасыз етілген борыштарын 302 «Алынған вексельдер» шотында жүргізіледі. Вексель бойынша өтелген қарыздарын шоттың кредитіне IV Ақша қаражаттар бөлімінің сәйкес шоттарының дебетінде көрсетеді. Вексельмен есеп айырысқан кезде қарапайым және аудармалы вексельдер қолданылуы мүмкі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арапайым вексель бұл жасалған сауда-саттықтар немесе орындалған жұмыстарды (қызметтер) төлеу үшін бір жағының (вексель берушінің ), екінші бір жағына (вексель ұстаушыға) төлеу мерзіміне қарай белгілі бір соманы төлеуге жазбаша берген ақшалай қарызының міндеттемес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армалы вексель (тратта) немесе беруші (трассант) жазады да, онда дебиторға (трассат) вексельде көрсетілген соманы, үшінші тұлғаға (ремитентке) немесе талап етушіге төлеу туралы бұйрығын көрсет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ұл құжат борыштық  міндеттемеге айналып, төлеуші (транссант) төлеуге келісім бергеннен кейін ғана заңды күшке ие болады. Өтпелі белгінің (индкссамент) көмегімен әмбебеап несие есеп айырысу құжатының қызметін орындап, вексель бірнеше рет қолданылуы мүмкі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Вексельдерді дисконттау олардың банкідегі есебін және қаржының айналымын елеулі жылдамдатады. Мұндай жағдайда вексельді ұстаушының (индассамент) қатысумен төлеу мерзіміне дейін банкке өткізіп, банктің тәуелсіз дисконттының пайдасына есептелген пайыздың шығынын шегеріп тастап, вексельдік сомасын алады.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 кезінде вексельдердің есебінің түрлері төлеуші субъектінің төлеу мерзімінің жетуі бойынша борыштарды вексельдер арқылы толтырудың негізделгендігін; алудан үмітін үзген немесе талап ету мерзімін өткізіп алған борыштарды, вексельдерді сатудан тыс зияндарына шығысқа шығарудың заңдылығын тексеру қажет.</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pPr>
      <w:r>
        <w:rPr>
          <w:rFonts w:cs="Times New Roman KK EK;Times New Roman" w:ascii="Times New Roman KK EK;Times New Roman" w:hAnsi="Times New Roman KK EK;Times New Roman"/>
          <w:b/>
          <w:sz w:val="28"/>
          <w:szCs w:val="28"/>
          <w:lang w:val="kk-KZ"/>
        </w:rPr>
        <w:t>2.3. Күмәнді борыштар резервтерінің есебінің аудиті</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Шаруашылықтың басшысының шешімімен талап ету мерзімі өткен дебиторлық борыштарды күмәнді қарыздар резервтерінің шоттарындағы жтнақталған қаржыландыру көзіне жатқызу арқылы шығысқа шығарып жабады. Демек, күмәнді қарыздар бойынша резервтер талап ету мерзімі біткен, қайтарылуы сенімсіз субъектінің алшақ дебиторлық борыштарын есептеп шығарып жабу үшін жасал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шіндегі салық жөніндегі заң актілерінде күмәнді қарыздар – бұл өнім (жұмыс, қызмет) сатудың нәтижесінде пайда болған және табыс есептелген күннен бастап екі жылдың ішінде сөндірілмеген қарыздар ден көрсетілге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есепті жылдың аяғында тіркеліп, тізімделген дебиторлық борыштардың мәліметтерінің негізінде жасалған күмәнді борыштар резервтерінің заңдылығын және қандай борыштарды жабу жасалғандығын және талап ету мерзімі өткен дебиторлық борыштардың баланствн шығарылуын тексер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мәнді қарыздар бойынша резервтерді құру, оларды жұмсау және олардың қозғалысы туралы ақпарат жинақтау үшін бухгалтерлік есептің типтік жоспарында 31 «Күмәнді борыштар бойынша резервтер» бөлімшесіеің дәл осылай аталатын 311 синтетикалық шоты қаралға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асалған резервтің көлемі борышкерлердің қаржылық жағдайы (төлем қабілеттілігі) ескеріле отырылып, олардың қарызды тұтастай немесе бөліп төлеу мүмкіндіктерін бағалау арқылы анықтал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асалған күмәнді резервтер сомасына 821 «Жалпы және әкімшілік шығындары» шотын дебеттеп, 311 «Күмәнді борыштар бойынша резервтер» шотын кредиттей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мәнді деп танылып, өтеу мерзімі біткен дебиторлық борыштарды субъектінің бвлвнсынан шығысқа шығарғанда 311 «Күмәнді борыштар бойынша резервтер» шотының дебетінде 30,33,35 бөлімшелердің тиісті шоттарының кредитінен көрсет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мәнді қарыздарды жабуға жасалған резервтің жұмсалмаған сомасына 821 шотының дебетіне, 311 шотының кредитіне қызылдап жазу әдісінің қолданылып, стороно жасалып жабылғандығын тексереді.</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Жылдың соңында жасалған резерв бойынша қалдық тек қана ағымдағы жылғы күмәнді деп танылған дебиторлық борыштардың сомасынан тұратындығын тексеру қажет.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асалған резервтің есебінен субъектің шеккен басқада зияндарын жабуға жұмсалғандығын; егер орын алған жағдайда олардың заңдылығын, есепті жылдың соңында қалған қалдықтың негізділігін тексеру қажет.</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лық  дебиторлық  борыштардың есебін тексерудің еншілес (тәуелді) серіктестіктердің     дебиторлық  борыштарының бухгалтерлік есеп шоттарында операцияларының дұрыс көрсетілгендігін және олардың есеп шоттврында регистрларындағы мәтіметтерінің Бас кітапқа және балансқа дұрыс жазылғандығын тексерумен ұштастырып жалғастыр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ншілес (тәуелді) серіктестіктермен бірлесіп бақыланатын заңды тұлғалардың ағымдағы дебиторлық  борыштарының түрлері бойынша ақпараттарын жинақтау үшін, бухгалтерлік есеп шоттарының типтік жоспарының кестесінде 32 «Еншілес  серіктестіктердің       борыштары», 322  «тәуелді серіктестіктердің    борыштары»   және 323 «Бірлесіп бақыланатын заңды тұлғалардың борыштары» синтетикалық шоттары қаралға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ақылау жүйесінің тетігін қолына ұстап, көп салалы өндірісті дамытумен, қызмет көрсету түрлерін кеңейтумен айналысатын негізгі субъектіге, капиталды өте тиімді пайдалапуға, шаруашылық есеп жүргізу бастамаларын күшейтуге, еңбектің өнімділігін арттыруға, басқаруды тиімді ұйымдастыруға, өз мұқтаждықтарын жартылай фабрикаттармен, басқа да бұйымдарымен қамтамасыз етуге, шаруашылық ұжымдарын ауыл шаруашылық және тағы басқа да өндіріс салаларының өнімдерімен жабдықтауға мүмкіндік бер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ншілес (тәуелді) серіктестіктердің     дебиторлық  борыштарын тексерген кезде, оларға ұзақ мерзімді түрінде салынған ақша –қаражаттай, материалдық-құндылықтай инвестицияларының жатқызылмағандығын анықтау қажет. Дебитордық борыштарға инвестицияоардан тыс ақша-қаражаттар, дайын өнім, тауарлы материалды құндылықтар берілген құндылықтар  бойынша есеп айырысулар жат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еншілес (тәуелді) серіктестіктердің    және бірлесіп бақыланатын заңды тұлғалардың дебиторлық борыштарының аналитикалық есебінің тізімдемеде немесе машинажазбаларда жазу операциялары көп, ірі субъектілерде № 280 үдгідегі дебетіндегі негізгнде дебиторлармен және несие берушілермен есеп айырысу карточкаларында жүргізіогендігіне көз жеткізіп, анықтауға тиіст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йдың басындағы және қалдақтарының және айлық айналымның карточкада жинақталып, Бас кітапқа жазылатын тізімдемеге немесе машинажазбаға қондырылғанына бақылау жүргізіп, оларға қоса тіркелген шаруашылық онерацияларын растайтын құжаттарын тексер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Еншілес (тәуелді) серіктестіктермен бірлесіп бақыланатын заңды тұлғалардың дебиторлық  борыштарының бухгалтерлік есеп шоттарымен қатар, несиелік борыштарының бухгалтерлік есеп шоттарының типтік жоспарының 64 «Еншілес (тәуелді) серіктестіктердің несие бойынша қарыздар» бөлімшесінің шоттарында (641-643 шоттар) серіктестіктерден алынған шикізат, дайын өнім, басқа да материалдық  құндылықтардың құны оларға осындай және басқадай түрде берілген тауарлы- материалдықтардың құнына өзара жатқызу туралы екі жақты келісімді растайтын хаттамамен танысып, бухгалтерлік есепте айырбастау операциялары сияқты көрсетілгендігін анықтау қажет.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ға аудиторлық тексеру жүргізген кезде аудитордан баланстың «Басқа да дебиторлық борыштар» бабына ерекше назар аударуды талап етеді.  Бұл аталған бап бойынша жылдың басындағы және аяғындағы қалдықтары бухгалтерлік есеп шоттарының типтік жоспарындк қаралған 33 «Басқа да дебиторлық борыштар» бөлімшесінің мынандай сиететикалық шоттарында көрсетіл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31 «Орын толтыруға тиісті қосылған құн салығ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32 «Есептелген сыйақылар»</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33 «Жұмыскерлердің және басқа тұлғалардың борыштар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34 «Басқа да борыштар»</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ұл аталған дебиторлық борыштарды аудитор жеке-жеке тексеруге тиісті. Орын толтыруға тиісті қосылған құн салығына тексеру жүргізгенде аудитор мына мәселелерді анықтап, алуға тиіст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ланста көрсетілген мәліметтері мен Бас кітаптағы және есеп регистрларындағы мәліметтерінің сәйкест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бдықтаушылар мен мердігерлерден сатып алынған тауарлы-материалдық құндылықтарды, атқарылған жұмыстар мен көрсетілген қвзметтер үшін ақы төлеген (төлеуге келісім берген) шоттар бойынша қосылған құнға салынған салықтың көрсетілгенд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ймаларға құндылықтардың нақты түсуіне қарай (атқарылған жұмысты көрсетілген қызметі қабылдау) кіріске алынып, 331 шотының дебетінде көрсетілген ҚҚС сомасы, осы шлттың кредитінен 663 «Қосылған құн салығы» шотының дебетінде шот-фактураның негізінде жазылғандығ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ймаға түспеген және кіріске алынбаған материалды  құндылықтарды қабылдау актісі бойынша қабылданбаған, атқарыдған жұмыстар және қызметтердің акцептелген (төлеуге келісім берген) шот-фактуралары бойынша 331 шоттың дебетіне жазуларының жазылғандығы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Қазақстан Республикасының Салық Кодексіне сәйкес бухгалтерлік есепте және салық есебінде есептеу әдісін қолдану ережелерінің сақталуына назар аударуға тиіс.</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i/>
          <w:sz w:val="28"/>
          <w:szCs w:val="28"/>
          <w:lang w:val="kk-KZ"/>
        </w:rPr>
        <w:t>Есептелген сыйақының есебінің аудиті</w:t>
      </w:r>
      <w:r>
        <w:rPr>
          <w:rFonts w:cs="Times New Roman KK EK;Times New Roman" w:ascii="Times New Roman KK EK;Times New Roman" w:hAnsi="Times New Roman KK EK;Times New Roman"/>
          <w:sz w:val="28"/>
          <w:szCs w:val="28"/>
          <w:lang w:val="kk-KZ"/>
        </w:rPr>
        <w:t xml:space="preserve">. Аудитор 332 «Есептелген сыйақылар» шотында жинақталған ақпараттармен танысып, олар қандай аралық шоттар арқылы жүзеге асырғандығын тексереді.  Есептелген сыйақы бойынша дебиторлық борыштарының құрылымын анықтап, оларға талдау жасап, 332 шотының дебетінде жазылған алынуға тиісті пайыздың үстеме сомасвнвң 724 «Акциялар бойынша дивидендтер және сыйақы түріндегі табыстар» шотының кредитінде көрсетілген сомамен сәйкестігін тексереді. 332 шотының дебетінде көрестілген есептелген сыйақылардың ақша-қаражаттар бөлімінің тиісті шоттарына уақтылы келіп түскенін анықтау қажет.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332 «Есептелген сыйақылар» шотының аналитикалық  есебінің, займ алушылар, вексель ұстаушылар, жалға алушылар  және т.б. шаруашылықтар бойынша және уақыттың өтуімен туындаған пайыздық қарыздарды айналым ведомостіне ұқсас тізімдемеде, машинажазбаларда жүргізілгендігін анықтау қажет. </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басқадай дебиторлық борыштардың елеулі үлесін құрайтын 333 «Жұмыскерлердің және басқа тұлғалардың борыштары» шотындағы шаруашыдық операцияларының дұрыс көрсетідгендігін тексеруге бесе незер аударуға тиіс. Бұл шотта жұмыскерлердің және басқа да тұлғалардың дебиторлық  борыштары туралы ақпараттарының есебін, есеп беруге тиісті әкімшілік, шаруашылық және операциялық шығындарына, қызметтегі іс-сапарларға берілген сомалар бойынша жүргізілге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Есеп беруге   тиісті сома деп шаруашылықтың кассасынан ұсақ шаруашылық шығындарына (қолма-қол есеп айырысусыз болмайтын әкімшіліе шаруашылық және операциялық шығындарына) және іс-сапар шығындарына субъектінің жұмыскерлеріне берілген ақшалай авансын айтамыз. Есеп беруге тиісті тұлғалармен есеп айырысудың аналитикалық есебін әрбір берілген аванс бойынша жүргізеді.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удитор берілген авансы бойынша есепті, оған тіркелген құжаттармен, несие берушінің аванстық есепті бекіткен мәліметтерімен жинақ  ведомостындағы жазуларын салыстырып жаппай тексеру жүргізеді. Ең алдымен авапстің кімдерге берілгендігін анықтайды. Іс-сапар шығындарына берілген аванстар тәртіп бойынша сол субъектіде жұмыс, қызмет істейтін тұлғаға берілуге тиісті.  Кейбір шаруашылықтардың жұмыс тәжірибесінде мұндай аванстарды жоғары тұрған ұйымдардың лауазымды тұлғаларына берген жағдайларда кездесіп қалады.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авапстық кскпке тіркелген құжаттарының дұрыстығын, оларға төленген төлемдердің заңдылығын тексеріп, қажет болған жағдайда қарама-қарсы тексеру жүргізуді ұсынады. Сонымен қатар, аудитор есеп беруге тиісті сомалар бойынша операцияларына тексеру жүргізгенде мыналарды анықтауға тиіст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убъектінің төрағасының есеп беруге тиісті сомаларды алуға құқық берілген тұлғалардың шеңберін анықтағандығын;</w:t>
      </w:r>
    </w:p>
    <w:p>
      <w:pPr>
        <w:pStyle w:val="Normal"/>
        <w:numPr>
          <w:ilvl w:val="0"/>
          <w:numId w:val="4"/>
        </w:numPr>
        <w:rPr/>
      </w:pPr>
      <w:r>
        <w:rPr>
          <w:rFonts w:cs="Times New Roman KK EK;Times New Roman" w:ascii="Times New Roman KK EK;Times New Roman" w:hAnsi="Times New Roman KK EK;Times New Roman"/>
          <w:sz w:val="28"/>
          <w:szCs w:val="28"/>
          <w:lang w:val="kk-KZ"/>
        </w:rPr>
        <w:t>есеп беруге тиісті тұлғаларға берілетін аванстың бекітілген көлемінен артық берілмегенд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ұрынғы алынған аванс сомалары бойынша есеп бермеген тұлғаларға берілмегенд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ванстық есепке жасалған шығындарының мақсаттылығы туралы көрсетілген соманы бекіткен соманы бекіткен төрағаның белгісінің бар екендігі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 беруге тиісті сомалары шығындарының кіріске алынып, есепте уақтылы көрсетілгендігі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ейбір жағдайларда ақша-қаражаттарды есеп айырысу кезінде субъекті бухгалтерінің өзі сіңіріп кетуі де ықтимал немесе оның белсенділік танытып араласуының салдарынан есептегі жазуларын көрсетудің нәтижесінде болуы мүмкін. Сондықтан аудитордың есеп құралдарын және әдістерін қылмыстық іске пайдалануға байланысты әдістерін білуге тиіст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Шағын ұйымдардың бухгалтері, әдетте, есепті барлық операциялар бойынша жүргізеді, ұрлық істеуге резерв жасау мақсатында саналы түрде құжаттарын дұрыс өңдемейді. Жұмыскерлерге берілген есеп беруге тиісті сомаларын олардың бет есебіне қондырылмай жалпы өндірістік немесе басқа да шығындарына шығысқа шығарылуы мүмкі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ұмыскер аванстың қорытынды есебін тапсырғаннан кейін, бухгалтер оның бет есебіне кредиті бойынша сәйкес сомаларын көрсетудің нәтижесінде осы жұмыскерлердің алдында субъектінің жасанды борышы пайда бол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Бухгалтер іс-сапар немесе шаруашылық шығындары ретінде де есеп беруге тиісті соманы алуға, өз атына кассалық ордер жазып, ондағы көрсетілген соманы алуы мүмкін. Бухгалтерияға түскен касалық қорытынды есепті өңдеген кезде, басқалармен бірге бухгалтердің атында жазылған шығыс ордері көрсетіліп, алған сомасын өзінің бет есебіне көрсетпей, жоғарыда көрсетілген жұмыскердің бет есебінде көрсетеді. Нәтижесінде жұмыскерлермен есеп айырысу жабылады.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материалды шеккен зиянды өндіру бойынша есеп айырысуды мұқият тексеріп, жетіспеушідіктер және ұрланғандары бойынша есеп айырысуларға талдау жасап, кем шыққан және жоғалған жағдайда қарау мерзімі мен тәртібінің сақталғандығын анықтауға, оларды қалай өндірудің қамтамасыз етілгендігін тексеруге міндетті. Әсіресе кем шыққан және жоғалғындарын өндіріс шығындарына немесе кәсіпорынның қызметінің нәтижесінде шығысқа шығарылу фактілерін зерттеуге баса назар аударуы керек.</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үшіндегі заң актілеріне сәйкес табиғи кему нормасынан жоғарғысын, сондай-ақ бүлінген құндылықтарды кінәлі тұлғалардың мойындарына  апар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кем шыққан, талан-таражға салынған және ұрланған құндылықтар құны толығымен кінәлі тұлғаларының мойынына апарылғандығын, ақша-қаражаттарын және материалды құндылықтарды түгендеу актісінің дұрыс толтырылып, нәтижесінің шығарылғандығын және түгендеу кезінде анықталған кем шыққан және жоғалғандарын реттеу тәртібін, еінәлі тұлғаларының мойынына алып, кем шыққан материалды құндылықтарды өндіріс шығындарына шығысқа шығарудың дұрыстығын және негізділігін тексеруге міндетт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сондай-ақ шаруашылықтың жұмыскерлеріне несиеге сатылған тауар және басқа да онерациядар үшін берілген қарыздары бойынша кска айырысудың дұрыс жүргізуін тексеруге тиісті. Мұндай есеп айырысулар үшін 331  «Жұмыскерлердің және басқа да тұлғалардың борыштары шлттарына тиісті аралық шоттар ашылады. Бұл аралық шоттар бойынша аналитикадық есеп субъектінің жұмвскерлері бойынша жүргізіл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алынуға тиісті жалгерлік міндеттеме, бюджетке және бюджеттен тыс ұйымдарға артық аударылған сомалар жабдықтаушыларға, мердігерлерге, тасымалдау ұйымдарын және басқа да заңды тұлғаларға анықталған сәйкессіздікті табиғи кему нормасынан жоғары кем шыққан тауарлы материалдаық құндылықтар, айыпаұлдар, тұрақсыздықтар үшін үстемелер және сондай-ақ  меншіктік акциялардың номиналды құнынан, сатылу құнының жоғары сомасына талап етілген шағым-талап сомасы көрсетілген 334 «Басқадай» шотының мәліметтерімен танысып шағым-талап бойынша есеп айырысуға байланысты мына мәселелерді анықтауға тиіст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жаттардың ерекшеліктерін, уақтылы және дұрыс толтырылғандығын. Шағым-талап алу мерзімін сақтамау, ұрланған материалды құндылықтардың фактілерін жасыру үшін қолданылуы мүмкін, өйткені шағым-талапта көрсетілген соманы төлеуден бас тартқан кезде шеккен зиян сомасын өндіріс шығындарына шығысқа шығарад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ексерудегі шаруашылықтың шағым-талаптарының негізділігін. Шағым-талап қанағаттандырылған жағдайда субъектінің шеккен зиянын өндіру үшін кінәлі тұлғаларын анықтау мақсатында әкімшілік тарапынан тексеру жүргізіліп, жоғалған, ұрланған, бүлінген құндылықтардың құнын өндіруге байланысты қолданылған шараларға орый тексеру жүргіз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334 шоттың «Шағым-талап бойынша есеп айырысу» аралық шоттары бойынша бухгалтерлік жазулардың дұрыстығы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налитикалық есеп жүргізудің дұрыстығын, ол аналитикалық есеп жазуларының № 8 жорнал-ордеріне, Бас кітаптыға және баланстағы жазуларына сәйкес, әрбір дебитор және жеке шағым-талаптар бойынша жүргізілуге тиісті.</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кем шыққандығы және ұрланғандығы турады шағым-талап материалдарының уақтылы дұрыс толтырылғандығын, жоғалғандығы және бүлінгендігі туралы материалдардың сапасыз немесе уақтылы тапсырылмауының салдарынан тергеу немесе сот органдарының қараудан бас тартып қайтарылғандығын немесе ондай фактінің орын алмағандығын мұқият тексеруге тиісті. Жұмыс практикасында әдейі кінәлі тұлғаларын жауапкершілікке тартуға жол бермеу мақсатында талап ету материалдарын дұрыс толтырмау немесе мерзімін сақтамай кешіктіру сияқты фактілер орын алуы мүмкін. Кем шығу және бүліну фактісін растау емес, маңыздысы олардың пайда болу себептерін анықтау болып табылады.  Тәжірибеде жиі кездесетін зияп шегудің негізгі себебі (материалды құндылықтардың кем шығуы, талан-таражға салынуы, ұрлануы) тарту-өлшеу құралдарымен қамтамасыз етілмеу, қойма бөлмелерінің жағдайының нашарлығынан тауарлы- материалды құндылықтарды сақтау жағдайын сақтамағандықтан, олардың бір цехтан екіншісіне қабылдау және босату тәртібінің бұзылғандығынан, олардың сақталуына бақылаудың нашарлығынан, түгелдеу мерзімін сақтамай, қалай болса солай жүргізуден болып табылады. Сондай-ақ  аудитор шаруашылыққа келтірген зиянның дұрыс анықталғандығымен және анықталу тәртібімен танысуға тиіс. Кейбір жағдайларда шеккен зиян сомасы бөлшек саудадағы бағасынан сауда үстемесі шығарылып есептеледі. Мұндай жетіспеген немесе ұрланған қалдықтардан шеккен зиян сомасын, сол жергіліеті жердің бөлшек сауда бағасы бойынша есептен шығару керек.</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Шаруашылықтың қоймасынан басқа сақтау орындарынан кем шыққан және ұрлынған құндылықтар бойынша оларды өндірудің қамтамасыз етілгендігі орындау беттері бойынша борышкерден өндіруді бақылаудың ұйымдастырылғандығын анықтауды талап етеді. Кейде шеккен зиянды шығысқа шығаруға асығады. Мұндай жағдайда шаруашылық тәртіп бойынша оның мүлкінің есебінен өндірудің мүмкін еместігін туралы сот шешімдерінің негізінде жасауға тиісті. Тәжірибе көрсетіп отырғандай, кейбір жауапкердің мүліктік жағдайы өзгереді, сондықтан шаруашылықтарға мұндай қарыздар бойынша тіркелген дебиторлық борыштарды өндіру мүмкіндігін бақылау үшін, баланс сыртындағы 007 «Төлеуге қабілетсіз дебитордың борыштарын зиянға шығысқа шығару» шотында 5 жыл бойы көрсету ұсынылға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асқадай дебиторлық борыштарды талдаған кезде, кәсіпорынның жұмыскердерінің құрал-саймандарды пайдаланғанын алдынала төлемсіз босатылған материалдық құндықтар, өткізілмеген арнайы жұмыс киімдер үшін ж.т.б. борыштарның тіркелу, оларды сөндіру тәртіптерін тексерудің маңызы зор.</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есеп айырысу жағдайые зерттегенде, қарыздардың уақтылы қайтарылмауы, бухгалтерлік есептегі есеп айырысу онерацияларының дұрыс жолға қойылмағандығынан туындауы мүмкін екендігіне назар аударуды қажет. Сондықтан дебиторлармен есеп айырысулар анадитикалық және синтетикалық есепте уақтылы және дұрыс көрсетілуіне баса назар аударуды қажет етеді. Өйткені дебиторлық борыштар басқа да синтетикалық шоттарда көрсетілуі мүмкін, оның ішінде талап ету мерзімі өтіп кеткен, алынуы мүмкін емес борыштар болуы да мүмкі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шаруашылықтың балансында көрсетілген дебиторлық борыштардың нақтылығы анықтап, ақиқатына жеткеннен кейін, оның құрылының өзгеруін зерттеуге, оның құнының нақтылығына баға беруге, дебиторлық борыштардың пайда болу мерзімі бойынша таратуға, бұл борыштардың сапасын және олардың өндірілу жолдарын анықтауға міндетті.</w:t>
      </w:r>
      <w:r>
        <w:br w:type="page"/>
      </w:r>
    </w:p>
    <w:p>
      <w:pPr>
        <w:pStyle w:val="Normal"/>
        <w:rPr/>
      </w:pPr>
      <w:r>
        <w:rPr>
          <w:rFonts w:cs="Times New Roman KK EK;Times New Roman" w:ascii="Times New Roman KK EK;Times New Roman" w:hAnsi="Times New Roman KK EK;Times New Roman"/>
          <w:lang w:val="kk-KZ"/>
        </w:rPr>
        <w:t>8 кесте</w:t>
      </w:r>
    </w:p>
    <w:p>
      <w:pPr>
        <w:pStyle w:val="Normal"/>
        <w:jc w:val="center"/>
        <w:rPr/>
      </w:pPr>
      <w:r>
        <w:rPr/>
        <w:t>«Қос қанат» ЖШС-нің  2004 жылдың басындағы және аяғындағы дебиторлық  борыштарының құрамы және құрылымы</w:t>
      </w:r>
    </w:p>
    <w:tbl>
      <w:tblPr>
        <w:tblW w:w="9576" w:type="dxa"/>
        <w:jc w:val="left"/>
        <w:tblInd w:w="-113" w:type="dxa"/>
        <w:tblLayout w:type="fixed"/>
        <w:tblCellMar>
          <w:top w:w="0" w:type="dxa"/>
          <w:left w:w="108" w:type="dxa"/>
          <w:bottom w:w="0" w:type="dxa"/>
          <w:right w:w="108" w:type="dxa"/>
        </w:tblCellMar>
      </w:tblPr>
      <w:tblGrid>
        <w:gridCol w:w="850"/>
        <w:gridCol w:w="1493"/>
        <w:gridCol w:w="1029"/>
        <w:gridCol w:w="1067"/>
        <w:gridCol w:w="1029"/>
        <w:gridCol w:w="1067"/>
        <w:gridCol w:w="953"/>
        <w:gridCol w:w="1085"/>
        <w:gridCol w:w="1003"/>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еттік</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ан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Дебиторлық </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борыштар </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аптары</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ылдың басындағы</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ылдың аяғындағы</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ылдық өзгеріс (+, -)</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Құры-лым-</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ның өзгеруі</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омасы,</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мың.тг.</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үлес салмағы</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омасы,</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мың.тг</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үлес салмағы</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сомасы,</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мың.тг</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үлес салмағы</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rPr>
              <w:t>%</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лынуға тиісті шотта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0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3,4</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0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7,9</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0,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лынған векселде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3</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асқада дебиторлық борышта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0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4,6</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11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9,8</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0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19,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KK EK;Times New Roman" w:ascii="Times New Roman KK EK;Times New Roman" w:hAnsi="Times New Roman KK EK;Times New Roman"/>
                <w:sz w:val="20"/>
                <w:szCs w:val="20"/>
                <w:lang w:val="kk-KZ"/>
              </w:rPr>
              <w:t>+25,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вапстық төлемдер</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2,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5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иынтығ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46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85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9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6,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r>
    </w:tbl>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0"/>
          <w:szCs w:val="20"/>
          <w:lang w:val="kk-KZ"/>
        </w:rPr>
        <w:t>Ақпарат көзі: «Қос Қанат» ЖШС-нің мәліметтерінен алынды</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стеден көріп отырғандай, «Қос қанат» ЖШС нің 2004ж.   Қарызы  392 мың.тенге  (1856-1464) немесе 26,8%-ке артқан. Дебиторлық борыштардың құрамы елеулі өзгерістерге ұшыраған. Сатылған өнімдер жұмыстар және қызметтер үшін сатып алушылармен және тапсырыс берушілермен есеп айырысудың үлес салмағы 1 жылдың ішінде 43,4 пайыздан 37,9 пайызға немесе 5,5 пунктке қысқарса, ал жылдың соңында басқа да дебиторлық борыштар 59,8 пайызды құрап, жылдың басымен салыстырғанда 25,2 пунктке артка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Шаруашылықтың қвржылық жағдайына, тіркелген дебиторлық борыштардың өзі емес, оның көдемі, қозғалысы және нысаны әсер ететінін атап өту керек, яғни бұл борыштардың пайда болу себептері «Дебиторлық борыштардың пайда болуына шаруашыдық қызметіндегі қолма-қал емес есеп айырысу жүйксі кезінде, несиелік борыштардың пайда болуы сияқты объективті үрдіс боып табылады.</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дың пайда болуы есеп айырысу тәртібін  бұзудың нәтижесінде туындайтын және шаруашылықтың қаржылық жағдайын төмендететін, толық сомасымен айналымнан шығарылған меншіктік қаржы деп санауға болмайды. Өйткені, оның бөлігі банк несиесінің объектісінің қызметін атқарып, шаруашылықтың төлем қабілеттеріне әсер етпей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Дебиторлық борыштарды қалыпты және сенімді ақтамаған деп бөледі. Сенімді ақтамаған дебиторлық борыштарға, есеп айырысу құжаттарындағы төлеу мерзімі біткен шағым-талап, материалды шеккен зиянды өндіру бойынша (кем шыққан, ұрланған, бүлінген құндылықтар) борыштар жатады. Сенімді ақтамаған дебиторлық борыштар айналым құралдарының  заңсыз алшақтату және қаржылық тәртіптің бұзылу фактісі болып табылады. Сондықтан, аудитор сенімді ақтамаған борыштардың  себептерін анықтауға ұмтылуы тиіс.</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дебиторлық борыштардың құрамымен және құрылымымен жалпы танысқаннан кейін, оның нақтылығы, құны жөнінде баға беруі қажет. Өйткені барлық дебиторлық борыштардың түгелдей өндіріле бермеуі мүмкін. Оның қайтымдылығы бұрынғы тәжірибенің және ағымдағы жағдайдың негізінде анықталады. Бухгалтерлік есептегі тәуекелдік, бұрынғы тәжірибе болашақтағы зиянды есептеуге әлсіз болуы немесе ағымдағы жағдайлар толығымен ескеріле бермеуі мүмкін. Нәтижесінде күткендегіден шеккен зиян едәуір жоғары болуы да ықтимал.</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дан дебиторлық борыштардың нақтылығын дұрыс толтырылуын және қайтарылу мүмкіндігін анақтаудың әдістерін жетік білу талап етіледі. Қайтарылмайтын қарыздардың пайызын есептеп шығару бірнеше жылдың орташа мәліметтері бойынша жүргізіледі. Мысалы, айталық  есептеп шығару үшін 1,9%, 3,3%, 6,8% құрайтын 3 жылдың мәліметі алынған. 3 жылдың ішінде қайтарылмайтын дебиторлық борыштың орташа пайызы 4,0% тең. Бірақ оны сол қалпында таратуға болмайды. Нақты жағдайды ескеру қажет. Мысалы, қайтарылмауының өсу бағытының байқалғандығын анықтау үшін зерттеулер жүргізу орынд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ір немесе бірнеше басты борышкерлерге қайтарылмайтын дебиторлық борыштың қанша пайызы келетініне (бұл пайыздар қайтарылмаған борыштардың шоғырлануын сипаттайд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негізгі борышкердің біреуінің борыштарын төлемеген жағдайда шаруашылықтың қаржылық жағдайына тигізген әсеріне;</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ебиторлық борыштардың пайда болу мерзімі қалай таратылғандығына;</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ебиторлық борыштардың ішіндегі мерзімі ұзартылған ескі вексельдердің үлесіне;</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ұтынушының пайдасына шегерімдер, жеңілдіктер жасаудың және басқа да жағдайлардың қабылданғандығын, мысалы, оның өнімді қайтару құқығының.</w:t>
      </w:r>
    </w:p>
    <w:p>
      <w:pPr>
        <w:pStyle w:val="Normal"/>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сондай-ақ  дебиторлық борыштардың көрсеткіштердің сапасын және өтімділігін зерттеуі қажет. Сапа деп борыштың пайда болу мерзіміне байланысты борыштың толық сомада  алыну мүмкіндігін айтамыз. Тәжірибелердің нәтижесіне жүгінсек, дебиторлық борыштың пайда болу мерзімі уақыт өткен сайын қашқақтай түссе, өндіру мүмкіндігі соншалықты төмендей береді.  Дебиторлық борыштардың қайтарылуын сипаттау үшін, оларды пайда болу мерзімі бойынша топтау тиім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естеден көріп отырғандай, дебиторлық борыштың негізгі бөлігін, есеп берген күннен кейінгі 12 айдың ішіндегі төленуі күтілген борыштар құрайды.</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9 кесте</w:t>
      </w:r>
    </w:p>
    <w:p>
      <w:pPr>
        <w:pStyle w:val="Normal"/>
        <w:jc w:val="center"/>
        <w:rPr/>
      </w:pPr>
      <w:r>
        <w:rPr/>
        <w:t>«Қос қанат» ЖШС-нің 2004 жылдың аяғындағы жағдайы бойынша пайда болу мерзімдері бойынша дебиторлық борыштары</w:t>
      </w:r>
    </w:p>
    <w:tbl>
      <w:tblPr>
        <w:tblW w:w="10043" w:type="dxa"/>
        <w:jc w:val="left"/>
        <w:tblInd w:w="-113" w:type="dxa"/>
        <w:tblLayout w:type="fixed"/>
        <w:tblCellMar>
          <w:top w:w="0" w:type="dxa"/>
          <w:left w:w="108" w:type="dxa"/>
          <w:bottom w:w="0" w:type="dxa"/>
          <w:right w:w="108" w:type="dxa"/>
        </w:tblCellMar>
      </w:tblPr>
      <w:tblGrid>
        <w:gridCol w:w="467"/>
        <w:gridCol w:w="2019"/>
        <w:gridCol w:w="682"/>
        <w:gridCol w:w="774"/>
        <w:gridCol w:w="846"/>
        <w:gridCol w:w="900"/>
        <w:gridCol w:w="832"/>
        <w:gridCol w:w="900"/>
        <w:gridCol w:w="900"/>
        <w:gridCol w:w="900"/>
        <w:gridCol w:w="823"/>
      </w:tblGrid>
      <w:tr>
        <w:trPr/>
        <w:tc>
          <w:tcPr>
            <w:tcW w:w="2486" w:type="dxa"/>
            <w:gridSpan w:val="2"/>
            <w:vMerge w:val="restart"/>
            <w:tcBorders>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биторлық  борыштар баптары</w:t>
            </w:r>
          </w:p>
        </w:tc>
        <w:tc>
          <w:tcPr>
            <w:tcW w:w="32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Ұзақ мерзімді дебиторлық борыштарды</w:t>
            </w:r>
          </w:p>
        </w:tc>
        <w:tc>
          <w:tcPr>
            <w:tcW w:w="3532" w:type="dxa"/>
            <w:gridSpan w:val="4"/>
            <w:tcBorders>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Қысқа мерзімді дебиторлық борыштарды</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иын-</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тығы</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мың </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теңге</w:t>
            </w:r>
          </w:p>
        </w:tc>
      </w:tr>
      <w:tr>
        <w:trPr/>
        <w:tc>
          <w:tcPr>
            <w:tcW w:w="2486" w:type="dxa"/>
            <w:gridSpan w:val="2"/>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5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йін</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5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йін</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5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йі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5ж.</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оғар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 айға дейі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 айдан</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 айға</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ейі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айдан</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айға дейі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 айдан</w:t>
            </w:r>
          </w:p>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2 айға дейін</w:t>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лынуға тиісті шоттар</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70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Алынған вексельде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2</w:t>
            </w:r>
          </w:p>
        </w:tc>
      </w:tr>
      <w:tr>
        <w:trPr>
          <w:trHeight w:val="43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асқада дебиторлық  борышта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111</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0"/>
                <w:szCs w:val="20"/>
                <w:lang w:val="kk-KZ"/>
              </w:rPr>
              <w:t>Аванстық төлемдер</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жиынтығы</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6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9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1856</w:t>
            </w:r>
          </w:p>
        </w:tc>
      </w:tr>
    </w:tbl>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0"/>
          <w:szCs w:val="20"/>
          <w:lang w:val="kk-KZ"/>
        </w:rPr>
        <w:t>Ақпарат көзі: «Қос Қанат» ЖШС-нің мәліметтерінен алын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Жылдың соңында қысқа мерзімді дебиторлық  борыштардың жалпы сомасының 84,5% (1568: 1856) құраған, оның ішінде аз ғана мерзімге – 3 сйға дейінгі 40,8%, 3 айдан 6 айға дейінгі 32,0%, 1 айдан 6 айға дейінгі 72,8%.</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сомадағы ұзақ мерзімді дебиторлық  борыштардың үдес салмағы 15,5% (268:1856) құраған. Срндай-ақ өте ұзақ мерзімді борыштардың бар екендігі көрініп тұр. Жалпы дебиторлық  борыштың 35 мың теңгесін 1,9% және оның ұзақ мерзімді бөлігінің 12,2% ұүрағанына қарамастан, жақын арада өндіру үшін барлық күш-жігерді жұмсау қажет, өйткені талап ету мерзімі бітуіне байланысты шаруашылықтың зиянына шығысқа шығарылып, табысының төмендеуіне әкеліп соқтыруы мүмкін.</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Нақты жағдайдарына байланысты борыштардың басқа да аралық болу мерзімдерінің қабылдануы мүмкін. Мұндай ақпараттардың ұзақ мерзімге есеп айырысу тәртібінің жалпы өсу бағытын, сондай-ақ  төлеу қабілеттілігі төмен төлеушілердің қатарынан өте жиі кездесіетін нақты сатып алушыларды да анықтауға мүмкіндік береді.</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Борыштардың қайтарылуының жинақталған көрсеткіші айналымдылығы болып табылады. Дебиторлық борыштардың өтімділік көрсеткіштері, нақты ақша қаражаттарына айналуын сипаттайтын жылдамдығы, яғни бұл да, сол айналымдылығы. Демек, дебиторлық  борыштың сапалық және өтімділік көрсеткіші оның айналымдылығы болуы мүмкін. Айналымдылық коэффициенті сатылған өнімнен (жұмыс, қызмет) табыстың (түсімнің) көлемінің орташа дебиторлық  борышқа қатынасы ретінде формула бойынша есептеліп шығарылады.             </w:t>
      </w:r>
    </w:p>
    <w:p>
      <w:pPr>
        <w:pStyle w:val="Normal"/>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Т</w:t>
      </w:r>
    </w:p>
    <w:p>
      <w:pPr>
        <w:pStyle w:val="Normal"/>
        <w:rPr>
          <w:rFonts w:ascii="Times New Roman KK EK;Times New Roman" w:hAnsi="Times New Roman KK EK;Times New Roman" w:cs="Times New Roman KK EK;Times New Roman"/>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К  = ------        </w:t>
      </w:r>
    </w:p>
    <w:p>
      <w:pPr>
        <w:pStyle w:val="Normal"/>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Д</w:t>
      </w:r>
    </w:p>
    <w:p>
      <w:pPr>
        <w:pStyle w:val="Normal"/>
        <w:jc w:val="right"/>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ұнда: К - дебиторлық  борыштардың айналым коэффиценті;</w:t>
      </w:r>
    </w:p>
    <w:p>
      <w:pPr>
        <w:pStyle w:val="Normal"/>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Т - өнім (жұмыс, қызмет) сатудан табыс;</w:t>
      </w:r>
    </w:p>
    <w:p>
      <w:pPr>
        <w:pStyle w:val="Normal"/>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Д – орташа дебиторлық  борыш.</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ұл коэффицент зерттеу кезеңінде қанша рет дебиторлық  борыштың айналатынын және түсетінін көрсетеді.    Дебиторлық  борыштың да айналым күніне есептеп шығарылуы мүмкін. Бұл көрсеткіш, оны қайтару үшін қажетті күндерінің орташа санын көрсетеді. Айналым коэффицентіне кезеңдегі күнінің санының қатынасы ретінде есептеліп шығарылады.</w:t>
      </w:r>
    </w:p>
    <w:p>
      <w:pPr>
        <w:pStyle w:val="Normal"/>
        <w:rPr>
          <w:rFonts w:ascii="Times New Roman KK EK;Times New Roman" w:hAnsi="Times New Roman KK EK;Times New Roman" w:cs="Times New Roman KK EK;Times New Roman"/>
          <w:sz w:val="20"/>
          <w:szCs w:val="20"/>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Т                                                                 Дс</w:t>
      </w:r>
    </w:p>
    <w:p>
      <w:pPr>
        <w:pStyle w:val="Normal"/>
        <w:rPr>
          <w:rFonts w:ascii="Times New Roman KK EK;Times New Roman" w:hAnsi="Times New Roman KK EK;Times New Roman" w:cs="Times New Roman KK EK;Times New Roman"/>
          <w:sz w:val="20"/>
          <w:szCs w:val="20"/>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Да = Кұ -----                        немесе          Да = Кұ -----</w:t>
      </w:r>
    </w:p>
    <w:p>
      <w:pPr>
        <w:pStyle w:val="Normal"/>
        <w:rPr>
          <w:rFonts w:ascii="Times New Roman KK EK;Times New Roman" w:hAnsi="Times New Roman KK EK;Times New Roman" w:cs="Times New Roman KK EK;Times New Roman"/>
          <w:sz w:val="20"/>
          <w:szCs w:val="20"/>
          <w:lang w:val="kk-KZ"/>
        </w:rPr>
      </w:pPr>
      <w:r>
        <w:rPr>
          <w:rFonts w:eastAsia="Times New Roman KK EK;Times New Roman" w:cs="Times New Roman KK EK;Times New Roman" w:ascii="Times New Roman KK EK;Times New Roman" w:hAnsi="Times New Roman KK EK;Times New Roman"/>
          <w:sz w:val="20"/>
          <w:szCs w:val="20"/>
          <w:lang w:val="kk-KZ"/>
        </w:rPr>
        <w:t xml:space="preserve">                      </w:t>
      </w:r>
      <w:r>
        <w:rPr>
          <w:rFonts w:cs="Times New Roman KK EK;Times New Roman" w:ascii="Times New Roman KK EK;Times New Roman" w:hAnsi="Times New Roman KK EK;Times New Roman"/>
          <w:sz w:val="20"/>
          <w:szCs w:val="20"/>
          <w:lang w:val="kk-KZ"/>
        </w:rPr>
        <w:t>Д                                                                  Т</w:t>
      </w:r>
    </w:p>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r>
    </w:p>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ұнда:  Дс – жылдың соңындағы орташа дебиторлық  борыштар сомасы;</w:t>
      </w:r>
    </w:p>
    <w:p>
      <w:pPr>
        <w:pStyle w:val="Normal"/>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Т - өнім (жұмыс, қызмет) сатудан табыс;</w:t>
      </w:r>
    </w:p>
    <w:p>
      <w:pPr>
        <w:pStyle w:val="Normal"/>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Кұ – кезеңнің ұзақтығ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Аудитор кезеңнің соңындағы дебиторлық  борыштарының ең соңғы мәліметтеріне назар аударады. Дебиторлық  борыштардың айналым көрсеткіштері бірнеше кезеңдердің сала бойынша  орташа  шартта қаралған мәліметтерімен салыстырылады. Нақты айналымның шарттың жағдайын бойынша есептеп шығарылғанымен салыстыру сатып алушылардың уақтылы төлеу дәрежесін бағалауға мүмкіндік береді. Нақты айналымның шоттағыдан ауытқу, борышкерден қайтаруды талап етудің нашар жүргізілгендігінің, жауапты тұлғалардың жүргізген жұмыстарына қарамастан, бұл сомаларды алудың қиынға түсуінің, сатып алушының қаржысының тапшылығының салдарынан болуы мүмкін.   Бірінші салдардың шаруашылықтың әкімшілігінің араласуымен түзетілуі мүмкін. Басқа екеуі дебиторлық  борыштардың сапасымен және өтімділігімен тығыз байланыст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br w:type="page"/>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Қорытынды</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Бұл таңда ел экономикасының нарықтық жолға көшуіне байланысты жаңа кәсіпкерлік қызметтердің пайда бола бастауына сәйкес бухгалтерлік есептің маңызы мен рөлі арта түсуде. Еліміздегі жүргізіліп отырған бухгалтерлік есеп жұмысы толығымен халықаралық қаржылық есеп беру талаптарына сай ХҚЕС -на 2006 жылдың 1 қаңтарынан бастап көшіріп жатыр. </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ос Қанат» ЖШС –гі  ХҚЕС негізінде есеп саясатын жасау мен қалыптастыру барысында ізденіс жасауда.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сеп саясатың мақсаты: бухгалтерлік есеп операциялврын орындау барысында қателер жібермеу, фактілерді бұрмаламау, ұйымдардың қаржы жағдайын бағалау, шврувшылық қызметінің үздіксіздігін қамтамасыз ету, материалды активтерді бағалау мен есептен шығару, таза райда резервін құру бағытындағы мейлінше жоғары дәрежедегі икемді есеп ақпараттарын қалыатастыру болып табыл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Ресми түрде «Қос Қанат» ЖШС-нің есеп саясаты мына жағдайларға байланысты өзгертіледі:</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зақстан Республикасы заң актілерінің бухгалтерлік есеп жүйесіне тән өзгеріске түсуіне;</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зақстан Республикасы бухгалтерлік есеп жүйесіндегі нормативтік актілердің, әдістемелік нұсқау-ережелердің өзгеріске түсуіне;</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Заңды тұлғалардың қайта құрылуына (біріктірілу, бөлу, қосылу факторларына байланысты);</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ншік иесі мен жаңа бағыт ұсынған басшылардың өзгеруіне;</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ктивтер, меншікті капитал, міндеттемелер, шаруашылық нәтижесі және қаржы нәтижесі шеңберіндегі шеруашылық факторларының өзгеруі мен қайта бағалануына:</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аржы құралдвры, оның ішінде дебиторлық берешек және несиелер (39-ХБЕС);</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Шетелдік компанияға инвестициялар (21-ХБЕС);</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ейінгі қалдырылған салықтар (12-ХБЕС);</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Резервтер (37-ХБЕС);</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НҚ мен материалдық емес активтердің  құнсыздануы (36-ХБЕС);</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Кіріс (18-ХБЕС);</w:t>
      </w:r>
    </w:p>
    <w:p>
      <w:pPr>
        <w:pStyle w:val="Normal"/>
        <w:ind w:left="720" w:hanging="0"/>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Сыйақы бойынша міндеттемелер (19-ХБЕС).</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азақстандық бухгалтерлік есеп жүйесін жетілдіру тек қана жоғарыда айтылған мәселерге ғана байланысты болмай, еліміздегі нарықтық қатынастардың тұрақты дамуына тығыз байланыста болған жөн. Біздер бір жағынан халықаралық  бухгалтерлік есеп стандарттары мазмұнын, екінші жақтан Қазақстандық бухгалтерлік есеп стандарттары мазмұнын терең түсініп, отандық бухгалтерлік есеп мәселеріне баса пазар аударуымыз керек.</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Отандық бухгалтерлік есепті жетілдіру үшін ары қарай дамыту және ХҚЕС негізіне қарай қолайлы үйлесімді бағытқа салу үшін төмендегі шараларды іске асырған жөн:</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ұйымның қызметінің қаржылық нәтижесін барынша қарапайым және сенімді түрде көрсету:</w:t>
      </w:r>
    </w:p>
    <w:p>
      <w:pPr>
        <w:pStyle w:val="Normal"/>
        <w:numPr>
          <w:ilvl w:val="0"/>
          <w:numId w:val="4"/>
        </w:numP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үмкіндікке қарай Қазақстандық ұйымдардың қаржылық жағдайын шетелдік компаниялардың қаржылық жағдайы мен салыстыру кезінде ұзақ мерзімді нарықтық қатынастарды шетелдік әріптестермен бірге құру.</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септің берешек және алашақ қарыздар объектісі бойынша  есеп саясатын жасау үшін мына әдістерді: күмәнді қарыздар бойынша резервті құру, сатылған өнімдер, орындалған жұмыстар, көрсетілген қызметтер көлемінен пайыз құру, шоттарды мерзіміне қарай төлеу әдістерін қолданылынады.</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Қоюшы ұйымдар өз өнімдері мен тауарларын жөнелтілген өнімдер т.б. үшін ақшаның түсінетіндігіне толық сенім білдіре алмай тәуекелшілікке түсуі де мүмкін. Осыған байланысты ұйымдар дайын өнімдері (тауарлар, жұмыстар, қызметтер) сату есебінен болашақтағы күмәнді қарыздарды жабу резервін құруына болады.  Күмәнді қарыздарға белгіленген мерзімде жабылмаған (төленбеген) және заңдастырылмаған жағдайдағы берешектердің қарыздары жатады. Күмәнді қарыздарды жабу үшін резерв сомасын есептеуге екі түрлі қолдан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Біріншісі, сатылған өнімдер, орындалған жұмыстар, көрсетілген қызметтердің жалпы көлеміне қарай пропорциональды пайыз құру әдісі бойынша өткен кезеңдегі берешектер қарызын талдау арқылы және берешектердің сенімсіз қарыздары сомасы көлемінің жалпы берешектер қарызының ішіндегі пайыздық үлесін анықтау арқылы құрылад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Екіншісі, шлттарды мерзіміне қарай төлеу әдісі бойынша берешектер қарызын жабу дәрежесіне қарай классификациялық топтарға бөліп, күмәнді қарыздар бойынша болжау пайызын шығару арқылы шоттардағы сомалар төленіп отырады.</w:t>
      </w:r>
    </w:p>
    <w:p>
      <w:pPr>
        <w:pStyle w:val="Normal"/>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енің дипломдық жұмысымның тақырыбы  жалпы теорияны негізге ала отырып, «Қос Қанат!» ЖШС –нің мәліметтерін мысал ретінде қолданып, толық, ашық   жасалынды.</w:t>
      </w:r>
    </w:p>
    <w:p>
      <w:pPr>
        <w:pStyle w:val="Normal"/>
        <w:rPr>
          <w:rFonts w:ascii="Times New Roman KK EK;Times New Roman" w:hAnsi="Times New Roman KK EK;Times New Roman" w:eastAsia="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r>
        <w:br w:type="page"/>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t>Пайданылған әдебиеттер тiзiмi</w:t>
      </w:r>
    </w:p>
    <w:p>
      <w:pPr>
        <w:pStyle w:val="Normal"/>
        <w:jc w:val="center"/>
        <w:rPr>
          <w:rFonts w:ascii="Times New Roman KK EK;Times New Roman" w:hAnsi="Times New Roman KK EK;Times New Roman" w:cs="Times New Roman KK EK;Times New Roman"/>
          <w:b/>
          <w:b/>
          <w:sz w:val="28"/>
          <w:szCs w:val="28"/>
          <w:lang w:val="kk-KZ"/>
        </w:rPr>
      </w:pPr>
      <w:r>
        <w:rPr>
          <w:rFonts w:cs="Times New Roman KK EK;Times New Roman" w:ascii="Times New Roman KK EK;Times New Roman" w:hAnsi="Times New Roman KK EK;Times New Roman"/>
          <w:b/>
          <w:sz w:val="28"/>
          <w:szCs w:val="28"/>
          <w:lang w:val="kk-KZ"/>
        </w:rPr>
      </w:r>
    </w:p>
    <w:p>
      <w:pPr>
        <w:pStyle w:val="Normal"/>
        <w:numPr>
          <w:ilvl w:val="0"/>
          <w:numId w:val="2"/>
        </w:numPr>
        <w:tabs>
          <w:tab w:val="clear" w:pos="708"/>
          <w:tab w:val="left" w:pos="0" w:leader="none"/>
        </w:tabs>
        <w:ind w:left="28" w:hanging="28"/>
        <w:jc w:val="both"/>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Бухгалтерлік есеп және қаржы есебі туралы » 2002жылғы 24 маусымдағы Қазақстан Республикасының № 309-11заңы.</w:t>
      </w:r>
    </w:p>
    <w:p>
      <w:pPr>
        <w:pStyle w:val="Normal"/>
        <w:numPr>
          <w:ilvl w:val="0"/>
          <w:numId w:val="2"/>
        </w:numPr>
        <w:tabs>
          <w:tab w:val="clear" w:pos="708"/>
          <w:tab w:val="left" w:pos="0" w:leader="none"/>
        </w:tabs>
        <w:ind w:left="28" w:hanging="28"/>
        <w:jc w:val="both"/>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kk-KZ"/>
        </w:rPr>
        <w:t>ҚР ның Қаржы министрлігінің 18.09.2002 жылғы № 438 бұйрығымен (ҚР министрлігінің өзгертулер енгізілген 21.10.2003 жылғы № 372 бұйрығымен) бекітілген Бухгалтерлік есеп типтік шот жоспары.</w:t>
      </w:r>
    </w:p>
    <w:p>
      <w:pPr>
        <w:pStyle w:val="Normal"/>
        <w:numPr>
          <w:ilvl w:val="0"/>
          <w:numId w:val="2"/>
        </w:numPr>
        <w:tabs>
          <w:tab w:val="clear" w:pos="708"/>
          <w:tab w:val="left" w:pos="0" w:leader="none"/>
        </w:tabs>
        <w:ind w:left="28" w:hanging="28"/>
        <w:jc w:val="both"/>
        <w:rPr/>
      </w:pPr>
      <w:r>
        <w:rPr>
          <w:rFonts w:cs="Times New Roman KK EK;Times New Roman" w:ascii="Times New Roman KK EK;Times New Roman" w:hAnsi="Times New Roman KK EK;Times New Roman"/>
          <w:sz w:val="28"/>
          <w:szCs w:val="28"/>
          <w:lang w:val="ru-MD"/>
        </w:rPr>
        <w:t>«Салық және бюджетке төленетін басқа да міндетті төлемдер туралы»  2001 жылғы 12 маусымдағы № 209-11     Қазақстан Республикасының салық кодексі. (енген өзгерістері мен толықтыруларымен бірге)</w:t>
      </w:r>
    </w:p>
    <w:p>
      <w:pPr>
        <w:pStyle w:val="Normal"/>
        <w:numPr>
          <w:ilvl w:val="0"/>
          <w:numId w:val="2"/>
        </w:numPr>
        <w:tabs>
          <w:tab w:val="clear" w:pos="708"/>
          <w:tab w:val="left" w:pos="0" w:leader="none"/>
        </w:tabs>
        <w:ind w:left="28" w:hanging="28"/>
        <w:jc w:val="both"/>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Қазақстан Республикасы Президентінің «Қазақстан Республикасындағы аудиторлық қызмет туралы» 1998 жылғы 20 қарашадағы № 20 заң күші бар жарлығы (2001 жылғы 15 қарашадағы өзгерістері мен толықтыруларымен).</w:t>
      </w:r>
    </w:p>
    <w:p>
      <w:pPr>
        <w:pStyle w:val="Normal"/>
        <w:numPr>
          <w:ilvl w:val="0"/>
          <w:numId w:val="2"/>
        </w:numPr>
        <w:tabs>
          <w:tab w:val="clear" w:pos="708"/>
          <w:tab w:val="left" w:pos="0" w:leader="none"/>
        </w:tabs>
        <w:ind w:left="28" w:hanging="28"/>
        <w:jc w:val="both"/>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Бухгалтерлік есеп стандарттары. Қазақстан Республикасының Ұлттық комиссиясы. –Алмвты, 1996-2004ж.</w:t>
      </w:r>
    </w:p>
    <w:p>
      <w:pPr>
        <w:pStyle w:val="Normal"/>
        <w:numPr>
          <w:ilvl w:val="0"/>
          <w:numId w:val="2"/>
        </w:numPr>
        <w:tabs>
          <w:tab w:val="clear" w:pos="708"/>
          <w:tab w:val="left" w:pos="0" w:leader="none"/>
        </w:tabs>
        <w:ind w:left="28" w:hanging="28"/>
        <w:jc w:val="both"/>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Радостовец В.К., Ғабдуллин Т.Ғ.. Радостовец В.В., Шмид О.И. Кәсіпорындағы бухгалтерлік есеп. –Алматы: 2002</w:t>
      </w:r>
    </w:p>
    <w:p>
      <w:pPr>
        <w:pStyle w:val="Normal"/>
        <w:numPr>
          <w:ilvl w:val="0"/>
          <w:numId w:val="2"/>
        </w:numPr>
        <w:tabs>
          <w:tab w:val="clear" w:pos="708"/>
          <w:tab w:val="left" w:pos="0" w:leader="none"/>
        </w:tabs>
        <w:ind w:left="28" w:hanging="28"/>
        <w:jc w:val="both"/>
        <w:rPr>
          <w:rFonts w:ascii="Times New Roman KK EK;Times New Roman" w:hAnsi="Times New Roman KK EK;Times New Roman" w:cs="Times New Roman KK EK;Times New Roman"/>
          <w:sz w:val="28"/>
          <w:szCs w:val="28"/>
          <w:lang w:val="ru-MD"/>
        </w:rPr>
      </w:pPr>
      <w:r>
        <w:rPr>
          <w:rFonts w:cs="Times New Roman KK EK;Times New Roman" w:ascii="Times New Roman KK EK;Times New Roman" w:hAnsi="Times New Roman KK EK;Times New Roman"/>
          <w:sz w:val="28"/>
          <w:szCs w:val="28"/>
          <w:lang w:val="ru-MD"/>
        </w:rPr>
        <w:t>Кеулімжаев Қ.К., Әжібаева З.Н., Құдайбергенов Н.А. Бухгалтерлік есеп принциптері. –Алматы: Экономикс,2003</w:t>
      </w:r>
    </w:p>
    <w:p>
      <w:pPr>
        <w:pStyle w:val="Normal"/>
        <w:rPr/>
      </w:pPr>
      <w:r>
        <w:rPr>
          <w:rFonts w:cs="Times New Roman KK EK;Times New Roman" w:ascii="Times New Roman KK EK;Times New Roman" w:hAnsi="Times New Roman KK EK;Times New Roman"/>
          <w:sz w:val="28"/>
          <w:szCs w:val="28"/>
          <w:lang w:val="be-BY"/>
        </w:rPr>
        <w:t xml:space="preserve">8. Назарова В.Л. </w:t>
      </w:r>
      <w:r>
        <w:rPr>
          <w:rFonts w:cs="Times New Roman KK EK;Times New Roman" w:ascii="Times New Roman KK EK;Times New Roman" w:hAnsi="Times New Roman KK EK;Times New Roman"/>
          <w:sz w:val="28"/>
          <w:szCs w:val="28"/>
          <w:lang w:val="kk-KZ"/>
        </w:rPr>
        <w:t>Шаруашылық жургізуші субъектілердегі б</w:t>
      </w:r>
      <w:r>
        <w:rPr>
          <w:rFonts w:cs="Times New Roman KK EK;Times New Roman" w:ascii="Times New Roman KK EK;Times New Roman" w:hAnsi="Times New Roman KK EK;Times New Roman"/>
          <w:sz w:val="28"/>
          <w:szCs w:val="28"/>
          <w:lang w:val="be-BY"/>
        </w:rPr>
        <w:t>ухгалтер</w:t>
      </w:r>
      <w:r>
        <w:rPr>
          <w:rFonts w:cs="Times New Roman KK EK;Times New Roman" w:ascii="Times New Roman KK EK;Times New Roman" w:hAnsi="Times New Roman KK EK;Times New Roman"/>
          <w:sz w:val="28"/>
          <w:szCs w:val="28"/>
          <w:lang w:val="kk-KZ"/>
        </w:rPr>
        <w:t xml:space="preserve">лік есеп </w:t>
      </w:r>
      <w:r>
        <w:rPr>
          <w:rFonts w:cs="Times New Roman KK EK;Times New Roman" w:ascii="Times New Roman KK EK;Times New Roman" w:hAnsi="Times New Roman KK EK;Times New Roman"/>
          <w:sz w:val="28"/>
          <w:szCs w:val="28"/>
          <w:lang w:val="be-BY"/>
        </w:rPr>
        <w:t>-Алматы:  Экономика, 2004</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9. Ә.Әбдіманапов. Бухгалтерлік  есеп принциптері, Алматы, 2001</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0. Укашев Б.Е., Әжібаева З.Н. Бухгалтерлік есеп теориясы, Алматы, 1998</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1. Кеулимжаев К.К. Финансовый учет на предприятии. – Алматы: Экономика, 2003.</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12. Т.Ә.Әбдықалықов. Бухгалтерлік есеп және аудит –Алматы, Қазақ университеті, 2000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3. Қ.К.Кеулімжаев, З.Н.Әжібаева, Н.А.Құдайбергенов, А.А.Жантаева. Қаржылық есеп. Алматы, 2001</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4. Баймұханова С.Б., Балапанова Ә.Ж. Бухгалтерлік есеп . – Алматы: Қазақ университеті, 2002</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5. Баймұханова С.Б. Бухгалтерлік есеп . – Алматы: ИздатМаркет,2005</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6. Тасмағанбетов Т.А., Омаров А.Ш., Әлібекова Б.А., Рабатов О., Ьайболтаева П.Э., Радостовец В.К. Қаржы есебі. Алматы: - Дәуір, 1998</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7. Әбдіманапов Ә. Бухгалтерлік есеп және қаржылық есеп принциптері.  Оқулық, -Алматы, 2006</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17. Назарова В.Л. Бухгалтерлік іскерлік корреспонденция.  Алматы, </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Экономика, 2004</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8. Дюсембаев К.Ш., Егембердиева С.К., Дюсембаева З.К. Аудит и аналаз финансовой отчетности. –Алматы: Қаржы-қаражат, 1998</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9. Энциклопедия общего аудита. –М.:Дело и сервис, 1999</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0. Шишкин А.К., Микрюков В.А., Дышкант И.А. Учет, анализ, аудит на предприятии. – М.: Аудит, ЮНИТИ, 1996</w:t>
      </w:r>
    </w:p>
    <w:p>
      <w:pPr>
        <w:pStyle w:val="Normal"/>
        <w:rPr>
          <w:lang w:val="kk-KZ"/>
        </w:rPr>
      </w:pPr>
      <w:r>
        <w:rPr>
          <w:lang w:val="kk-KZ"/>
        </w:rPr>
        <w:t>21. Тоқсанбай С.Р. Толық экономикалық орысша-қазақша сөздік. –Алматы: Сөздік-Словарь, 1999</w:t>
      </w:r>
    </w:p>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55"/>
        </w:tabs>
        <w:ind w:left="55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4:20:00Z</dcterms:created>
  <dc:creator>USER</dc:creator>
  <dc:description/>
  <cp:keywords/>
  <dc:language>en-US</dc:language>
  <cp:lastModifiedBy>Admin</cp:lastModifiedBy>
  <cp:lastPrinted>2006-04-12T11:34:00Z</cp:lastPrinted>
  <dcterms:modified xsi:type="dcterms:W3CDTF">2007-05-12T07:32:00Z</dcterms:modified>
  <cp:revision>8</cp:revision>
  <dc:subject/>
  <dc:title>Дебиторлық борыштар есебін ұйымдастыру</dc:title>
</cp:coreProperties>
</file>