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t xml:space="preserve">Дидактиканың заңдылықтары мен қағидаларын оқыту процесінде </w:t>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t>басшылыққа алу.</w:t>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t>Жоспар</w:t>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t>І Кіріспе..............................................................................................................................................3</w:t>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t>ІІ Негізгі бөлім</w:t>
      </w:r>
    </w:p>
    <w:p>
      <w:pPr>
        <w:pStyle w:val="Normal"/>
        <w:shd w:fill="FFFFFF" w:val="clear"/>
        <w:autoSpaceDE w:val="false"/>
        <w:spacing w:lineRule="auto" w:line="360"/>
        <w:jc w:val="both"/>
        <w:rPr>
          <w:color w:val="000000"/>
          <w:lang w:val="kk-KZ" w:eastAsia="en-US"/>
        </w:rPr>
      </w:pPr>
      <w:r>
        <w:rPr>
          <w:color w:val="000000"/>
          <w:lang w:val="kk-KZ" w:eastAsia="en-US"/>
        </w:rPr>
        <w:tab/>
        <w:t>2.1. Дидактика заңдылықтарының ерекшеліктері...............................................................4</w:t>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t xml:space="preserve">           </w:t>
      </w:r>
      <w:r>
        <w:rPr>
          <w:color w:val="000000"/>
          <w:lang w:val="kk-KZ" w:eastAsia="en-US"/>
        </w:rPr>
        <w:t>2.2. Оқыту процесіндегі қағидаларды басшылыққа алу......................................................7</w:t>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t xml:space="preserve">            </w:t>
      </w:r>
      <w:r>
        <w:rPr>
          <w:color w:val="000000"/>
          <w:lang w:val="kk-KZ" w:eastAsia="en-US"/>
        </w:rPr>
        <w:t xml:space="preserve">2.3. Қазіргі заман дидактикасының өзіндік ерекшеліктері және </w:t>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t xml:space="preserve">                   </w:t>
      </w:r>
      <w:r>
        <w:rPr>
          <w:color w:val="000000"/>
          <w:lang w:val="kk-KZ" w:eastAsia="en-US"/>
        </w:rPr>
        <w:t>сараланған заңдылықтарын оқыту процесінде қолдану............................................17</w:t>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t>ІІІ Қорытынды................................................................................................................................19</w:t>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t>ІҮ Пайдаланылған әдебиеттер тізімі..........................................................................................20</w:t>
      </w:r>
    </w:p>
    <w:p>
      <w:pPr>
        <w:pStyle w:val="Normal"/>
        <w:shd w:fill="FFFFFF" w:val="clear"/>
        <w:tabs>
          <w:tab w:val="clear" w:pos="708"/>
          <w:tab w:val="left" w:pos="3240" w:leader="none"/>
        </w:tabs>
        <w:autoSpaceDE w:val="false"/>
        <w:spacing w:lineRule="auto" w:line="360"/>
        <w:jc w:val="both"/>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t>Кіріспе</w:t>
      </w:r>
    </w:p>
    <w:p>
      <w:pPr>
        <w:pStyle w:val="Normal"/>
        <w:shd w:fill="FFFFFF" w:val="clear"/>
        <w:tabs>
          <w:tab w:val="clear" w:pos="708"/>
          <w:tab w:val="left" w:pos="3240" w:leader="none"/>
        </w:tabs>
        <w:autoSpaceDE w:val="false"/>
        <w:spacing w:lineRule="auto" w:line="360"/>
        <w:ind w:firstLine="708"/>
        <w:jc w:val="both"/>
        <w:rPr/>
      </w:pPr>
      <w:r>
        <w:rPr>
          <w:b/>
          <w:color w:val="000000"/>
          <w:lang w:val="kk-KZ" w:eastAsia="en-US"/>
        </w:rPr>
        <w:t xml:space="preserve">Оқу процесіндегі дидактиканың мәні. </w:t>
      </w:r>
      <w:r>
        <w:rPr>
          <w:color w:val="000000"/>
          <w:lang w:val="kk-KZ" w:eastAsia="en-US"/>
        </w:rPr>
        <w:t xml:space="preserve">Оқу процесі әр текті және табиғаты жағынан әртүрлі көптеген жағдаяттардың мың санды байланыстары мен қатынастарын қамтиды. </w:t>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 xml:space="preserve">Ғасырымыздың басында оқу ұғымы енді осы процесті құрайтын екі бірлікті - оқыту қызметі мен оқып- үйренуді қамтитын болды. </w:t>
      </w:r>
      <w:r>
        <w:rPr>
          <w:i/>
          <w:iCs/>
          <w:color w:val="000000"/>
          <w:lang w:val="kk-KZ" w:eastAsia="en-US"/>
        </w:rPr>
        <w:t xml:space="preserve">Оқыту </w:t>
      </w:r>
      <w:r>
        <w:rPr>
          <w:i/>
          <w:iCs/>
          <w:color w:val="645BA2"/>
          <w:lang w:val="kk-KZ" w:eastAsia="en-US"/>
        </w:rPr>
        <w:t xml:space="preserve">- </w:t>
      </w:r>
      <w:r>
        <w:rPr>
          <w:color w:val="000000"/>
          <w:lang w:val="kk-KZ" w:eastAsia="en-US"/>
        </w:rPr>
        <w:t xml:space="preserve">оқу материалын игеруге ынталандырушы мұғалімдердің қызметін, ал </w:t>
      </w:r>
      <w:r>
        <w:rPr>
          <w:i/>
          <w:iCs/>
          <w:color w:val="000000"/>
          <w:lang w:val="kk-KZ" w:eastAsia="en-US"/>
        </w:rPr>
        <w:t xml:space="preserve">оқып-үйренуді </w:t>
      </w:r>
      <w:r>
        <w:rPr>
          <w:color w:val="000000"/>
          <w:lang w:val="kk-KZ" w:eastAsia="en-US"/>
        </w:rPr>
        <w:t>ұсынылған білімдерді игеруге бағытталған оқушылар іс-әрекетін таныта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Бүгінгі түсінім тұрғысынан оқу келесі белгілерімен сипатталады: 1) екі тараптылық; 2)</w:t>
      </w:r>
      <w:r>
        <w:rPr>
          <w:color w:val="000000"/>
          <w:lang w:val="kk-KZ"/>
        </w:rPr>
        <w:t xml:space="preserve"> </w:t>
      </w:r>
      <w:r>
        <w:rPr>
          <w:color w:val="000000"/>
          <w:lang w:val="kk-KZ" w:eastAsia="en-US"/>
        </w:rPr>
        <w:t>мұғалім мен оқушының бірлікті әрекеті; 3) басқарым мұғалім тарапынан; 4) жоспарлы ұйымдасу және басқару: 5) біртұтастық және бірлік; 6) оқушылардың жас даму заңдылықтарына сәйкестік; оқушылардың дамуы мен тәрбиесіне жетекшілік.</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xml:space="preserve">Оқу және білімдену проблемалары педагогиканың дидактикада аталатын бөлімінде зерттеледі. «Дидактика» термині грек тілінен енген, аудармасы «үйретуші» дегенді білдіреді. Алғашқы рет бұл сөз неміс педагогы </w:t>
      </w:r>
      <w:r>
        <w:rPr>
          <w:i/>
          <w:iCs/>
          <w:color w:val="000000"/>
          <w:lang w:val="kk-KZ" w:eastAsia="en-US"/>
        </w:rPr>
        <w:t xml:space="preserve">Вольфганг Ратке </w:t>
      </w:r>
      <w:r>
        <w:rPr>
          <w:color w:val="000000"/>
          <w:lang w:val="kk-KZ" w:eastAsia="en-US"/>
        </w:rPr>
        <w:t xml:space="preserve">(1571-1635) шығармаларында қолданылып, оқыту өнері мәнін аңдатқан. Ал </w:t>
      </w:r>
      <w:r>
        <w:rPr>
          <w:i/>
          <w:iCs/>
          <w:color w:val="000000"/>
          <w:lang w:val="kk-KZ" w:eastAsia="en-US"/>
        </w:rPr>
        <w:t xml:space="preserve">Я.А.Коменский </w:t>
      </w:r>
      <w:r>
        <w:rPr>
          <w:color w:val="000000"/>
          <w:lang w:val="kk-KZ" w:eastAsia="en-US"/>
        </w:rPr>
        <w:t xml:space="preserve">дидактиканы «баршаны барлық нәрсеге үйретудің әмбебап өнері» деп түсіндірген. </w:t>
      </w:r>
      <w:r>
        <w:rPr>
          <w:color w:val="000000"/>
          <w:lang w:val="kk-KZ"/>
        </w:rPr>
        <w:t xml:space="preserve">XIX </w:t>
      </w:r>
      <w:r>
        <w:rPr>
          <w:color w:val="000000"/>
          <w:lang w:val="kk-KZ" w:eastAsia="en-US"/>
        </w:rPr>
        <w:t xml:space="preserve">ғасырдың басында неміс педагогы И.Гербарт дидактиканы тәрбиелеп оқытудың өз алдына тұтас және қайшылықсыз теориясы ретінде таныған. Дидактиканың негізгі міндеттері В.Ратке заманынан бермен қарай бірде өзгерместен келе жатыр. Олар: </w:t>
      </w:r>
      <w:r>
        <w:rPr>
          <w:i/>
          <w:iCs/>
          <w:color w:val="000000"/>
          <w:lang w:val="kk-KZ" w:eastAsia="en-US"/>
        </w:rPr>
        <w:t xml:space="preserve">нені үйрету және қалай үйрету проблемасын шешу: қазіргі заман педагогикасы бұларға қоса - қашан, қай жерде, кімді және не үшін оқу қажет </w:t>
      </w:r>
      <w:r>
        <w:rPr>
          <w:color w:val="000000"/>
          <w:lang w:val="kk-KZ" w:eastAsia="en-US"/>
        </w:rPr>
        <w:t xml:space="preserve">деген мәселелерді қарқыңды зерттеуде. Дидактиканың негізгі категорияларын танытушы келесі ұғымдар белгіленген: оқыту, оқы үйрену, оқу білімдену, білім, ептілік, дағды, сонымен бірге оқу мақсаты, мазмұны, ұйымдастырылуы, түрлері, формалары, әдісте құрал-жабдықтары, нәтижесі (өнімі). Дидактикалық жүйе және оның технологиясы да осы категориялық ұғымдар тұрғысынан танылуы тиіс. Осыдан қысқа да ауқымды анықтама келіп шығады: </w:t>
      </w:r>
      <w:r>
        <w:rPr>
          <w:i/>
          <w:iCs/>
          <w:color w:val="000000"/>
          <w:lang w:val="kk-KZ" w:eastAsia="en-US"/>
        </w:rPr>
        <w:t>дидактика - бұл оқу және білімдену, олардың мақсаттары, мазмұны, әдістері, құрал жабдықтары, ұйымдастырылуы мен нәтижелері жөніндегі ғылым.</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Дидактика өз пәні аймағында іске қосылатын заңдылықтарі зерттейді, оқу процесінің барысы мен нәтижесіне негіз болар тәуелдіктерді талдайды, жоспарланған мақсаттар мен міндеттердің оры дамуын қамтамасыз етуші әдістер, ұйымдастыру формаларымен құрал-жабдықтарын белгілейді. Осының арқасында ол екі басты</w:t>
      </w:r>
      <w:r>
        <w:rPr>
          <w:color w:val="000000"/>
          <w:vertAlign w:val="superscript"/>
          <w:lang w:val="kk-KZ" w:eastAsia="en-US"/>
        </w:rPr>
        <w:t xml:space="preserve"> </w:t>
      </w:r>
      <w:r>
        <w:rPr>
          <w:color w:val="000000"/>
          <w:lang w:val="kk-KZ" w:eastAsia="en-US"/>
        </w:rPr>
        <w:t>функцияны атқарады: 1) теориялық (диагностика және болжастыру); 2) практикалық (қалыпты іс-әрекет, құралдар дайындау).</w:t>
      </w:r>
    </w:p>
    <w:p>
      <w:pPr>
        <w:pStyle w:val="Normal"/>
        <w:tabs>
          <w:tab w:val="clear" w:pos="708"/>
          <w:tab w:val="left" w:pos="3240" w:leader="none"/>
        </w:tabs>
        <w:spacing w:lineRule="auto" w:line="360"/>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jc w:val="center"/>
        <w:rPr>
          <w:b/>
          <w:b/>
          <w:color w:val="000000"/>
          <w:lang w:val="kk-KZ" w:eastAsia="en-US"/>
        </w:rPr>
      </w:pPr>
      <w:r>
        <w:rPr>
          <w:b/>
          <w:color w:val="000000"/>
          <w:lang w:val="kk-KZ" w:eastAsia="en-US"/>
        </w:rPr>
        <w:t>2.1. Дидактика заңдылықтарының ерекшеліктері.</w:t>
      </w:r>
    </w:p>
    <w:p>
      <w:pPr>
        <w:pStyle w:val="Normal"/>
        <w:tabs>
          <w:tab w:val="clear" w:pos="708"/>
          <w:tab w:val="left" w:pos="3240" w:leader="none"/>
        </w:tabs>
        <w:spacing w:lineRule="auto" w:line="360"/>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 xml:space="preserve">Оқу теориясының негізгі құрылым бірліктері - бұл ғылым тарапынан анықталған заңдар мен заңдылықтар. </w:t>
      </w:r>
      <w:r>
        <w:rPr>
          <w:i/>
          <w:iCs/>
          <w:color w:val="000000"/>
          <w:lang w:val="kk-KZ" w:eastAsia="en-US"/>
        </w:rPr>
        <w:t xml:space="preserve">Заңдар мен заңдылықтар </w:t>
      </w:r>
      <w:r>
        <w:rPr>
          <w:color w:val="000000"/>
          <w:lang w:val="kk-KZ" w:eastAsia="en-US"/>
        </w:rPr>
        <w:t xml:space="preserve">құбылыстар, процестер мен олардың нәтижелері арасындағьі жалпы, объектив,тұрақты және қайталанып келетін байланыстар мен тәуелділіктердің мәнін ашады. Дидактикалық процестің негізін құрайтын аса маңызды және негізгі заңдылықтар мен заңдар </w:t>
      </w:r>
      <w:r>
        <w:rPr>
          <w:i/>
          <w:iCs/>
          <w:color w:val="000000"/>
          <w:lang w:val="kk-KZ" w:eastAsia="en-US"/>
        </w:rPr>
        <w:t xml:space="preserve">оқу принциптері </w:t>
      </w:r>
      <w:r>
        <w:rPr>
          <w:color w:val="000000"/>
          <w:lang w:val="kk-KZ" w:eastAsia="en-US"/>
        </w:rPr>
        <w:t xml:space="preserve">немесе </w:t>
      </w:r>
      <w:r>
        <w:rPr>
          <w:i/>
          <w:iCs/>
          <w:color w:val="000000"/>
          <w:lang w:val="kk-KZ" w:eastAsia="en-US"/>
        </w:rPr>
        <w:t xml:space="preserve">дидактикалық принциптер </w:t>
      </w:r>
      <w:r>
        <w:rPr>
          <w:color w:val="000000"/>
          <w:lang w:val="kk-KZ" w:eastAsia="en-US"/>
        </w:rPr>
        <w:t xml:space="preserve">деп аталады. Бұл принциптер арқасында оқу процесіне қатысы бар көптеген заңдылықтардың мән-мағынасы ашылады, мұғалімдер мен оқушылардың қызметтері реттеледі, барлық оқу пәндерін өтуде және оқудың барша кезеңдерінде олар өздерінің жалпы мәнін сақтайды.  </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Қазіргі заман гуманистік дидактикасында оқу принциптері табиғи сәйкестік басты принципінің төңірегінде жүйелі біріккен. Бұл жүйедегі дидактикалық принциптер төмендегідей: 1) саналылық және белсенділік;    2) көрнекілік; 3) жүйелілік және бірізділік; 4) беріктік; 5) түсіністік;  6) ғылымилық; 7) көңіл-күй; 8) теория мен практиканың  байланысы.</w:t>
      </w:r>
    </w:p>
    <w:p>
      <w:pPr>
        <w:pStyle w:val="Normal"/>
        <w:shd w:fill="FFFFFF" w:val="clear"/>
        <w:tabs>
          <w:tab w:val="clear" w:pos="708"/>
          <w:tab w:val="left" w:pos="3240" w:leader="none"/>
        </w:tabs>
        <w:autoSpaceDE w:val="false"/>
        <w:spacing w:lineRule="auto" w:line="360"/>
        <w:ind w:firstLine="708"/>
        <w:jc w:val="both"/>
        <w:rPr/>
      </w:pPr>
      <w:r>
        <w:rPr>
          <w:i/>
          <w:iCs/>
          <w:color w:val="000000"/>
          <w:lang w:val="en-US" w:eastAsia="en-US"/>
        </w:rPr>
        <w:t xml:space="preserve">Принциптер </w:t>
      </w:r>
      <w:r>
        <w:rPr>
          <w:color w:val="000000"/>
          <w:lang w:val="en-US" w:eastAsia="en-US"/>
        </w:rPr>
        <w:t>нұс</w:t>
      </w:r>
      <w:r>
        <w:rPr>
          <w:color w:val="000000"/>
          <w:lang w:val="kk-KZ" w:eastAsia="en-US"/>
        </w:rPr>
        <w:t>қ</w:t>
      </w:r>
      <w:r>
        <w:rPr>
          <w:color w:val="000000"/>
          <w:lang w:val="en-US" w:eastAsia="en-US"/>
        </w:rPr>
        <w:t xml:space="preserve">ау-көрсетпе (норматив) қызметтерін атқарады. Олар мұғалімге кейбір жағдайларда </w:t>
      </w:r>
      <w:r>
        <w:rPr>
          <w:color w:val="000000"/>
          <w:lang w:val="kk-KZ" w:eastAsia="en-US"/>
        </w:rPr>
        <w:t>қ</w:t>
      </w:r>
      <w:r>
        <w:rPr>
          <w:color w:val="000000"/>
          <w:lang w:val="en-US" w:eastAsia="en-US"/>
        </w:rPr>
        <w:t xml:space="preserve">андай әрекетке келуі жөнінде тек кеңес немесе сілтеме беріп </w:t>
      </w:r>
      <w:r>
        <w:rPr>
          <w:color w:val="000000"/>
          <w:lang w:val="kk-KZ" w:eastAsia="en-US"/>
        </w:rPr>
        <w:t>қ</w:t>
      </w:r>
      <w:r>
        <w:rPr>
          <w:color w:val="000000"/>
          <w:lang w:val="en-US" w:eastAsia="en-US"/>
        </w:rPr>
        <w:t>оймайды,</w:t>
      </w:r>
      <w:r>
        <w:rPr>
          <w:color w:val="000000"/>
          <w:lang w:val="kk-KZ" w:eastAsia="en-US"/>
        </w:rPr>
        <w:t xml:space="preserve"> </w:t>
      </w:r>
      <w:r>
        <w:rPr>
          <w:color w:val="000000"/>
          <w:lang w:val="en-US" w:eastAsia="en-US"/>
        </w:rPr>
        <w:t xml:space="preserve"> жалпы за</w:t>
      </w:r>
      <w:r>
        <w:rPr>
          <w:color w:val="000000"/>
          <w:lang w:val="kk-KZ" w:eastAsia="en-US"/>
        </w:rPr>
        <w:t>ң</w:t>
      </w:r>
      <w:r>
        <w:rPr>
          <w:color w:val="000000"/>
          <w:lang w:val="en-US" w:eastAsia="en-US"/>
        </w:rPr>
        <w:t>дылықтар ретін</w:t>
      </w:r>
      <w:r>
        <w:rPr>
          <w:color w:val="000000"/>
          <w:lang w:val="kk-KZ" w:eastAsia="en-US"/>
        </w:rPr>
        <w:t>д</w:t>
      </w:r>
      <w:r>
        <w:rPr>
          <w:color w:val="000000"/>
          <w:lang w:val="en-US" w:eastAsia="en-US"/>
        </w:rPr>
        <w:t xml:space="preserve">е бұл принциптер педагогикалық әрекеттер бірлігіне негіз </w:t>
      </w:r>
      <w:r>
        <w:rPr>
          <w:color w:val="000000"/>
          <w:lang w:val="kk-KZ" w:eastAsia="en-US"/>
        </w:rPr>
        <w:t>қ</w:t>
      </w:r>
      <w:r>
        <w:rPr>
          <w:color w:val="000000"/>
          <w:lang w:val="en-US" w:eastAsia="en-US"/>
        </w:rPr>
        <w:t xml:space="preserve">алаумен </w:t>
      </w:r>
      <w:r>
        <w:rPr>
          <w:color w:val="000000"/>
          <w:lang w:val="kk-KZ" w:eastAsia="en-US"/>
        </w:rPr>
        <w:t>б</w:t>
      </w:r>
      <w:r>
        <w:rPr>
          <w:color w:val="000000"/>
          <w:lang w:val="en-US" w:eastAsia="en-US"/>
        </w:rPr>
        <w:t>ірге оларды</w:t>
      </w:r>
      <w:r>
        <w:rPr>
          <w:color w:val="000000"/>
          <w:lang w:val="kk-KZ" w:eastAsia="en-US"/>
        </w:rPr>
        <w:t>ң</w:t>
      </w:r>
      <w:r>
        <w:rPr>
          <w:color w:val="000000"/>
          <w:lang w:val="en-US" w:eastAsia="en-US"/>
        </w:rPr>
        <w:t xml:space="preserve"> толы</w:t>
      </w:r>
      <w:r>
        <w:rPr>
          <w:color w:val="000000"/>
          <w:lang w:val="kk-KZ" w:eastAsia="en-US"/>
        </w:rPr>
        <w:t>қ</w:t>
      </w:r>
      <w:r>
        <w:rPr>
          <w:color w:val="000000"/>
          <w:lang w:val="en-US" w:eastAsia="en-US"/>
        </w:rPr>
        <w:t xml:space="preserve"> орындалуын талап етеді. Принциптерді білу және </w:t>
      </w:r>
      <w:r>
        <w:rPr>
          <w:color w:val="000000"/>
          <w:lang w:val="kk-KZ" w:eastAsia="en-US"/>
        </w:rPr>
        <w:t>оларды</w:t>
      </w:r>
      <w:r>
        <w:rPr>
          <w:color w:val="000000"/>
          <w:lang w:val="en-US" w:eastAsia="en-US"/>
        </w:rPr>
        <w:t xml:space="preserve"> оқу-тәрбие процесінде толы</w:t>
      </w:r>
      <w:r>
        <w:rPr>
          <w:color w:val="000000"/>
          <w:lang w:val="kk-KZ" w:eastAsia="en-US"/>
        </w:rPr>
        <w:t>қ</w:t>
      </w:r>
      <w:r>
        <w:rPr>
          <w:color w:val="000000"/>
          <w:lang w:val="en-US" w:eastAsia="en-US"/>
        </w:rPr>
        <w:t xml:space="preserve">тай іске асыру педагогикалық </w:t>
      </w:r>
      <w:r>
        <w:rPr>
          <w:color w:val="000000"/>
          <w:lang w:val="kk-KZ" w:eastAsia="en-US"/>
        </w:rPr>
        <w:t>ше</w:t>
      </w:r>
      <w:r>
        <w:rPr>
          <w:color w:val="000000"/>
          <w:lang w:val="en-US" w:eastAsia="en-US"/>
        </w:rPr>
        <w:t>берліктің негізін құрайды және ол педагогикалық</w:t>
      </w:r>
      <w:r>
        <w:rPr>
          <w:color w:val="000000"/>
          <w:lang w:val="kk-KZ" w:eastAsia="en-US"/>
        </w:rPr>
        <w:t xml:space="preserve"> </w:t>
      </w:r>
      <w:r>
        <w:rPr>
          <w:color w:val="000000"/>
          <w:lang w:val="en-US" w:eastAsia="en-US"/>
        </w:rPr>
        <w:t>біліктілікті анық</w:t>
      </w:r>
      <w:r>
        <w:rPr>
          <w:color w:val="000000"/>
          <w:lang w:val="kk-KZ" w:eastAsia="en-US"/>
        </w:rPr>
        <w:t>тауда алдымен</w:t>
      </w:r>
      <w:r>
        <w:rPr>
          <w:color w:val="000000"/>
          <w:lang w:val="en-US" w:eastAsia="en-US"/>
        </w:rPr>
        <w:t xml:space="preserve"> ескерілед</w:t>
      </w:r>
      <w:r>
        <w:rPr>
          <w:color w:val="000000"/>
          <w:lang w:val="kk-KZ" w:eastAsia="en-US"/>
        </w:rPr>
        <w:t>і.</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Оқу барысында диалектиканың жалпы заңдары мен педагогикалық арнайы заңдары орындалуы шарт.</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Диалектиканың жалпы заңдары санына кіретіндер: қарама-қарсылықтар бірлігі мен тайталасы заңы, сандық жинақтың сапалық өзгерістерге келу заңы, жоқты жоқка шығару заң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Оқу процесінде </w:t>
      </w:r>
      <w:r>
        <w:rPr>
          <w:i/>
          <w:iCs/>
          <w:color w:val="000000"/>
          <w:lang w:val="kk-KZ" w:eastAsia="en-US"/>
        </w:rPr>
        <w:t xml:space="preserve">қарама-қарсылықтар бірлігімен тай-таласы заңы </w:t>
      </w:r>
      <w:r>
        <w:rPr>
          <w:color w:val="000000"/>
          <w:lang w:val="kk-KZ" w:eastAsia="en-US"/>
        </w:rPr>
        <w:t xml:space="preserve">іске қосылады. Қарама-қарсылықтардың туу себебі </w:t>
      </w:r>
      <w:r>
        <w:rPr>
          <w:color w:val="A65F75"/>
          <w:lang w:val="kk-KZ" w:eastAsia="en-US"/>
        </w:rPr>
        <w:t xml:space="preserve">- </w:t>
      </w:r>
      <w:r>
        <w:rPr>
          <w:color w:val="000000"/>
          <w:lang w:val="kk-KZ" w:eastAsia="en-US"/>
        </w:rPr>
        <w:t>жаңа әлеуметтік жағдайлар, тұлға мүмкіндіктерінің өзгеруі, білім беру аймағында қалыптасқан соны талаптар оқу процесіне болған дәстүрлі, бекіген ұғымдар және көзқарастармен сәйкессіздікке ұшырауы. Бұл өз кезегінде оқу мазмұны мен технологиясын өзгертіп заманға сай ауысты-руды талап етеді.</w:t>
      </w:r>
    </w:p>
    <w:p>
      <w:pPr>
        <w:pStyle w:val="Normal"/>
        <w:shd w:fill="FFFFFF" w:val="clear"/>
        <w:tabs>
          <w:tab w:val="clear" w:pos="708"/>
          <w:tab w:val="left" w:pos="3240" w:leader="none"/>
        </w:tabs>
        <w:autoSpaceDE w:val="false"/>
        <w:spacing w:lineRule="auto" w:line="360"/>
        <w:ind w:firstLine="708"/>
        <w:jc w:val="both"/>
        <w:rPr>
          <w:lang w:val="kk-KZ"/>
        </w:rPr>
      </w:pPr>
      <w:r>
        <w:rPr>
          <w:i/>
          <w:iCs/>
          <w:color w:val="000000"/>
          <w:lang w:val="kk-KZ" w:eastAsia="en-US"/>
        </w:rPr>
        <w:t xml:space="preserve">Сандық жинақтық сапалық өзгеріске түсу заңы </w:t>
      </w:r>
      <w:r>
        <w:rPr>
          <w:color w:val="000000"/>
          <w:lang w:val="kk-KZ" w:eastAsia="en-US"/>
        </w:rPr>
        <w:t>да оқу процесінде көрініс береді. Тұлғаның бүкілдей сапалық сипаты (нанымдары, сеп-түрткілері, ұстанымдары, қажеттері, құндылықты бағыттары даралықты іс-әрекет стилі, ептіліктері мен дағдылары) сандық жинақтың белгілі деңгейдегі нәтижес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Санның сапаға ауысуы </w:t>
      </w:r>
      <w:r>
        <w:rPr>
          <w:i/>
          <w:iCs/>
          <w:color w:val="000000"/>
          <w:lang w:val="kk-KZ" w:eastAsia="en-US"/>
        </w:rPr>
        <w:t xml:space="preserve">жоқты жоққа шығару заңы </w:t>
      </w:r>
      <w:r>
        <w:rPr>
          <w:color w:val="000000"/>
          <w:lang w:val="kk-KZ" w:eastAsia="en-US"/>
        </w:rPr>
        <w:t>тетіктеріне сәйкес келеді. Тұлғалық және психикалық жаңа құрылымдар адамның өткен кездердегі жинақтаған тәжірибесі негізінде қаланады Соңғы өмір кезеңдерінде пайда болған сапалар бұрынғы қалыптасқандарын «жоққа» шығарады. Жоққа шығару тетігі оқу дағдыларының қалыптасу процесінде көрінеді, яғни кейбір әрекеттер көп қайталаулар нәтижесінде күрделі дағдыларға (жазу, есеп, оқу) айнала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Диалектиканың жалпы заңдылықтарымен бір қатар оқу барысында </w:t>
      </w:r>
      <w:r>
        <w:rPr>
          <w:i/>
          <w:iCs/>
          <w:color w:val="000000"/>
          <w:lang w:val="kk-KZ" w:eastAsia="en-US"/>
        </w:rPr>
        <w:t xml:space="preserve">арнайы педагогикалық заңдар </w:t>
      </w:r>
      <w:r>
        <w:rPr>
          <w:color w:val="000000"/>
          <w:lang w:val="kk-KZ" w:eastAsia="en-US"/>
        </w:rPr>
        <w:t xml:space="preserve">да әрекетке келеді. Ғалымдар мұндай заңдардың бір қаншасын ашып, педагогикалық тәжірибеге ұсынған. Өз заманында ғұлама педагог </w:t>
      </w:r>
      <w:r>
        <w:rPr>
          <w:i/>
          <w:iCs/>
          <w:color w:val="000000"/>
          <w:lang w:val="kk-KZ" w:eastAsia="en-US"/>
        </w:rPr>
        <w:t xml:space="preserve">И.Г.Песталоцци </w:t>
      </w:r>
      <w:r>
        <w:rPr>
          <w:color w:val="000000"/>
          <w:lang w:val="kk-KZ" w:eastAsia="en-US"/>
        </w:rPr>
        <w:t xml:space="preserve">келесі заңды нақтылаған: </w:t>
      </w:r>
      <w:r>
        <w:rPr>
          <w:i/>
          <w:iCs/>
          <w:color w:val="000000"/>
          <w:lang w:val="kk-KZ" w:eastAsia="en-US"/>
        </w:rPr>
        <w:t>елес байқауынан анық ұғымдарға, олардан анық түсініктерге өт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Неміс педагогі </w:t>
      </w:r>
      <w:r>
        <w:rPr>
          <w:i/>
          <w:iCs/>
          <w:color w:val="000000"/>
          <w:lang w:val="kk-KZ" w:eastAsia="en-US"/>
        </w:rPr>
        <w:t xml:space="preserve">Э. Мейман </w:t>
      </w:r>
      <w:r>
        <w:rPr>
          <w:color w:val="000000"/>
          <w:lang w:val="kk-KZ" w:eastAsia="en-US"/>
        </w:rPr>
        <w:t>бірнеше ерекше заңдарды негіздеп, ұсын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жеке адамның дамуы әуел бастан көбіне оның табиғи нышандарына тәуелді жүріп жатады;</w:t>
      </w:r>
    </w:p>
    <w:p>
      <w:pPr>
        <w:pStyle w:val="Normal"/>
        <w:shd w:fill="FFFFFF" w:val="clear"/>
        <w:tabs>
          <w:tab w:val="clear" w:pos="708"/>
          <w:tab w:val="left" w:pos="3240" w:leader="none"/>
        </w:tabs>
        <w:autoSpaceDE w:val="false"/>
        <w:spacing w:lineRule="auto" w:line="360"/>
        <w:ind w:firstLine="708"/>
        <w:jc w:val="both"/>
        <w:rPr>
          <w:lang w:val="kk-KZ"/>
        </w:rPr>
      </w:pPr>
      <w:r>
        <w:rPr>
          <w:i/>
          <w:iCs/>
          <w:color w:val="000000"/>
          <w:lang w:val="kk-KZ" w:eastAsia="en-US"/>
        </w:rPr>
        <w:t>-  ең алдымен бала тіршілігі мен оның қарапайым қажеттерің қанағаттандыруға арналған сапа-қасиеттер  дамиды;</w:t>
      </w:r>
    </w:p>
    <w:p>
      <w:pPr>
        <w:pStyle w:val="Normal"/>
        <w:shd w:fill="FFFFFF" w:val="clear"/>
        <w:tabs>
          <w:tab w:val="clear" w:pos="708"/>
          <w:tab w:val="left" w:pos="3240" w:leader="none"/>
        </w:tabs>
        <w:autoSpaceDE w:val="false"/>
        <w:spacing w:lineRule="auto" w:line="360"/>
        <w:ind w:left="708" w:hanging="0"/>
        <w:jc w:val="both"/>
        <w:rPr>
          <w:i/>
          <w:i/>
          <w:iCs/>
          <w:color w:val="000000"/>
          <w:lang w:val="kk-KZ" w:eastAsia="en-US"/>
        </w:rPr>
      </w:pPr>
      <w:r>
        <w:rPr>
          <w:i/>
          <w:iCs/>
          <w:color w:val="000000"/>
          <w:lang w:val="kk-KZ" w:eastAsia="en-US"/>
        </w:rPr>
        <w:t>-  балалардың жан және тән дамуы әрқилы деңгейде өтеді.</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Теоретиктер мен практиктер ашып, бүгінгі педагогикаға енгізген заңдылықтар саны ұланғайыр.</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xml:space="preserve">Оқудың  әрқилы заңдылықтарын реттестіріп, жинақтауға орай, оларды жалпы және жеке (нақты) заңдылықтар деп бөлу қабылданған. </w:t>
      </w:r>
    </w:p>
    <w:p>
      <w:pPr>
        <w:pStyle w:val="Normal"/>
        <w:shd w:fill="FFFFFF" w:val="clear"/>
        <w:tabs>
          <w:tab w:val="clear" w:pos="708"/>
          <w:tab w:val="left" w:pos="3240" w:leader="none"/>
        </w:tabs>
        <w:autoSpaceDE w:val="false"/>
        <w:spacing w:lineRule="auto" w:line="360"/>
        <w:ind w:firstLine="708"/>
        <w:jc w:val="both"/>
        <w:rPr>
          <w:lang w:val="kk-KZ"/>
        </w:rPr>
      </w:pPr>
      <w:r>
        <w:rPr>
          <w:b/>
          <w:color w:val="000000"/>
          <w:lang w:val="kk-KZ" w:eastAsia="en-US"/>
        </w:rPr>
        <w:t>Жалпы заңдылықтар</w:t>
      </w:r>
      <w:r>
        <w:rPr>
          <w:color w:val="000000"/>
          <w:lang w:val="kk-KZ" w:eastAsia="en-US"/>
        </w:rPr>
        <w:t xml:space="preserve"> қалаған білім беру процесіне тән болып, оқудың бүкіл жүйесін қамтиды. Олардың арасында аса көп еленетіндер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оқу мақсаттары. </w:t>
      </w:r>
      <w:r>
        <w:rPr>
          <w:color w:val="000000"/>
          <w:lang w:val="kk-KZ" w:eastAsia="en-US"/>
        </w:rPr>
        <w:t>Оқу мақсаты қоғам дамуының деңгейі мен қарқынына, оның қажеттері мен мүмкіндіктеріне, педагогика ғылымы мен практикасының даму деңгейі мен жетістіктеріне байланыст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оқу мазмұны. </w:t>
      </w:r>
      <w:r>
        <w:rPr>
          <w:color w:val="000000"/>
          <w:lang w:val="kk-KZ" w:eastAsia="en-US"/>
        </w:rPr>
        <w:t>Оқу мазмұны қоғамдық қажеттер мен оқу мақсаттарына, ғылыми-техникалық және әлеуметтік процестің қарқынына, оқушылардың жас мүмкіндіктеріне, оқу теориясы мен практикасының даму деңгейіне, оқу мекемелерінің материалды - техникалық және экономикалық жағдайларына тәуелді келед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оқу сапасы. </w:t>
      </w:r>
      <w:r>
        <w:rPr>
          <w:color w:val="000000"/>
          <w:lang w:val="kk-KZ" w:eastAsia="en-US"/>
        </w:rPr>
        <w:t xml:space="preserve">Оқу сапасы өткен кезеңдегі оқу процестерінің нәтижелілігіне, оқу материалының сипаты мен көлеміне, мұғалімнің ұйымдастыру </w:t>
      </w:r>
      <w:r>
        <w:rPr>
          <w:color w:val="955446"/>
          <w:lang w:val="kk-KZ" w:eastAsia="en-US"/>
        </w:rPr>
        <w:t xml:space="preserve">- </w:t>
      </w:r>
      <w:r>
        <w:rPr>
          <w:color w:val="000000"/>
          <w:lang w:val="kk-KZ" w:eastAsia="en-US"/>
        </w:rPr>
        <w:t>педагогикалық шеберлігіне, оқушының оқып-үйренуге болған қабілетіне оқу уақытына байланысты;</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xml:space="preserve">- </w:t>
      </w:r>
      <w:r>
        <w:rPr>
          <w:i/>
          <w:iCs/>
          <w:color w:val="000000"/>
          <w:lang w:val="kk-KZ" w:eastAsia="en-US"/>
        </w:rPr>
        <w:t xml:space="preserve">оқу әдістері. </w:t>
      </w:r>
      <w:r>
        <w:rPr>
          <w:color w:val="000000"/>
          <w:lang w:val="kk-KZ" w:eastAsia="en-US"/>
        </w:rPr>
        <w:t>Дидактикалық әдістер тиімділігі әдістерді білу мен қолдану ептілігіне, оқу-мақсаттарына, мазмұнына, оқушылардың жеке деңгейі мен оқуды меңгеру қабілетіне, материалдық – техникалық қамсыздығына, оқу процесінің ұйымдасуына  тәуелд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оқуды басқару. </w:t>
      </w:r>
      <w:r>
        <w:rPr>
          <w:color w:val="000000"/>
          <w:lang w:val="kk-KZ" w:eastAsia="en-US"/>
        </w:rPr>
        <w:t>Оқудың нәтижелі болуы оқу жүйесіндегі кері байланыстың жеделдік сипатына, реттеу-түзету ықпалдарының орынды келуіне орайласа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оқуға ынталандыру. </w:t>
      </w:r>
      <w:r>
        <w:rPr>
          <w:color w:val="000000"/>
          <w:lang w:val="kk-KZ" w:eastAsia="en-US"/>
        </w:rPr>
        <w:t>Оқу нәтижесі шәкірттің білім игеруге деген іштей ынта - ықыласы мен оқу әрекеттерінін өзіне тән тартымына</w:t>
      </w:r>
      <w:r>
        <w:rPr>
          <w:color w:val="955446"/>
          <w:lang w:val="kk-KZ" w:eastAsia="en-US"/>
        </w:rPr>
        <w:t xml:space="preserve"> (</w:t>
      </w:r>
      <w:r>
        <w:rPr>
          <w:color w:val="000000"/>
          <w:lang w:val="kk-KZ" w:eastAsia="en-US"/>
        </w:rPr>
        <w:t>внутренние стимулы); оқу әрекетіне мүмкіндік жасаушы сыртқы жағдайлар (қоғамдық, экономикалық, педагогикалық).</w:t>
      </w:r>
    </w:p>
    <w:p>
      <w:pPr>
        <w:pStyle w:val="Normal"/>
        <w:shd w:fill="FFFFFF" w:val="clear"/>
        <w:tabs>
          <w:tab w:val="clear" w:pos="708"/>
          <w:tab w:val="left" w:pos="3240" w:leader="none"/>
        </w:tabs>
        <w:autoSpaceDE w:val="false"/>
        <w:spacing w:lineRule="auto" w:line="360"/>
        <w:ind w:firstLine="708"/>
        <w:jc w:val="both"/>
        <w:rPr>
          <w:lang w:val="kk-KZ"/>
        </w:rPr>
      </w:pPr>
      <w:r>
        <w:rPr>
          <w:b/>
          <w:i/>
          <w:color w:val="955446"/>
          <w:lang w:val="kk-KZ" w:eastAsia="en-US"/>
        </w:rPr>
        <w:t xml:space="preserve">  </w:t>
      </w:r>
      <w:r>
        <w:rPr>
          <w:b/>
          <w:i/>
          <w:color w:val="000000"/>
          <w:lang w:val="kk-KZ" w:eastAsia="en-US"/>
        </w:rPr>
        <w:t>Жеке (нақты) заңдылықтар</w:t>
      </w:r>
      <w:r>
        <w:rPr>
          <w:color w:val="000000"/>
          <w:lang w:val="kk-KZ" w:eastAsia="en-US"/>
        </w:rPr>
        <w:t xml:space="preserve"> оқу жүйесінін кейбір тараптарына орай іске қосылады. Оқу процесінің  жеке (нақты) заңдылықтар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дидактиканың тек өзіне тән </w:t>
      </w:r>
      <w:r>
        <w:rPr>
          <w:color w:val="000000"/>
          <w:lang w:val="kk-KZ" w:eastAsia="en-US"/>
        </w:rPr>
        <w:t>(оқу нәтижесі қолданылған оқу әдістері мен құрал-жабдықтарына, оқытушының кәсіби шеберлігіне  және т.б. байланыст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таным теориясына </w:t>
      </w:r>
      <w:r>
        <w:rPr>
          <w:color w:val="000000"/>
          <w:lang w:val="kk-KZ" w:eastAsia="en-US"/>
        </w:rPr>
        <w:t>(гносеологиялық) сай (оқу нәтижесі оқушылардың танымдық белсенділігіне, ептілігіне және  оқуды қажетсінуіне, т.б. тәуелд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w:t>
      </w:r>
      <w:r>
        <w:rPr>
          <w:i/>
          <w:iCs/>
          <w:color w:val="000000"/>
          <w:lang w:val="kk-KZ" w:eastAsia="en-US"/>
        </w:rPr>
        <w:t xml:space="preserve">психологиялық </w:t>
      </w:r>
      <w:r>
        <w:rPr>
          <w:color w:val="000000"/>
          <w:lang w:val="kk-KZ" w:eastAsia="en-US"/>
        </w:rPr>
        <w:t>(оқу нәтижесі шәкірттердің оқу-үйрену мүмкіндіктеріне, зейін деңгейі мен тұрақтануына, ой-ақыл ерекшеліктеріне және   т.б. байланысты);</w:t>
      </w:r>
    </w:p>
    <w:p>
      <w:pPr>
        <w:pStyle w:val="Normal"/>
        <w:tabs>
          <w:tab w:val="clear" w:pos="708"/>
          <w:tab w:val="left" w:pos="3240" w:leader="none"/>
        </w:tabs>
        <w:spacing w:lineRule="auto" w:line="360"/>
        <w:ind w:firstLine="708"/>
        <w:jc w:val="both"/>
        <w:rPr>
          <w:lang w:val="kk-KZ"/>
        </w:rPr>
      </w:pPr>
      <w:r>
        <w:rPr>
          <w:color w:val="000000"/>
          <w:lang w:val="kk-KZ" w:eastAsia="en-US"/>
        </w:rPr>
        <w:t>-  ә</w:t>
      </w:r>
      <w:r>
        <w:rPr>
          <w:i/>
          <w:iCs/>
          <w:color w:val="000000"/>
          <w:lang w:val="kk-KZ" w:eastAsia="en-US"/>
        </w:rPr>
        <w:t xml:space="preserve">леуметтік </w:t>
      </w:r>
      <w:r>
        <w:rPr>
          <w:color w:val="000000"/>
          <w:lang w:val="kk-KZ" w:eastAsia="en-US"/>
        </w:rPr>
        <w:t>(жеке адамның дамуы төңірегіндегі басқа адамдармен тікелей не жанама қарым-қатынасына, қоршаған ортаның ақыл-парасат дәрежесіне, мұғалімнің  оқушымен қатынас  жасау стиліне және т.б. тәуелді);</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xml:space="preserve">- </w:t>
      </w:r>
      <w:r>
        <w:rPr>
          <w:i/>
          <w:iCs/>
          <w:color w:val="000000"/>
          <w:lang w:val="kk-KZ" w:eastAsia="en-US"/>
        </w:rPr>
        <w:t xml:space="preserve">ұйымдастырушылық </w:t>
      </w:r>
      <w:r>
        <w:rPr>
          <w:color w:val="000000"/>
          <w:lang w:val="kk-KZ" w:eastAsia="en-US"/>
        </w:rPr>
        <w:t>(оқу процесінің тиімділігі оның ұйымдастырылу дәрежесіне, сол процестің оқушыда оқуға болған ынтаны, қажеттікті тәрбиелеуге бағытталуына, таным қызығушылығын қалыптастыруына қанағаттану ләззатына бөлеп, танымдық белсенділікті қанаттандыруына және т.б. тікелей байланысты);</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Оқу заңдылықтарының нақты көріністері принциптерде және оларға орай қабылданған ережелерде байқалады.</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Ережелер мұғалімге қандай да бір жағдайларда нақты әрекеттерді жасауға сілтеме беріп, белгілі бір талаптарды орындауға бағыттайды. Ал бұл нұсқаулардың қалай орындалуы мұғалімге тәуелді. Мысалы, оқушы сабақ басына кешігіп, сыныпқа қоңыраудан соң кіріп келді. Мұндай жағдайда мұғалім ережеге сай оқушыға қандай да ықпалды әрекет жасауы қажет, себебі тәртіп бұзу ескерусіз қалмауы тиіс. Ал бұл ескерту қалай орындалады оның жолы бүтіндей және толығымен нақты ситуацияға, оқушы тұлғасына, мектепте қабылданған тәртіптерге, қалыптасқан қатынастарға және көптеген басқа да себептерге байланысты.</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t>2.2. Оқыту процесіндегі қағидаларды басшылыққа алу.</w:t>
      </w:r>
    </w:p>
    <w:p>
      <w:pPr>
        <w:pStyle w:val="Normal"/>
        <w:shd w:fill="FFFFFF" w:val="clear"/>
        <w:tabs>
          <w:tab w:val="clear" w:pos="708"/>
          <w:tab w:val="left" w:pos="3240" w:leader="none"/>
        </w:tabs>
        <w:autoSpaceDE w:val="false"/>
        <w:spacing w:lineRule="auto" w:line="360"/>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xml:space="preserve">Оқудың дәстүрлі теориясында аса танымал болғандары келесі дидактикалық принциптер: саналылық және белсенділік, көрнекілілікпен оқыту жүйелілік және бірізділік, беріктік, түсініктілік, ғылымилық, көңіл-күй ескеру, теория мен практиканы байланыстыру. </w:t>
      </w:r>
      <w:r>
        <w:rPr>
          <w:i/>
          <w:iCs/>
          <w:color w:val="000000"/>
          <w:lang w:val="kk-KZ" w:eastAsia="en-US"/>
        </w:rPr>
        <w:t xml:space="preserve">Саналылық және белсенділік </w:t>
      </w:r>
      <w:r>
        <w:rPr>
          <w:color w:val="000000"/>
          <w:lang w:val="kk-KZ" w:eastAsia="en-US"/>
        </w:rPr>
        <w:t>принципі негізінде ғылым тарапынан анықталған заңдылық тұжырымдары жатыр. Білім мәні оқушының өз ақыл-ой белсенділігі арқасында игерілген терең де әрі өз бетінше ұғынылған білімдерден құралады. Білімдерді саналы игеру бірнеше шарттар мен жағдаяттарға тәуелді: оқу мотивтері. оқушылардың танымдық белсенділігінің деңгейі мен сипаты, танымдық іс-әрекетті басқара және оқу тәрбие процесін ұйымдастыру мұғалім қолданған әдістер мен оқу жабдықтары және т.б. Оқушының өзіндік таным белсенділігі оқудың маңызды жағдаятының бірі есептеледі, ол оқу материалын терең әрі берік игеруде пәрменді ықпал жасайды. Оқудың саналылық және белсенділік принципін іске асыру барысында келесі маңызды оқу ережелері сақталуы тиіс:</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алдағы жұмыстың мақсаттары мен міндеттерін анық түсіну - саналы оқудың қажетті шарты: оларды оқушыларға көрсету маңызы мен мәнін түсіндіру, болашақтағы қажетін бала санасына жеткізе біл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ыту барысында оқушы не, неліктен және қалай істеу керектігін түсінуі, сонымен оқу жұмыстарын қарадүрсін орындамай, алдын-ала олардың терең мән, мағынасын ұғыну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 барысында танымдық іс-әрекеттің барша түрлері мен формаларын пайдалану, талдауды біріктіру тәсілімен, индукцияны дедукциямен салыстыруды қарама-қарсы қоя, біріктіру, сәйкестікті жиі пайдалану балалардың жасы кіші болса, индукция тәсілін жиі қолдан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 әр сөздің, сөйлемнің, ұғымның мән-мағынасын түсінуі; оларды қолдануда оқушылардың өтілген білімдері мен тәжірибесіне сүйену, бейнелі салыстыруларды пайдалану, мән-мағынасы жете ашылуы мүмкін болмаған ұғымдарды сабақта қолданудан аулақ бол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балалардың бірін-бірі оқыту мүмкіндіктерін пайдалану, дұрыс шешім табудың ұжымдық формаларын дамытуға қажет жағдайларды қамтамасыз ету, мұғалімнің түсіндірмесінен гөрі, қасында бірге отырған жолдасынын әңгімелеп бергені тиімді де, әрі жеңіл, сондықтан сыныптағы үздік оқушылар қолынан келетін оқу істерін өз міндетіне алуы, бала белсенділігін тәрбиелеуде уақытты да, күш-қуатты да аянбау. Есте болсын, бүгінгі белсенді оқушы қоғамның ертеңгі белсенді мүшес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ға белгісіз мәліметтерді бұрынғы белгілілерімен логикалы ұштастыру; игерілген мен игеріліп жатқан білімдердің арасында логикалы байланыс болмаса, саналы оқу да болмай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Есте болсын, оқудағы басты нәрсе - оқытылып жатқан пән емес, ол мұғалім тәрбиесімен қалыптасып жатқан тұлға. Оқушыны пәнге қосалқы элемент болмайтындай етіп оқыту әрі тәрбиелеу, керісінше, оқушыны сол пәнді мұғаліммен бірге белсенді игеретін субъект дәрежесінде тану. Тұлғаны қалыптастыратын пән емес, пәнді оқытумен байланысқан мұғалімнің өз әрекет-қимыл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ның бақылайтын деректері мен игерген білімдері арасындағы айырмашылықтарды тауып және оларды түсіндіруді талап ететін жағдайлар жас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егер әр ереже тиімді сандағы мысалдармен қамтамасыз етілсе және сол ережелердің қолдану ауқымы қаншалықты кең екендігін  оқушы түсінсе, оқу табысы соғұрлым жоғары болады.</w:t>
      </w:r>
    </w:p>
    <w:p>
      <w:pPr>
        <w:pStyle w:val="Normal"/>
        <w:tabs>
          <w:tab w:val="clear" w:pos="708"/>
          <w:tab w:val="left" w:pos="3240" w:leader="none"/>
        </w:tabs>
        <w:spacing w:lineRule="auto" w:line="360"/>
        <w:ind w:firstLine="708"/>
        <w:jc w:val="both"/>
        <w:rPr>
          <w:lang w:val="kk-KZ"/>
        </w:rPr>
      </w:pPr>
      <w:r>
        <w:rPr>
          <w:color w:val="000000"/>
          <w:lang w:val="kk-KZ" w:eastAsia="en-US"/>
        </w:rPr>
        <w:t>-  игеріліп жатқан материалдардағы басты және екінші дәрежелі  ақпараттарды табуға және ажыратуға үйрету. Оқушыны ең алдымен өзекті проблемаларды түсініп, игеретін дәрежеге жеткізу. Сабақта келтіретін дерек және мысалдардың негізгі мәселе мәнін көлеңкелеп тастамауы.</w:t>
      </w:r>
    </w:p>
    <w:p>
      <w:pPr>
        <w:pStyle w:val="Normal"/>
        <w:shd w:fill="FFFFFF" w:val="clear"/>
        <w:tabs>
          <w:tab w:val="clear" w:pos="708"/>
          <w:tab w:val="left" w:pos="3240" w:leader="none"/>
        </w:tabs>
        <w:autoSpaceDE w:val="false"/>
        <w:spacing w:lineRule="auto" w:line="360"/>
        <w:ind w:firstLine="708"/>
        <w:jc w:val="both"/>
        <w:rPr>
          <w:lang w:val="kk-KZ"/>
        </w:rPr>
      </w:pPr>
      <w:r>
        <w:rPr>
          <w:b/>
          <w:bCs/>
          <w:color w:val="000000"/>
          <w:lang w:val="kk-KZ" w:eastAsia="en-US"/>
        </w:rPr>
        <w:t xml:space="preserve">Көрнекілікпен оқыту принципі. </w:t>
      </w:r>
      <w:r>
        <w:rPr>
          <w:color w:val="000000"/>
          <w:lang w:val="kk-KZ" w:eastAsia="en-US"/>
        </w:rPr>
        <w:t>Оның негізінде келесідей ғылыми заңдылықтар жатыр: адамның сезім мүшелері сырттай тітіркендіргіштерді әртүрлі қабылдайды, адамдардың көбі көру органдарының аса жоғары сезімталдығына ие; рецептордардан орталық жүйке жүйесіне бағытталған байланыс оптикалық каналының өткізгіштік қабілеті өте жоғары; көру органдарынан (оптикалық канал бойынша) миға келіп түсетін ақпарат қайта таңбаланбайды, ол оқушы есінде жеңіл, тез және берік бейнеленіп қалады. Оқу тәжірибесі көрнекілік принципін қолданудың көптеген ережелерін іске асырған. Солардың кейбірін еске салайық:</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сөздік формада, ауызша не жазбаша өрнектелген материалдарға қарағанда, табиғи күйінде берілген заттар жақсы, жеңіл әрі тез есте қалатынын ескеріп, оларды оқу процесінде пайдалан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есте болсын, сәби ойы формалармен, түр-түсті бояулармен, дыбыстармен, түйсіктермен өрнектеледі. Осыдан бала санасы жалпы дерексізденген ұғымдар мен сөздерден құралмай. Оның тікелей қабылдауындағы нақты бейнелерді арқау етеді.</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xml:space="preserve">- оқушылар үшін ен маңызды ереже: мүмкін болғанша сезімдік қабылдауды пайдалану, дәлірек айтсақ, көз қабылдауына </w:t>
      </w:r>
      <w:r>
        <w:rPr>
          <w:color w:val="79B7E6"/>
          <w:lang w:val="kk-KZ" w:eastAsia="en-US"/>
        </w:rPr>
        <w:t xml:space="preserve">- </w:t>
      </w:r>
      <w:r>
        <w:rPr>
          <w:color w:val="000000"/>
          <w:lang w:val="kk-KZ" w:eastAsia="en-US"/>
        </w:rPr>
        <w:t>керетінді, құлақ қабылдауына- естілетінді, иіс, дәм қабылдауға тиісті мүшелерді;</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бір көрнекілікпен шектеліп қалмау: көрнекілік - мақсат емес, оқушының ойын дамыту және оны оқыту құралы;</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оқыту және тәрбиелеу барысында есіңізде болсын: ұғымдар мен дерексізденген тұжырымдар бала санасына нақты деректер, мысалдар және бейнелер негізінде жеткізілсе, тез әрі жеңіл қабылданады; олардың мәнін ашуға әрқилы көрнекілік түрлерін пайдалан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көрнекілікті тек сурет ретінде қолданбастан, оны проблемалық ситуацияларда өз бетінше білім алу көзі ретінде де пайдаланған жөн. Бұл оқушылардың тиімді ізденіс және зерттеу жұмыстарын ұйымдастыруға мүмкіндік береді;</w:t>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 көрнекі құралдар сабақта өтіліп жатқан заттар мен құбылыстар жөнінде өте анық және дұрыс ұғымдарды қалыптастыруға жәрдемін беретінін оқу және тәрбие барысында  естен шығармау;</w:t>
      </w:r>
    </w:p>
    <w:p>
      <w:pPr>
        <w:pStyle w:val="Normal"/>
        <w:tabs>
          <w:tab w:val="clear" w:pos="708"/>
          <w:tab w:val="left" w:pos="3240" w:leader="none"/>
        </w:tabs>
        <w:spacing w:lineRule="auto" w:line="360"/>
        <w:ind w:firstLine="708"/>
        <w:jc w:val="both"/>
        <w:rPr>
          <w:lang w:val="kk-KZ"/>
        </w:rPr>
      </w:pPr>
      <w:r>
        <w:rPr>
          <w:color w:val="000000"/>
          <w:lang w:val="kk-KZ" w:eastAsia="en-US"/>
        </w:rPr>
        <w:t>- оқушы бақылауларын жүйелестіріп, себеп - салдарлармен сәйкестенді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көрнекі құралдарды қолдана отырып, алғашқыда балаларды ондағы берілген бейнелерді тұтастай қабылдауға, кейін бастысын және екінші дәрежелілерін өз алдына, содан соң - қайталай тұтастыққа келтіруге үйрет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әртүрлі көрнекілікті пайдалану, бірақ  көрнекі құралдар санын шектен асырмау, себебі бұл баланың зейін шашыраңқылығын пайда етіп, негізгі мән - мағынаны  қабылдауға кедергі жасайды.</w:t>
      </w:r>
    </w:p>
    <w:p>
      <w:pPr>
        <w:pStyle w:val="Normal"/>
        <w:shd w:fill="FFFFFF" w:val="clear"/>
        <w:tabs>
          <w:tab w:val="clear" w:pos="708"/>
          <w:tab w:val="left" w:pos="3240" w:leader="none"/>
        </w:tabs>
        <w:autoSpaceDE w:val="false"/>
        <w:spacing w:lineRule="auto" w:line="360"/>
        <w:ind w:firstLine="708"/>
        <w:jc w:val="both"/>
        <w:rPr>
          <w:lang w:val="kk-KZ"/>
        </w:rPr>
      </w:pPr>
      <w:r>
        <w:rPr>
          <w:b/>
          <w:bCs/>
          <w:color w:val="000000"/>
          <w:lang w:val="kk-KZ" w:eastAsia="en-US"/>
        </w:rPr>
        <w:t xml:space="preserve">Жүйелілік және бірізділік принципі </w:t>
      </w:r>
      <w:r>
        <w:rPr>
          <w:color w:val="000000"/>
          <w:lang w:val="kk-KZ" w:eastAsia="en-US"/>
        </w:rPr>
        <w:t>келесі ғылыми тұжырымдарды негізге алады: қоршаған орта болмысының айқын бедерлері мида нақты бейнеленсе ғана, оқушы шынайы білім топтай алады; ғылыми білімдер жүйесін қалыптастырудың басты тәсілі - белгілі жолмен ұйымдастырылған оқу; ғылыми білімдер жүйесінің бірізділігі оқу материалының ішкі логикасымен және оқушылардың танымдық  мүмкіндіктерімен байланысты; жеке элементтерден  тұратын оқу процесінің тиімді әрі жоғары нәтижеге жетуі ол процесте орынсыз үзілістердің, ескерілмей қалған қажетті сәттердің болмауына және бірізділіктің қандай да себептермен бұзылмауына тәуелді. Егер дағдылар тиісті жаттығулармен жүйелі бекімесе, олар көп ұзамай жойылады; егер оқушылар логикалық ойлауға үйретілмесе, олар өздерінің ойлау іс-әрекетінде үлкен қиыншылықтарға кезігеді; егер оқу ісінде жүйелілік және бірізділік сақталмаса, оқушылардың даму процесі бәсеңдейді.</w:t>
      </w:r>
    </w:p>
    <w:p>
      <w:pPr>
        <w:pStyle w:val="Normal"/>
        <w:shd w:fill="FFFFFF" w:val="clear"/>
        <w:tabs>
          <w:tab w:val="clear" w:pos="708"/>
          <w:tab w:val="left" w:pos="3240" w:leader="none"/>
        </w:tabs>
        <w:autoSpaceDE w:val="false"/>
        <w:spacing w:lineRule="auto" w:line="360"/>
        <w:jc w:val="both"/>
        <w:rPr>
          <w:lang w:val="kk-KZ"/>
        </w:rPr>
      </w:pPr>
      <w:r>
        <w:rPr>
          <w:color w:val="000000"/>
          <w:lang w:val="kk-KZ" w:eastAsia="en-US"/>
        </w:rPr>
        <w:t>Мұғалім практикасында жүйелілік және бірізділік принципі көптеген ережелерді орындаумен іске асып барады, олардың арасында аса маңыздылары келесідей:</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дың білімдер жүйесін қалыпты игеруін қамтамасыз ету үшін схемаларды, жоспарларды орынды пайдалану. Оқу материалын логикалық бітімге келген бөліктерге ажырату, оларды бірізді іске асырып бару, балаларды бірізді оқу әрекеттерін жасауға үйрет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егер жауабы табылмайтынына не шешімі алынбайтынына көзі жетсе, ондай сұрақтарды немесе мәселелерді сабаққа қойм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материалдың мазмұндық жүйесін, сондай-ақ оқу тәсілдерінің жүйесін бұзуға жол қоймау, ал егер жүйе себепсіз өзгеріске түсе қалса, үлгермеушіліктің алдын алу үшін олқылықтарды түзету;</w:t>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    әрдайым пән аралық байланыстарды пайдалану. Мазмұндық тұрғыдан сондай-ақ оқу әдістемелерінде барша сыныптар арасындағы сабақтастықты қамтамасыз ету;</w:t>
      </w:r>
    </w:p>
    <w:p>
      <w:pPr>
        <w:pStyle w:val="Normal"/>
        <w:tabs>
          <w:tab w:val="clear" w:pos="708"/>
          <w:tab w:val="left" w:pos="3240" w:leader="none"/>
        </w:tabs>
        <w:spacing w:lineRule="auto" w:line="360"/>
        <w:ind w:firstLine="708"/>
        <w:jc w:val="both"/>
        <w:rPr>
          <w:lang w:val="kk-KZ"/>
        </w:rPr>
      </w:pPr>
      <w:r>
        <w:rPr>
          <w:color w:val="000000"/>
          <w:lang w:val="kk-KZ" w:eastAsia="en-US"/>
        </w:rPr>
        <w:t>-   оқу әдістемелерінің жетістіктерін пайдалану: оқушылармен тірек-конспекттер, оқу материалының құрылымды- логикалық схемасын түзу, білімдерді игеру процесін жеңілдететін шараларды қолдану. Оқу барысында жүйелілік пен бірізділікті қамтамасыз ету үшін бұрын өтілгендерді жиі қайталап отыру және жетілдіріп ба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қысқа және қорытынды қайталауларды сабақтың басында немесе ақырында үй тапсырмаларына байланысты қолданып қана қоймай, оларды бүкіл сабақ барысында негізгі проблемаға орай, сонымен бірге жеке мәселелерді баяндаудан соң да пайдалану, жаңа материалдарды өтуді күрделендіретін жағдайлардан сақ болу, сабақ тақырыбына жасанды ендірілген, оған тікелей қатысы жоқ идеялар (білімдік, дамытушы, тәрбиелік) дәріс нәтижесі мен оқу құндылығын кемітеді. Осыны ескере отырып, аса маңызды болған идеяларды оқу мазмұнына және балалардың мүмкіндіктеріне орай игертуді, оқу-тәрбие процесінің жылдық жоспарына ендіруді алдын ала көзде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өтілгендерді қайталау сабақтың басында білім мен ептіліктердің игерілу деңгейін анықтау үшін немесе сабақтың ақырында ұсынылған ақпаратты бекіту үшін ғана орындалмай, бұл жұмыс логикалық бітімге келген оқу бөліктерінің әрбірінен соң, сабақ барысында іске асып баруы шарт;</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дың ой өрнектеу тәсілдері мен формаларын бақылап бару, тұрақты әрі үлкен шыдамдылықпен балаларды дербес еңбектенуге үйрету. Тапсырмаларыңыз дербес орындалуда бірте-бірте күрделеніп барсын, сонымен бірге олардың табысты орындалуы үшін мүмкіндіктер жасау. Істі, мүмкін болғанша, оқушының өзі орындасын, қажет болса, көмек бер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оқудан болар жарқын болашаққа оқушылардың сенімін жеткіз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сезімдік тәжірибе мен тірек білімдерді орынсыз әрі жиі жаңғыртуға әуесқой болмау, жаңа білімдерді игеруте ғана қажеттерін еске түсіріп, әркімге белгілі әшейін біліктерді хабарлау үшін өзі де тығыз сабақ  уақытын алмау.</w:t>
      </w:r>
    </w:p>
    <w:p>
      <w:pPr>
        <w:pStyle w:val="Normal"/>
        <w:tabs>
          <w:tab w:val="clear" w:pos="708"/>
          <w:tab w:val="left" w:pos="3240" w:leader="none"/>
        </w:tabs>
        <w:spacing w:lineRule="auto" w:line="360"/>
        <w:ind w:firstLine="708"/>
        <w:jc w:val="both"/>
        <w:rPr>
          <w:lang w:val="kk-KZ"/>
        </w:rPr>
      </w:pPr>
      <w:r>
        <w:rPr>
          <w:b/>
          <w:bCs/>
          <w:color w:val="000000"/>
          <w:lang w:val="kk-KZ" w:eastAsia="en-US"/>
        </w:rPr>
        <w:t xml:space="preserve">Беріктік принципі </w:t>
      </w:r>
      <w:r>
        <w:rPr>
          <w:color w:val="000000"/>
          <w:lang w:val="kk-KZ" w:eastAsia="en-US"/>
        </w:rPr>
        <w:t xml:space="preserve">келесідей заңдылықтарға негізделеді: мазмұнын игеру және оқушылардың танымдық күш-қуатының дамуы - оқу процесінің бір-біріне байланысқан екітарапынан игерілген оқу материалының беріктігі объектив жағдаяттарға, яғни бұл материалдың </w:t>
      </w:r>
      <w:r>
        <w:rPr>
          <w:b/>
          <w:bCs/>
          <w:color w:val="000000"/>
          <w:lang w:val="kk-KZ" w:eastAsia="en-US"/>
        </w:rPr>
        <w:t>маз</w:t>
      </w:r>
      <w:r>
        <w:rPr>
          <w:color w:val="000000"/>
          <w:lang w:val="kk-KZ" w:eastAsia="en-US"/>
        </w:rPr>
        <w:t>мұны мен құрылымына ғана тәуелді болып қоймай, оқушылардың сол пәнге, материалға, мұғалімге деген субъектив қатынастарына да орайлас; игерілген білімнің берік болуы оқуды ұйымдастыруға, әрқилы  оқу түрлері мен әдістерін пайдалануға, сондай-ақ оқу мерзіміне байланысты келеді; оқушылар жады таңдамалы сипатқа ие: қандай да материал оларды маңыздылығымен қызықтырса, сол материал берік орнығады және ұзақ сақтала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Игерілген білімдердін бекуіне жәрдемші оқу іс-әрекеті механизмдерін түсінуден дәстурлі оқу жүйесіне жаңа ережелерді ендіру мүмкіндіктері ашыл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қазіргі заман оқуында ес мүмкіндіктерінен гөрі ойлау қабілеті көбірек іске қосылады. Сондықтан аса қажетті болмаған білімдік материалдарды жаттауға сарп етпей, балалардың күш-қуатын үнемдеу, ес жүктемесін ойлау әрекетіне кедергі болар дәрежеден арттырм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қате қабылданған немесе түсініксіз материалдардың есте бекуіне жол қоймау, бала әр уақыт саналы игерілген және түсінген білімін ғана есте сақтайтын болсын;</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қосалқы сипатқа ие материалды жаттаудан балаларды құтқару үшін</w:t>
      </w:r>
      <w:r>
        <w:rPr>
          <w:smallCaps/>
          <w:color w:val="000000"/>
          <w:lang w:val="kk-KZ" w:eastAsia="en-US"/>
        </w:rPr>
        <w:t xml:space="preserve"> </w:t>
      </w:r>
      <w:r>
        <w:rPr>
          <w:color w:val="000000"/>
          <w:lang w:val="kk-KZ" w:eastAsia="en-US"/>
        </w:rPr>
        <w:t>оларды әрқилы анықтама кітаптарымен, сөздіктермен әмбебап ақпарат құралдарымен пайдалануға үйрет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en-US" w:eastAsia="en-US"/>
        </w:rPr>
        <w:t>-  есте са</w:t>
      </w:r>
      <w:r>
        <w:rPr>
          <w:color w:val="000000"/>
          <w:lang w:val="kk-KZ" w:eastAsia="en-US"/>
        </w:rPr>
        <w:t>қ</w:t>
      </w:r>
      <w:r>
        <w:rPr>
          <w:color w:val="000000"/>
          <w:lang w:val="en-US" w:eastAsia="en-US"/>
        </w:rPr>
        <w:t>тауға қажет материал қыс</w:t>
      </w:r>
      <w:r>
        <w:rPr>
          <w:color w:val="000000"/>
          <w:lang w:val="kk-KZ" w:eastAsia="en-US"/>
        </w:rPr>
        <w:t>қ</w:t>
      </w:r>
      <w:r>
        <w:rPr>
          <w:color w:val="000000"/>
          <w:lang w:val="en-US" w:eastAsia="en-US"/>
        </w:rPr>
        <w:t>а да н</w:t>
      </w:r>
      <w:r>
        <w:rPr>
          <w:color w:val="000000"/>
          <w:lang w:val="kk-KZ" w:eastAsia="en-US"/>
        </w:rPr>
        <w:t>ұ</w:t>
      </w:r>
      <w:r>
        <w:rPr>
          <w:color w:val="000000"/>
          <w:lang w:val="en-US" w:eastAsia="en-US"/>
        </w:rPr>
        <w:t>с</w:t>
      </w:r>
      <w:r>
        <w:rPr>
          <w:color w:val="000000"/>
          <w:lang w:val="kk-KZ" w:eastAsia="en-US"/>
        </w:rPr>
        <w:t>қ</w:t>
      </w:r>
      <w:r>
        <w:rPr>
          <w:color w:val="000000"/>
          <w:lang w:val="en-US" w:eastAsia="en-US"/>
        </w:rPr>
        <w:t xml:space="preserve">а </w:t>
      </w:r>
      <w:r>
        <w:rPr>
          <w:color w:val="000000"/>
          <w:lang w:val="kk-KZ" w:eastAsia="en-US"/>
        </w:rPr>
        <w:t xml:space="preserve"> </w:t>
      </w:r>
      <w:r>
        <w:rPr>
          <w:color w:val="000000"/>
          <w:lang w:val="en-US" w:eastAsia="en-US"/>
        </w:rPr>
        <w:t>бо</w:t>
      </w:r>
      <w:r>
        <w:rPr>
          <w:color w:val="000000"/>
          <w:lang w:val="kk-KZ" w:eastAsia="en-US"/>
        </w:rPr>
        <w:t>л</w:t>
      </w:r>
      <w:r>
        <w:rPr>
          <w:color w:val="000000"/>
          <w:lang w:val="en-US" w:eastAsia="en-US"/>
        </w:rPr>
        <w:t>уы тиіс. Оқушының өзі ойланып</w:t>
      </w:r>
      <w:r>
        <w:rPr>
          <w:color w:val="000000"/>
          <w:lang w:val="kk-KZ" w:eastAsia="en-US"/>
        </w:rPr>
        <w:t>,</w:t>
      </w:r>
      <w:r>
        <w:rPr>
          <w:color w:val="000000"/>
          <w:lang w:val="en-US" w:eastAsia="en-US"/>
        </w:rPr>
        <w:t xml:space="preserve"> жеңіл есіне келтіретіндерінің бәрін жатталатын ма</w:t>
      </w:r>
      <w:r>
        <w:rPr>
          <w:color w:val="000000"/>
          <w:lang w:val="kk-KZ" w:eastAsia="en-US"/>
        </w:rPr>
        <w:t>т</w:t>
      </w:r>
      <w:r>
        <w:rPr>
          <w:color w:val="000000"/>
          <w:lang w:val="en-US" w:eastAsia="en-US"/>
        </w:rPr>
        <w:t xml:space="preserve">ериалдар </w:t>
      </w:r>
      <w:r>
        <w:rPr>
          <w:color w:val="000000"/>
          <w:lang w:val="kk-KZ" w:eastAsia="en-US"/>
        </w:rPr>
        <w:t>қ</w:t>
      </w:r>
      <w:r>
        <w:rPr>
          <w:color w:val="000000"/>
          <w:lang w:val="en-US" w:eastAsia="en-US"/>
        </w:rPr>
        <w:t>атарынан шығарып</w:t>
      </w:r>
      <w:r>
        <w:rPr>
          <w:color w:val="000000"/>
          <w:lang w:val="kk-KZ" w:eastAsia="en-US"/>
        </w:rPr>
        <w:t xml:space="preserve">  </w:t>
      </w:r>
      <w:r>
        <w:rPr>
          <w:color w:val="000000"/>
          <w:lang w:val="en-US" w:eastAsia="en-US"/>
        </w:rPr>
        <w:t>таст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Есте болсын, өтілгенді ұмыту процесі оқу жұмысы біткен бойда қарқынды жүреді, сондықтан қайталаулар уақыты мен жиілігі ұмытудың психологиялық заңдылықтарымен сәйкестендірілуі қажет;</w:t>
      </w:r>
    </w:p>
    <w:p>
      <w:pPr>
        <w:pStyle w:val="Normal"/>
        <w:shd w:fill="FFFFFF" w:val="clear"/>
        <w:tabs>
          <w:tab w:val="clear" w:pos="708"/>
          <w:tab w:val="left" w:pos="3240" w:leader="none"/>
        </w:tabs>
        <w:autoSpaceDE w:val="false"/>
        <w:spacing w:lineRule="auto" w:line="360"/>
        <w:ind w:firstLine="708"/>
        <w:jc w:val="both"/>
        <w:rPr/>
      </w:pPr>
      <w:r>
        <w:rPr>
          <w:color w:val="C1A48A"/>
          <w:lang w:val="kk-KZ" w:eastAsia="en-US"/>
        </w:rPr>
        <w:t xml:space="preserve">-  </w:t>
      </w:r>
      <w:r>
        <w:rPr>
          <w:color w:val="000000"/>
          <w:lang w:val="kk-KZ" w:eastAsia="en-US"/>
        </w:rPr>
        <w:t xml:space="preserve">қайталаулар жиілігі оқушының ұмыту жағдайларына сәйкес болуы тиіс. Қайталаулардың көбі жаңа материаддың өтілу ізімен, яғни ақпараттың ең көп жойылатын мезетінде ұйымдастырылып, </w:t>
      </w:r>
      <w:r>
        <w:rPr>
          <w:i/>
          <w:iCs/>
          <w:color w:val="000000"/>
          <w:lang w:val="kk-KZ" w:eastAsia="en-US"/>
        </w:rPr>
        <w:t xml:space="preserve">ал </w:t>
      </w:r>
      <w:r>
        <w:rPr>
          <w:color w:val="000000"/>
          <w:lang w:val="kk-KZ" w:eastAsia="en-US"/>
        </w:rPr>
        <w:t>кейін бұл</w:t>
      </w:r>
      <w:r>
        <w:rPr>
          <w:color w:val="4C67A2"/>
          <w:lang w:val="kk-KZ" w:eastAsia="en-US"/>
        </w:rPr>
        <w:t xml:space="preserve"> </w:t>
      </w:r>
      <w:r>
        <w:rPr>
          <w:color w:val="000000"/>
          <w:lang w:val="kk-KZ" w:eastAsia="en-US"/>
        </w:rPr>
        <w:t>бекіту жұмыстары бірте-бірте кемиді, бірак толық тоқтатылмайды;</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оқушыларды өз мүмкіндіктеріне сәйкес күш салып, жұмыс істеуге үйрету, еріншектікке жол бермей, тиімді іс-әрекет желісін қалыптастыр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rPr>
        <w:t xml:space="preserve">     </w:t>
      </w:r>
      <w:r>
        <w:rPr>
          <w:color w:val="000000"/>
          <w:lang w:val="kk-KZ" w:eastAsia="en-US"/>
        </w:rPr>
        <w:t xml:space="preserve">-    алдын-ала оқу процесіне аса қажет екі сапаны </w:t>
      </w:r>
      <w:r>
        <w:rPr>
          <w:color w:val="4C67A2"/>
          <w:lang w:val="kk-KZ" w:eastAsia="en-US"/>
        </w:rPr>
        <w:t>- қ</w:t>
      </w:r>
      <w:r>
        <w:rPr>
          <w:color w:val="000000"/>
          <w:lang w:val="kk-KZ" w:eastAsia="en-US"/>
        </w:rPr>
        <w:t xml:space="preserve">ызығу мен ұнамды  қатынас қалыптастырмай, жаңа материал өтуді бастамау; </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оқу материалын ұсыну логикасына назар салуды ұмытпау, өзара  логикалық байланыстағы білімдер мен нанымдар жеке-дара, тұтастығы жоқ ақпараттарға қарағанда берік игерілед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 қарқыны төмендегенін байқаудан, кейінге қалдырмастан оның себебін анықтау. Бұл жағдайдағы себептер түрі келесідей болуы мүмкін: оқу процесіне қызығушылықтың болмауы және шаршау. Оларды қайта қалпына келтірудің жолдарын іздестіру, оқу барысын жасанды жеделдетпеңіз.</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xml:space="preserve">Түсініктілік принципі оқытудын көп ғасырлық тәжірибесі талаптарынан туындайды: бұл, бір жағынан </w:t>
      </w:r>
      <w:r>
        <w:rPr>
          <w:color w:val="6E89C4"/>
          <w:lang w:val="kk-KZ" w:eastAsia="en-US"/>
        </w:rPr>
        <w:t xml:space="preserve">- </w:t>
      </w:r>
      <w:r>
        <w:rPr>
          <w:color w:val="000000"/>
          <w:lang w:val="kk-KZ" w:eastAsia="en-US"/>
        </w:rPr>
        <w:t>оқушылардың жастық даму заңдылықтарына  байланысты келсе, екінші жағынан-дидактикалық процесті оқушылардың даму деңгейімен сәйкестендіре ұйымдастыру және іске асыруға тәуелді. Бала өзінің ойлау денгейіне, жинақтаған білімі, ептілігі, ойлау тәсілдеріне сәйкес келген дүниені ғана түсіне ала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Түсініктілік принципін іске асыруда қажет, өз уақытында                        Я.А.Коменский өрнектеген классикалык ережелер: жеңілден-қиынға, белгіліден-белгісізге, қарапайымнан-күрделіге өту. Қазіргі заман оқу теориясы мен практикасы түсінімін оқытуда міндетті болған ережелер тізімін кеңейте  түст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өтілуге тиіс материалдардын бәрі әр жас қабылдауына сәйкес реттестіріліп, ұсынылуы тиіс;</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 санасы қандай да пәнді қабылдауға дайын болуы қажет екендігін ұмытп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ыту барысында балалардың табиғи мүмкіндіктерін, олардың дайындығы мен даму деңгейін арқау ету, балалардың өмір тәжірибесін, қызығуларын, бейімділігін, даму ерекшеліктерін зерттеу және оқытуда еске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 мазмұны және тәсілдері балалар дамуынан бір шама алда жүретіндей болсын;</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дың әртүрлі топтарындағы оқу ерекшеліктерін назарға алу. Біртекті мүмкіндіктері бар балаларды жіктеулі топтауға бірікті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 процесін тиімді қарқында жүргізу, бірақ күшті оқушыларды аяқтан тартпайтындай, сонымен бірге орташа және үлгерімі төмен оқушылардың    дамуына   тиімді ықпал жасайтындай етіп ұйымдастыру;</w:t>
      </w:r>
    </w:p>
    <w:p>
      <w:pPr>
        <w:pStyle w:val="Normal"/>
        <w:tabs>
          <w:tab w:val="clear" w:pos="708"/>
          <w:tab w:val="left" w:pos="3240" w:leader="none"/>
        </w:tabs>
        <w:spacing w:lineRule="auto" w:line="360"/>
        <w:ind w:firstLine="708"/>
        <w:jc w:val="both"/>
        <w:rPr/>
      </w:pPr>
      <w:r>
        <w:rPr>
          <w:color w:val="000000"/>
          <w:lang w:val="kk-KZ" w:eastAsia="en-US"/>
        </w:rPr>
        <w:t>-    оқу жұмысы белгілі дәрежеде күш салуды қажет етеді. Олай болмаса, балалар жұмыс орындауға дағдылана алмайды. Оқушылар әрдайым өз мүмкіндіктерінен төмен оқу қарқынын қалайды. Осыны ескерумен мұғалім әр оқу ситуациясына сәйкес оқу желісін тиянақты әрі нақты белгілеп барғаны жөн;</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педагогиканың және психологияның   жаңа  жетістіктерін пайдалану: нақты білімдер мен ептіліктерді кіші көлемдегі материалдар жәрдемімен қалыптастырып бару, ал қорытынды білімдерді қалыптастыруда- іріленген білім блоктарын пайдалан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сабақ барысында ұқсастықты, салыстыруды. беттестіруді, қайшылықтарды кең қолдану, жаңа және күрделі материалды өтуде күшті оқушыларды қатыстыру, ал бекіту жұмыстарына - орташа және төмен оқушыларды тарт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жаңа ұғымды енгізу бір сабақтың танымдық міндеттерімен ғана байланыстырылмай, бүкіл өтілген оқу жүйесіне негізделуі тиіс.</w:t>
      </w:r>
    </w:p>
    <w:p>
      <w:pPr>
        <w:pStyle w:val="Normal"/>
        <w:shd w:fill="FFFFFF" w:val="clear"/>
        <w:tabs>
          <w:tab w:val="clear" w:pos="708"/>
          <w:tab w:val="left" w:pos="3240" w:leader="none"/>
        </w:tabs>
        <w:autoSpaceDE w:val="false"/>
        <w:spacing w:lineRule="auto" w:line="360"/>
        <w:ind w:firstLine="708"/>
        <w:jc w:val="both"/>
        <w:rPr>
          <w:lang w:val="kk-KZ"/>
        </w:rPr>
      </w:pPr>
      <w:r>
        <w:rPr>
          <w:b/>
          <w:bCs/>
          <w:color w:val="000000"/>
          <w:lang w:val="kk-KZ" w:eastAsia="en-US"/>
        </w:rPr>
        <w:t xml:space="preserve">Ғылымилық прннциптің </w:t>
      </w:r>
      <w:r>
        <w:rPr>
          <w:color w:val="000000"/>
          <w:lang w:val="kk-KZ" w:eastAsia="en-US"/>
        </w:rPr>
        <w:t xml:space="preserve">талабы </w:t>
      </w:r>
      <w:r>
        <w:rPr>
          <w:color w:val="A65F75"/>
          <w:lang w:val="kk-KZ" w:eastAsia="en-US"/>
        </w:rPr>
        <w:t xml:space="preserve">- </w:t>
      </w:r>
      <w:r>
        <w:rPr>
          <w:color w:val="000000"/>
          <w:lang w:val="kk-KZ" w:eastAsia="en-US"/>
        </w:rPr>
        <w:t>оқушылар игеруіне ғылым тарапынан анықталған білімдерді ұсыну. Мектептік білімденудің де міндеті осы ғылыми білімдерді игертуге бағытталған. Оқудың ғылымилығы</w:t>
      </w:r>
      <w:r>
        <w:rPr>
          <w:smallCaps/>
          <w:color w:val="000000"/>
          <w:lang w:val="kk-KZ" w:eastAsia="en-US"/>
        </w:rPr>
        <w:t xml:space="preserve"> </w:t>
      </w:r>
      <w:r>
        <w:rPr>
          <w:color w:val="000000"/>
          <w:lang w:val="kk-KZ" w:eastAsia="en-US"/>
        </w:rPr>
        <w:t>ең алдымен мектеп білімінің мазмұнына  және оны қалыптастыру принциптерін қатаң ұстануына; мұғалімдердің мазмұнды толық іске асыра алуына тәуелді; қабылданған білімдердің ғылымилық сипаты оқу жоспарларында, бағдарламаларында  өрнектелген пән аралық байланыстарда іске асып барады. Озат дидактикалық жүйелер практикасы бұл принципті жүзеге келтіретін бірнеше ережелерді пайда  еткен:</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ды педагогика, психология, әдістеме, педагогикалық тәжірибенің жаңа жетістіктері негізінде жүргізу, оқу процесіне педагогикалық еңбекті ғылыми тұрғыдан ұйымдастырудың жаңа тәсілдерін енді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 дидактикасы мен психологияның соңғы жаңалықтарын ескерумен индуктивті оқыту логикасын ғана емес, сондай-ақ дедуктивті оқу әдісін де орынды пайдалану, дерексізденген (абстракция) түсініктерді қолданудан тартынбау, себебі бұл нақты құбылыстардың тереңдегі мән-мағынасын түсінуге жәрдемін береді. Бірақ мектеп курсы шеңберінде толық түсінік берілмеген абстракцияларды қолданудан аулақ  болыңыз;</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әрқандай жаңа енгізілген ғылыми ұғым, түсінікті жүйелі қайталап отыру, пәнді оқыту барысында қолданып, пайдалану себебі жаттықтырылмаған білімдер тез ұмытыла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ғылыми таным әдісін пайдаланумен, оқушылардың ойлау қабілетін дамыту, балаларды ізденіс, шығармашыл жұмыстарға қосып отыру:</w:t>
      </w:r>
    </w:p>
    <w:p>
      <w:pPr>
        <w:pStyle w:val="Normal"/>
        <w:tabs>
          <w:tab w:val="clear" w:pos="708"/>
          <w:tab w:val="left" w:pos="3240" w:leader="none"/>
        </w:tabs>
        <w:spacing w:lineRule="auto" w:line="360"/>
        <w:ind w:firstLine="708"/>
        <w:jc w:val="both"/>
        <w:rPr>
          <w:lang w:val="kk-KZ"/>
        </w:rPr>
      </w:pPr>
      <w:r>
        <w:rPr>
          <w:color w:val="000000"/>
          <w:lang w:val="kk-KZ" w:eastAsia="en-US"/>
        </w:rPr>
        <w:t>-  жаңа идеялар қабылдауды бір сәттік міндет деп білмеу - әрбір құбылысты жаңадан түзіліп жатқан жан-жақты байланыстары және қатынастары аумағында қарастыра талд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ды атақты ғалымдардың өмірбаяндарымен таныстыру мүмкіндіктерін қолдан шығармау, олар енгізген ғылым жаңалықтарын шәкірттерге кең жария ет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жаңа ғылыми терминологияны қолдану, ескірген терминдерден сақ болу, оқушыларға жаңа жетістіктердің негізгі идеяларын ашып, ұсыну, оларды жана ақпараттарға ден қоюға үйрету, жаңа мәселелерді ұжым болып талқылауды қолдап қуатта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балалардың зерттеу жұмыстарына қолдау көрсету. Оларды мүмкін болған жағдайларды пайдаланып, ғылыми-тәжірибе жұмыстарының негіздерімен таныстыру, шығармашылықты қажет еткен мәселелерді шешуде алгоритмдерді пайдалануға жаттықтыру, проблемалармен айналысудың сензитивтік (жас сатысы) кезеңдерін есіңізде ұста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танымдық қызметтен оқушыға жаңалық ашу, табысқа жету қанағат табу сезімдеріне бөленуге мүмкіндік бер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b/>
          <w:bCs/>
          <w:color w:val="000000"/>
          <w:lang w:val="kk-KZ" w:eastAsia="en-US"/>
        </w:rPr>
        <w:t xml:space="preserve">Ұнамды көніл-күй сақтау принципі </w:t>
      </w:r>
      <w:r>
        <w:rPr>
          <w:color w:val="000000"/>
          <w:lang w:val="kk-KZ" w:eastAsia="en-US"/>
        </w:rPr>
        <w:t xml:space="preserve">бала табиғатының дамуы мен оның іс-әрекетіне байланысты туындайды. Ұнамды көңіл-күйден адам жаны нәр алады, ой өрісі сәуелелене түседі, оқу жеңіл, жылдам және жағымды сезіммен қабылданады. Егер оқушының кітап оқуға зауқы болмаса, оны ауыр да азапты еңбек сипатында қабылдаса, одан табысты нәтиже күтудің өзі бей-берекетсіз іс. Сондықтан да. оқу баланың ұнамды көңіл-күйін көтеріп, оны қуанышты оқиға ретінде қабылданатын дәріс жұмысына дайындау қажет. Ұнамды қатынас болмаған жерде оқу процесі өз ықпалын жояды. Ықыласы болмаған адамды оқыту - бос әурешілік. Көңілін  қорқыныш, өшпенділік, жек көрушілік жайлаған бтаны оқыту оның санасына шынаны болмыс деректерін зорлап ендірумен бірдей. Мұндай жолмен қабылданған білім ұзаққа бармай ұмытылады, одан келер пайда болымсыз. Сондықтан педагогтар бар шеберлігін қосып, мектеп оқу еңбегімен білім тартымдылығын көтеруге ат салысады. Бала жанын сенім шуағымен жылытып, оның алғашқы қадамдарына қолдау көрсетеді. Мектеп өмірінің мұғалімдер жарқын да қызықты істер, оқиғалармен толтырып, олардың бәрі балалық шақтың балдәурені секілді оқушы есінде ұзаққа сақталуына  негіз қалайды. </w:t>
      </w:r>
      <w:r>
        <w:rPr>
          <w:color w:val="000000"/>
          <w:lang w:val="en-US" w:eastAsia="en-US"/>
        </w:rPr>
        <w:t>Оқудың к</w:t>
      </w:r>
      <w:r>
        <w:rPr>
          <w:color w:val="000000"/>
          <w:lang w:val="kk-KZ" w:eastAsia="en-US"/>
        </w:rPr>
        <w:t>ө</w:t>
      </w:r>
      <w:r>
        <w:rPr>
          <w:color w:val="000000"/>
          <w:lang w:val="en-US" w:eastAsia="en-US"/>
        </w:rPr>
        <w:t>ңіл</w:t>
      </w:r>
      <w:r>
        <w:rPr>
          <w:color w:val="000000"/>
          <w:lang w:val="kk-KZ" w:eastAsia="en-US"/>
        </w:rPr>
        <w:t xml:space="preserve"> </w:t>
      </w:r>
      <w:r>
        <w:rPr>
          <w:color w:val="000000"/>
          <w:lang w:val="en-US" w:eastAsia="en-US"/>
        </w:rPr>
        <w:t>-</w:t>
      </w:r>
      <w:r>
        <w:rPr>
          <w:color w:val="000000"/>
          <w:lang w:val="kk-KZ" w:eastAsia="en-US"/>
        </w:rPr>
        <w:t xml:space="preserve"> </w:t>
      </w:r>
      <w:r>
        <w:rPr>
          <w:color w:val="000000"/>
          <w:lang w:val="en-US" w:eastAsia="en-US"/>
        </w:rPr>
        <w:t>күй принципінің</w:t>
      </w:r>
      <w:r>
        <w:rPr>
          <w:color w:val="000000"/>
          <w:lang w:val="kk-KZ" w:eastAsia="en-US"/>
        </w:rPr>
        <w:t xml:space="preserve">  </w:t>
      </w:r>
      <w:r>
        <w:rPr>
          <w:color w:val="000000"/>
          <w:lang w:val="en-US" w:eastAsia="en-US"/>
        </w:rPr>
        <w:t>талаптары, осы. Ал бұл талаптарды іске асыруда мұғалімнің міндеттері:</w:t>
      </w:r>
    </w:p>
    <w:p>
      <w:pPr>
        <w:pStyle w:val="Normal"/>
        <w:tabs>
          <w:tab w:val="clear" w:pos="708"/>
          <w:tab w:val="left" w:pos="3240" w:leader="none"/>
        </w:tabs>
        <w:spacing w:lineRule="auto" w:line="360"/>
        <w:ind w:firstLine="708"/>
        <w:jc w:val="both"/>
        <w:rPr>
          <w:lang w:val="kk-KZ"/>
        </w:rPr>
      </w:pPr>
      <w:r>
        <w:rPr>
          <w:color w:val="000000"/>
          <w:lang w:val="kk-KZ" w:eastAsia="en-US"/>
        </w:rPr>
        <w:t>-  әр сабаққа дайындалу барысында оқушылардың ұнамды көңіл - күйін қалыптастыру мен қолдау жолдарын ойластыру. Алдағы оқу жұмысы неғұрлым зеріктіргендей әрқилы болса, оқу материалы неғұрлым құрғақ әрі абстракт келсе, ұнамды эмоциялар пайда етудің барша мүмкіндіктерін іздестіріп бағ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сынып босағасын көңіл жадыратар кейіппен аттап, балалармен әзілдесе, оларды жігерлендіре сөз тауып, сабақты бастау;</w:t>
      </w:r>
    </w:p>
    <w:p>
      <w:pPr>
        <w:pStyle w:val="Normal"/>
        <w:shd w:fill="FFFFFF" w:val="clear"/>
        <w:tabs>
          <w:tab w:val="clear" w:pos="708"/>
          <w:tab w:val="left" w:pos="3240" w:leader="none"/>
        </w:tabs>
        <w:autoSpaceDE w:val="false"/>
        <w:spacing w:lineRule="auto" w:line="360"/>
        <w:ind w:firstLine="708"/>
        <w:jc w:val="both"/>
        <w:rPr/>
      </w:pPr>
      <w:r>
        <w:rPr>
          <w:color w:val="000000"/>
          <w:lang w:val="en-US" w:eastAsia="en-US"/>
        </w:rPr>
        <w:t>- демократиялы</w:t>
      </w:r>
      <w:r>
        <w:rPr>
          <w:color w:val="000000"/>
          <w:lang w:val="kk-KZ" w:eastAsia="en-US"/>
        </w:rPr>
        <w:t>қ</w:t>
      </w:r>
      <w:r>
        <w:rPr>
          <w:color w:val="000000"/>
          <w:lang w:val="en-US" w:eastAsia="en-US"/>
        </w:rPr>
        <w:t xml:space="preserve"> </w:t>
      </w:r>
      <w:r>
        <w:rPr>
          <w:color w:val="000000"/>
          <w:lang w:val="kk-KZ" w:eastAsia="en-US"/>
        </w:rPr>
        <w:t>қ</w:t>
      </w:r>
      <w:r>
        <w:rPr>
          <w:color w:val="000000"/>
          <w:lang w:val="en-US" w:eastAsia="en-US"/>
        </w:rPr>
        <w:t>арым-қатынас стилін ғана</w:t>
      </w:r>
      <w:r>
        <w:rPr>
          <w:color w:val="000000"/>
          <w:lang w:val="kk-KZ" w:eastAsia="en-US"/>
        </w:rPr>
        <w:t xml:space="preserve">  </w:t>
      </w:r>
      <w:r>
        <w:rPr>
          <w:color w:val="000000"/>
          <w:lang w:val="en-US" w:eastAsia="en-US"/>
        </w:rPr>
        <w:t>ұстану;</w:t>
      </w:r>
    </w:p>
    <w:p>
      <w:pPr>
        <w:pStyle w:val="Normal"/>
        <w:shd w:fill="FFFFFF" w:val="clear"/>
        <w:tabs>
          <w:tab w:val="clear" w:pos="708"/>
          <w:tab w:val="left" w:pos="3240" w:leader="none"/>
        </w:tabs>
        <w:autoSpaceDE w:val="false"/>
        <w:spacing w:lineRule="auto" w:line="360"/>
        <w:ind w:firstLine="708"/>
        <w:jc w:val="both"/>
        <w:rPr/>
      </w:pPr>
      <w:r>
        <w:rPr>
          <w:color w:val="000000"/>
          <w:lang w:val="en-US" w:eastAsia="en-US"/>
        </w:rPr>
        <w:t xml:space="preserve">-  балалар болмысына, олардың істеріне </w:t>
      </w:r>
      <w:r>
        <w:rPr>
          <w:color w:val="000000"/>
          <w:lang w:val="kk-KZ" w:eastAsia="en-US"/>
        </w:rPr>
        <w:t>қ</w:t>
      </w:r>
      <w:r>
        <w:rPr>
          <w:color w:val="000000"/>
          <w:lang w:val="en-US" w:eastAsia="en-US"/>
        </w:rPr>
        <w:t>ызыға қатынас жасап</w:t>
      </w:r>
      <w:r>
        <w:rPr>
          <w:color w:val="000000"/>
          <w:lang w:val="kk-KZ" w:eastAsia="en-US"/>
        </w:rPr>
        <w:t>,</w:t>
      </w:r>
      <w:r>
        <w:rPr>
          <w:color w:val="000000"/>
          <w:lang w:val="en-US" w:eastAsia="en-US"/>
        </w:rPr>
        <w:t xml:space="preserve"> араласып</w:t>
      </w:r>
      <w:r>
        <w:rPr>
          <w:color w:val="000000"/>
          <w:lang w:val="kk-KZ" w:eastAsia="en-US"/>
        </w:rPr>
        <w:t xml:space="preserve">  </w:t>
      </w:r>
      <w:r>
        <w:rPr>
          <w:color w:val="000000"/>
          <w:lang w:val="en-US" w:eastAsia="en-US"/>
        </w:rPr>
        <w:t>ба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сыныпта қапелімде болып қалатын дау-дамайды әрқашан сабырлы, айқайсыз, тұрпайы және намысқа тиер сөздерсіз шеш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күдер үзгендей әрі қиын жағдайлардан шығу үшін орайы келген әзіл-қалжыңды пайдалан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оқуды әсем, бейнелі, көңілді өткізілуі үшін оқу процесін танымдық ойындар, жарыстар, конкурстар мен сайыстарға толтыра жүргіз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кіші оқушының ойлауын оның сезімдері мен толғаныстарынан ажыратпау; оқу-тәрбие процесінің эмоционал көрікті болу қажеттігі - бала ойының даму заңдылықтарынан туындаған талап;</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әрдайымгы көңіл-күй көтеретіндей сәттерден ұнамды эмоционал қалыпта  өтетін тұрақты кейіп жағдайларына өт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 материалдары, оқу әдістері мен танымдық еңбек ұйымдастыру формаларының  эмоционалдық молшылығын пайдалану.</w:t>
      </w:r>
    </w:p>
    <w:p>
      <w:pPr>
        <w:pStyle w:val="Normal"/>
        <w:shd w:fill="FFFFFF" w:val="clear"/>
        <w:tabs>
          <w:tab w:val="clear" w:pos="708"/>
          <w:tab w:val="left" w:pos="3240" w:leader="none"/>
        </w:tabs>
        <w:autoSpaceDE w:val="false"/>
        <w:spacing w:lineRule="auto" w:line="360"/>
        <w:ind w:firstLine="708"/>
        <w:jc w:val="both"/>
        <w:rPr>
          <w:lang w:val="kk-KZ"/>
        </w:rPr>
      </w:pPr>
      <w:r>
        <w:rPr>
          <w:b/>
          <w:color w:val="000000"/>
          <w:lang w:val="kk-KZ" w:eastAsia="en-US"/>
        </w:rPr>
        <w:t xml:space="preserve">Теория мен </w:t>
      </w:r>
      <w:r>
        <w:rPr>
          <w:b/>
          <w:bCs/>
          <w:color w:val="000000"/>
          <w:lang w:val="kk-KZ" w:eastAsia="en-US"/>
        </w:rPr>
        <w:t xml:space="preserve">практиканы </w:t>
      </w:r>
      <w:r>
        <w:rPr>
          <w:b/>
          <w:color w:val="000000"/>
          <w:lang w:val="kk-KZ" w:eastAsia="en-US"/>
        </w:rPr>
        <w:t xml:space="preserve">байланыстыру </w:t>
      </w:r>
      <w:r>
        <w:rPr>
          <w:b/>
          <w:bCs/>
          <w:color w:val="000000"/>
          <w:lang w:val="kk-KZ" w:eastAsia="en-US"/>
        </w:rPr>
        <w:t xml:space="preserve">принципі </w:t>
      </w:r>
      <w:r>
        <w:rPr>
          <w:color w:val="000000"/>
          <w:lang w:val="kk-KZ" w:eastAsia="en-US"/>
        </w:rPr>
        <w:t>негізіне классикалық философияның ақиқат пен танымдық қызметтің дерек көзі - тұрмыс және практика екендігі туралы тұжырымы алынған. Орынды ұйымдастырылған тәрбие әрқашан өмірдің өзінен, практикадан бастау алып, онымен тығыз байланыста болады, сонымен өсіп келе жатқан әулетті белсенді тіршілік қамына дайындайды. Оқудың өмірмен, теорияның практикамен тығыз байланысты болуы оқу мазмұнына, оқу-тәрбие процесініц келелі ұйымдастырылуына, оқудың тиімді формалары мен әдістерін пайдалануға, еңбек пен политехникалық дайындыққа бөлінген уақытқа, сонымен бірге оқушылардын жас ерекшеліктеріне тәуелді келеді.</w:t>
      </w:r>
    </w:p>
    <w:p>
      <w:pPr>
        <w:pStyle w:val="Normal"/>
        <w:shd w:fill="FFFFFF" w:val="clear"/>
        <w:tabs>
          <w:tab w:val="clear" w:pos="708"/>
          <w:tab w:val="left" w:pos="3240" w:leader="none"/>
        </w:tabs>
        <w:autoSpaceDE w:val="false"/>
        <w:spacing w:lineRule="auto" w:line="360"/>
        <w:ind w:firstLine="708"/>
        <w:jc w:val="both"/>
        <w:rPr>
          <w:lang w:val="kk-KZ"/>
        </w:rPr>
      </w:pPr>
      <w:r>
        <w:rPr>
          <w:b/>
          <w:bCs/>
          <w:color w:val="000000"/>
          <w:lang w:val="kk-KZ" w:eastAsia="en-US"/>
        </w:rPr>
        <w:t xml:space="preserve">Оқудың </w:t>
      </w:r>
      <w:r>
        <w:rPr>
          <w:b/>
          <w:color w:val="000000"/>
          <w:lang w:val="kk-KZ" w:eastAsia="en-US"/>
        </w:rPr>
        <w:t xml:space="preserve">өмірімен </w:t>
      </w:r>
      <w:r>
        <w:rPr>
          <w:b/>
          <w:bCs/>
          <w:color w:val="000000"/>
          <w:lang w:val="kk-KZ" w:eastAsia="en-US"/>
        </w:rPr>
        <w:t xml:space="preserve">ұштастық принципін </w:t>
      </w:r>
      <w:r>
        <w:rPr>
          <w:color w:val="000000"/>
          <w:lang w:val="kk-KZ" w:eastAsia="en-US"/>
        </w:rPr>
        <w:t xml:space="preserve">іске асыру негізі </w:t>
      </w:r>
      <w:r>
        <w:rPr>
          <w:color w:val="954E64"/>
          <w:lang w:val="kk-KZ" w:eastAsia="en-US"/>
        </w:rPr>
        <w:t>–т</w:t>
      </w:r>
      <w:r>
        <w:rPr>
          <w:color w:val="000000"/>
          <w:lang w:val="kk-KZ" w:eastAsia="en-US"/>
        </w:rPr>
        <w:t>еориялық тұжырымдар мен озат мектеп ұжымдарының тәжірибесінен туындайды. Осыған байланысты мұғалімнің атқаратын міндеттері:</w:t>
      </w:r>
    </w:p>
    <w:p>
      <w:pPr>
        <w:pStyle w:val="Normal"/>
        <w:tabs>
          <w:tab w:val="clear" w:pos="708"/>
          <w:tab w:val="left" w:pos="3240" w:leader="none"/>
        </w:tabs>
        <w:spacing w:lineRule="auto" w:line="360"/>
        <w:ind w:firstLine="708"/>
        <w:jc w:val="both"/>
        <w:rPr>
          <w:lang w:val="kk-KZ"/>
        </w:rPr>
      </w:pPr>
      <w:r>
        <w:rPr>
          <w:color w:val="000000"/>
          <w:lang w:val="kk-KZ" w:eastAsia="en-US"/>
        </w:rPr>
        <w:t>-  мектепте игерілетін білімдердің қажеттігін оларды қоғамдық –тарихи практикамен байланыстыра, оқушыларды сендіре, дәлелдеу,  оқу процесін білімнің, оған қоса мектепте алатын құндылықтарының</w:t>
      </w:r>
      <w:r>
        <w:rPr>
          <w:i/>
          <w:iCs/>
          <w:color w:val="000000"/>
          <w:lang w:val="kk-KZ" w:eastAsia="en-US"/>
        </w:rPr>
        <w:t xml:space="preserve"> </w:t>
      </w:r>
      <w:r>
        <w:rPr>
          <w:color w:val="000000"/>
          <w:lang w:val="kk-KZ" w:eastAsia="en-US"/>
        </w:rPr>
        <w:t>өмірлік қажетті дүние болатынын түсініп, сезетіндей дәрежеде алып , ба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  тұрмыс қажеттерінен – білімге, білімнен өмір қажеттігіне өте отырып, баланы  «білім </w:t>
      </w:r>
      <w:r>
        <w:rPr>
          <w:color w:val="B77086"/>
          <w:lang w:val="kk-KZ" w:eastAsia="en-US"/>
        </w:rPr>
        <w:t xml:space="preserve">- </w:t>
      </w:r>
      <w:r>
        <w:rPr>
          <w:color w:val="000000"/>
          <w:lang w:val="kk-KZ" w:eastAsia="en-US"/>
        </w:rPr>
        <w:t>бай, қуатты тіршілік»  қағидасымен тәрбиеле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балаларға қазіргі заманның жаңа технологиялары, өндірістік қатынастары, озат еңбек әдістері жөнінде әңгімелеу;</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  оқушыларды өз білімдерін практикада тексеріп, қолдануға табандылықпен үйрету, қоршаған дүниені білім көзі және сол білімді қолдану саласы ретінде пайдалан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өз жұмысының өмірлік маңызын оқушыға түсіндіріп бере алмайтын бірде бір мұғалім не сабақ болмауы тиіс:</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мектеп пен өндіріс орындарының байланысын пайдалану, оқушылардың өндіріс өкілдерімен қатынастарын  оқу-тәрбие жұмыстарының жалғасына айналдыру, бұл үшін «оқу пәні - өндіріс- байланысын ептілікпен бағдарлап, қадағалап ба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оқушылармен бірге «тұрмыстық қажет» сипатындағы мәселелер мен жаттығулар түзіп, оларды сабақ материалымен байланыстыра шешуге дағдыландыру. Оқулықты балалар көмігімен ажыралмас бірліктегі қоршаған болмыс деректерімен толықтырып баруды ұмытпау.</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  оқуды ауыл, қала, облыс, республиканың нақты болашақ даму жағдаяттарымен ұштастыру, аймақтың келешек дамуына орай кәсіби бағдарлау жұмыстарын өткізіп бару;</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проблемді ізденіс және зерттеу тапсырыстар, теорияны практикамен байланыстырудың таптырмас құралы. Оларды әрқилы жолдармен пайдалануға тырысу;</w:t>
      </w:r>
    </w:p>
    <w:p>
      <w:pPr>
        <w:pStyle w:val="Normal"/>
        <w:tabs>
          <w:tab w:val="clear" w:pos="708"/>
          <w:tab w:val="left" w:pos="3240" w:leader="none"/>
        </w:tabs>
        <w:spacing w:lineRule="auto" w:line="360"/>
        <w:ind w:firstLine="708"/>
        <w:jc w:val="both"/>
        <w:rPr/>
      </w:pPr>
      <w:r>
        <w:rPr>
          <w:color w:val="000000"/>
          <w:lang w:val="kk-KZ" w:eastAsia="en-US"/>
        </w:rPr>
        <w:t>-  балаларды еңбекке, қоғамдық және жеке меншікке саналы да ұнамды қатынас жасауға баули отырып, мұндай қатынас үлгісін мұғалімнің өз бойынан көрсетуі.</w:t>
      </w:r>
    </w:p>
    <w:p>
      <w:pPr>
        <w:pStyle w:val="Normal"/>
        <w:tabs>
          <w:tab w:val="clear" w:pos="708"/>
          <w:tab w:val="left" w:pos="3240" w:leader="none"/>
        </w:tabs>
        <w:spacing w:lineRule="auto" w:line="360"/>
        <w:ind w:firstLine="708"/>
        <w:jc w:val="both"/>
        <w:rPr/>
      </w:pPr>
      <w:r>
        <w:rPr>
          <w:color w:val="000000"/>
          <w:lang w:val="kk-KZ" w:eastAsia="en-US"/>
        </w:rPr>
        <w:t xml:space="preserve">Барша принциптер өзара кіріге ұштасқан, сондықтан бірінің талаптары, екінші бір принцип талаптарымен мәндік жақындыққа түсіп жатады. Олардың бәрінің де қызметі - бағыттау, оқудың сапалы нәтижелеріне жетудің жолдарын көрсету. Білімдендіру ісін гуманизациялаудың мәні - оқушының тән-дене және ақыл-ес мүмкіндіктерін сақтау және дамыта түсу. Сондықтан оқу еңбегінің нәтижесі оған жұмсалған оқушы күш-қуатының деңгейімен салыстырылып, бағаланады. Принциптер баланың табиғи және әлеуметтік мүмкіндіктерін, күш салулары мен еңбек нәтижелерін қалыпты мөлшерлеп отырады, егер қандай да себептермен ауытқуға түспесе, олар арасындағы теңдіктің (баланс) сақталғаны. </w:t>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t>2.3. Қазіргі  заман дидактикасының өзіндік ерекшеліктері және сараланған заңдылықтарын оқыту процесінде қолдану.</w:t>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ind w:firstLine="708"/>
        <w:jc w:val="both"/>
        <w:rPr>
          <w:lang w:val="kk-KZ"/>
        </w:rPr>
      </w:pPr>
      <w:r>
        <w:rPr>
          <w:iCs/>
          <w:color w:val="000000"/>
          <w:lang w:val="kk-KZ" w:eastAsia="en-US"/>
        </w:rPr>
        <w:t xml:space="preserve">1. </w:t>
      </w:r>
      <w:r>
        <w:rPr>
          <w:i/>
          <w:iCs/>
          <w:color w:val="000000"/>
          <w:lang w:val="kk-KZ" w:eastAsia="en-US"/>
        </w:rPr>
        <w:t xml:space="preserve"> </w:t>
      </w:r>
      <w:r>
        <w:rPr>
          <w:color w:val="000000"/>
          <w:lang w:val="kk-KZ" w:eastAsia="en-US"/>
        </w:rPr>
        <w:t>Бұл жүйе негізін объектив заңдылықтар құрайды. Осының арқасында қазіргі заман дидактикасы оқу процесін түсіну мен талдауда бір тараптылық көзқарастан құтылды. Дидактиканың қазіргі күндегі тұжырымдамасы оқу процесіне жүйелі бағытта қатынас жасауға негізделген, яғни осы жүйеліліктен сезімдік қабылдау, білімдерді түсіну және игеру, игерілген білімдер мен ептіліктерді тексеру танымдық процесте, оқу іс-әрекеттерінде табиғи біртұтастыққа келтіріледі. Танымда да осы сезім, ойлау және практикалық іс-әрекеттердің өзара бірдей уақыттағы ықпалдастығына байланысты талаптар да іске асып барады. Қазіргі дидактикалық бағыт еткендегі дидактикалық жүйелерге тән теория мен практика, білімдер мен ептіліктер, баяндау қабілеттері мен болмысты өзгерту, сондай-ақ тікелей мұғалімнен алынатын білімдер көлемі мен оқушылардың өз бетінше жинақтайтын білімдердің арасындағы қарама-қарсылықтарды жойды.</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Дидактикалық жүйе түзуде комплекстік бағыт-бағдар қажеттігі жөніндегі түсінім бекіді. Мұғалімдер де, ғалымдар да балалар жөніндегі білімдер, оларды оқыту механизмдері, танымдық іс-әрекеттері, мақсаттары мен мотивтері бірлігіне сүйенген дидактика ғана тұлғаның жан-жақты және үйлесімді дамуына пайдалы болатынын түсінд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2. Бүгінгі дидактика жүйесіндегі оқудың мәні оқушыларға дайын білімдерді ұсыну, қиыншылықтарды өз бетінше жеңу және оқушылардың өзіндік жаңалықтар ашуымен шектелмейді. Оны түбегейлі ажырататын сипат: педагогикалық басқарудың оқушылардың ынтасы, дербестігі және белсенділігі мен саналы байланыс, қатынастарына негізделуі. Бүгінгі дидактиканың мақсаты - көзделген оқу деңгейіне оқушы уақытын,  күшін, оқу құрал-жабдықтарын өз орнымен пайдаланып, балалардың оқу жүктемесін жас сатылары мен мүмкіндіктеріне қарай белгілеп, денсаулығына зиян келтірмейтіндей етіп жеткізу.</w:t>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3.  Оқу мазмұнын анықтау бағыты да өзгерді, оқу жоспарларын, бағларламаларын және оқу пәндерін құрау принциптері де басқаша.</w:t>
      </w:r>
    </w:p>
    <w:p>
      <w:pPr>
        <w:pStyle w:val="Normal"/>
        <w:tabs>
          <w:tab w:val="clear" w:pos="708"/>
          <w:tab w:val="left" w:pos="3240" w:leader="none"/>
        </w:tabs>
        <w:spacing w:lineRule="auto" w:line="360"/>
        <w:ind w:firstLine="708"/>
        <w:jc w:val="both"/>
        <w:rPr/>
      </w:pPr>
      <w:r>
        <w:rPr>
          <w:color w:val="000000"/>
          <w:lang w:val="kk-KZ" w:eastAsia="en-US"/>
        </w:rPr>
        <w:t xml:space="preserve">Гербарт заманында мектептік оқу үшін қолданылған бағдарламалар: оқушылардың талаптарын, қажеттерін және қызығуларын тіпті де ескермейтін еді, интеллектуалдық дамуда «кітаби білімдердің» маңызын асыра дәріптеді. Оқудың американдық моделінде көбінесе оқушылардың жағдайға байланысты өз бетінше туындайтын қызығулары мен мезеттік белсенділігіне аса көп мән берілді. Нәтижеде, бағдарлама лар білімнің жалпы суреттемесін беріп, ал жеке оқу пәндері жоғары: сыныптарда  ғана  енгізілетін. Мұндай дидактикалық  бағыттың  ұнамды да, сондай-ақ ұнамсыз да тараптары болды. Жақсы болған тарапы </w:t>
      </w:r>
      <w:r>
        <w:rPr>
          <w:color w:val="645BA2"/>
          <w:lang w:val="kk-KZ" w:eastAsia="en-US"/>
        </w:rPr>
        <w:t xml:space="preserve">- </w:t>
      </w:r>
      <w:r>
        <w:rPr>
          <w:color w:val="000000"/>
          <w:lang w:val="kk-KZ" w:eastAsia="en-US"/>
        </w:rPr>
        <w:t>оқушы өз бетінше асыкпай еңбектенумен қалаған саласында тиянақты дайындык көрді. Бірақ оның қорытынды білімі тар шеңбердегі проблемалармен ұсақталып, қажетті жүйе мен  деңгейге жеткізілмеді.</w:t>
      </w:r>
    </w:p>
    <w:p>
      <w:pPr>
        <w:pStyle w:val="Normal"/>
        <w:tabs>
          <w:tab w:val="clear" w:pos="708"/>
          <w:tab w:val="left" w:pos="3240" w:leader="none"/>
        </w:tabs>
        <w:spacing w:lineRule="auto" w:line="360"/>
        <w:ind w:firstLine="708"/>
        <w:jc w:val="both"/>
        <w:rPr>
          <w:lang w:val="kk-KZ"/>
        </w:rPr>
      </w:pPr>
      <w:r>
        <w:rPr>
          <w:color w:val="000000"/>
          <w:lang w:val="kk-KZ" w:eastAsia="en-US"/>
        </w:rPr>
        <w:t>Бұрынғы дидактикалық жүйелердін ұнамды сапалары жаңа дидактикаға өтіп, толыға түсті. Бүгінде жіктемелі (дифференцированные) оқу жоспарлары, бағдарламалары, курстары бүкіл әлемге тараған. Сонымен бірге, оқу пәндерінің бірігу (интеграция) процестері де өрісі алып, олар оқушылардың әрқилы қажеттері мен қызығуларына икемдестірілуде.</w:t>
      </w:r>
    </w:p>
    <w:p>
      <w:pPr>
        <w:pStyle w:val="Normal"/>
        <w:tabs>
          <w:tab w:val="clear" w:pos="708"/>
          <w:tab w:val="left" w:pos="3240" w:leader="none"/>
        </w:tabs>
        <w:spacing w:lineRule="auto" w:line="360"/>
        <w:ind w:firstLine="708"/>
        <w:jc w:val="both"/>
        <w:rPr/>
      </w:pPr>
      <w:r>
        <w:rPr>
          <w:color w:val="000000"/>
          <w:lang w:val="kk-KZ" w:eastAsia="en-US"/>
        </w:rPr>
        <w:t>Сонымен, ежелгі заманнан бері балаларды оқыту мен білімдендірудің жетілген жолдары іздестірілуде. Мұғалімдер көптеген бағыттарды өз тәжірибесінде тексеріп, сынап көруде. Ғылым топтаған білімдердің аса құндылары, озық тәжірибе, дидактикалық жүйелерге енуде. Мектептің қазіргі заман білімдену жүйесіне И.Гербарт және Д.Дьюи жүйелері көп ықпал жасады. Бірақ қазіргі заман дидактикасы оқудағы бір тараптылық принциптен бас тартып, бала жөніндегі ғылыми білімдердің бар комплексін пайдалану теориясына ден қойды.</w:t>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center"/>
        <w:rPr>
          <w:b/>
          <w:b/>
          <w:color w:val="000000"/>
          <w:lang w:val="kk-KZ" w:eastAsia="en-US"/>
        </w:rPr>
      </w:pPr>
      <w:r>
        <w:rPr>
          <w:b/>
          <w:color w:val="000000"/>
          <w:lang w:val="kk-KZ" w:eastAsia="en-US"/>
        </w:rPr>
        <w:t>Қорытынды</w:t>
      </w:r>
    </w:p>
    <w:p>
      <w:pPr>
        <w:pStyle w:val="Normal"/>
        <w:tabs>
          <w:tab w:val="clear" w:pos="708"/>
          <w:tab w:val="left" w:pos="3240" w:leader="none"/>
        </w:tabs>
        <w:spacing w:lineRule="auto" w:line="360"/>
        <w:ind w:firstLine="708"/>
        <w:jc w:val="both"/>
        <w:rPr>
          <w:b/>
          <w:b/>
          <w:color w:val="000000"/>
          <w:lang w:val="kk-KZ" w:eastAsia="en-US"/>
        </w:rPr>
      </w:pPr>
      <w:r>
        <w:rPr>
          <w:b/>
          <w:color w:val="000000"/>
          <w:lang w:val="kk-KZ" w:eastAsia="en-US"/>
        </w:rPr>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Табысты оқу қамтамасыздығы үшін неге оқыту қажет, білім мазмұны қандай болуы керектігін анықтап алу міндетті шарт. Білім мазмұны түсінігі бойынша біркелкі пайымдама жоқ.</w:t>
      </w:r>
    </w:p>
    <w:p>
      <w:pPr>
        <w:pStyle w:val="Normal"/>
        <w:tabs>
          <w:tab w:val="clear" w:pos="708"/>
          <w:tab w:val="left" w:pos="3240" w:leader="none"/>
        </w:tabs>
        <w:spacing w:lineRule="auto" w:line="360"/>
        <w:ind w:firstLine="708"/>
        <w:jc w:val="both"/>
        <w:rPr>
          <w:color w:val="000000"/>
          <w:lang w:val="kk-KZ" w:eastAsia="en-US"/>
        </w:rPr>
      </w:pPr>
      <w:r>
        <w:rPr>
          <w:color w:val="000000"/>
          <w:lang w:val="kk-KZ" w:eastAsia="en-US"/>
        </w:rPr>
        <w:t>Білімдендіру қызметін іске асыруға бағытталған дәстүрлі педагогикада білім мазмұны оқушылар игеруі тиіс педагогикалық икем мен сәйкестікке келтірілген ғылыми ақпарат және оған байланысты тәжірибелік ептіліктер мен дағдылар жүйесі ретінде қабылданған Білім мазмұнының мәнін ашуда бұл бағыт білімдік бағдарлы оқу атамасын алған.</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Бұл көзқарастан демократиялық қоғамның басты міндеті- шығармашыл, дербес ой жүргізе алатын адам қалыптастыру</w:t>
      </w:r>
      <w:r>
        <w:rPr>
          <w:color w:val="90ABE6"/>
          <w:lang w:val="kk-KZ" w:eastAsia="en-US"/>
        </w:rPr>
        <w:t xml:space="preserve"> - </w:t>
      </w:r>
      <w:r>
        <w:rPr>
          <w:color w:val="000000"/>
          <w:lang w:val="kk-KZ" w:eastAsia="en-US"/>
        </w:rPr>
        <w:t>жалаң білім жинақтау талаптарының көлеңкесінде қалып келді.</w:t>
      </w:r>
    </w:p>
    <w:p>
      <w:pPr>
        <w:pStyle w:val="Normal"/>
        <w:shd w:fill="FFFFFF" w:val="clear"/>
        <w:tabs>
          <w:tab w:val="clear" w:pos="708"/>
          <w:tab w:val="left" w:pos="3240" w:leader="none"/>
        </w:tabs>
        <w:autoSpaceDE w:val="false"/>
        <w:spacing w:lineRule="auto" w:line="360"/>
        <w:ind w:firstLine="708"/>
        <w:jc w:val="both"/>
        <w:rPr>
          <w:lang w:val="kk-KZ"/>
        </w:rPr>
      </w:pPr>
      <w:r>
        <w:rPr>
          <w:color w:val="000000"/>
          <w:lang w:val="kk-KZ" w:eastAsia="en-US"/>
        </w:rPr>
        <w:t xml:space="preserve">Соңғы кезеңдерде білімді адамиластыру идеясының арқасында білім мазмұнының мәнін айқындауда </w:t>
      </w:r>
      <w:r>
        <w:rPr>
          <w:i/>
          <w:iCs/>
          <w:color w:val="000000"/>
          <w:lang w:val="kk-KZ" w:eastAsia="en-US"/>
        </w:rPr>
        <w:t xml:space="preserve">тұлғалық бағдарлы  оқу </w:t>
      </w:r>
      <w:r>
        <w:rPr>
          <w:color w:val="000000"/>
          <w:lang w:val="kk-KZ" w:eastAsia="en-US"/>
        </w:rPr>
        <w:t>бағыты кең назарға алынуда. Осы бағытқа орай оқушылар белгілі оқу мазмұнын ғана меңгерумен шектелмеуі тиіс.</w:t>
      </w:r>
    </w:p>
    <w:p>
      <w:pPr>
        <w:pStyle w:val="Normal"/>
        <w:shd w:fill="FFFFFF" w:val="clear"/>
        <w:tabs>
          <w:tab w:val="clear" w:pos="708"/>
          <w:tab w:val="left" w:pos="3240" w:leader="none"/>
        </w:tabs>
        <w:autoSpaceDE w:val="false"/>
        <w:spacing w:lineRule="auto" w:line="360"/>
        <w:ind w:firstLine="708"/>
        <w:jc w:val="both"/>
        <w:rPr/>
      </w:pPr>
      <w:r>
        <w:rPr>
          <w:color w:val="000000"/>
          <w:lang w:val="kk-KZ" w:eastAsia="en-US"/>
        </w:rPr>
        <w:t>Оқу-тәрбие барысында ең алдымен шәкірттерде құндылықты – мәнді сұраныстар мен ниеттер қалыптастыру міндеті тұрады, олар тұлғаға қажет сапа-қасиеттердің орнығуына негіз ретінде қабылдануы ләзім. Болашақ қоғам мүшесі - тұлға педагогикалық процесс аймағында өз әрекет - қылықтарына, қоғам мен ел тағдырына, қоршаған ортаны қорғауға деген жауапкершілік сезімін қалыптастырып, әділетсіздік пен немқұрайлықтан қашық болуға баулынады, өзінікінен басқаша пікірлерді ымырашылдықпен тыңдап, ұрдажық ысырып тастамай, қажеттісін қабылдауға үйренуі тиіс.</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t>Білім мазмұнының элементтері бір – бірімен байланысты және өзара шарттасқан. Әлеуметтік тәжірибенің осы элементтерін игерген адам жақсы орындаушы ғана болып қалмастан, дербес, өз бетінше шығармашылдықпен әрекет істей алады.</w:t>
      </w:r>
    </w:p>
    <w:p>
      <w:pPr>
        <w:pStyle w:val="Normal"/>
        <w:shd w:fill="FFFFFF" w:val="clear"/>
        <w:tabs>
          <w:tab w:val="clear" w:pos="708"/>
          <w:tab w:val="left" w:pos="3240" w:leader="none"/>
        </w:tabs>
        <w:autoSpaceDE w:val="false"/>
        <w:spacing w:lineRule="auto" w:line="360"/>
        <w:ind w:firstLine="708"/>
        <w:jc w:val="both"/>
        <w:rPr>
          <w:color w:val="000000"/>
          <w:lang w:val="kk-KZ" w:eastAsia="en-US"/>
        </w:rPr>
      </w:pPr>
      <w:r>
        <w:rPr>
          <w:color w:val="000000"/>
          <w:lang w:val="kk-KZ" w:eastAsia="en-US"/>
        </w:rPr>
      </w:r>
    </w:p>
    <w:p>
      <w:pPr>
        <w:pStyle w:val="Normal"/>
        <w:shd w:fill="FFFFFF" w:val="clear"/>
        <w:tabs>
          <w:tab w:val="clear" w:pos="708"/>
          <w:tab w:val="left" w:pos="3240" w:leader="none"/>
        </w:tabs>
        <w:autoSpaceDE w:val="false"/>
        <w:spacing w:lineRule="auto" w:line="360"/>
        <w:ind w:firstLine="708"/>
        <w:jc w:val="center"/>
        <w:rPr>
          <w:b/>
          <w:b/>
          <w:color w:val="000000"/>
          <w:lang w:val="kk-KZ" w:eastAsia="en-US"/>
        </w:rPr>
      </w:pPr>
      <w:r>
        <w:rPr>
          <w:b/>
          <w:color w:val="000000"/>
          <w:lang w:val="kk-KZ" w:eastAsia="en-US"/>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r>
    </w:p>
    <w:p>
      <w:pPr>
        <w:pStyle w:val="Normal"/>
        <w:shd w:fill="FFFFFF" w:val="clear"/>
        <w:tabs>
          <w:tab w:val="clear" w:pos="708"/>
          <w:tab w:val="left" w:pos="3240" w:leader="none"/>
        </w:tabs>
        <w:autoSpaceDE w:val="false"/>
        <w:spacing w:lineRule="auto" w:line="360"/>
        <w:ind w:firstLine="708"/>
        <w:jc w:val="center"/>
        <w:rPr>
          <w:b/>
          <w:b/>
          <w:lang w:val="kk-KZ"/>
        </w:rPr>
      </w:pPr>
      <w:r>
        <w:rPr>
          <w:b/>
          <w:lang w:val="kk-KZ"/>
        </w:rPr>
        <w:t>Пайдаланылған әдебиеттер</w:t>
      </w:r>
    </w:p>
    <w:p>
      <w:pPr>
        <w:pStyle w:val="Normal"/>
        <w:shd w:fill="FFFFFF" w:val="clear"/>
        <w:tabs>
          <w:tab w:val="clear" w:pos="708"/>
          <w:tab w:val="left" w:pos="3240" w:leader="none"/>
        </w:tabs>
        <w:autoSpaceDE w:val="false"/>
        <w:spacing w:lineRule="auto" w:line="480"/>
        <w:ind w:firstLine="708"/>
        <w:jc w:val="both"/>
        <w:rPr>
          <w:b/>
          <w:b/>
          <w:lang w:val="kk-KZ"/>
        </w:rPr>
      </w:pPr>
      <w:r>
        <w:rPr>
          <w:b/>
          <w:lang w:val="kk-KZ"/>
        </w:rPr>
      </w:r>
    </w:p>
    <w:p>
      <w:pPr>
        <w:pStyle w:val="Normal"/>
        <w:numPr>
          <w:ilvl w:val="0"/>
          <w:numId w:val="1"/>
        </w:numPr>
        <w:shd w:fill="FFFFFF" w:val="clear"/>
        <w:tabs>
          <w:tab w:val="clear" w:pos="708"/>
          <w:tab w:val="left" w:pos="3240" w:leader="none"/>
        </w:tabs>
        <w:autoSpaceDE w:val="false"/>
        <w:spacing w:lineRule="auto" w:line="480"/>
        <w:jc w:val="both"/>
        <w:rPr/>
      </w:pPr>
      <w:r>
        <w:rPr>
          <w:lang w:val="kk-KZ"/>
        </w:rPr>
        <w:t>С.Б.Бабаев, Оңалбек Ж.К</w:t>
      </w:r>
    </w:p>
    <w:p>
      <w:pPr>
        <w:pStyle w:val="Normal"/>
        <w:shd w:fill="FFFFFF" w:val="clear"/>
        <w:tabs>
          <w:tab w:val="clear" w:pos="708"/>
          <w:tab w:val="left" w:pos="3240" w:leader="none"/>
        </w:tabs>
        <w:autoSpaceDE w:val="false"/>
        <w:spacing w:lineRule="auto" w:line="480"/>
        <w:ind w:left="360" w:hanging="0"/>
        <w:jc w:val="both"/>
        <w:rPr>
          <w:lang w:val="kk-KZ"/>
        </w:rPr>
      </w:pPr>
      <w:r>
        <w:rPr>
          <w:lang w:val="kk-KZ"/>
        </w:rPr>
        <w:t>«Жалпы педагогика»  Алматы, 2005ж</w:t>
      </w:r>
    </w:p>
    <w:p>
      <w:pPr>
        <w:pStyle w:val="Normal"/>
        <w:numPr>
          <w:ilvl w:val="0"/>
          <w:numId w:val="1"/>
        </w:numPr>
        <w:shd w:fill="FFFFFF" w:val="clear"/>
        <w:tabs>
          <w:tab w:val="clear" w:pos="708"/>
          <w:tab w:val="left" w:pos="3240" w:leader="none"/>
        </w:tabs>
        <w:autoSpaceDE w:val="false"/>
        <w:spacing w:lineRule="auto" w:line="480"/>
        <w:jc w:val="both"/>
        <w:rPr>
          <w:lang w:val="kk-KZ"/>
        </w:rPr>
      </w:pPr>
      <w:r>
        <w:rPr>
          <w:lang w:val="kk-KZ"/>
        </w:rPr>
        <w:t>Тілеуова С.С, Әліппек А.З.</w:t>
      </w:r>
    </w:p>
    <w:p>
      <w:pPr>
        <w:pStyle w:val="Normal"/>
        <w:shd w:fill="FFFFFF" w:val="clear"/>
        <w:tabs>
          <w:tab w:val="clear" w:pos="708"/>
          <w:tab w:val="left" w:pos="3240" w:leader="none"/>
        </w:tabs>
        <w:autoSpaceDE w:val="false"/>
        <w:spacing w:lineRule="auto" w:line="480"/>
        <w:ind w:left="360" w:hanging="0"/>
        <w:jc w:val="both"/>
        <w:rPr>
          <w:lang w:val="kk-KZ"/>
        </w:rPr>
      </w:pPr>
      <w:r>
        <w:rPr>
          <w:lang w:val="kk-KZ"/>
        </w:rPr>
        <w:t>«Педагогика»  Шымкент, 2006ж</w:t>
      </w:r>
    </w:p>
    <w:p>
      <w:pPr>
        <w:pStyle w:val="Normal"/>
        <w:numPr>
          <w:ilvl w:val="0"/>
          <w:numId w:val="1"/>
        </w:numPr>
        <w:shd w:fill="FFFFFF" w:val="clear"/>
        <w:tabs>
          <w:tab w:val="clear" w:pos="708"/>
          <w:tab w:val="left" w:pos="3240" w:leader="none"/>
        </w:tabs>
        <w:autoSpaceDE w:val="false"/>
        <w:spacing w:lineRule="auto" w:line="480"/>
        <w:jc w:val="both"/>
        <w:rPr>
          <w:lang w:val="kk-KZ"/>
        </w:rPr>
      </w:pPr>
      <w:r>
        <w:rPr>
          <w:lang w:val="kk-KZ"/>
        </w:rPr>
        <w:t>Ж.Б. Қоянбаев, Р.М. Қоянбаев</w:t>
      </w:r>
    </w:p>
    <w:p>
      <w:pPr>
        <w:pStyle w:val="Normal"/>
        <w:shd w:fill="FFFFFF" w:val="clear"/>
        <w:tabs>
          <w:tab w:val="clear" w:pos="708"/>
          <w:tab w:val="left" w:pos="3240" w:leader="none"/>
        </w:tabs>
        <w:autoSpaceDE w:val="false"/>
        <w:spacing w:lineRule="auto" w:line="480"/>
        <w:ind w:left="360" w:hanging="0"/>
        <w:jc w:val="both"/>
        <w:rPr>
          <w:lang w:val="kk-KZ"/>
        </w:rPr>
      </w:pPr>
      <w:r>
        <w:rPr>
          <w:lang w:val="kk-KZ"/>
        </w:rPr>
        <w:t>«Педагогика» Алматы, 2000ж</w:t>
      </w:r>
    </w:p>
    <w:p>
      <w:pPr>
        <w:pStyle w:val="Normal"/>
        <w:numPr>
          <w:ilvl w:val="0"/>
          <w:numId w:val="1"/>
        </w:numPr>
        <w:tabs>
          <w:tab w:val="clear" w:pos="708"/>
          <w:tab w:val="left" w:pos="3240" w:leader="none"/>
        </w:tabs>
        <w:spacing w:lineRule="auto" w:line="480"/>
        <w:jc w:val="both"/>
        <w:rPr>
          <w:color w:val="000000"/>
          <w:lang w:val="kk-KZ" w:eastAsia="en-US"/>
        </w:rPr>
      </w:pPr>
      <w:r>
        <w:rPr>
          <w:color w:val="000000"/>
          <w:lang w:val="kk-KZ" w:eastAsia="en-US"/>
        </w:rPr>
        <w:t xml:space="preserve">Қоянбаев Ж.Б. </w:t>
      </w:r>
    </w:p>
    <w:p>
      <w:pPr>
        <w:pStyle w:val="Normal"/>
        <w:tabs>
          <w:tab w:val="clear" w:pos="708"/>
          <w:tab w:val="left" w:pos="3240" w:leader="none"/>
        </w:tabs>
        <w:spacing w:lineRule="auto" w:line="480"/>
        <w:jc w:val="both"/>
        <w:rPr>
          <w:color w:val="000000"/>
          <w:lang w:val="kk-KZ" w:eastAsia="en-US"/>
        </w:rPr>
      </w:pPr>
      <w:r>
        <w:rPr>
          <w:color w:val="000000"/>
          <w:lang w:val="kk-KZ" w:eastAsia="en-US"/>
        </w:rPr>
        <w:t xml:space="preserve">       </w:t>
      </w:r>
      <w:r>
        <w:rPr>
          <w:color w:val="000000"/>
          <w:lang w:val="kk-KZ" w:eastAsia="en-US"/>
        </w:rPr>
        <w:t>«Педагогика». Алматы, 1992ж</w:t>
      </w:r>
    </w:p>
    <w:p>
      <w:pPr>
        <w:pStyle w:val="Normal"/>
        <w:tabs>
          <w:tab w:val="clear" w:pos="708"/>
          <w:tab w:val="left" w:pos="3240" w:leader="none"/>
        </w:tabs>
        <w:spacing w:lineRule="auto" w:line="480"/>
        <w:jc w:val="both"/>
        <w:rPr>
          <w:color w:val="000000"/>
          <w:lang w:val="kk-KZ" w:eastAsia="en-US"/>
        </w:rPr>
      </w:pPr>
      <w:r>
        <w:rPr>
          <w:color w:val="000000"/>
          <w:lang w:val="kk-KZ" w:eastAsia="en-US"/>
        </w:rPr>
        <w:t xml:space="preserve">5. Қапиев С. </w:t>
      </w:r>
    </w:p>
    <w:p>
      <w:pPr>
        <w:pStyle w:val="Normal"/>
        <w:tabs>
          <w:tab w:val="clear" w:pos="708"/>
          <w:tab w:val="left" w:pos="3240" w:leader="none"/>
        </w:tabs>
        <w:spacing w:lineRule="auto" w:line="480"/>
        <w:ind w:left="360" w:hanging="540"/>
        <w:jc w:val="both"/>
        <w:rPr>
          <w:color w:val="000000"/>
          <w:lang w:val="kk-KZ" w:eastAsia="en-US"/>
        </w:rPr>
      </w:pPr>
      <w:r>
        <w:rPr>
          <w:color w:val="000000"/>
          <w:lang w:val="kk-KZ" w:eastAsia="en-US"/>
        </w:rPr>
        <w:t xml:space="preserve">     </w:t>
      </w:r>
      <w:r>
        <w:rPr>
          <w:color w:val="000000"/>
          <w:lang w:val="kk-KZ" w:eastAsia="en-US"/>
        </w:rPr>
        <w:t>«Оқушылардың тұлғалық қасиеттерін дамытудың педагогикалық негіздері».                 Алматы, 2001ж</w:t>
      </w:r>
    </w:p>
    <w:p>
      <w:pPr>
        <w:pStyle w:val="Normal"/>
        <w:tabs>
          <w:tab w:val="clear" w:pos="708"/>
          <w:tab w:val="left" w:pos="3240" w:leader="none"/>
        </w:tabs>
        <w:spacing w:lineRule="auto" w:line="480"/>
        <w:ind w:left="360" w:hanging="540"/>
        <w:jc w:val="both"/>
        <w:rPr>
          <w:lang w:val="kk-KZ"/>
        </w:rPr>
      </w:pPr>
      <w:r>
        <w:rPr>
          <w:color w:val="000000"/>
          <w:lang w:val="kk-KZ" w:eastAsia="en-US"/>
        </w:rPr>
        <w:t xml:space="preserve">    </w:t>
      </w:r>
      <w:r>
        <w:rPr>
          <w:color w:val="000000"/>
          <w:lang w:val="kk-KZ" w:eastAsia="en-US"/>
        </w:rPr>
        <w:t>6.</w:t>
      </w:r>
    </w:p>
    <w:p>
      <w:pPr>
        <w:pStyle w:val="Normal"/>
        <w:shd w:fill="FFFFFF" w:val="clear"/>
        <w:tabs>
          <w:tab w:val="clear" w:pos="708"/>
          <w:tab w:val="left" w:pos="3240" w:leader="none"/>
        </w:tabs>
        <w:autoSpaceDE w:val="false"/>
        <w:spacing w:lineRule="auto" w:line="480"/>
        <w:jc w:val="both"/>
        <w:rPr>
          <w:lang w:val="kk-KZ"/>
        </w:rPr>
      </w:pPr>
      <w:r>
        <w:rPr>
          <w:lang w:val="kk-KZ"/>
        </w:rPr>
        <w:t xml:space="preserve">     </w:t>
      </w:r>
      <w:r>
        <w:rPr>
          <w:lang w:val="kk-KZ"/>
        </w:rPr>
        <w:t>«Жоғарғы мектеп педагогикасы».</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lang w:val="kk-KZ"/>
      </w:rPr>
      <w:tab/>
      <w:tab/>
      <w:t>ШЖН-ОБ-001/09-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07:00Z</dcterms:created>
  <dc:creator>UserKaz</dc:creator>
  <dc:description/>
  <cp:keywords/>
  <dc:language>en-US</dc:language>
  <cp:lastModifiedBy>UserKaz</cp:lastModifiedBy>
  <dcterms:modified xsi:type="dcterms:W3CDTF">2007-12-11T18:42:00Z</dcterms:modified>
  <cp:revision>135</cp:revision>
  <dc:subject/>
  <dc:title>2</dc:title>
</cp:coreProperties>
</file>