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b/>
          <w:b/>
          <w:sz w:val="28"/>
          <w:szCs w:val="28"/>
          <w:lang w:val="kk-KZ"/>
        </w:rPr>
      </w:pPr>
      <w:r>
        <w:rPr>
          <w:b/>
          <w:sz w:val="28"/>
          <w:szCs w:val="28"/>
          <w:lang w:val="kk-KZ"/>
        </w:rPr>
        <w:t>Ақша қаражаттар есебі КУРСОВАЯ</w:t>
      </w:r>
    </w:p>
    <w:p>
      <w:pPr>
        <w:pStyle w:val="Normal"/>
        <w:shd w:fill="FFFFFF" w:val="clear"/>
        <w:autoSpaceDE w:val="false"/>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ind w:firstLine="709"/>
        <w:jc w:val="center"/>
        <w:rPr>
          <w:b/>
          <w:b/>
          <w:bCs/>
          <w:color w:val="000000"/>
          <w:sz w:val="28"/>
          <w:szCs w:val="28"/>
          <w:lang w:val="en-US" w:eastAsia="en-US"/>
        </w:rPr>
      </w:pPr>
      <w:r>
        <w:rPr>
          <w:b/>
          <w:bCs/>
          <w:color w:val="000000"/>
          <w:sz w:val="28"/>
          <w:szCs w:val="28"/>
          <w:lang w:val="en-US" w:eastAsia="en-US"/>
        </w:rPr>
        <w:t>МАЗМҰНЫ</w:t>
      </w:r>
    </w:p>
    <w:p>
      <w:pPr>
        <w:pStyle w:val="Normal"/>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ind w:firstLine="709"/>
        <w:jc w:val="both"/>
        <w:rPr/>
      </w:pPr>
      <w:r>
        <w:rPr>
          <w:b/>
          <w:bCs/>
          <w:color w:val="000000"/>
          <w:sz w:val="28"/>
          <w:szCs w:val="28"/>
          <w:lang w:val="en-US" w:eastAsia="en-US"/>
        </w:rPr>
        <w:t>КІРІСПЕ...................................................................</w:t>
      </w:r>
      <w:r>
        <w:rPr>
          <w:b/>
          <w:bCs/>
          <w:color w:val="000000"/>
          <w:sz w:val="28"/>
          <w:szCs w:val="28"/>
          <w:lang w:val="kk-KZ" w:eastAsia="en-US"/>
        </w:rPr>
        <w:t>...................</w:t>
      </w:r>
      <w:r>
        <w:rPr>
          <w:b/>
          <w:bCs/>
          <w:color w:val="000000"/>
          <w:sz w:val="28"/>
          <w:szCs w:val="28"/>
          <w:lang w:val="en-US" w:eastAsia="en-US"/>
        </w:rPr>
        <w:t>..................2</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lang w:val="en-US"/>
        </w:rPr>
        <w:t>I</w:t>
      </w:r>
      <w:r>
        <w:rPr>
          <w:b/>
          <w:bCs/>
          <w:color w:val="000000"/>
          <w:sz w:val="28"/>
          <w:szCs w:val="28"/>
        </w:rPr>
        <w:t xml:space="preserve"> </w:t>
      </w:r>
      <w:r>
        <w:rPr>
          <w:b/>
          <w:bCs/>
          <w:color w:val="000000"/>
          <w:sz w:val="28"/>
          <w:szCs w:val="28"/>
          <w:lang w:val="kk-KZ" w:eastAsia="en-US"/>
        </w:rPr>
        <w:t>Тарау</w:t>
      </w:r>
      <w:r>
        <w:rPr>
          <w:b/>
          <w:bCs/>
          <w:color w:val="000000"/>
          <w:sz w:val="28"/>
          <w:szCs w:val="28"/>
          <w:lang w:val="en-US" w:eastAsia="en-US"/>
        </w:rPr>
        <w:t>. Ақша қаражаттар есебінің теориялық негіздемесі</w:t>
      </w:r>
    </w:p>
    <w:p>
      <w:pPr>
        <w:pStyle w:val="Normal"/>
        <w:shd w:fill="FFFFFF" w:val="clear"/>
        <w:autoSpaceDE w:val="false"/>
        <w:spacing w:lineRule="auto" w:line="360"/>
        <w:ind w:left="708"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ind w:left="708" w:firstLine="709"/>
        <w:jc w:val="both"/>
        <w:rPr>
          <w:lang w:val="kk-KZ"/>
        </w:rPr>
      </w:pPr>
      <w:r>
        <w:rPr>
          <w:color w:val="000000"/>
          <w:sz w:val="28"/>
          <w:szCs w:val="28"/>
          <w:lang w:val="kk-KZ" w:eastAsia="en-US"/>
        </w:rPr>
        <w:t>1.1  Ақша қаражаттар операцияларын</w:t>
      </w:r>
    </w:p>
    <w:p>
      <w:pPr>
        <w:pStyle w:val="Normal"/>
        <w:shd w:fill="FFFFFF" w:val="clear"/>
        <w:autoSpaceDE w:val="false"/>
        <w:spacing w:lineRule="auto" w:line="360"/>
        <w:ind w:left="708" w:firstLine="709"/>
        <w:jc w:val="both"/>
        <w:rPr>
          <w:lang w:val="kk-KZ"/>
        </w:rPr>
      </w:pPr>
      <w:r>
        <w:rPr>
          <w:color w:val="000000"/>
          <w:sz w:val="28"/>
          <w:szCs w:val="28"/>
          <w:lang w:val="kk-KZ" w:eastAsia="en-US"/>
        </w:rPr>
        <w:t>есепке алудың мәні мен мақсаты.......................................................3</w:t>
      </w:r>
    </w:p>
    <w:p>
      <w:pPr>
        <w:pStyle w:val="Normal"/>
        <w:shd w:fill="FFFFFF" w:val="clear"/>
        <w:autoSpaceDE w:val="false"/>
        <w:spacing w:lineRule="auto" w:line="360"/>
        <w:ind w:left="708" w:firstLine="709"/>
        <w:jc w:val="both"/>
        <w:rPr/>
      </w:pPr>
      <w:r>
        <w:rPr>
          <w:color w:val="000000"/>
          <w:sz w:val="28"/>
          <w:szCs w:val="28"/>
          <w:lang w:val="en-US" w:eastAsia="en-US"/>
        </w:rPr>
        <w:t>1.2 Есеп айырысу шоты операцияларының есебі......</w:t>
      </w:r>
      <w:r>
        <w:rPr>
          <w:color w:val="000000"/>
          <w:sz w:val="28"/>
          <w:szCs w:val="28"/>
          <w:lang w:val="kk-KZ" w:eastAsia="en-US"/>
        </w:rPr>
        <w:t>......</w:t>
      </w:r>
      <w:r>
        <w:rPr>
          <w:color w:val="000000"/>
          <w:sz w:val="28"/>
          <w:szCs w:val="28"/>
          <w:lang w:val="en-US" w:eastAsia="en-US"/>
        </w:rPr>
        <w:t>................5</w:t>
      </w:r>
    </w:p>
    <w:p>
      <w:pPr>
        <w:pStyle w:val="Normal"/>
        <w:shd w:fill="FFFFFF" w:val="clear"/>
        <w:autoSpaceDE w:val="false"/>
        <w:spacing w:lineRule="auto" w:line="360"/>
        <w:ind w:left="708" w:firstLine="709"/>
        <w:jc w:val="both"/>
        <w:rPr/>
      </w:pPr>
      <w:r>
        <w:rPr>
          <w:color w:val="000000"/>
          <w:sz w:val="28"/>
          <w:szCs w:val="28"/>
          <w:lang w:val="en-US" w:eastAsia="en-US"/>
        </w:rPr>
        <w:t>1.3 Валюталық шот операцияларының есебі.................</w:t>
      </w:r>
      <w:r>
        <w:rPr>
          <w:color w:val="000000"/>
          <w:sz w:val="28"/>
          <w:szCs w:val="28"/>
          <w:lang w:val="kk-KZ" w:eastAsia="en-US"/>
        </w:rPr>
        <w:t>.......</w:t>
      </w:r>
      <w:r>
        <w:rPr>
          <w:color w:val="000000"/>
          <w:sz w:val="28"/>
          <w:szCs w:val="28"/>
          <w:lang w:val="en-US" w:eastAsia="en-US"/>
        </w:rPr>
        <w:t>............9</w:t>
      </w:r>
    </w:p>
    <w:p>
      <w:pPr>
        <w:pStyle w:val="Normal"/>
        <w:shd w:fill="FFFFFF" w:val="clear"/>
        <w:autoSpaceDE w:val="false"/>
        <w:spacing w:lineRule="auto" w:line="360"/>
        <w:ind w:firstLine="708"/>
        <w:jc w:val="both"/>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uto" w:line="360"/>
        <w:ind w:firstLine="708"/>
        <w:jc w:val="both"/>
        <w:rPr>
          <w:b/>
          <w:b/>
          <w:color w:val="000000"/>
          <w:sz w:val="28"/>
          <w:szCs w:val="28"/>
          <w:lang w:val="kk-KZ" w:eastAsia="en-US"/>
        </w:rPr>
      </w:pPr>
      <w:r>
        <w:rPr>
          <w:b/>
          <w:color w:val="000000"/>
          <w:sz w:val="28"/>
          <w:szCs w:val="28"/>
          <w:lang w:val="kk-KZ" w:eastAsia="en-US"/>
        </w:rPr>
        <w:t xml:space="preserve">ІІ Тарау. </w:t>
      </w:r>
      <w:r>
        <w:rPr>
          <w:b/>
          <w:color w:val="000000"/>
          <w:sz w:val="28"/>
          <w:szCs w:val="28"/>
          <w:lang w:val="en-US" w:eastAsia="en-US"/>
        </w:rPr>
        <w:t>Касса операцияларының есебі</w:t>
      </w:r>
    </w:p>
    <w:p>
      <w:pPr>
        <w:pStyle w:val="Normal"/>
        <w:shd w:fill="FFFFFF" w:val="clear"/>
        <w:autoSpaceDE w:val="false"/>
        <w:spacing w:lineRule="auto" w:line="360"/>
        <w:ind w:left="708" w:firstLine="709"/>
        <w:jc w:val="both"/>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uto" w:line="360"/>
        <w:ind w:left="708" w:firstLine="709"/>
        <w:jc w:val="both"/>
        <w:rPr>
          <w:lang w:val="kk-KZ"/>
        </w:rPr>
      </w:pPr>
      <w:r>
        <w:rPr>
          <w:color w:val="000000"/>
          <w:sz w:val="28"/>
          <w:szCs w:val="28"/>
          <w:lang w:val="kk-KZ" w:eastAsia="en-US"/>
        </w:rPr>
        <w:t>2.1 Банктегі арнайы шоттардағы ақшалар есебі............................18</w:t>
      </w:r>
    </w:p>
    <w:p>
      <w:pPr>
        <w:pStyle w:val="Normal"/>
        <w:shd w:fill="FFFFFF" w:val="clear"/>
        <w:autoSpaceDE w:val="false"/>
        <w:spacing w:lineRule="auto" w:line="360"/>
        <w:ind w:left="708" w:firstLine="709"/>
        <w:jc w:val="both"/>
        <w:rPr>
          <w:lang w:val="kk-KZ"/>
        </w:rPr>
      </w:pPr>
      <w:r>
        <w:rPr>
          <w:color w:val="000000"/>
          <w:sz w:val="28"/>
          <w:szCs w:val="28"/>
          <w:lang w:val="kk-KZ" w:eastAsia="en-US"/>
        </w:rPr>
        <w:t>2.2 Төлем карточкаларының есебі...................................................24</w:t>
      </w:r>
    </w:p>
    <w:p>
      <w:pPr>
        <w:pStyle w:val="Normal"/>
        <w:shd w:fill="FFFFFF" w:val="clear"/>
        <w:autoSpaceDE w:val="false"/>
        <w:spacing w:lineRule="auto" w:line="360"/>
        <w:ind w:left="708" w:firstLine="709"/>
        <w:jc w:val="both"/>
        <w:rPr>
          <w:lang w:val="kk-KZ"/>
        </w:rPr>
      </w:pPr>
      <w:r>
        <w:rPr>
          <w:color w:val="000000"/>
          <w:sz w:val="28"/>
          <w:szCs w:val="28"/>
          <w:lang w:val="kk-KZ" w:eastAsia="en-US"/>
        </w:rPr>
        <w:t>2.3 Ақша қаражаттар қозғалысы туралы есеп беру.......................</w:t>
      </w:r>
      <w:r>
        <w:rPr>
          <w:b/>
          <w:bCs/>
          <w:color w:val="000000"/>
          <w:sz w:val="28"/>
          <w:szCs w:val="28"/>
          <w:lang w:val="kk-KZ" w:eastAsia="en-US"/>
        </w:rPr>
        <w:t>27</w:t>
      </w:r>
    </w:p>
    <w:p>
      <w:pPr>
        <w:pStyle w:val="Normal"/>
        <w:shd w:fill="FFFFFF" w:val="clear"/>
        <w:autoSpaceDE w:val="false"/>
        <w:spacing w:lineRule="auto" w:line="360"/>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360"/>
        <w:ind w:firstLine="709"/>
        <w:jc w:val="both"/>
        <w:rPr>
          <w:lang w:val="kk-KZ"/>
        </w:rPr>
      </w:pPr>
      <w:r>
        <w:rPr>
          <w:b/>
          <w:bCs/>
          <w:color w:val="000000"/>
          <w:sz w:val="28"/>
          <w:szCs w:val="28"/>
          <w:lang w:val="kk-KZ" w:eastAsia="en-US"/>
        </w:rPr>
        <w:t>ҚОРЫТЫНДЫ..........................................................................................30</w:t>
      </w:r>
    </w:p>
    <w:p>
      <w:pPr>
        <w:pStyle w:val="Normal"/>
        <w:shd w:fill="FFFFFF" w:val="clear"/>
        <w:autoSpaceDE w:val="false"/>
        <w:spacing w:lineRule="auto" w:line="360"/>
        <w:ind w:firstLine="709"/>
        <w:jc w:val="both"/>
        <w:rPr>
          <w:lang w:val="kk-KZ"/>
        </w:rPr>
      </w:pPr>
      <w:r>
        <w:rPr>
          <w:b/>
          <w:bCs/>
          <w:color w:val="000000"/>
          <w:sz w:val="28"/>
          <w:szCs w:val="28"/>
          <w:lang w:val="kk-KZ" w:eastAsia="en-US"/>
        </w:rPr>
        <w:t>ПАИДАЛАНҒАН ӘДЕБИЕТТЕР ТІЗІМІ............................................32</w:t>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r>
        <w:br w:type="page"/>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center"/>
        <w:rPr>
          <w:color w:val="000000"/>
          <w:sz w:val="28"/>
          <w:szCs w:val="28"/>
          <w:lang w:val="en-US" w:eastAsia="en-US"/>
        </w:rPr>
      </w:pPr>
      <w:r>
        <w:rPr>
          <w:b/>
          <w:bCs/>
          <w:color w:val="000000"/>
          <w:sz w:val="28"/>
          <w:szCs w:val="28"/>
          <w:lang w:val="en-US" w:eastAsia="en-US"/>
        </w:rPr>
        <w:t>Кіріспе</w:t>
      </w:r>
    </w:p>
    <w:p>
      <w:pPr>
        <w:pStyle w:val="Normal"/>
        <w:shd w:fill="FFFFFF" w:val="clear"/>
        <w:autoSpaceDE w:val="false"/>
        <w:ind w:firstLine="709"/>
        <w:jc w:val="both"/>
        <w:rPr/>
      </w:pPr>
      <w:r>
        <w:rPr>
          <w:color w:val="000000"/>
          <w:sz w:val="28"/>
          <w:szCs w:val="28"/>
          <w:lang w:val="en-US" w:eastAsia="en-US"/>
        </w:rPr>
        <w:t xml:space="preserve">Бухгалтерлік есеп нарық қатынастары жағдайында шаруашылық жүргізуші субъектілерде ерекше маңызды орынға ие. Қазақстан нарық экономикасына түгелімен күшті, оны бүкіл </w:t>
      </w:r>
      <w:r>
        <w:rPr>
          <w:color w:val="000000"/>
          <w:sz w:val="28"/>
          <w:szCs w:val="28"/>
          <w:lang w:val="kk-KZ" w:eastAsia="en-US"/>
        </w:rPr>
        <w:t>ә</w:t>
      </w:r>
      <w:r>
        <w:rPr>
          <w:color w:val="000000"/>
          <w:sz w:val="28"/>
          <w:szCs w:val="28"/>
          <w:lang w:val="en-US" w:eastAsia="en-US"/>
        </w:rPr>
        <w:t>лемдік қауымдастық та мойындады. Б</w:t>
      </w:r>
      <w:r>
        <w:rPr>
          <w:color w:val="000000"/>
          <w:sz w:val="28"/>
          <w:szCs w:val="28"/>
          <w:lang w:val="kk-KZ" w:eastAsia="en-US"/>
        </w:rPr>
        <w:t>ұ</w:t>
      </w:r>
      <w:r>
        <w:rPr>
          <w:color w:val="000000"/>
          <w:sz w:val="28"/>
          <w:szCs w:val="28"/>
          <w:lang w:val="en-US" w:eastAsia="en-US"/>
        </w:rPr>
        <w:t>ндай жағдайда біздің республикамызда пайдасы жоғары, тұрақты, әлемдік нарықта бэсекелестік қабілеті бар кәсіпорындар неғұрлым күп болса, соғұрлым біздің экономикамыздың деңгейі де жоғарлай береді.  Бұл  бүгін, ертең, алдыңғы отыз жыл ішінде де ең үзекті мэселелердің бірі болатыны Қазақстан Республикасының Президентінің «Қазақстан - 2030» деген халыққа жолдауында да ерекше аталып кеткен. Ал кәсіпорын қызметінің дүрыс жолға қойылуы күптеген факторларға байланысты болып табылады. Соның ішінде бухгалтерлік есептің, аудиттің, оның ішінде қаржылық есептің, ішкі аудиттің және талдаудың дүрыс ұйымдастырылып жүргізілуі үлкен роль атқарады.  Бұл  қызметтердің мэні «тірі» ақпаратта. Ал кім ақпаратқа ие болса, сол әлемді билейді деген сүз бар. Бухгалтерлік есептің маңызын осыдан ақ білуге болады.</w:t>
      </w:r>
    </w:p>
    <w:p>
      <w:pPr>
        <w:pStyle w:val="Normal"/>
        <w:shd w:fill="FFFFFF" w:val="clear"/>
        <w:autoSpaceDE w:val="false"/>
        <w:ind w:firstLine="709"/>
        <w:jc w:val="both"/>
        <w:rPr/>
      </w:pPr>
      <w:r>
        <w:rPr>
          <w:color w:val="000000"/>
          <w:sz w:val="28"/>
          <w:szCs w:val="28"/>
          <w:lang w:val="en-US" w:eastAsia="en-US"/>
        </w:rPr>
        <w:t>Есепке алу м</w:t>
      </w:r>
      <w:r>
        <w:rPr>
          <w:color w:val="000000"/>
          <w:sz w:val="28"/>
          <w:szCs w:val="28"/>
          <w:lang w:val="kk-KZ" w:eastAsia="en-US"/>
        </w:rPr>
        <w:t>ә</w:t>
      </w:r>
      <w:r>
        <w:rPr>
          <w:color w:val="000000"/>
          <w:sz w:val="28"/>
          <w:szCs w:val="28"/>
          <w:lang w:val="en-US" w:eastAsia="en-US"/>
        </w:rPr>
        <w:t>ліметтегі кәсіпорынның және оның құрылымдық бөлімшелерінің қызметін жедел басқаіру үшін, экономикалық болжамдар мен ағымдық жоспарлау жасау үшін, сүйтіп ел экономикасының даму заңдылықтарын зерртеу үшін қолданылады. Шаруашылық жүргізудің қазіргі жағдайында кәсіпорынның күрделі экономикалық тетігін нық, дұрыс жолға қойылған есеп жүйесінісіз, сондай - ақ сенімді экономикалық ақпаратсыз басқару іс жүзінде мүмкін емес. Осы түрғыдан есептегенде ақша қаражаттарының есебі мен оның ішкі аудиті үзекті болып есептелінеді.</w:t>
      </w:r>
    </w:p>
    <w:p>
      <w:pPr>
        <w:pStyle w:val="Normal"/>
        <w:shd w:fill="FFFFFF" w:val="clear"/>
        <w:autoSpaceDE w:val="false"/>
        <w:ind w:firstLine="709"/>
        <w:jc w:val="both"/>
        <w:rPr/>
      </w:pPr>
      <w:r>
        <w:rPr>
          <w:color w:val="000000"/>
          <w:sz w:val="28"/>
          <w:szCs w:val="28"/>
          <w:lang w:val="en-US" w:eastAsia="en-US"/>
        </w:rPr>
        <w:t>Бухгалтерлік есепті халықаралық стандарттардың талабына сай жүргізу қазіргі кезде ең басты м</w:t>
      </w:r>
      <w:r>
        <w:rPr>
          <w:color w:val="000000"/>
          <w:sz w:val="28"/>
          <w:szCs w:val="28"/>
          <w:lang w:val="kk-KZ" w:eastAsia="en-US"/>
        </w:rPr>
        <w:t>ә</w:t>
      </w:r>
      <w:r>
        <w:rPr>
          <w:color w:val="000000"/>
          <w:sz w:val="28"/>
          <w:szCs w:val="28"/>
          <w:lang w:val="en-US" w:eastAsia="en-US"/>
        </w:rPr>
        <w:t>селе болып табылады. Осыған байланысты бухгалтерлік есеп пен аудитке жүктелетін міндеті қай кезде болмасын күрделі болып отыр. Осы тұрғыдан қарағанда ақша қаражаттар есебін дұрыс ұйымдастырудың рүлі зор.</w:t>
      </w:r>
    </w:p>
    <w:p>
      <w:pPr>
        <w:pStyle w:val="Normal"/>
        <w:shd w:fill="FFFFFF" w:val="clear"/>
        <w:autoSpaceDE w:val="false"/>
        <w:ind w:firstLine="709"/>
        <w:jc w:val="both"/>
        <w:rPr/>
      </w:pPr>
      <w:r>
        <w:rPr>
          <w:color w:val="000000"/>
          <w:sz w:val="28"/>
          <w:szCs w:val="28"/>
          <w:lang w:val="en-US" w:eastAsia="en-US"/>
        </w:rPr>
        <w:t>Ақша қаражаттардың есебін зерттеп бақылай отырып кез - келген кәсіпорынның жабдықтаушылары мен клиенттерінің кім екендігін, олардың қандай тауар сататынын, қызмет күрсететінін, олармен қандай қарым -қатынастарда, қандай тәртіпте, қандай құжат негізінде жүзеге асатынын күріп білуге болады.</w:t>
      </w:r>
    </w:p>
    <w:p>
      <w:pPr>
        <w:pStyle w:val="Normal"/>
        <w:shd w:fill="FFFFFF" w:val="clear"/>
        <w:autoSpaceDE w:val="false"/>
        <w:ind w:firstLine="709"/>
        <w:jc w:val="both"/>
        <w:rPr/>
      </w:pPr>
      <w:r>
        <w:rPr>
          <w:color w:val="000000"/>
          <w:sz w:val="28"/>
          <w:szCs w:val="28"/>
          <w:lang w:val="en-US" w:eastAsia="en-US"/>
        </w:rPr>
        <w:t xml:space="preserve"> </w:t>
      </w:r>
      <w:r>
        <w:rPr>
          <w:color w:val="000000"/>
          <w:sz w:val="28"/>
          <w:szCs w:val="28"/>
          <w:lang w:val="en-US" w:eastAsia="en-US"/>
        </w:rPr>
        <w:t>Бұл  жерде тағы маңызды бір нэрсе - банк мекемесі. Жоғарыдағы айтылып кеткен қарым - қатынастар қолма қолсыз есеп айырысу нысанында жүзеге асырылса банк мекемесі де бүл қатынастарда үз үлесін қосады. Яғни, кәсіпорын банкі мен жабдықтаушы банкі арасындағы қатынастар жүзеге асырылады.  Бұл  жерде банк қызметімен де жақынырақ танысып, олардың құжаттарының кәсіпорын құжаттарымен қандай байланысы бар екенін күруге бо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Жоғарыдағы айтылып кеткен мэселелер мені қызықтырды, сондықтан бухгалтерлік есептің ақша қаражаттар бүлімін кеңірек ауқымда қарастырып, курстық жұмысымның тақырыбы ретінде таңдап алдым.</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9"/>
        <w:jc w:val="both"/>
        <w:rPr/>
      </w:pPr>
      <w:r>
        <w:rPr>
          <w:b/>
          <w:bCs/>
          <w:color w:val="000000"/>
          <w:sz w:val="28"/>
          <w:szCs w:val="28"/>
          <w:lang w:val="en-US"/>
        </w:rPr>
        <w:t>I</w:t>
      </w:r>
      <w:r>
        <w:rPr>
          <w:b/>
          <w:bCs/>
          <w:color w:val="000000"/>
          <w:sz w:val="28"/>
          <w:szCs w:val="28"/>
          <w:lang w:val="en-US" w:eastAsia="en-US"/>
        </w:rPr>
        <w:t>БӨЛІМ. АҚША ҚАРАЖАТТАР ЕСЕБІН</w:t>
      </w:r>
      <w:r>
        <w:rPr>
          <w:b/>
          <w:bCs/>
          <w:color w:val="000000"/>
          <w:sz w:val="28"/>
          <w:szCs w:val="28"/>
          <w:lang w:val="kk-KZ" w:eastAsia="en-US"/>
        </w:rPr>
        <w:t>ІҢ</w:t>
      </w:r>
      <w:r>
        <w:rPr>
          <w:b/>
          <w:bCs/>
          <w:color w:val="000000"/>
          <w:sz w:val="28"/>
          <w:szCs w:val="28"/>
          <w:lang w:val="en-US" w:eastAsia="en-US"/>
        </w:rPr>
        <w:t xml:space="preserve"> ТЕОРИЯЛЫҚ</w:t>
      </w:r>
    </w:p>
    <w:p>
      <w:pPr>
        <w:pStyle w:val="Normal"/>
        <w:shd w:fill="FFFFFF" w:val="clear"/>
        <w:autoSpaceDE w:val="false"/>
        <w:ind w:firstLine="709"/>
        <w:jc w:val="center"/>
        <w:rPr/>
      </w:pPr>
      <w:r>
        <w:rPr>
          <w:b/>
          <w:bCs/>
          <w:color w:val="000000"/>
          <w:sz w:val="28"/>
          <w:szCs w:val="28"/>
          <w:lang w:val="en-US" w:eastAsia="en-US"/>
        </w:rPr>
        <w:t>НЕГ</w:t>
      </w:r>
      <w:r>
        <w:rPr>
          <w:b/>
          <w:bCs/>
          <w:color w:val="000000"/>
          <w:sz w:val="28"/>
          <w:szCs w:val="28"/>
          <w:lang w:val="kk-KZ" w:eastAsia="en-US"/>
        </w:rPr>
        <w:t>ІЗ</w:t>
      </w:r>
      <w:r>
        <w:rPr>
          <w:b/>
          <w:bCs/>
          <w:color w:val="000000"/>
          <w:sz w:val="28"/>
          <w:szCs w:val="28"/>
          <w:lang w:val="en-US" w:eastAsia="en-US"/>
        </w:rPr>
        <w:t>ДЕМЕСІ</w:t>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1.1 Ақша қаражаттар операцияларын есепке алудың мәні мен</w:t>
      </w:r>
    </w:p>
    <w:p>
      <w:pPr>
        <w:pStyle w:val="Normal"/>
        <w:shd w:fill="FFFFFF" w:val="clear"/>
        <w:autoSpaceDE w:val="false"/>
        <w:ind w:firstLine="709"/>
        <w:jc w:val="center"/>
        <w:rPr>
          <w:b/>
          <w:b/>
          <w:bCs/>
          <w:color w:val="000000"/>
          <w:sz w:val="28"/>
          <w:szCs w:val="28"/>
          <w:lang w:val="en-US" w:eastAsia="en-US"/>
        </w:rPr>
      </w:pPr>
      <w:r>
        <w:rPr>
          <w:b/>
          <w:bCs/>
          <w:color w:val="000000"/>
          <w:sz w:val="28"/>
          <w:szCs w:val="28"/>
          <w:lang w:val="en-US" w:eastAsia="en-US"/>
        </w:rPr>
        <w:t>мақсаты.</w:t>
      </w:r>
    </w:p>
    <w:p>
      <w:pPr>
        <w:pStyle w:val="Normal"/>
        <w:shd w:fill="FFFFFF" w:val="clear"/>
        <w:autoSpaceDE w:val="false"/>
        <w:ind w:firstLine="709"/>
        <w:jc w:val="both"/>
        <w:rPr/>
      </w:pPr>
      <w:r>
        <w:rPr>
          <w:color w:val="000000"/>
          <w:sz w:val="28"/>
          <w:szCs w:val="28"/>
          <w:lang w:val="en-US" w:eastAsia="en-US"/>
        </w:rPr>
        <w:t xml:space="preserve">Қазақстан Республикасы Қаржы Министрлігі жанындағы «Бухгалтерлік есеп және аудит </w:t>
      </w:r>
      <w:r>
        <w:rPr>
          <w:color w:val="000000"/>
          <w:sz w:val="28"/>
          <w:szCs w:val="28"/>
          <w:lang w:val="kk-KZ" w:eastAsia="en-US"/>
        </w:rPr>
        <w:t>ә</w:t>
      </w:r>
      <w:r>
        <w:rPr>
          <w:color w:val="000000"/>
          <w:sz w:val="28"/>
          <w:szCs w:val="28"/>
          <w:lang w:val="en-US" w:eastAsia="en-US"/>
        </w:rPr>
        <w:t>дістемесі департаментінің» №4 «Ақша қаражаттарының қозғалысы туралы есеп»- деп аталатын бухгалтерлік есеп стандартының бірінші бабында: «Кәсіпорындар мен ұйымдардың, яғни субьектілердің ақша қаражаттарының қозғалысы туралы есебі осы деректі пайдаланушыларды түрлі операциялық және инвестициялық қаржы қызметі бойынша есепті кезеңдегі ақша қаражаттарының келіп түсуі, кірістелуі ол қаржылардың жұмсалуы туралы ақпараттармен қамтамасыз етіп және оларға осы заңды түлғаның, яғни субъектінің қаржы жағдайындағы үзгерістерін бағалауына мүмкіндік береді» делінген. Ал осы стандарттың екінші бабында:«Заңды т</w:t>
      </w:r>
      <w:r>
        <w:rPr>
          <w:color w:val="000000"/>
          <w:sz w:val="28"/>
          <w:szCs w:val="28"/>
          <w:lang w:val="kk-KZ" w:eastAsia="en-US"/>
        </w:rPr>
        <w:t>ұ</w:t>
      </w:r>
      <w:r>
        <w:rPr>
          <w:color w:val="000000"/>
          <w:sz w:val="28"/>
          <w:szCs w:val="28"/>
          <w:lang w:val="en-US" w:eastAsia="en-US"/>
        </w:rPr>
        <w:t>лғалар, субьектілер (банктер мен бюджеттік мекемелерден басқа) ақша қаражаттарының қозғалысы туралы есепті осы стандарттың талаптарына сай жүргізеді және есепті кезеңдегі қаржы нәтижелері есептемесінің құрамында (яғни сонымен бірге) тапсырады» делінген.</w:t>
      </w:r>
      <w:r>
        <w:rPr>
          <w:rFonts w:cs="Arial"/>
          <w:color w:val="000000"/>
          <w:sz w:val="28"/>
          <w:szCs w:val="28"/>
          <w:lang w:val="en-US" w:eastAsia="en-US"/>
        </w:rPr>
        <w:t xml:space="preserve">                                    </w:t>
      </w:r>
    </w:p>
    <w:p>
      <w:pPr>
        <w:pStyle w:val="Normal"/>
        <w:shd w:fill="FFFFFF" w:val="clear"/>
        <w:autoSpaceDE w:val="false"/>
        <w:ind w:firstLine="709"/>
        <w:jc w:val="both"/>
        <w:rPr/>
      </w:pPr>
      <w:r>
        <w:rPr>
          <w:color w:val="000000"/>
          <w:sz w:val="28"/>
          <w:szCs w:val="28"/>
          <w:lang w:val="en-US" w:eastAsia="en-US"/>
        </w:rPr>
        <w:t>Барлық шаруашылық жүргізуші субьектілерде өндірілген өнімді сату барысында, сондай-ақ материалдық қүндылықтарды, негізгі құралдарды, тауарларды сатып алғанда немесе бюджеттен тыс басқа да мекемелерге эртүрлі төлемдерді түлеуге байланысты түрлі операциялар пайда болады. Әрбір кәсіпорын, ұйым, мекеме немесе фирма эдетте бір уақытта өндірілген өнімін сатып немесе қызмет күрсетіп, жабдықтаушы ретінде болатын болса, екіншіден сол өнімдерді өндіріп шығару үшін қажет болатын шикізаттар мен материалдармен жабдықтайтын жабдықтаушылар алдында сатып алушы болып табылады.</w:t>
      </w:r>
    </w:p>
    <w:p>
      <w:pPr>
        <w:pStyle w:val="Normal"/>
        <w:shd w:fill="FFFFFF" w:val="clear"/>
        <w:autoSpaceDE w:val="false"/>
        <w:ind w:firstLine="709"/>
        <w:jc w:val="both"/>
        <w:rPr/>
      </w:pPr>
      <w:r>
        <w:rPr>
          <w:color w:val="000000"/>
          <w:sz w:val="28"/>
          <w:szCs w:val="28"/>
          <w:lang w:val="en-US" w:eastAsia="en-US"/>
        </w:rPr>
        <w:t>Осындай кәсіпорындар мен ұйымдардың, фирмалардың арасында алашақ және берешек операциялар күбіне қолма-қол ақша және қолма-қол ақшасыз түлеу жолы арқылы жүргізіледі. Қолма қол ақшамен есеп айырысу Қазақстан Республикасының Ұлттық Банк мекемесі белгілеген ережелер мен тәртіпке с</w:t>
      </w:r>
      <w:r>
        <w:rPr>
          <w:color w:val="000000"/>
          <w:sz w:val="28"/>
          <w:szCs w:val="28"/>
          <w:lang w:val="kk-KZ" w:eastAsia="en-US"/>
        </w:rPr>
        <w:t>ә</w:t>
      </w:r>
      <w:r>
        <w:rPr>
          <w:color w:val="000000"/>
          <w:sz w:val="28"/>
          <w:szCs w:val="28"/>
          <w:lang w:val="en-US" w:eastAsia="en-US"/>
        </w:rPr>
        <w:t>йкес жүргізілуі тиіс. Ақшаларды сақтау және қолма қолсыз ақшасыз есеп айырысуды жүргізу үшін Қазақстан Республикасының банк мекемел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ҚР   Әділет   министрлігінде   тіркеуден   үткен   заңды   түлғаларға   есеп айырысу шоттарын ;</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Шетелдік валютадағы қаражаттардың қолда бары мен қозғалысын есепке алу үшін заңды түлғаларға валюталық шоттарды;</w:t>
      </w:r>
    </w:p>
    <w:p>
      <w:pPr>
        <w:pStyle w:val="Normal"/>
        <w:shd w:fill="FFFFFF" w:val="clear"/>
        <w:autoSpaceDE w:val="false"/>
        <w:ind w:firstLine="709"/>
        <w:jc w:val="both"/>
        <w:rPr/>
      </w:pPr>
      <w:r>
        <w:rPr>
          <w:color w:val="000000"/>
          <w:sz w:val="28"/>
          <w:szCs w:val="28"/>
          <w:lang w:val="en-US" w:eastAsia="en-US"/>
        </w:rPr>
        <w:t>3) Бюджеттік мекемелерге, олардың бюджеттен тыс қаражаттары бойынша, қоғамдық ұйымдарға, өндірістік, коммерциялық қызметпен айналысатын жеке түлғаларға ағымдық шоттарды;</w:t>
      </w:r>
      <w:r>
        <w:rPr>
          <w:rFonts w:cs="Arial" w:ascii="Arial" w:hAnsi="Arial"/>
          <w:b/>
          <w:bCs/>
          <w:color w:val="000000"/>
          <w:sz w:val="16"/>
          <w:szCs w:val="16"/>
          <w:lang w:val="en-US" w:eastAsia="en-US"/>
        </w:rPr>
        <w:t>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Республикалық бюджетте түрған мекемелерге бюджеттік шоттарды;</w:t>
      </w:r>
    </w:p>
    <w:p>
      <w:pPr>
        <w:pStyle w:val="Normal"/>
        <w:shd w:fill="FFFFFF" w:val="clear"/>
        <w:autoSpaceDE w:val="false"/>
        <w:ind w:firstLine="709"/>
        <w:jc w:val="both"/>
        <w:rPr/>
      </w:pPr>
      <w:r>
        <w:rPr>
          <w:color w:val="000000"/>
          <w:sz w:val="28"/>
          <w:szCs w:val="28"/>
          <w:lang w:val="en-US" w:eastAsia="en-US"/>
        </w:rPr>
        <w:t>5)     Ұлттық     банк     мекемелеріндегі     екінші     деңгейдегі     банктерге корреспонденттік шоттарды аш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лай қаржылармен есеп айырысу операцияларының бухгалтерлік есебін жүргізу мен оны ұйымдастырудың мақсаттары мыналар болып таб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Ақшамен есеп айырысу операцияларын толық және уақтылы дер кезінде есепт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Субьектідегі ақшалай қаржылардың түгелдігін және оларды дұрыс, тиімді пайдалануды бақылау.</w:t>
      </w:r>
    </w:p>
    <w:p>
      <w:pPr>
        <w:pStyle w:val="Normal"/>
        <w:shd w:fill="FFFFFF" w:val="clear"/>
        <w:autoSpaceDE w:val="false"/>
        <w:ind w:firstLine="709"/>
        <w:jc w:val="both"/>
        <w:rPr/>
      </w:pPr>
      <w:r>
        <w:rPr>
          <w:color w:val="000000"/>
          <w:sz w:val="28"/>
          <w:szCs w:val="28"/>
          <w:lang w:val="en-US" w:eastAsia="en-US"/>
        </w:rPr>
        <w:t>3)  Есеп айырысу, түлеу тәртібін бақылау, кәсіпорынның, ұйымның немесе фирманың ақшалай кірістері мен шығындарын дүрыс есепт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ының бухгалтерлік есебінің мінде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Қолма қолсыз ақша аудару жолымен және қолма қол ақшамен қажетті есеп айырысуларды уақтылы және дүрыс жүргіз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қша қаражаттарының қолда бары мен қозғалысын және есеп айырысу опрацияларын есептік тіркелімдерде толықтай және жедел түрде күрсет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ұл інген    лимиттерге,    қорларға    және    сметаларға    сәйкес    ақша қаражаттарын мақсаты бойынша жұмсаудың қолданыстағы ережелерін сақт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Белгіленген   мерзімдерге   ақша   қаражаттары   мен   есеп   айырысудың жағдайына    түгендеуді    ұйымдастыру    және    жүргізу.    Мерзімі    кешігетін дебиторлық   және   кредиторлық   берешектердің   туындауын   болдырмаудың мүмкіндіктерін іздесті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Кассадағы, есеп айырысу шотындағы және банктегі басқа шоттардағы ақшалардың бар жоғы мен сақталуына бақылау жасау.</w:t>
      </w:r>
    </w:p>
    <w:p>
      <w:pPr>
        <w:pStyle w:val="Normal"/>
        <w:shd w:fill="FFFFFF" w:val="clear"/>
        <w:autoSpaceDE w:val="false"/>
        <w:ind w:firstLine="709"/>
        <w:jc w:val="both"/>
        <w:rPr>
          <w:color w:val="000000"/>
          <w:sz w:val="28"/>
          <w:szCs w:val="28"/>
          <w:lang w:val="kk-KZ" w:eastAsia="en-US"/>
        </w:rPr>
      </w:pPr>
      <w:r>
        <w:rPr>
          <w:color w:val="000000"/>
          <w:sz w:val="28"/>
          <w:szCs w:val="28"/>
          <w:lang w:val="en-US" w:eastAsia="en-US"/>
        </w:rPr>
        <w:t>6) Есеп айырысу - төлем тәртібінің сақталуына, материалдық құндылықтар мен қызметтер үшін сомалардың уақтылы аударылуына, сондай - ақ несие тәртібінде алынған ақша қаражаттарының қайтарылуына бақылау жасау.</w:t>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center"/>
        <w:rPr>
          <w:lang w:val="kk-KZ"/>
        </w:rPr>
      </w:pPr>
      <w:r>
        <w:rPr>
          <w:b/>
          <w:bCs/>
          <w:color w:val="000000"/>
          <w:sz w:val="28"/>
          <w:szCs w:val="28"/>
          <w:lang w:val="kk-KZ" w:eastAsia="en-US"/>
        </w:rPr>
        <w:t>1.2. Есеп айырысу шоты операцияларының есебі</w:t>
      </w:r>
    </w:p>
    <w:p>
      <w:pPr>
        <w:pStyle w:val="Normal"/>
        <w:shd w:fill="FFFFFF" w:val="clear"/>
        <w:autoSpaceDE w:val="false"/>
        <w:ind w:firstLine="709"/>
        <w:jc w:val="both"/>
        <w:rPr/>
      </w:pPr>
      <w:r>
        <w:rPr>
          <w:color w:val="000000"/>
          <w:sz w:val="28"/>
          <w:szCs w:val="28"/>
          <w:lang w:val="kk-KZ" w:eastAsia="en-US"/>
        </w:rPr>
        <w:t xml:space="preserve">Барлық шаруашылық субъектілер ақша қаражаттарын банктердің сэйкес мекемелеріндегі шоттарда сақтайды және міндеттемелер бойынша төлемдерді жүзеге асырады. Көп жағдайда бү_л төлемдер қолма-қолсыз есеп айырысу нысанында болады, ал қажетті қолма - қол есеп айырысулар Қазақстан Республикасының Ұлттық Банкінің нормативті құжаттарымен бекітілген мүлшерде ғана жүзеге асады. </w:t>
      </w:r>
      <w:r>
        <w:rPr>
          <w:color w:val="000000"/>
          <w:sz w:val="28"/>
          <w:szCs w:val="28"/>
          <w:lang w:val="en-US" w:eastAsia="en-US"/>
        </w:rPr>
        <w:t>Заңды түлғалар арасындағы төлем 4000 айлық есеп айырысу күрсеткішінен артып кеткен жағдайда, есеп айрысу тек қолма - қолсыз түрде жүзеге асу керек.</w:t>
      </w:r>
      <w:r>
        <w:rPr>
          <w:color w:val="000000"/>
          <w:sz w:val="28"/>
          <w:szCs w:val="28"/>
          <w:vertAlign w:val="superscript"/>
          <w:lang w:val="en-US" w:eastAsia="en-US"/>
        </w:rPr>
        <w:t>1</w:t>
      </w:r>
      <w:r>
        <w:rPr>
          <w:color w:val="000000"/>
          <w:sz w:val="28"/>
          <w:szCs w:val="28"/>
          <w:lang w:val="en-US" w:eastAsia="en-US"/>
        </w:rPr>
        <w:t xml:space="preserve"> Ақша қаражаттарын сақтау және заңды түлғалармен есеп айырысу үшін Қазақстан Республикасының банк мекемелерінде банктік шоттарды ашады. Банктік шот депозит қабылдаумен, келісім - шартта қарастырылған клиентке банктік қызмет күрсетумен байланысты операцияларды жүзеге асыру бойынша банк пен клиент арасындағы келісім - шарт қатынастарын күрсету амалы. Банктік шоттар теңге мен шетел валютасында жургізілуі мүмкін және есеп айырысу (ағымдағы), жинақ, корреспонденттік шоттар болып бүлін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орреспонденттік шоттар - (банктер мен ұйымдардың) банктік операциялардың жеке бір түрлерін ғана жүзеге асыратын банктік шоттары.</w:t>
      </w:r>
    </w:p>
    <w:p>
      <w:pPr>
        <w:pStyle w:val="Normal"/>
        <w:shd w:fill="FFFFFF" w:val="clear"/>
        <w:autoSpaceDE w:val="false"/>
        <w:ind w:firstLine="709"/>
        <w:jc w:val="both"/>
        <w:rPr/>
      </w:pPr>
      <w:r>
        <w:rPr>
          <w:color w:val="000000"/>
          <w:sz w:val="28"/>
          <w:szCs w:val="28"/>
          <w:lang w:val="en-US" w:eastAsia="en-US"/>
        </w:rPr>
        <w:t>Ағымдағы (есеп айырысу) және жинақ шоттары - жеке және заңды тұлғаларға, заңды түлғалардың ерекше бөлімшелеріне (филиалдар мен -үкілдіктер) ашылатын банктік шоттар.</w:t>
      </w:r>
      <w:r>
        <w:rPr>
          <w:color w:val="000000"/>
          <w:sz w:val="28"/>
          <w:szCs w:val="28"/>
          <w:vertAlign w:val="superscript"/>
          <w:lang w:val="en-US" w:eastAsia="en-US"/>
        </w:rPr>
        <w:t>2</w:t>
      </w:r>
      <w:r>
        <w:rPr>
          <w:rStyle w:val="FootnoteCharacters"/>
          <w:rStyle w:val="FootnoteAnchor"/>
          <w:color w:val="000000"/>
          <w:sz w:val="28"/>
          <w:szCs w:val="28"/>
          <w:lang w:val="en-US" w:eastAsia="en-US"/>
        </w:rPr>
        <w:footnoteReference w:id="2"/>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шоты мынадай құжаттардың негізінде аш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шотты ашу жүніндегі үтініш;</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ойылатын қол таңбалары мен мүр таңбаларының үлгісі бар карточк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субъектінің    салықтық    есепке    қойылу    фактісін    растайтын    салық органының анықта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мемлекеттік тіркеу туралы куэліктің күшірме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жарғы мең қүрылтай шартының күшірмесі (егер құрылтайшылар саны 1-ден күп болс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шотын ашқан шаруашылық субъектісі оның иесі болыи табылады. Ол үзіне берілген құқықтардың шегінде осы шоттағы қаражаттардың барлығына иелік жасай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ларды қабылдауды, беруді және аударуды банк мынадай құжаттардың негізінде орындайды:</w:t>
      </w:r>
    </w:p>
    <w:p>
      <w:pPr>
        <w:pStyle w:val="Normal"/>
        <w:shd w:fill="FFFFFF" w:val="clear"/>
        <w:autoSpaceDE w:val="false"/>
        <w:ind w:firstLine="709"/>
        <w:jc w:val="both"/>
        <w:rPr/>
      </w:pPr>
      <w:r>
        <w:rPr>
          <w:color w:val="000000"/>
          <w:sz w:val="28"/>
          <w:szCs w:val="28"/>
          <w:lang w:val="en-US" w:eastAsia="en-US"/>
        </w:rPr>
        <w:t>1. Қолма-.қол ақшаларды</w:t>
      </w:r>
      <w:r>
        <w:rPr>
          <w:color w:val="000000"/>
          <w:sz w:val="28"/>
          <w:szCs w:val="28"/>
          <w:vertAlign w:val="subscript"/>
          <w:lang w:val="en-US" w:eastAsia="en-US"/>
        </w:rPr>
        <w:t>;</w:t>
      </w:r>
      <w:r>
        <w:rPr>
          <w:color w:val="000000"/>
          <w:sz w:val="28"/>
          <w:szCs w:val="28"/>
          <w:lang w:val="en-US" w:eastAsia="en-US"/>
        </w:rPr>
        <w:t>кассадан есеп айырысу шотына енгізген кезде қолма-қол ақша салымының мэлімдемесі ресімделеді. Қолма - қол ақша</w:t>
      </w:r>
      <w:r>
        <w:rPr>
          <w:color w:val="000000"/>
          <w:sz w:val="28"/>
          <w:szCs w:val="28"/>
          <w:lang w:val="kk-KZ" w:eastAsia="en-US"/>
        </w:rPr>
        <w:t xml:space="preserve"> </w:t>
      </w:r>
      <w:r>
        <w:rPr>
          <w:color w:val="000000"/>
          <w:sz w:val="28"/>
          <w:szCs w:val="28"/>
          <w:lang w:val="en-US" w:eastAsia="en-US"/>
        </w:rPr>
        <w:t>салымының мэлімдемесі түскен түсімді, депоненттелген еңбек ақыны және қолма - қол ақшадағы басқа да сомаларды үз шотына қабылдау туралы шот иесінің банкке деген бұйрығы. Мәлімдемені сиямен бір данада  толтырады;   қабылданған   ақшаға  банк   квинтация   береді,   ол шығыс касса ордеріне тіркеледі.</w:t>
      </w:r>
    </w:p>
    <w:p>
      <w:pPr>
        <w:pStyle w:val="Normal"/>
        <w:shd w:fill="FFFFFF" w:val="clear"/>
        <w:autoSpaceDE w:val="false"/>
        <w:ind w:firstLine="709"/>
        <w:jc w:val="both"/>
        <w:rPr/>
      </w:pPr>
      <w:r>
        <w:rPr>
          <w:color w:val="000000"/>
          <w:sz w:val="28"/>
          <w:szCs w:val="28"/>
          <w:lang w:val="en-US" w:eastAsia="en-US"/>
        </w:rPr>
        <w:t>2.   Әртүрлі   мақсаттар   үшін   кассаға   алынғанда-чек   ресімделеді.    Чек ресімделуі   - чек берушінің чек алушыға төлем құжатын беру арқылы төлемнің жүзеге асуын білдіреді.</w:t>
      </w:r>
      <w:r>
        <w:rPr>
          <w:color w:val="000000"/>
          <w:sz w:val="28"/>
          <w:szCs w:val="28"/>
          <w:vertAlign w:val="superscript"/>
          <w:lang w:val="en-US" w:eastAsia="en-US"/>
        </w:rPr>
        <w:t>1</w:t>
      </w:r>
      <w:r>
        <w:rPr>
          <w:rStyle w:val="FootnoteCharacters"/>
          <w:rStyle w:val="FootnoteAnchor"/>
          <w:color w:val="000000"/>
          <w:sz w:val="28"/>
          <w:szCs w:val="28"/>
          <w:lang w:val="en-US" w:eastAsia="en-US"/>
        </w:rPr>
        <w:footnoteReference w:id="3"/>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асқа субъектілермен есеп айырысқанда төлем тапсырмасы жазылады. Төлем тапсырма - қызмет күрсететін банкке үз ақшасын тапсырмада күрсетілген сомада бенефициар пайдасына аудару жүнінде түлеушінің тапсырмасы.</w:t>
      </w:r>
    </w:p>
    <w:p>
      <w:pPr>
        <w:pStyle w:val="Normal"/>
        <w:shd w:fill="FFFFFF" w:val="clear"/>
        <w:autoSpaceDE w:val="false"/>
        <w:ind w:firstLine="709"/>
        <w:jc w:val="both"/>
        <w:rPr/>
      </w:pPr>
      <w:r>
        <w:rPr>
          <w:color w:val="000000"/>
          <w:sz w:val="28"/>
          <w:szCs w:val="28"/>
          <w:lang w:val="en-US" w:eastAsia="en-US"/>
        </w:rPr>
        <w:t>4.   Субъект     босатылған     өнімдердің,      орындалған     жұмыстар     мен қызметтердің қүнын сатып алушыдан өндіріп алуға тиіс болғанда -төлем    талап    тапсырмасы    жасалады.    Төлем    талап    -тапсырмасы бенефициардың сатылған тауарлар, күрсетілген қызметтер, орындалған жұмыстар үшін дэлелдеуші құжаттар негізінде ақша аударушыға төлем ақыны жүргізу туралы талаб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Шаруашылық істері жүніндегі комиссияның бүйрығы, сот органдарының атқарушы   қағаздары   есеп   айырысу   шотынан   қаражаттар   есептен шығарылатын атқарушы құжат болып таб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Субъектінің шотынан барлық төлемдер есеп айырысу құжаттарының банкке түсуіне қарай күнтізбелік кезек тәртібімен жүзеге асырылады. Банк түлеуге қабілетсіз деп жариялаған міндеттемелер бойынша төлемдердің кезектілігін банк мекемесінің басшылығы белгілейді. Банктер мезгіл- мезгіл немесе күн сайын шоттардың иелеріне жүргізілген операциялар туралы хабарлап, есепке алуға және есептен шығаруға негіз болған құжаттарды оған қоса беріп, оларға есеп айырысу шотынан күшірме жолымен қүлақтандыру жасайды. Күшірмеде банк кодтайтың, қатаң түрде белгіленген күрсеткіштер болады. Бухгалтер банктен алынған күшірмені тексереді, құжаттарды таңдап, шоттардың кодын (корреспонденциясын) қояды, ол жекелеген операциялар бойынша есептік тіркелімдерге жазу үшін талдау есебі баптарының кодын қояды.</w:t>
      </w:r>
    </w:p>
    <w:p>
      <w:pPr>
        <w:pStyle w:val="Normal"/>
        <w:shd w:fill="FFFFFF" w:val="clear"/>
        <w:autoSpaceDE w:val="false"/>
        <w:ind w:firstLine="709"/>
        <w:jc w:val="both"/>
        <w:rPr/>
      </w:pPr>
      <w:r>
        <w:rPr>
          <w:color w:val="000000"/>
          <w:sz w:val="28"/>
          <w:szCs w:val="28"/>
          <w:lang w:val="en-US" w:eastAsia="en-US"/>
        </w:rPr>
        <w:t>Банктің күшірмесі есеп айырысу шоты бойынша талдамалы есептің тіркелімін үздігінен алмастырады және сонымен бірге бухгалтерлік жазулар үшін негіздеме қызметін атқарады. К</w:t>
      </w:r>
      <w:r>
        <w:rPr>
          <w:color w:val="000000"/>
          <w:sz w:val="28"/>
          <w:szCs w:val="28"/>
          <w:lang w:val="kk-KZ" w:eastAsia="en-US"/>
        </w:rPr>
        <w:t>ә</w:t>
      </w:r>
      <w:r>
        <w:rPr>
          <w:color w:val="000000"/>
          <w:sz w:val="28"/>
          <w:szCs w:val="28"/>
          <w:lang w:val="en-US" w:eastAsia="en-US"/>
        </w:rPr>
        <w:t xml:space="preserve">сіпорынның банктегі есеп айырысу шоты кредиторлық берещекті күрсететін пассивтік шот болып табылады. Күшірмеде банк ақша қалдығын немесе кредит бойынша оның үсуі, ал дебет бойынша оның есептен шығарылуын күрсетеді. Шаруашылық жүргізуші субьектінің бухгалтериясында керісінше, есеп айырысу шоты актңвтік болып табылады. Ақша </w:t>
      </w:r>
      <w:r>
        <w:rPr>
          <w:color w:val="000000"/>
          <w:sz w:val="28"/>
          <w:szCs w:val="28"/>
          <w:lang w:val="kk-KZ" w:eastAsia="en-US"/>
        </w:rPr>
        <w:t>қ</w:t>
      </w:r>
      <w:r>
        <w:rPr>
          <w:color w:val="000000"/>
          <w:sz w:val="28"/>
          <w:szCs w:val="28"/>
          <w:lang w:val="en-US" w:eastAsia="en-US"/>
        </w:rPr>
        <w:t>аражаттарының қалдығы мен үсуі дебет бойынша, ал кемуі (есептен шығару) кредит бойынша күрініс табады. Банк күшірмесінің деректері бойынша есеп айырысу шотындағы ақша қозғалысының есебі 441 - шотта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41 - шот бойынша түмендегідей шаруашылық операциялары жүргізіледі:</w:t>
      </w:r>
    </w:p>
    <w:p>
      <w:pPr>
        <w:pStyle w:val="Normal"/>
        <w:shd w:fill="FFFFFF" w:val="clear"/>
        <w:autoSpaceDE w:val="false"/>
        <w:ind w:firstLine="709"/>
        <w:jc w:val="both"/>
        <w:rPr/>
      </w:pPr>
      <w:r>
        <w:rPr>
          <w:color w:val="000000"/>
          <w:sz w:val="28"/>
          <w:szCs w:val="28"/>
          <w:lang w:val="en-US" w:eastAsia="en-US"/>
        </w:rPr>
        <w:t>1.   Өнімдер, жұмыстар мен қызметтер және сатып алушылар мен тапсырыс берушілерден алынған төлем сомасына</w:t>
      </w:r>
      <w:r>
        <w:rPr>
          <w:rFonts w:cs="Arial"/>
          <w:color w:val="000000"/>
          <w:sz w:val="28"/>
          <w:szCs w:val="28"/>
          <w:lang w:val="en-US" w:eastAsia="en-US"/>
        </w:rPr>
        <w:t xml:space="preserve">               </w:t>
      </w:r>
      <w:r>
        <w:rPr>
          <w:color w:val="000000"/>
          <w:sz w:val="28"/>
          <w:szCs w:val="28"/>
          <w:lang w:val="en-US" w:eastAsia="en-US"/>
        </w:rPr>
        <w:t>Д-т441К-тЗО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Түлеу мерзімі басталғанда вексель берушінің вексельді үтеуі Д-т 411 К-т 302 '</w:t>
      </w:r>
    </w:p>
    <w:p>
      <w:pPr>
        <w:pStyle w:val="Normal"/>
        <w:shd w:fill="FFFFFF" w:val="clear"/>
        <w:autoSpaceDE w:val="false"/>
        <w:ind w:firstLine="709"/>
        <w:jc w:val="both"/>
        <w:rPr/>
      </w:pPr>
      <w:r>
        <w:rPr>
          <w:color w:val="000000"/>
          <w:sz w:val="28"/>
          <w:szCs w:val="28"/>
          <w:lang w:val="en-US" w:eastAsia="en-US"/>
        </w:rPr>
        <w:t>3.  Еншілес заңды т</w:t>
      </w:r>
      <w:r>
        <w:rPr>
          <w:color w:val="000000"/>
          <w:sz w:val="28"/>
          <w:szCs w:val="28"/>
          <w:lang w:val="kk-KZ" w:eastAsia="en-US"/>
        </w:rPr>
        <w:t>ұ</w:t>
      </w:r>
      <w:r>
        <w:rPr>
          <w:color w:val="000000"/>
          <w:sz w:val="28"/>
          <w:szCs w:val="28"/>
          <w:lang w:val="en-US" w:eastAsia="en-US"/>
        </w:rPr>
        <w:t>лғалар берешекті үтеген Д-т 441 К- т 321,3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Жал, займ, қарыздар бойынша алынған % сомасына Д-т 441 К-т 33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Дебиторлық берешек үтеген кезде Д-т 441 К-т 333,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Аккредитивтердің, лимиттелген чек кітапшаларының пайдаланылмаған сомалары есеп айырысу шотына есептелді</w:t>
      </w:r>
    </w:p>
    <w:p>
      <w:pPr>
        <w:pStyle w:val="Normal"/>
        <w:shd w:fill="FFFFFF" w:val="clear"/>
        <w:autoSpaceDE w:val="false"/>
        <w:ind w:firstLine="709"/>
        <w:jc w:val="both"/>
        <w:rPr/>
      </w:pPr>
      <w:r>
        <w:rPr>
          <w:color w:val="000000"/>
          <w:sz w:val="28"/>
          <w:szCs w:val="28"/>
          <w:lang w:val="en-US" w:eastAsia="en-US"/>
        </w:rPr>
        <w:t>д_</w:t>
      </w:r>
      <w:r>
        <w:rPr>
          <w:color w:val="000000"/>
          <w:sz w:val="28"/>
          <w:szCs w:val="28"/>
          <w:vertAlign w:val="subscript"/>
          <w:lang w:val="en-US" w:eastAsia="en-US"/>
        </w:rPr>
        <w:t>т</w:t>
      </w:r>
      <w:r>
        <w:rPr>
          <w:color w:val="000000"/>
          <w:sz w:val="28"/>
          <w:szCs w:val="28"/>
          <w:lang w:val="en-US" w:eastAsia="en-US"/>
        </w:rPr>
        <w:t>441 К-т421,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Ақшаны кассадан есеп айырысу шотына үткізгенде Д-т 441 К-т 45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Жарғылық капиталға салым ретінде қүрылтайшылардан қолма-қолсыз ақша қаражаттары келіп түсті Д-т 441 К-т 5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Алынған несиелер мен займдардың сомасы есеп айырысу шотына келіп түскен кезде Д-т 441 К-т 601-60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Ю.Аванс алынды Д-т 411 К-т 661,66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Алдағы кезеңдер есебіне алынған ақы Д-т 441 К-т 6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2.Акцияларға, облигацияларға салымдар жасалды Д-т 141-144, 401-403 К-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ІЗ.Болашақ кезеңдер үшін жалдық ақыны түлеу Д-т 342 К-т 441 Н.Аванс берілген кезде (алдын ала төлем) Д-т 351 352, К-т 441 15.Аккредетивтерге қаражаттар есептелді, чек кітапшасы ашылды Д-т 42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22К-т441 іб.Чек бойынша есеп айырысу шотынан қолма қол ақшалар алынды Д-т 45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т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7.3аймдар мен несиелерді қайтару (үтеу) Д-т 601-603 К-т 441 18.Акциялар бойынша дивиденттерді түлеу Д-т 621-622 К-т 441 19.Бюджетке салықтар аударылды Д-т 631,633,634 К-т 441 2О.Еншілес, тэуелді, бірлесіп бақыланатын түлғаларға, жеткізушілер м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асқа кредиторларға берешек үтелді   Д-т 641 -643, 671, 678 К-т 441 21.Несиелер , қарыздар жалдау шарттары бойынша % түленді Д-т 684 К-т</w:t>
      </w:r>
    </w:p>
    <w:p>
      <w:pPr>
        <w:pStyle w:val="Normal"/>
        <w:shd w:fill="FFFFFF" w:val="clear"/>
        <w:autoSpaceDE w:val="false"/>
        <w:ind w:firstLine="709"/>
        <w:jc w:val="both"/>
        <w:rPr/>
      </w:pPr>
      <w:r>
        <w:rPr>
          <w:color w:val="000000"/>
          <w:sz w:val="28"/>
          <w:szCs w:val="28"/>
          <w:lang w:val="en-US" w:eastAsia="en-US"/>
        </w:rPr>
        <w:t xml:space="preserve">441 22.Айыппүлдарды, </w:t>
      </w:r>
      <w:r>
        <w:rPr>
          <w:color w:val="000000"/>
          <w:sz w:val="28"/>
          <w:szCs w:val="28"/>
          <w:lang w:val="kk-KZ" w:eastAsia="en-US"/>
        </w:rPr>
        <w:t>т</w:t>
      </w:r>
      <w:r>
        <w:rPr>
          <w:color w:val="000000"/>
          <w:sz w:val="28"/>
          <w:szCs w:val="28"/>
          <w:lang w:val="en-US" w:eastAsia="en-US"/>
        </w:rPr>
        <w:t>үсімақыларды, т</w:t>
      </w:r>
      <w:r>
        <w:rPr>
          <w:color w:val="000000"/>
          <w:sz w:val="28"/>
          <w:szCs w:val="28"/>
          <w:lang w:val="kk-KZ" w:eastAsia="en-US"/>
        </w:rPr>
        <w:t>ұ</w:t>
      </w:r>
      <w:r>
        <w:rPr>
          <w:color w:val="000000"/>
          <w:sz w:val="28"/>
          <w:szCs w:val="28"/>
          <w:lang w:val="en-US" w:eastAsia="en-US"/>
        </w:rPr>
        <w:t>рақсыздық айыптарын түлеу Д-т 82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т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41- шотта күрсетілген операцияларды есепке алу үшін №2 журнал ордер мен №2 ведомость қолданылады. Олардағы жазулар есеп айырысу шоты бойынша банк күшірмесінің және соларға қоса берілетін құжаттардың негізінде жүргізіледі. Құжаттар алдымен эрбір күн үшін жиынтықтарды сомалау арқылы біртектес жинақтамалы шоттар бойынша топтастырылады (кірістік және шығыстық кркаттар бүлек-бүлек), содан кейін №2 журнал-ордерге (441— шоттың кредиті бойынша) және 441-шоттың дебеті бойынша №2 ведомоске жиынтық бір сомамен жазылады.№2   ведомостьке   біртектес   жинақтамалы   шоттар   бойынша   сомаларды жазудан   басқа,   ай   басындағы   сальдо   (қалдық)   күрсетіледі   де,   ай   ішінде есептелген дебеттік және кредиттік айналымдар ескеріліп, ай соңындағы қалдық анықталады.  №2  ведомость  бойынша жиынтық  айналымдар  мен  сальдо  ай соңында Бас кітапқа 441-шот бойынша күші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шотын жабу оның иесінің үтініші бойынш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есеп  айырысу  шотын  ашу үшін  тіпті  болмағанда  бір  ғана бүлігінің болмауына (дербес баланстың бар болуы және т.б.) экеп соқтырған субъект қызметі сипатының үзгерісі кезін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субъектіні қүрған органның шешімі бойынш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3 ай бойы шотта қозғалыс болмаған кезде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Шот жабылған жағдайда, сондай-ақ субьектінің атауы үзгерген кезде шоттың иесі чек кітапшасын пайдаланылмаған чектермен қоса банкке қайтаруға, олардың нүмірін күрсетуге және есеп айырысу шотындағы қаражаттардың қалдығын растауға міндетті.</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rPr>
      </w:pPr>
      <w:r>
        <w:rPr>
          <w:b/>
          <w:bCs/>
          <w:color w:val="000000"/>
          <w:sz w:val="28"/>
          <w:szCs w:val="28"/>
          <w:lang w:val="en-US" w:eastAsia="en-US"/>
        </w:rPr>
        <w:t xml:space="preserve">Төлем тапсырмалары арқылы есеп </w:t>
      </w:r>
      <w:r>
        <w:rPr>
          <w:b/>
          <w:color w:val="000000"/>
          <w:sz w:val="28"/>
          <w:szCs w:val="28"/>
          <w:lang w:val="en-US" w:eastAsia="en-US"/>
        </w:rPr>
        <w:t>айырысулар.</w:t>
      </w:r>
    </w:p>
    <w:p>
      <w:pPr>
        <w:pStyle w:val="Normal"/>
        <w:shd w:fill="FFFFFF" w:val="clear"/>
        <w:autoSpaceDE w:val="false"/>
        <w:ind w:firstLine="709"/>
        <w:jc w:val="both"/>
        <w:rPr/>
      </w:pPr>
      <w:r>
        <w:rPr>
          <w:color w:val="000000"/>
          <w:sz w:val="28"/>
          <w:szCs w:val="28"/>
          <w:lang w:val="en-US" w:eastAsia="en-US"/>
        </w:rPr>
        <w:t>Төлем тапсырмалар тауарлы материалдық қ</w:t>
      </w:r>
      <w:r>
        <w:rPr>
          <w:color w:val="000000"/>
          <w:sz w:val="28"/>
          <w:szCs w:val="28"/>
          <w:lang w:val="kk-KZ" w:eastAsia="en-US"/>
        </w:rPr>
        <w:t>ұн</w:t>
      </w:r>
      <w:r>
        <w:rPr>
          <w:color w:val="000000"/>
          <w:sz w:val="28"/>
          <w:szCs w:val="28"/>
          <w:lang w:val="en-US" w:eastAsia="en-US"/>
        </w:rPr>
        <w:t>дылықтар, орындалған жұмыстар және к</w:t>
      </w:r>
      <w:r>
        <w:rPr>
          <w:color w:val="000000"/>
          <w:sz w:val="28"/>
          <w:szCs w:val="28"/>
          <w:lang w:val="kk-KZ" w:eastAsia="en-US"/>
        </w:rPr>
        <w:t>ө</w:t>
      </w:r>
      <w:r>
        <w:rPr>
          <w:color w:val="000000"/>
          <w:sz w:val="28"/>
          <w:szCs w:val="28"/>
          <w:lang w:val="en-US" w:eastAsia="en-US"/>
        </w:rPr>
        <w:t>рсетілген қызметтер үшін есеп айырысу кезінде және тауарлар мен қызметтердің алдын ала төлемін, келісім шартта немесе заңмен қарастырылған аванстық төлем жағдай</w:t>
      </w:r>
      <w:r>
        <w:rPr>
          <w:color w:val="000000"/>
          <w:sz w:val="28"/>
          <w:szCs w:val="28"/>
          <w:lang w:val="kk-KZ" w:eastAsia="en-US"/>
        </w:rPr>
        <w:t>лар</w:t>
      </w:r>
      <w:r>
        <w:rPr>
          <w:color w:val="000000"/>
          <w:sz w:val="28"/>
          <w:szCs w:val="28"/>
          <w:lang w:val="en-US" w:eastAsia="en-US"/>
        </w:rPr>
        <w:t>ында қолданылады.</w:t>
      </w:r>
    </w:p>
    <w:p>
      <w:pPr>
        <w:pStyle w:val="Normal"/>
        <w:shd w:fill="FFFFFF" w:val="clear"/>
        <w:autoSpaceDE w:val="false"/>
        <w:ind w:firstLine="709"/>
        <w:jc w:val="both"/>
        <w:rPr/>
      </w:pPr>
      <w:r>
        <w:rPr>
          <w:color w:val="000000"/>
          <w:sz w:val="28"/>
          <w:szCs w:val="28"/>
          <w:lang w:val="en-US" w:eastAsia="en-US"/>
        </w:rPr>
        <w:t>Т</w:t>
      </w:r>
      <w:r>
        <w:rPr>
          <w:color w:val="000000"/>
          <w:sz w:val="28"/>
          <w:szCs w:val="28"/>
          <w:lang w:val="kk-KZ" w:eastAsia="en-US"/>
        </w:rPr>
        <w:t>ө</w:t>
      </w:r>
      <w:r>
        <w:rPr>
          <w:color w:val="000000"/>
          <w:sz w:val="28"/>
          <w:szCs w:val="28"/>
          <w:lang w:val="en-US" w:eastAsia="en-US"/>
        </w:rPr>
        <w:t xml:space="preserve">леуші белгіленген нысан бланкілерінде тапсырманы банкке </w:t>
      </w:r>
      <w:r>
        <w:rPr>
          <w:color w:val="000000"/>
          <w:sz w:val="28"/>
          <w:szCs w:val="28"/>
          <w:lang w:val="kk-KZ" w:eastAsia="en-US"/>
        </w:rPr>
        <w:t>ұ</w:t>
      </w:r>
      <w:r>
        <w:rPr>
          <w:color w:val="000000"/>
          <w:sz w:val="28"/>
          <w:szCs w:val="28"/>
          <w:lang w:val="en-US" w:eastAsia="en-US"/>
        </w:rPr>
        <w:t>сынады. Тапсырмадан басқа банк талабы бойынша түлеуші келісім-шарттарды, шот фактураларды, төлемнің мақсаттылығын дэлелдейтін басқа да құжаттарды күрсетуі тиіс. Төлем тапсырмалар онда күрсетілген күннен бастап 10 күн ішінде банк-алушымен қабылданады. Олар түлеушінің шотында қажетті қаражаттар болған жағдайда ғана іске асады. Төлем құжаттары электронды да, қағаз бетінде де болуы мүмкін. Негізінен төлем тапсырмалар екі данада болу толтырылады: біріншісі - банкте қалады, екіншісі - ақша түлеушіге қабылданғаны жүнінде банктің мүр таңбасымен қайтар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тапсырманы толтырған кезде келесі реквизиттері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псырма ном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псырма күн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жеке идентификациялық код (ИИК) - аударушы мен бенефициардың банктік шотының ном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қша аударушы коды (КОд) және бенефициар коды (Кбе) - ол екі символдан тұрады, біріншісі - резиденттік белгісі, екіншісі экономика секто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енефициар - ақша қаражаттарды алуш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аудару жүнінде клиенттен тапсырма алатын банк аударушының атау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анк бенефициар - ақша қаражаттарды келісім-шарт негізінде қабылдаушы банк;</w:t>
      </w:r>
    </w:p>
    <w:p>
      <w:pPr>
        <w:pStyle w:val="Normal"/>
        <w:shd w:fill="FFFFFF" w:val="clear"/>
        <w:autoSpaceDE w:val="false"/>
        <w:ind w:firstLine="709"/>
        <w:jc w:val="both"/>
        <w:rPr/>
      </w:pPr>
      <w:r>
        <w:rPr>
          <w:color w:val="000000"/>
          <w:sz w:val="28"/>
          <w:szCs w:val="28"/>
          <w:lang w:val="en-US" w:eastAsia="en-US"/>
        </w:rPr>
        <w:t>-    аударушының банктік идентификациялық коды (БИК)</w:t>
      </w:r>
      <w:r>
        <w:rPr>
          <w:rFonts w:cs="Arial" w:ascii="Arial" w:hAnsi="Arial"/>
          <w:b/>
          <w:bCs/>
          <w:color w:val="000000"/>
          <w:sz w:val="16"/>
          <w:szCs w:val="16"/>
          <w:lang w:val="en-US" w:eastAsia="en-US"/>
        </w:rPr>
        <w:t>9</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филиалдар арасындағы айналымдар коды (МФО)</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мақсатының коды - ҚРҮБ нормативті - қүқықтық актілерімен белгіленген үш символдан тұратын, жүзеге асатын төлемдердің кодтык белг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юджеттік сыныптау коды - салықтардың (төлемдердің) қайтарылуы жүзеге асатын ко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валюталау күні - бенефициар банктік шотына ақша қаражаттардың кіріске алыну күні, оны төлемді жүргізуші субъект белгілей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құжатында еш бір түзетулерге жол берілмейді. Егер олар болатын болса, онда банк бүл тапсырманы орындаудан бас тартып, үш күн ішінде құжатты клиентке қайтарады.</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1.3 Валюталық шот операцияларының есебі</w:t>
      </w:r>
    </w:p>
    <w:p>
      <w:pPr>
        <w:pStyle w:val="Normal"/>
        <w:shd w:fill="FFFFFF" w:val="clear"/>
        <w:autoSpaceDE w:val="false"/>
        <w:ind w:firstLine="709"/>
        <w:jc w:val="both"/>
        <w:rPr/>
      </w:pPr>
      <w:r>
        <w:rPr>
          <w:color w:val="000000"/>
          <w:sz w:val="28"/>
          <w:szCs w:val="28"/>
          <w:lang w:val="en-US" w:eastAsia="en-US"/>
        </w:rPr>
        <w:t>Резиденттер арасындағы операциялар бойынша нормативті актілермен қарастырылған жағдайлардан басқа барлық төлемдер тек теңгеде жүзеге асу керек. Қазақстан Республикасында резидент және резидент еместердің жүргізетін валюталық операциялары үкілетті банк пен банктік емес қаржылық мекемелері арқылы жүзеге асады. Валюталық операцияларды жүргізудің негізі №115 2001ж. 20 сәуірде Ұлттық Банк қаулысымен бекітілген Қазақстан Республикасының «Валюталық реттеу туралы» № 54-1 1996ж. 24 желтоқсандағы Заңы және «Қазақстан Республикасында валюталық операцияларды жүргізу ережелері» болып табылады. Қазақстан Республикасында валюталық реттеудің негізгі органы Ұлттық Банк болып табылады. Өкілетті банктерде заңды түлғалар - резиденттермен шетел валютасындағы шоттардың ашылуы, жүргізілуі және жабылуы №266 2000ж. 2 маусымдағы «Қазақстан Республикасының банк клиенттерінің банктік шоттардың ашылу, жүргізілу және жабылу тәртіптері туралы» Нүсқаулықта күрсетілген тәртіпте жүзеге асады. Заңды түлға -резиденттерінің тауарлар (жұмыс, қызмет) экспорты үшін түсетін валюталық сомасы экспорт күнінен бастап 120 күн ішінде міндетті түрде банк шоттарына кіріске алынуы керек. Заңды түлғалар - резиденттер резидент емес тұлғаға төлем ақы жүргізген кезде үкілетті банкке дүрыс ресімделген құжаттарды (келісім-шарттар, инвойстар, коноссаменттер т.б.) үхынуы тиіс. Өкілетті банктер валюта заңының орындалуын тексеру мақсатында жүзеге асып жатқан валюталық операцияға тиісті қажетті қосымша ақпарат пен құжаттарды талап етуге қүқылы. Ағымдағы валюталық операциялар үкілетті банктер арқылы шектеусіз жүргізіледі.</w:t>
      </w:r>
      <w:r>
        <w:rPr>
          <w:rStyle w:val="FootnoteCharacters"/>
          <w:rStyle w:val="FootnoteAnchor"/>
          <w:color w:val="000000"/>
          <w:sz w:val="28"/>
          <w:szCs w:val="28"/>
          <w:lang w:val="en-US" w:eastAsia="en-US"/>
        </w:rPr>
        <w:footnoteReference w:id="4"/>
      </w:r>
      <w:r>
        <w:rPr>
          <w:color w:val="000000"/>
          <w:sz w:val="28"/>
          <w:szCs w:val="28"/>
          <w:lang w:val="en-US" w:eastAsia="en-US"/>
        </w:rPr>
        <w:t xml:space="preserve"> 2001ж. 31 наурызда №88 Қазақстан Республикасының Ұлттық Банк Басқармасымен бекітілген 1996ж. 24 желтоқсандағы «Валюталық реттеу туралы»    Заңға    және    «Капитал    қозғалысымен    байланысты    валюталық</w:t>
      </w:r>
      <w:r>
        <w:rPr>
          <w:color w:val="000000"/>
          <w:sz w:val="28"/>
          <w:szCs w:val="28"/>
          <w:lang w:val="kk-KZ" w:eastAsia="en-US"/>
        </w:rPr>
        <w:t xml:space="preserve"> о</w:t>
      </w:r>
      <w:r>
        <w:rPr>
          <w:color w:val="000000"/>
          <w:sz w:val="28"/>
          <w:szCs w:val="28"/>
          <w:lang w:val="en-US" w:eastAsia="en-US"/>
        </w:rPr>
        <w:t>перацияларды   тіркеу  ережелеріне»   сәйкес   капиталдың  резидент  еместен резидентке  қозғалысымен  байланысты  операцияларды     жүргізу  мен   есебін ұйымдастырудың тәртіптері бекітілг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0 мың АҚШ доллар эквиваленттен асатын сомада мүліктердің Қазақстан Республикасына келіп түсетін, капитал қозғалысымен байланысты келесі валюталық операциялар міндетті түрде тіркелуге тиіст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120 күннен астам резидент еместерден несие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экспорт-импорт мэмілелерін резидент еместермен несиел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азақстан Республикасына резидент еместердің тікелей және портфельді инвестициялар түрінде инвестициял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Интеллектуалды   меншік   объектілеріне   түгел   қүқықты   иемденуіне резидент еместердің ақысын түлеу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Жылжымайтын    мүлікке    меншік    құқығына    иемденуінің    резидент еместердің ақысын түлеу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талған операциялардың тіркелімі сэйкес келісім-шартты (кредиттік немесе инвестициялық мәміле, контракт, қатысушылар келісім-шарты) және квартал сайынғы қаражаттардың қозғалысы туралы есеп беруді қамти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Заңды түлғалар - резидент емес тұлғалармен заңды түлға - резиденттермен шетел валютасындағы есеп айырысулар қолма — қолсыз түрде валюталық шоттағы қаражаттар көлемнің шегінде ғана жүзеге асады. Валюталық қаржылар келесі күздерден құрылуы мүмкі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экспортты валюталық түсім;</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жарғылық капиталға үле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резидент еместердің қаржылық күмегі (грантт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үкілетті  банктердің,  шетел  банктердің,  қаржылық ұйымдардың және басқа да шетел заңды түлғаларының валюталық несиел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үкілетті банктер мен үкілетті ұйымдар арқылы ішкі нарықта теңгеге сатып алынған валют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Орындалған жұмыстар мен күрсетілген қызметтерге шетелдік валюта, яғни шетелдің ақшасы арқылы есеп айырысу сол операция жасалған күні Қазақстан Республикасы Ұлттық Банк мекемесі белгілеген ақша айырбастау курсы бойынша Қазақстан Республикасының Ұлттық валютасымен (теңгемен) күрсетілуі тиі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Шаруашылық субьектілері ақша қаражаттарын пайдаланады және әртүрлі мынадай валюталард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үлтты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еркін айырбасталатын (шетелдік басқа валюталарға еркін және шектеусіз айырбастал аты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түйық   (айырбасталмайтын)   валютада   (жақьін   шетел   мен   дамушы елдердің үлттық валюталары);</w:t>
      </w:r>
    </w:p>
    <w:p>
      <w:pPr>
        <w:pStyle w:val="Normal"/>
        <w:shd w:fill="FFFFFF" w:val="clear"/>
        <w:autoSpaceDE w:val="false"/>
        <w:ind w:firstLine="709"/>
        <w:jc w:val="both"/>
        <w:rPr>
          <w:lang w:val="kk-KZ"/>
        </w:rPr>
      </w:pPr>
      <w:r>
        <w:rPr>
          <w:color w:val="000000"/>
          <w:sz w:val="28"/>
          <w:szCs w:val="28"/>
          <w:lang w:val="en-US" w:eastAsia="en-US"/>
        </w:rPr>
        <w:t>4)  клиринг валютасында (қарсылама талаптар мен міндеттемелерді үзара есепке   алу   негізінде   қолма-қолсыз   есеп   айырысуға   қатысушылар келіскен валютада) операциялар жасайды.</w:t>
      </w:r>
    </w:p>
    <w:p>
      <w:pPr>
        <w:pStyle w:val="Normal"/>
        <w:shd w:fill="FFFFFF" w:val="clear"/>
        <w:autoSpaceDE w:val="false"/>
        <w:ind w:firstLine="709"/>
        <w:jc w:val="both"/>
        <w:rPr>
          <w:lang w:val="kk-KZ"/>
        </w:rPr>
      </w:pPr>
      <w:r>
        <w:rPr>
          <w:color w:val="000000"/>
          <w:sz w:val="28"/>
          <w:szCs w:val="28"/>
          <w:lang w:val="kk-KZ" w:eastAsia="en-US"/>
        </w:rPr>
        <w:t>ҚР  Ұлттық Банкі  Басқармасының   1997  жылғы  2  мамырдағы  №  206 қаулысымен бекітілген «Қазақстан Реслубликасында валюталық операцияларды жүргізудің ережесіне» сәйкес валюталық операцияларды жасау үшін заңды және жеке тұлғалар үкілетті банктердің бірінде валюталық шот ашады. Шотты ашу үшін заңды түлғалар түмендегі құжатты тапсыр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Валюталық шотты ашу туралы үтініш;</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үрылтай құжаттарының нотариалды расталған күшірме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Өкілетті түлғалардың қойған қолдары мен мүртабан белгісінің үлгіл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Мемлекеттік тіркеу туралы куэлі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Салық   түлеуші   ретінде   есепке   қойғаны   туралы   салық   орғанының анықтамасы.</w:t>
      </w:r>
    </w:p>
    <w:p>
      <w:pPr>
        <w:pStyle w:val="Normal"/>
        <w:shd w:fill="FFFFFF" w:val="clear"/>
        <w:autoSpaceDE w:val="false"/>
        <w:ind w:firstLine="709"/>
        <w:jc w:val="both"/>
        <w:rPr/>
      </w:pPr>
      <w:r>
        <w:rPr>
          <w:color w:val="000000"/>
          <w:sz w:val="28"/>
          <w:szCs w:val="28"/>
          <w:lang w:val="en-US" w:eastAsia="en-US"/>
        </w:rPr>
        <w:t>Резидент заңды т</w:t>
      </w:r>
      <w:r>
        <w:rPr>
          <w:color w:val="000000"/>
          <w:sz w:val="28"/>
          <w:szCs w:val="28"/>
          <w:lang w:val="kk-KZ" w:eastAsia="en-US"/>
        </w:rPr>
        <w:t>ұ</w:t>
      </w:r>
      <w:r>
        <w:rPr>
          <w:color w:val="000000"/>
          <w:sz w:val="28"/>
          <w:szCs w:val="28"/>
          <w:lang w:val="en-US" w:eastAsia="en-US"/>
        </w:rPr>
        <w:t>ғалардың валюталық шотты, жүргізуі және жабуы «Клиенттердің екінші деңгейдегі банктерде банк шоттарын ашу, жүргізуі және жабу тәртібі туралы» 1997 жылғы 4 наурыздағы №61 Нүхқаулықта күзделген тәртіппен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Шетелдік валютадағы операцияларының есебі» БЕС -ына сэйкес валютадағы операциялар болып табылады. Мүндай кезде субъек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Мүлікті (тауарлы -материалдық қорларды, негізгі қүралдарды және т.б. айналым активтерін) шетелдік валютаға сатып алады немесе сат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Түленуге немесе алынуға тиіс сомасы шетелдік валютада белгіленген несиелерді алады немесе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Өзгедей  жолмен  активтерді  шетелдік  валютаға  сатып  алады  немесе сатады,   шетелдік   валютамен   үзіне   міндеттеме   алады   немесе   сол міндеттемелер бойынша валютамен есептес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Заңды түлға - резиденттерге валюталық оп ерация бойынша есеп айырысуды қолма-қол нысанда жүзеге асыруға рұқсат берілмейді. Валюталармен операциялар жүніндегі бухгалтерлік есептегі жазулар бухгалтерлік есептің шоттарында операция жасалған күнгі ¥лттық Банктің бағамына қайта есептелген ҚР-ның валютасында күрсетілуге тиіс. Бұған қоса, валюталық шоттардағы ақша қаражаттарының қозғалысы туралы және шетелдік валютадағы басқа операциялар бойынша талдамалы шоттағы жазулар сонымен бірге есеп айырысу немесе төлем валютасында жүргізілуге тиіст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Шетелдік валютамен есеп айырысу эдетте мынадай нысандарда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Банктік аударым-бүл бір банктің төлем тапсырмасының басқа банкке пошта   немесе   телеграф   бойынша   салып   жіберуімен   жүргізілетін операция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ұжаттамалық инкассо - бүл импортшыдан (түлеушіден) ақша сомасын немесе тауар құжаттарына қарсы белгілі бір мерзімде түленетіндігін растауды алуға экспортшының (кредитордың)</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үз банкіне берген тал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Қүжаттамалық   аккредитив   -   бү_л-импортшы   клиентінің   талсырмасы негізінде     экспортшының     пайдасына     берілген     банктік     ақшалай міндеттем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Валюталық    шоттар    бойынша    операциялар    мынадай    құжаттармен ресімд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қолма-қол   валютаның   (түсім,   пайдаланыпмаған   сома,   есеп   беретін сомалар   және   басқалар)   келіп   түсуі   валюталық   кіріс   ордерімен ресімд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олма-қол   валютаның   берілуі   (шығысы)   -валюталық   шығыс   касса ордерімен (тапсырмам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шетелдік жүрген бенефициарға (алушыға) валюта қаражатын аудару аударым үтінішімен ресімд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Валюталық  шоттар  бойынша операциялардың  есебі  түмендегі  активтік шоттары бойынша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431-«Ел ішіндегі валюталық шоттардағы қолма-қол ақшал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432 «Шетелдегі валюталық шоттардағы қолма-қол ақшалар. 432-шотты шетелдегі банктерде шоттары бар заңды түлғалар пайдаланады. Мүндай шотты ашу және сол бойынша операциялар жасау ҚР Ұлттық Банкінің берген алдын ала рүқсаттың болуын талап етеді.  Бұл  орайда шаруашылық жүргізуші субъектісі аталған шоттардағы қаражаттардың қалдығы бойынша және басқа да мэліметтер бойынша  есептемені   ҚР  Ұлттық  Банкі   белгілеген   нысанда  және  мерзімде тапсыруға   міндетті.   431   шоттың   дебеті   бойынша   бастапқы   қалдық,   ақша қаражаттарының түсуі және  соңғы қалдық күрсетіледі.  431-шоттың кредиті бойынша субьектінің валюталық шотынан қаражаттардың есептен шығарылуы (аударылуы, берілуі) күрініс табады. 431- шоттың кредиті бойынша операциялар банк күшірмесінің негізінде №2 журнал-ордерге, 431-шоттың дебеті бойынша №2 ведомостьке жазылады. Жиынтық айналым мен сальдо ай соңында Бас кітапқа күші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31 - шот бойынша түмендегідей шаруашылық операциялары жүргізіледі:</w:t>
      </w:r>
    </w:p>
    <w:p>
      <w:pPr>
        <w:pStyle w:val="Normal"/>
        <w:shd w:fill="FFFFFF" w:val="clear"/>
        <w:autoSpaceDE w:val="false"/>
        <w:ind w:firstLine="709"/>
        <w:jc w:val="both"/>
        <w:rPr/>
      </w:pPr>
      <w:r>
        <w:rPr>
          <w:color w:val="000000"/>
          <w:sz w:val="28"/>
          <w:szCs w:val="28"/>
          <w:lang w:val="en-US" w:eastAsia="en-US"/>
        </w:rPr>
        <w:t>1.   Экспортқа   жүнелтілген   өнімдер   мен   күрсетілген   қызметтер   үшін шетелдік сатып алушылардан түсім түскен кезде Д-т 431 К-т 30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Әртүрлі шетелдік дебиторлардан берешектің келіп түсуі Д-т 4312 К-т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үрын берілген аванстардың түсуі (қайтарылуы) Д-т 431 К-т 351,3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Шетелдік валютадағы шоттан ел ішіндегі валюталық шотқа келіп түскені Д-т 431 К-т 43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Қүрылтайшылардың жарғылық капиталға салымы шетелдік валюртамен түскен кезде Д-т 431 К-т 5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Шетелдік валютамен несие, займ алу Д-т 431 К-тр 601-60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Шетелдік валютамен аванс алынғанда Д-т 431 К-т 661,66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Тауарлы материалдық қорларды жеткізуге, жұмыс және қызмет үшін шетелдік валютамен  берілген аванс (алдын ала төлем) Д-т 351, 352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Шетелдік валюта аккредетивке есептелді Д-т 421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  Банктерден қолма қол шетел валютасын алу Д-т 452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 Несиелер, займдар берешек үтелді (қайтарылды) Д-т 601-603 К-т 431;</w:t>
      </w:r>
    </w:p>
    <w:p>
      <w:pPr>
        <w:pStyle w:val="Normal"/>
        <w:shd w:fill="FFFFFF" w:val="clear"/>
        <w:autoSpaceDE w:val="false"/>
        <w:ind w:firstLine="709"/>
        <w:jc w:val="both"/>
        <w:rPr/>
      </w:pPr>
      <w:r>
        <w:rPr>
          <w:color w:val="000000"/>
          <w:sz w:val="28"/>
          <w:szCs w:val="28"/>
          <w:lang w:val="en-US" w:eastAsia="en-US"/>
        </w:rPr>
        <w:t>12. Шетелдік жеткізушілердің шотын түлеу Д-т 671 К-т 431;</w:t>
      </w:r>
      <w:r>
        <w:rPr>
          <w:color w:val="000000"/>
          <w:sz w:val="20"/>
          <w:szCs w:val="20"/>
          <w:lang w:val="en-US" w:eastAsia="en-US"/>
        </w:rPr>
        <w:t>1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3.  Өзге кредиторларға берешектерді үтеу Д-т 687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4. Еншілес,    тэуелді    және    бірлесіп    бақыланатын    заңды    түлғаларға берешектерді үтеу Д-т 641-643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5. Теріс бағамдық айырма Д-т 844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мен валюталық шот боынша операциялардың есебін келесі беттегі №1 сызбадан күруге болады.</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center"/>
        <w:rPr>
          <w:lang w:val="kk-KZ"/>
        </w:rPr>
      </w:pPr>
      <w:r>
        <w:rPr>
          <w:b/>
          <w:bCs/>
          <w:color w:val="000000"/>
          <w:sz w:val="28"/>
          <w:szCs w:val="28"/>
          <w:lang w:val="kk-KZ" w:eastAsia="en-US"/>
        </w:rPr>
        <w:t>Есеп айырысу мен валюталық шотгар операцияларын есепке алудың сызбасы.</w:t>
      </w:r>
      <w:r>
        <w:rPr>
          <w:b/>
          <w:bCs/>
          <w:color w:val="000000"/>
          <w:sz w:val="28"/>
          <w:szCs w:val="28"/>
          <w:vertAlign w:val="superscript"/>
          <w:lang w:val="kk-KZ" w:eastAsia="en-US"/>
        </w:rPr>
        <w:t>1</w:t>
      </w:r>
      <w:r>
        <w:rPr>
          <w:rStyle w:val="FootnoteCharacters"/>
          <w:rStyle w:val="FootnoteAnchor"/>
          <w:b/>
          <w:bCs/>
          <w:color w:val="000000"/>
          <w:sz w:val="28"/>
          <w:szCs w:val="28"/>
          <w:lang w:val="kk-KZ" w:eastAsia="en-US"/>
        </w:rPr>
        <w:footnoteReference w:id="5"/>
      </w:r>
    </w:p>
    <w:tbl>
      <w:tblPr>
        <w:tblW w:w="9361" w:type="dxa"/>
        <w:jc w:val="left"/>
        <w:tblInd w:w="0" w:type="dxa"/>
        <w:tblLayout w:type="fixed"/>
        <w:tblCellMar>
          <w:top w:w="0" w:type="dxa"/>
          <w:left w:w="40" w:type="dxa"/>
          <w:bottom w:w="0" w:type="dxa"/>
          <w:right w:w="40" w:type="dxa"/>
        </w:tblCellMar>
      </w:tblPr>
      <w:tblGrid>
        <w:gridCol w:w="1402"/>
        <w:gridCol w:w="202"/>
        <w:gridCol w:w="230"/>
        <w:gridCol w:w="701"/>
        <w:gridCol w:w="605"/>
        <w:gridCol w:w="355"/>
        <w:gridCol w:w="902"/>
        <w:gridCol w:w="250"/>
        <w:gridCol w:w="384"/>
        <w:gridCol w:w="912"/>
        <w:gridCol w:w="173"/>
        <w:gridCol w:w="845"/>
        <w:gridCol w:w="595"/>
        <w:gridCol w:w="403"/>
        <w:gridCol w:w="1402"/>
      </w:tblGrid>
      <w:tr>
        <w:trPr>
          <w:trHeight w:val="259" w:hRule="atLeast"/>
        </w:trPr>
        <w:tc>
          <w:tcPr>
            <w:tcW w:w="1402"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02"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30"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701" w:type="dxa"/>
            <w:tcBorders/>
            <w:shd w:fill="FFFFFF" w:val="clear"/>
          </w:tcPr>
          <w:p>
            <w:pPr>
              <w:pStyle w:val="Normal"/>
              <w:shd w:fill="FFFFFF" w:val="clear"/>
              <w:autoSpaceDE w:val="false"/>
              <w:snapToGrid w:val="false"/>
              <w:ind w:firstLine="709"/>
              <w:jc w:val="both"/>
              <w:rPr>
                <w:lang w:val="kk-KZ"/>
              </w:rPr>
            </w:pPr>
            <w:r>
              <w:rPr>
                <w:lang w:val="kk-KZ"/>
              </w:rPr>
            </w:r>
          </w:p>
        </w:tc>
        <w:tc>
          <w:tcPr>
            <w:tcW w:w="605"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355"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902"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50" w:type="dxa"/>
            <w:tcBorders/>
            <w:shd w:fill="FFFFFF" w:val="clear"/>
          </w:tcPr>
          <w:p>
            <w:pPr>
              <w:pStyle w:val="Normal"/>
              <w:shd w:fill="FFFFFF" w:val="clear"/>
              <w:autoSpaceDE w:val="false"/>
              <w:snapToGrid w:val="false"/>
              <w:ind w:firstLine="709"/>
              <w:jc w:val="both"/>
              <w:rPr>
                <w:lang w:val="kk-KZ"/>
              </w:rPr>
            </w:pPr>
            <w:r>
              <w:rPr>
                <w:lang w:val="kk-KZ"/>
              </w:rPr>
            </w:r>
          </w:p>
        </w:tc>
        <w:tc>
          <w:tcPr>
            <w:tcW w:w="384" w:type="dxa"/>
            <w:tcBorders/>
            <w:shd w:fill="FFFFFF" w:val="clear"/>
          </w:tcPr>
          <w:p>
            <w:pPr>
              <w:pStyle w:val="Normal"/>
              <w:shd w:fill="FFFFFF" w:val="clear"/>
              <w:autoSpaceDE w:val="false"/>
              <w:snapToGrid w:val="false"/>
              <w:ind w:firstLine="709"/>
              <w:jc w:val="both"/>
              <w:rPr>
                <w:lang w:val="kk-KZ"/>
              </w:rPr>
            </w:pPr>
            <w:r>
              <w:rPr>
                <w:lang w:val="kk-KZ"/>
              </w:rPr>
            </w:r>
          </w:p>
        </w:tc>
        <w:tc>
          <w:tcPr>
            <w:tcW w:w="912"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173"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845"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595" w:type="dxa"/>
            <w:tcBorders/>
            <w:shd w:fill="FFFFFF" w:val="clear"/>
          </w:tcPr>
          <w:p>
            <w:pPr>
              <w:pStyle w:val="Normal"/>
              <w:shd w:fill="FFFFFF" w:val="clear"/>
              <w:autoSpaceDE w:val="false"/>
              <w:snapToGrid w:val="false"/>
              <w:ind w:firstLine="709"/>
              <w:jc w:val="both"/>
              <w:rPr>
                <w:lang w:val="kk-KZ"/>
              </w:rPr>
            </w:pPr>
            <w:r>
              <w:rPr>
                <w:lang w:val="kk-KZ"/>
              </w:rPr>
            </w:r>
          </w:p>
        </w:tc>
        <w:tc>
          <w:tcPr>
            <w:tcW w:w="403"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1402" w:type="dxa"/>
            <w:tcBorders>
              <w:bottom w:val="single" w:sz="6" w:space="0" w:color="000000"/>
            </w:tcBorders>
            <w:shd w:fill="FFFFFF" w:val="clear"/>
          </w:tcPr>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w:t>
            </w:r>
            <w:r>
              <w:rPr>
                <w:b/>
                <w:bCs/>
                <w:color w:val="000000"/>
                <w:sz w:val="28"/>
                <w:szCs w:val="28"/>
                <w:lang w:val="en-US" w:eastAsia="en-US"/>
              </w:rPr>
              <w:t>1 сызба</w:t>
            </w:r>
          </w:p>
        </w:tc>
      </w:tr>
      <w:tr>
        <w:trPr>
          <w:trHeight w:val="614" w:hRule="atLeast"/>
        </w:trPr>
        <w:tc>
          <w:tcPr>
            <w:tcW w:w="1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Ақшалай чектер</w:t>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Нақты жарнаға хабарландыру</w:t>
            </w:r>
          </w:p>
        </w:tc>
        <w:tc>
          <w:tcPr>
            <w:tcW w:w="634" w:type="dxa"/>
            <w:gridSpan w:val="2"/>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Төлем тапсырмасы</w:t>
            </w:r>
          </w:p>
        </w:tc>
        <w:tc>
          <w:tcPr>
            <w:tcW w:w="595" w:type="dxa"/>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Төлем талап тапсырмасы</w:t>
            </w:r>
          </w:p>
        </w:tc>
      </w:tr>
      <w:tr>
        <w:trPr>
          <w:trHeight w:val="653" w:hRule="atLeast"/>
        </w:trPr>
        <w:tc>
          <w:tcPr>
            <w:tcW w:w="1402"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23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color w:val="000000"/>
                <w:sz w:val="10"/>
                <w:szCs w:val="10"/>
                <w:lang w:val="en-US" w:eastAsia="en-US"/>
              </w:rPr>
            </w:pPr>
            <w:r>
              <w:rPr>
                <w:color w:val="000000"/>
                <w:sz w:val="10"/>
                <w:szCs w:val="10"/>
                <w:lang w:val="en-US" w:eastAsia="en-US"/>
              </w:rPr>
              <w:t>г</w:t>
            </w:r>
          </w:p>
        </w:tc>
        <w:tc>
          <w:tcPr>
            <w:tcW w:w="701" w:type="dxa"/>
            <w:tcBorders>
              <w:bottom w:val="single" w:sz="6" w:space="0" w:color="000000"/>
            </w:tcBorders>
            <w:shd w:fill="FFFFFF" w:val="clear"/>
          </w:tcPr>
          <w:p>
            <w:pPr>
              <w:pStyle w:val="Normal"/>
              <w:shd w:fill="FFFFFF" w:val="clear"/>
              <w:autoSpaceDE w:val="false"/>
              <w:snapToGrid w:val="false"/>
              <w:ind w:firstLine="709"/>
              <w:jc w:val="both"/>
              <w:rPr/>
            </w:pPr>
            <w:r>
              <w:rPr/>
            </w:r>
          </w:p>
        </w:tc>
        <w:tc>
          <w:tcPr>
            <w:tcW w:w="96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9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634" w:type="dxa"/>
            <w:gridSpan w:val="2"/>
            <w:tcBorders>
              <w:bottom w:val="single" w:sz="6" w:space="0" w:color="000000"/>
            </w:tcBorders>
            <w:shd w:fill="FFFFFF" w:val="clear"/>
          </w:tcPr>
          <w:p>
            <w:pPr>
              <w:pStyle w:val="Normal"/>
              <w:shd w:fill="FFFFFF" w:val="clear"/>
              <w:autoSpaceDE w:val="false"/>
              <w:snapToGrid w:val="false"/>
              <w:ind w:firstLine="709"/>
              <w:jc w:val="both"/>
              <w:rPr/>
            </w:pPr>
            <w:r>
              <w:rPr/>
            </w:r>
          </w:p>
        </w:tc>
        <w:tc>
          <w:tcPr>
            <w:tcW w:w="91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01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b/>
                <w:b/>
                <w:bCs/>
                <w:color w:val="000000"/>
                <w:sz w:val="14"/>
                <w:szCs w:val="14"/>
                <w:lang w:val="en-US" w:eastAsia="en-US"/>
              </w:rPr>
            </w:pPr>
            <w:r>
              <w:rPr>
                <w:b/>
                <w:bCs/>
                <w:color w:val="000000"/>
                <w:sz w:val="14"/>
                <w:szCs w:val="14"/>
                <w:lang w:val="en-US" w:eastAsia="en-US"/>
              </w:rPr>
              <w:t>ғ</w:t>
            </w:r>
          </w:p>
        </w:tc>
        <w:tc>
          <w:tcPr>
            <w:tcW w:w="595" w:type="dxa"/>
            <w:tcBorders>
              <w:bottom w:val="single" w:sz="6" w:space="0" w:color="000000"/>
            </w:tcBorders>
            <w:shd w:fill="FFFFFF" w:val="clear"/>
          </w:tcPr>
          <w:p>
            <w:pPr>
              <w:pStyle w:val="Normal"/>
              <w:shd w:fill="FFFFFF" w:val="clear"/>
              <w:autoSpaceDE w:val="false"/>
              <w:snapToGrid w:val="false"/>
              <w:ind w:firstLine="709"/>
              <w:jc w:val="both"/>
              <w:rPr/>
            </w:pPr>
            <w:r>
              <w:rPr/>
            </w:r>
          </w:p>
        </w:tc>
        <w:tc>
          <w:tcPr>
            <w:tcW w:w="403" w:type="dxa"/>
            <w:tcBorders>
              <w:top w:val="single" w:sz="6" w:space="0" w:color="000000"/>
              <w:bottom w:val="single" w:sz="6" w:space="0" w:color="000000"/>
            </w:tcBorders>
            <w:shd w:fill="FFFFFF" w:val="clear"/>
          </w:tcPr>
          <w:p>
            <w:pPr>
              <w:pStyle w:val="Normal"/>
              <w:shd w:fill="FFFFFF" w:val="clear"/>
              <w:autoSpaceDE w:val="false"/>
              <w:ind w:firstLine="709"/>
              <w:jc w:val="both"/>
              <w:rPr>
                <w:b/>
                <w:b/>
                <w:bCs/>
                <w:color w:val="000000"/>
                <w:sz w:val="86"/>
                <w:szCs w:val="86"/>
                <w:lang w:val="en-US" w:eastAsia="en-US"/>
              </w:rPr>
            </w:pPr>
            <w:r>
              <w:rPr>
                <w:b/>
                <w:bCs/>
                <w:color w:val="000000"/>
                <w:sz w:val="86"/>
                <w:szCs w:val="86"/>
                <w:lang w:val="en-US" w:eastAsia="en-US"/>
              </w:rPr>
              <w:t>1</w:t>
            </w:r>
          </w:p>
        </w:tc>
        <w:tc>
          <w:tcPr>
            <w:tcW w:w="1402" w:type="dxa"/>
            <w:tcBorders>
              <w:top w:val="single" w:sz="6" w:space="0" w:color="000000"/>
            </w:tcBorders>
            <w:shd w:fill="FFFFFF" w:val="clear"/>
          </w:tcPr>
          <w:p>
            <w:pPr>
              <w:pStyle w:val="Normal"/>
              <w:shd w:fill="FFFFFF" w:val="clear"/>
              <w:autoSpaceDE w:val="false"/>
              <w:snapToGrid w:val="false"/>
              <w:ind w:firstLine="709"/>
              <w:jc w:val="both"/>
              <w:rPr/>
            </w:pPr>
            <w:r>
              <w:rPr/>
            </w:r>
          </w:p>
        </w:tc>
      </w:tr>
      <w:tr>
        <w:trPr>
          <w:trHeight w:val="528" w:hRule="atLeast"/>
        </w:trPr>
        <w:tc>
          <w:tcPr>
            <w:tcW w:w="1402"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655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Банк күшірмесі</w:t>
            </w:r>
          </w:p>
        </w:tc>
        <w:tc>
          <w:tcPr>
            <w:tcW w:w="1402" w:type="dxa"/>
            <w:tcBorders>
              <w:left w:val="single" w:sz="6" w:space="0" w:color="000000"/>
            </w:tcBorders>
            <w:shd w:fill="FFFFFF" w:val="clear"/>
          </w:tcPr>
          <w:p>
            <w:pPr>
              <w:pStyle w:val="Normal"/>
              <w:shd w:fill="FFFFFF" w:val="clear"/>
              <w:autoSpaceDE w:val="false"/>
              <w:snapToGrid w:val="false"/>
              <w:ind w:firstLine="709"/>
              <w:jc w:val="both"/>
              <w:rPr/>
            </w:pPr>
            <w:r>
              <w:rPr/>
            </w:r>
          </w:p>
        </w:tc>
      </w:tr>
      <w:tr>
        <w:trPr>
          <w:trHeight w:val="586" w:hRule="atLeast"/>
        </w:trPr>
        <w:tc>
          <w:tcPr>
            <w:tcW w:w="1402" w:type="dxa"/>
            <w:tcBorders/>
            <w:shd w:fill="FFFFFF" w:val="clear"/>
          </w:tcPr>
          <w:p>
            <w:pPr>
              <w:pStyle w:val="Normal"/>
              <w:shd w:fill="FFFFFF" w:val="clear"/>
              <w:autoSpaceDE w:val="false"/>
              <w:snapToGrid w:val="false"/>
              <w:ind w:firstLine="709"/>
              <w:jc w:val="both"/>
              <w:rPr/>
            </w:pPr>
            <w:r>
              <w:rPr/>
            </w:r>
          </w:p>
        </w:tc>
        <w:tc>
          <w:tcPr>
            <w:tcW w:w="432"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2813" w:type="dxa"/>
            <w:gridSpan w:val="5"/>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3312"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b/>
                <w:b/>
                <w:bCs/>
                <w:i/>
                <w:i/>
                <w:iCs/>
                <w:color w:val="000000"/>
                <w:sz w:val="14"/>
                <w:szCs w:val="14"/>
                <w:lang w:val="en-US" w:eastAsia="en-US"/>
              </w:rPr>
            </w:pPr>
            <w:r>
              <w:rPr>
                <w:b/>
                <w:bCs/>
                <w:i/>
                <w:iCs/>
                <w:color w:val="000000"/>
                <w:sz w:val="14"/>
                <w:szCs w:val="14"/>
                <w:lang w:val="en-US" w:eastAsia="en-US"/>
              </w:rPr>
              <w:t>т</w:t>
            </w:r>
          </w:p>
        </w:tc>
        <w:tc>
          <w:tcPr>
            <w:tcW w:w="1402" w:type="dxa"/>
            <w:tcBorders/>
            <w:shd w:fill="FFFFFF" w:val="clear"/>
          </w:tcPr>
          <w:p>
            <w:pPr>
              <w:pStyle w:val="Normal"/>
              <w:shd w:fill="FFFFFF" w:val="clear"/>
              <w:autoSpaceDE w:val="false"/>
              <w:snapToGrid w:val="false"/>
              <w:ind w:firstLine="709"/>
              <w:jc w:val="both"/>
              <w:rPr/>
            </w:pPr>
            <w:r>
              <w:rPr/>
            </w:r>
          </w:p>
        </w:tc>
      </w:tr>
      <w:tr>
        <w:trPr>
          <w:trHeight w:val="528" w:hRule="atLeast"/>
        </w:trPr>
        <w:tc>
          <w:tcPr>
            <w:tcW w:w="1402"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4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43</w:t>
            </w:r>
          </w:p>
        </w:tc>
        <w:tc>
          <w:tcPr>
            <w:tcW w:w="6125" w:type="dxa"/>
            <w:gridSpan w:val="11"/>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і,432,441 дебеті бойьшша №2 ведомость   431, 432, 441 кредиті бойынша журнал ордер</w:t>
            </w:r>
          </w:p>
        </w:tc>
        <w:tc>
          <w:tcPr>
            <w:tcW w:w="1402" w:type="dxa"/>
            <w:tcBorders>
              <w:left w:val="single" w:sz="6" w:space="0" w:color="000000"/>
            </w:tcBorders>
            <w:shd w:fill="FFFFFF" w:val="clear"/>
          </w:tcPr>
          <w:p>
            <w:pPr>
              <w:pStyle w:val="Normal"/>
              <w:shd w:fill="FFFFFF" w:val="clear"/>
              <w:autoSpaceDE w:val="false"/>
              <w:snapToGrid w:val="false"/>
              <w:ind w:firstLine="709"/>
              <w:jc w:val="both"/>
              <w:rPr/>
            </w:pPr>
            <w:r>
              <w:rPr/>
            </w:r>
          </w:p>
        </w:tc>
      </w:tr>
      <w:tr>
        <w:trPr>
          <w:trHeight w:val="614" w:hRule="atLeast"/>
        </w:trPr>
        <w:tc>
          <w:tcPr>
            <w:tcW w:w="1402" w:type="dxa"/>
            <w:tcBorders/>
            <w:shd w:fill="FFFFFF" w:val="clear"/>
          </w:tcPr>
          <w:p>
            <w:pPr>
              <w:pStyle w:val="Normal"/>
              <w:shd w:fill="FFFFFF" w:val="clear"/>
              <w:autoSpaceDE w:val="false"/>
              <w:snapToGrid w:val="false"/>
              <w:ind w:firstLine="709"/>
              <w:jc w:val="both"/>
              <w:rPr/>
            </w:pPr>
            <w:r>
              <w:rPr/>
            </w:r>
          </w:p>
        </w:tc>
        <w:tc>
          <w:tcPr>
            <w:tcW w:w="432"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2813" w:type="dxa"/>
            <w:gridSpan w:val="5"/>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3312"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b/>
                <w:b/>
                <w:bCs/>
                <w:i/>
                <w:i/>
                <w:iCs/>
                <w:color w:val="000000"/>
                <w:sz w:val="16"/>
                <w:szCs w:val="16"/>
                <w:lang w:val="en-US" w:eastAsia="en-US"/>
              </w:rPr>
            </w:pPr>
            <w:r>
              <w:rPr>
                <w:b/>
                <w:bCs/>
                <w:i/>
                <w:iCs/>
                <w:color w:val="000000"/>
                <w:sz w:val="16"/>
                <w:szCs w:val="16"/>
                <w:lang w:val="en-US" w:eastAsia="en-US"/>
              </w:rPr>
              <w:t>г</w:t>
            </w:r>
          </w:p>
        </w:tc>
        <w:tc>
          <w:tcPr>
            <w:tcW w:w="1402" w:type="dxa"/>
            <w:tcBorders/>
            <w:shd w:fill="FFFFFF" w:val="clear"/>
          </w:tcPr>
          <w:p>
            <w:pPr>
              <w:pStyle w:val="Normal"/>
              <w:shd w:fill="FFFFFF" w:val="clear"/>
              <w:autoSpaceDE w:val="false"/>
              <w:snapToGrid w:val="false"/>
              <w:ind w:firstLine="709"/>
              <w:jc w:val="both"/>
              <w:rPr/>
            </w:pPr>
            <w:r>
              <w:rPr/>
            </w:r>
          </w:p>
        </w:tc>
      </w:tr>
      <w:tr>
        <w:trPr>
          <w:trHeight w:val="442" w:hRule="atLeast"/>
        </w:trPr>
        <w:tc>
          <w:tcPr>
            <w:tcW w:w="1402"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655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Бас кітап</w:t>
            </w:r>
          </w:p>
        </w:tc>
        <w:tc>
          <w:tcPr>
            <w:tcW w:w="1402" w:type="dxa"/>
            <w:tcBorders>
              <w:left w:val="single" w:sz="6" w:space="0" w:color="000000"/>
            </w:tcBorders>
            <w:shd w:fill="FFFFFF" w:val="clear"/>
          </w:tcPr>
          <w:p>
            <w:pPr>
              <w:pStyle w:val="Normal"/>
              <w:shd w:fill="FFFFFF" w:val="clear"/>
              <w:autoSpaceDE w:val="false"/>
              <w:snapToGrid w:val="false"/>
              <w:ind w:firstLine="709"/>
              <w:jc w:val="both"/>
              <w:rPr/>
            </w:pPr>
            <w:r>
              <w:rPr/>
            </w:r>
          </w:p>
        </w:tc>
      </w:tr>
      <w:tr>
        <w:trPr>
          <w:trHeight w:val="653" w:hRule="atLeast"/>
        </w:trPr>
        <w:tc>
          <w:tcPr>
            <w:tcW w:w="1402" w:type="dxa"/>
            <w:vMerge w:val="restart"/>
            <w:tcBorders/>
            <w:shd w:fill="FFFFFF" w:val="clear"/>
          </w:tcPr>
          <w:p>
            <w:pPr>
              <w:pStyle w:val="Normal"/>
              <w:shd w:fill="FFFFFF" w:val="clear"/>
              <w:autoSpaceDE w:val="false"/>
              <w:snapToGrid w:val="false"/>
              <w:ind w:firstLine="709"/>
              <w:jc w:val="both"/>
              <w:rPr/>
            </w:pPr>
            <w:r>
              <w:rPr/>
            </w:r>
          </w:p>
        </w:tc>
        <w:tc>
          <w:tcPr>
            <w:tcW w:w="202"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230"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701"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605"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150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46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b/>
                <w:b/>
                <w:bCs/>
                <w:i/>
                <w:i/>
                <w:iCs/>
                <w:color w:val="000000"/>
                <w:sz w:val="14"/>
                <w:szCs w:val="14"/>
                <w:lang w:val="en-US" w:eastAsia="en-US"/>
              </w:rPr>
            </w:pPr>
            <w:r>
              <w:rPr>
                <w:b/>
                <w:bCs/>
                <w:i/>
                <w:iCs/>
                <w:color w:val="000000"/>
                <w:sz w:val="14"/>
                <w:szCs w:val="14"/>
                <w:lang w:val="en-US" w:eastAsia="en-US"/>
              </w:rPr>
              <w:t>г</w:t>
            </w:r>
          </w:p>
        </w:tc>
        <w:tc>
          <w:tcPr>
            <w:tcW w:w="845"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595"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403"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1402" w:type="dxa"/>
            <w:vMerge w:val="restart"/>
            <w:tcBorders/>
            <w:shd w:fill="FFFFFF" w:val="clear"/>
          </w:tcPr>
          <w:p>
            <w:pPr>
              <w:pStyle w:val="Normal"/>
              <w:shd w:fill="FFFFFF" w:val="clear"/>
              <w:autoSpaceDE w:val="false"/>
              <w:snapToGrid w:val="false"/>
              <w:ind w:firstLine="709"/>
              <w:jc w:val="both"/>
              <w:rPr/>
            </w:pPr>
            <w:r>
              <w:rPr/>
            </w:r>
          </w:p>
        </w:tc>
      </w:tr>
      <w:tr>
        <w:trPr>
          <w:trHeight w:val="614" w:hRule="atLeast"/>
        </w:trPr>
        <w:tc>
          <w:tcPr>
            <w:tcW w:w="1402" w:type="dxa"/>
            <w:vMerge w:val="continue"/>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202"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230"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701"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605"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29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Қаржылық есеп беру</w:t>
            </w:r>
          </w:p>
        </w:tc>
        <w:tc>
          <w:tcPr>
            <w:tcW w:w="845"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595"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403"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402" w:type="dxa"/>
            <w:vMerge w:val="continue"/>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bl>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8"/>
        <w:jc w:val="center"/>
        <w:rPr>
          <w:b/>
          <w:b/>
          <w:color w:val="000000"/>
          <w:sz w:val="28"/>
          <w:szCs w:val="28"/>
          <w:lang w:val="kk-KZ" w:eastAsia="en-US"/>
        </w:rPr>
      </w:pPr>
      <w:r>
        <w:rPr>
          <w:b/>
          <w:color w:val="000000"/>
          <w:sz w:val="28"/>
          <w:szCs w:val="28"/>
          <w:lang w:val="kk-KZ" w:eastAsia="en-US"/>
        </w:rPr>
        <w:t xml:space="preserve">ІІ Тарау. </w:t>
      </w:r>
      <w:r>
        <w:rPr>
          <w:b/>
          <w:color w:val="000000"/>
          <w:sz w:val="28"/>
          <w:szCs w:val="28"/>
          <w:lang w:val="en-US" w:eastAsia="en-US"/>
        </w:rPr>
        <w:t>Касса операцияларының есебі.</w:t>
      </w:r>
    </w:p>
    <w:p>
      <w:pPr>
        <w:pStyle w:val="Normal"/>
        <w:shd w:fill="FFFFFF" w:val="clear"/>
        <w:autoSpaceDE w:val="false"/>
        <w:ind w:firstLine="709"/>
        <w:jc w:val="both"/>
        <w:rPr>
          <w:b/>
          <w:b/>
          <w:color w:val="000000"/>
          <w:sz w:val="28"/>
          <w:szCs w:val="28"/>
          <w:lang w:val="kk-KZ" w:eastAsia="en-US"/>
        </w:rPr>
      </w:pPr>
      <w:r>
        <w:rPr>
          <w:b/>
          <w:color w:val="000000"/>
          <w:sz w:val="28"/>
          <w:szCs w:val="28"/>
          <w:lang w:val="kk-KZ" w:eastAsia="en-US"/>
        </w:rPr>
      </w:r>
    </w:p>
    <w:p>
      <w:pPr>
        <w:pStyle w:val="Normal"/>
        <w:shd w:fill="FFFFFF" w:val="clear"/>
        <w:autoSpaceDE w:val="false"/>
        <w:ind w:firstLine="709"/>
        <w:jc w:val="both"/>
        <w:rPr/>
      </w:pPr>
      <w:r>
        <w:rPr>
          <w:color w:val="000000"/>
          <w:sz w:val="28"/>
          <w:szCs w:val="28"/>
          <w:lang w:val="kk-KZ" w:eastAsia="en-US"/>
        </w:rPr>
        <w:t xml:space="preserve">Қолма қол ақшаларды қабылдау, сақтау және жүмсау үшін шаруашылық жүргізүші субьектілерде касса болады. Касса - бүл қолма қол ақшалар мен үзге қүндылықтарды қабылдауға, беруге және уақытша сақтауға арналған, арнайы жабдықталған, яғни едені мен түбесінен ешқандай адам кіре алмайтындай етіп жабылған, терезесі мен есігіне темірден тор қойылған және дыбыстық белгі беретін қондырғылар орнатылған, үрттен сақталатындай түрлі материалдармен қалталып жасалған бүлмеде орналастыруды қажет ететін оқшауланған үй-жай. </w:t>
      </w:r>
      <w:r>
        <w:rPr>
          <w:color w:val="000000"/>
          <w:sz w:val="28"/>
          <w:szCs w:val="28"/>
          <w:lang w:val="en-US" w:eastAsia="en-US"/>
        </w:rPr>
        <w:t>Касса операцияларын орындау кассирге жүктеледі. Кассадағы нақты ақша қаражаттары кассирдің мүрі сургуч арқылы басылып жабылатын сейфте немесе темір шкафта сақталынуы тиіс.  Бұл  сейфтің кілті мен сургуч басатын мүр кассирде, ал кілттің екінші данасы белгіленген ыдысқа салынып, аузы жабылып, кассирдің мүрі басылып, кәсіпорын, яғни субьектінің басшысында сақталады. Кассир жұмыс күнінің соңында кассаның тиісті жерлеріне тиісті мүр таңбасын басып, күзетшіге тапсыруы тиіс. Кассадағы ақшаның түгелдігіне жұмысқа деген немқүрайдылық пен салақтық салдарынан кәсіпорынның, субьектінің шеккен зардабына, әдейі қастандықпен немесе арам ниетпен істелген эрекет негізінде кәсіпорынға, ұйымға келтірілген шығындарға касса қызметкері, яғни кассир толық жауап береді. Кәсіпорындар мен үііымдарда, субъектілерде кассирлік жұмысқа қызметкердің тағайындалғаны, орналасқаны жайлы бүйрық шыққаннан кейін касса қызметкерін касса опрацияларымен таныстырып, кәсіпорын, яғни шаруашылық субьектімен кассир арасында жеке материалдық жауапкершілікке келісім шарт жасалуы керек. Касса операцияларының есебі ҚР ¥лттық Банкі Басқармасының 1993 жылғы 23 шілдедегі № 24 хаттамасымен бекітілген «Қазақстан Республикасының касса операцияларын жүргізудің уақытша тәртібіне» сэйкес жүзеге асыр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ссир ақша қаражаттарын банк мекемелерінен ақша чектері бойынша алады.</w:t>
      </w:r>
    </w:p>
    <w:p>
      <w:pPr>
        <w:pStyle w:val="Normal"/>
        <w:shd w:fill="FFFFFF" w:val="clear"/>
        <w:autoSpaceDE w:val="false"/>
        <w:ind w:firstLine="709"/>
        <w:jc w:val="both"/>
        <w:rPr/>
      </w:pPr>
      <w:r>
        <w:rPr>
          <w:color w:val="000000"/>
          <w:sz w:val="28"/>
          <w:szCs w:val="28"/>
          <w:lang w:val="en-US" w:eastAsia="en-US"/>
        </w:rPr>
        <w:t xml:space="preserve">Кассалық ордерлер кассадағы ақшалай операциялар бойынша негізгі бастапқы құжаттар болып табылады. Қолма қол ақшаларды кассаға қабылдау бас бухгалтер немесе ол үкілеттік берген түлға қол қойған КО №1 нысанындағы кіріс касса ордері бойынша жүргізіледі. Қолма қол ақшаларды кассадан беру КО №2 нысанындағы шығыс касса ордері </w:t>
      </w:r>
      <w:r>
        <w:rPr>
          <w:b/>
          <w:bCs/>
          <w:color w:val="000000"/>
          <w:sz w:val="28"/>
          <w:szCs w:val="28"/>
          <w:lang w:val="en-US" w:eastAsia="en-US"/>
        </w:rPr>
        <w:t xml:space="preserve">(ІПКО) </w:t>
      </w:r>
      <w:r>
        <w:rPr>
          <w:color w:val="000000"/>
          <w:sz w:val="28"/>
          <w:szCs w:val="28"/>
          <w:lang w:val="en-US" w:eastAsia="en-US"/>
        </w:rPr>
        <w:t>бойынша немесе шығыс касса ордерінің мүртаңбасы қойылып, тиісті түрде ресімделген құжаттар (төлем ведомосі, қолма қол ақшаны беруге үтініш, шоттар) бойынша жүргізіледі. Шығыс касса ордеріне бас бухгалтер мен басшысының қолы қойылған болу керек. Егер шығыс касса ордеріне қоса берілетін құжахта рұқсат ету туралы басшының қолы болса, онда оның ордерде қойған қолының болуы міндетті емес. Субъектінің кассасынан адамдарға кассалық шығыс ету ордері бойынша ақша берген кезде касса қызметкері нақты ақша алушы адамның түл құжатын немесе үзін куэландыратын басқа да құжаттарын күрсетуді талап етеді. Сонымен қатар касса   қызметкері   осы   күрсетілген   құжаттарда   берілген,   яғни   жазылған</w:t>
      </w:r>
      <w:r>
        <w:rPr>
          <w:color w:val="000000"/>
          <w:sz w:val="28"/>
          <w:szCs w:val="28"/>
          <w:lang w:val="kk-KZ" w:eastAsia="en-US"/>
        </w:rPr>
        <w:t xml:space="preserve"> </w:t>
      </w:r>
      <w:r>
        <w:rPr>
          <w:color w:val="000000"/>
          <w:sz w:val="28"/>
          <w:szCs w:val="28"/>
          <w:lang w:val="en-US" w:eastAsia="en-US"/>
        </w:rPr>
        <w:t>деректерді нақты ақша алушы адамның алы-жүнін, құжатының нүмерін және ол құжатты кім бергендігін, қай уақытта берілгендігін кассалық шығыс ету ордеріне жазуы керек. Кассадан нақты ақша алушы адамдар кассалық шығыс ету ордеріне алып жатқан соманың теңгедегі бүлігін жазумен, ал тиынын сандармен күрсетеді.</w:t>
      </w:r>
    </w:p>
    <w:p>
      <w:pPr>
        <w:pStyle w:val="Normal"/>
        <w:shd w:fill="FFFFFF" w:val="clear"/>
        <w:autoSpaceDE w:val="false"/>
        <w:ind w:firstLine="709"/>
        <w:jc w:val="both"/>
        <w:rPr/>
      </w:pPr>
      <w:r>
        <w:rPr>
          <w:color w:val="000000"/>
          <w:sz w:val="28"/>
          <w:szCs w:val="28"/>
          <w:lang w:val="en-US" w:eastAsia="en-US"/>
        </w:rPr>
        <w:t>Кіріс касса ордері және оның квитанциясы, сондай-ақ шығыс касса ордері мен оны алмастыратын құжаттар сиямен немесе қаламсаптың сиясымен айқын және түсінікті жазылуға немесе машинкалармен басылуға тиіс.  Бұл  құжаттарды тазалауға, үшіруге немесе ескертіп болсын түзету жасауға болмайды. Кэсіпорындар мен ұйымдарда жұмысшы қызметкерлерге жэрдем ақы, сыйақы, еңбекақы түлеу үшін түлеу ведомостары қолданылады.  Бұл  ведомостар тіркеу журналына еңбекақы, жэрдемақы және сыйақыларды түлеп, үлестіріп болғаннан кейін ғана тіркеледі. Кассалық ордерлер бойынша ақшаларды қабылдау немесе беру тек олар жасалған күні жүргізілуі мүмкін. Кэсіпорынның кассасына нақты ақшаны қабылдау немесе кассадан ақша түлеу барысында касса қызметкері кассалық кіріс және шығыс ордерлерінің дұрыс толтырылғандығын бүл құжаттарда кәсіпорын басшысы мен кәсіпорын бас бухгалтері қолдарының болуын және ордерлерде күрсетілген қосымша құжаттардың түгелдігіне тексеру жүргізуге, яғни қадағалауға міндетті.  Бұл  операциялар орындалғаннан кейін кркаттардың тиісті жеріне касса қызметкері үз қолын қояды және оған қоса берілген құжаттар мүртабан қоюмен немесе күні күрсетілген «түленді» жазуымен үтеледі. Кіріс касса ордерлері мен шығыс касса ордерлері кассаға берілгенге дейін бухгалтерияда кіріс және шығыс касса ордерлерін тіркеу журналында (КО №3 нысаны) тіркелінеді.</w:t>
      </w:r>
    </w:p>
    <w:p>
      <w:pPr>
        <w:pStyle w:val="Normal"/>
        <w:shd w:fill="FFFFFF" w:val="clear"/>
        <w:autoSpaceDE w:val="false"/>
        <w:ind w:firstLine="709"/>
        <w:jc w:val="both"/>
        <w:rPr/>
      </w:pPr>
      <w:r>
        <w:rPr>
          <w:color w:val="000000"/>
          <w:sz w:val="28"/>
          <w:szCs w:val="28"/>
          <w:lang w:val="en-US" w:eastAsia="en-US"/>
        </w:rPr>
        <w:t>Касалық операциялардың есебін кассир КО №4 нысанындағы Касса кітабында жүргізеді. Әр бір кәсіпорынның тек бір ғана Кассалық кітабы болады. Ол тесіліп байланған, нүмірленген және мүрленген болуға тиісті. Ондағы парақтардың саны басшы мен бас бухгалтердің қолдарымен расталған болу керек. Кітаптың соңғы бетінде келесі жазба болу тиіс: «Аталмыш кітапта барлығы ... парақ номерленген». Жэне басшы мен бас бухгалтердің қолы қойылады. Кәсіпорынның, ұйымның кассасына келіп түскен, кірістелген немесе ұйымның кассасынан түленген, яғни шығысталған ақша қаражаттарының кімнен келіп түскендігін немесе кімге не үшін түленгендігін білу үшін ол операцияларға толтырылған құжаттардың номері және бухгалтерлік жазулар, сонымен қатар кірістелген немесе шығысталған сомалар касса кітабына жазылуы тиіс. Жүмыс күнінің соңында кассир күн бойындағы операциялардың жиынын касса кітабына жазады да, кассада келесі күнге қалатын ақша қалдығын шығарады.  Бұл  деректерге үзгеріс енгізуге, үшіруге, түзетуге жол берілмейді. Касса кітабындағы жазулар күшіру қағазы арқылы 2 данада жүргізіледі. Кассалық кітаптың әр бір беті екі бірдей бүліктен тұрады: біреуін (горизонталды сызығымен) кассир толтырады (бірінші дана ретінде ол кітапта қалады); екіншісін (горизонталды сызықсыз) беттік және теріс жағына күшірме қағазы арқылы толтырады (ол парақтың жыртпалы бүлігі). Кассалық операциялардың жазбалары парақтың жыртылмайтын бүлігінде ("жұмыс күнінің басындағы қалдық" жолынан кейін)</w:t>
      </w:r>
      <w:r>
        <w:rPr>
          <w:color w:val="000000"/>
          <w:sz w:val="28"/>
          <w:szCs w:val="28"/>
          <w:lang w:val="kk-KZ" w:eastAsia="en-US"/>
        </w:rPr>
        <w:t xml:space="preserve"> </w:t>
      </w:r>
      <w:r>
        <w:rPr>
          <w:color w:val="000000"/>
          <w:sz w:val="28"/>
          <w:szCs w:val="28"/>
          <w:lang w:val="en-US" w:eastAsia="en-US"/>
        </w:rPr>
        <w:t>беттік жағына жазылады. Парақты алдын ала бүлу сызығы бойынша бүктейді, сонда жыртпалы бүлігі кітапта қалатын бүлігінің астында болу керек. Жазбаларды парақтың жыртпалы емес бүлігінің келесі теріс жағына жалғастыру үшін жыртпалы бүлігін беттік жағына қарай қайта бүктеп, горизонталды сызықтар бойымен жаза береді. Есеп беру бланкілері күннің соңғы операциясына дейін жыртылмайды.</w:t>
      </w:r>
    </w:p>
    <w:p>
      <w:pPr>
        <w:pStyle w:val="Normal"/>
        <w:shd w:fill="FFFFFF" w:val="clear"/>
        <w:autoSpaceDE w:val="false"/>
        <w:ind w:firstLine="709"/>
        <w:jc w:val="both"/>
        <w:rPr/>
      </w:pPr>
      <w:r>
        <w:rPr>
          <w:color w:val="000000"/>
          <w:sz w:val="28"/>
          <w:szCs w:val="28"/>
          <w:lang w:val="en-US" w:eastAsia="en-US"/>
        </w:rPr>
        <w:t>Екінші даналары жыртпалы болады және кассирдің есеп беруіне қызмет етеді. Егер кәсіпорында аздаған касса опреациялары жасалатын болса, кассалық есеп беру үш-бес күнде бір рет жасалуы мүмкін. Кассирден қабылданған есептеме деректерін бүхгалтерия қызметкерлері тексереді. Кассада алушының ШКО қолхатымен немесе басқа кү-жатта расталмаған ақшалар берілгендігі анықталса, бүл сома жетіспеушілік болып саналып, кассирден өндіріліп алынады. Егер қолма қол ақшаның сомасы ККО-мен расталмаса, онда олар кассаның артық ақшалары болып саналады және субъектнінің кірісіне есептеледі. Кассадағы ақша қаражаттарының қолда бары мен қозғалысын есепке алу үшін активтік 451, 452-шоттар қолданылады.  Бұл  шоттардың дебеті бойынша ақшаның кассаға түсуі, кредиті бойынша - берілуі күрсетіледі. Валюталық кассадағы есеп субъектінің кассадағы есебіне үқсас жүргізіледі, бірақ ККО-де, ШКО-де және касса кітабында қаражаттардың шетелдік валютадағы және теңгелік баламасындағы сомасы күрсетіледі. Валюталық касса үшін жеке кассалық кітап ашылады. Шетелдік валютадағы қолма қол ақша қаражаттарының қозғалысы туралы ақпаратты теңгелік бағасы және номиналы бойынша жинақтауға «Кәсіпорынның валюталық қаражаттарына талдамалы есеп жүргізу карточкасы» арналған. Ол шетелдік валютадағы бастапқы талдамалы есеп пен теңгедегі жинақтамалы есептің арасындағы аралық буын болып табылады. Қажет болған жағдайда күлік пен байланыстың объектілері 451-шотта мынадай аралық шоттар аша алады: 451/1- субъект кассасы,451/2-операциялық касс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ауар кеңселерінің, пристаньдардың және пайдаланудағы учаскелердің, аялдама, үзен үткелдерінің кассасындағы билет және багаж кассаларындағы, порттар мен вокзалдардың, байланыс бөлімшесінің кассаларындағы ақша қаражаттарының қолда бары мен қозғалысы 451/2 шотта еске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51-452 шоттар бойынша шаруашылық операциял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Кассаға сатып алушылар мен тапсырыс берушілерден ақша қаражатары түсті Д-т 451,452 К-т 3 0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Вексель бойынша түсті Д-т451,452 К-т 30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лынған қарыздар бойынша келтірілген залал үшін жүмсалмаған есеп беру сомаларын қайтару Д-т 451,452 К-т 33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Еншілес кәсіпорындардан және үзге серіктестерден берешектің түсуі Д-т 451,452 К-т 321-3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нк шоттарынан қолма қол ақшаның түсуі (чек бойынша) Д-т 451, 452 К-т431,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Қолма қол ақшалардың қү.рылтайшылардан түсуі Д-т 451, 452 К-т 5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Займдар қолма қол ақшамен алынды Д-т 451, 452 К-т 602, 60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Жалдық ақы, байланыс қызметі түсімдері және осы кезеңде басқа да түленгендер Д-т 451, 452 К-т 6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Өнімдерді, құжаттарды, қызметтерді, тауарларды қолма қол ақшаға сату Д-т451,452К-т701,70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 НҚ,МЕА, БҚ қолма қол ақшаға сату Д-т 451, 452 К-т 721-7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 Акциялар бойынша дивидендтер келіп түсті Д-т 451, 452 К-т 72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2. Оң бағамдық айырма Д-т 452 К-т 725</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3. Алынған айыппүлдар, үсімақылар, тұрақсыздық айыптары Д-т 451, 452 К-т727</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4. Есеп беретін сомалар кассадан берілді Д-т 333,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5. Сақтандыру полистері сатып алынды Д-т 341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6. Болашақ кезеңдер үшін түленген жалдық төлемдер Д-т 34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7. Аванстар берілді Д-т 351, 35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8.Қолма қол ақша банктегі шотқа үткізілді (қолма қол салуды мәлімдеу бойынша) Д-т 431, 441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9. Займды қайтару Д-т 602, 603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0. Дивидендтерді түлеу Д-т 621, 62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1. Жеткізушілердің, мердігерлердің шоттары қолма қол ақшамен түленді Д-т 671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2. Жалақы берілді Д-т 681,68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3. Теріс бағамдық айырма Д-т 844, К-т 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4. Кассаға түгендеу жүргізген кезде анықталған ақша қаражаттарының жетіспеушілігі Д-т 334,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егер кінэлі адам анықталмаса немесе сот оны үтеп беруден бас тартса Д-т 821 (845) К-т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егер кінэлі адам табылса Д-т 333 К-т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ссаның кірісі бойынша операциялар №1 санды журнал-ордердің ведомосында, ал шығысы бойынша операциялар №1 санды журнал-ордерде есептелініп жүргізіледі.</w:t>
      </w:r>
    </w:p>
    <w:p>
      <w:pPr>
        <w:pStyle w:val="Normal"/>
        <w:shd w:fill="FFFFFF" w:val="clear"/>
        <w:autoSpaceDE w:val="false"/>
        <w:ind w:firstLine="709"/>
        <w:jc w:val="both"/>
        <w:rPr>
          <w:b/>
          <w:b/>
          <w:bCs/>
          <w:color w:val="000000"/>
          <w:sz w:val="18"/>
          <w:szCs w:val="18"/>
          <w:lang w:val="kk-KZ" w:eastAsia="en-US"/>
        </w:rPr>
      </w:pPr>
      <w:r>
        <w:rPr>
          <w:color w:val="000000"/>
          <w:sz w:val="28"/>
          <w:szCs w:val="28"/>
          <w:lang w:val="en-US" w:eastAsia="en-US"/>
        </w:rPr>
        <w:t>Жоғарыда айтылып кеткен барлық кассалық операциялардың есебін түмендегі №2 сызбадан күруге болады.</w:t>
      </w:r>
    </w:p>
    <w:p>
      <w:pPr>
        <w:pStyle w:val="Normal"/>
        <w:shd w:fill="FFFFFF" w:val="clear"/>
        <w:autoSpaceDE w:val="false"/>
        <w:ind w:firstLine="709"/>
        <w:jc w:val="both"/>
        <w:rPr>
          <w:b/>
          <w:b/>
          <w:bCs/>
          <w:color w:val="000000"/>
          <w:sz w:val="18"/>
          <w:szCs w:val="18"/>
          <w:lang w:val="kk-KZ" w:eastAsia="en-US"/>
        </w:rPr>
      </w:pPr>
      <w:r>
        <w:rPr>
          <w:b/>
          <w:bCs/>
          <w:color w:val="000000"/>
          <w:sz w:val="18"/>
          <w:szCs w:val="18"/>
          <w:lang w:val="kk-KZ"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Кассалық операциялардың есебінің сызбасы. №2*</w:t>
      </w:r>
    </w:p>
    <w:tbl>
      <w:tblPr>
        <w:tblW w:w="9897" w:type="dxa"/>
        <w:jc w:val="left"/>
        <w:tblInd w:w="-7" w:type="dxa"/>
        <w:tblLayout w:type="fixed"/>
        <w:tblCellMar>
          <w:top w:w="0" w:type="dxa"/>
          <w:left w:w="40" w:type="dxa"/>
          <w:bottom w:w="0" w:type="dxa"/>
          <w:right w:w="40" w:type="dxa"/>
        </w:tblCellMar>
      </w:tblPr>
      <w:tblGrid>
        <w:gridCol w:w="1248"/>
        <w:gridCol w:w="960"/>
        <w:gridCol w:w="614"/>
        <w:gridCol w:w="720"/>
        <w:gridCol w:w="422"/>
        <w:gridCol w:w="442"/>
        <w:gridCol w:w="1258"/>
        <w:gridCol w:w="288"/>
        <w:gridCol w:w="566"/>
        <w:gridCol w:w="720"/>
        <w:gridCol w:w="566"/>
        <w:gridCol w:w="845"/>
        <w:gridCol w:w="1248"/>
      </w:tblGrid>
      <w:tr>
        <w:trPr>
          <w:trHeight w:val="461" w:hRule="atLeast"/>
        </w:trPr>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0"/>
                <w:szCs w:val="20"/>
                <w:lang w:val="en-US" w:eastAsia="en-US"/>
              </w:rPr>
            </w:pPr>
            <w:r>
              <w:rPr>
                <w:color w:val="000000"/>
                <w:sz w:val="20"/>
                <w:szCs w:val="20"/>
                <w:lang w:val="en-US" w:eastAsia="en-US"/>
              </w:rPr>
              <w:t>Ақша чектері</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33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Кіріс касса ордері</w:t>
            </w:r>
          </w:p>
        </w:tc>
        <w:tc>
          <w:tcPr>
            <w:tcW w:w="864" w:type="dxa"/>
            <w:gridSpan w:val="2"/>
            <w:vMerge w:val="restart"/>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Төлем ведомосі</w:t>
            </w:r>
          </w:p>
        </w:tc>
        <w:tc>
          <w:tcPr>
            <w:tcW w:w="288" w:type="dxa"/>
            <w:tcBorders>
              <w:left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8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Шығыс касса ордері</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Накты жарнаға</w:t>
            </w:r>
          </w:p>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хабарланд ыру</w:t>
            </w:r>
          </w:p>
        </w:tc>
      </w:tr>
      <w:tr>
        <w:trPr>
          <w:trHeight w:val="595" w:hRule="atLeast"/>
        </w:trPr>
        <w:tc>
          <w:tcPr>
            <w:tcW w:w="124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3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864"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288" w:type="dxa"/>
            <w:tcBorders>
              <w:top w:val="single" w:sz="6" w:space="0" w:color="000000"/>
              <w:left w:val="single" w:sz="6" w:space="0" w:color="000000"/>
            </w:tcBorders>
            <w:shd w:fill="FFFFFF" w:val="clear"/>
          </w:tcPr>
          <w:p>
            <w:pPr>
              <w:pStyle w:val="Normal"/>
              <w:shd w:fill="FFFFFF" w:val="clear"/>
              <w:autoSpaceDE w:val="false"/>
              <w:snapToGrid w:val="false"/>
              <w:ind w:firstLine="709"/>
              <w:jc w:val="both"/>
              <w:rPr/>
            </w:pPr>
            <w:r>
              <w:rPr/>
            </w:r>
          </w:p>
        </w:tc>
        <w:tc>
          <w:tcPr>
            <w:tcW w:w="566" w:type="dxa"/>
            <w:vMerge w:val="restart"/>
            <w:tcBorders>
              <w:top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4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r>
        <w:trPr>
          <w:trHeight w:val="259" w:hRule="atLeast"/>
        </w:trPr>
        <w:tc>
          <w:tcPr>
            <w:tcW w:w="1248"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960" w:type="dxa"/>
            <w:vMerge w:val="restart"/>
            <w:tcBorders/>
            <w:shd w:fill="FFFFFF" w:val="clear"/>
          </w:tcPr>
          <w:p>
            <w:pPr>
              <w:pStyle w:val="Normal"/>
              <w:shd w:fill="FFFFFF" w:val="clear"/>
              <w:autoSpaceDE w:val="false"/>
              <w:snapToGrid w:val="false"/>
              <w:ind w:firstLine="709"/>
              <w:jc w:val="both"/>
              <w:rPr/>
            </w:pPr>
            <w:r>
              <w:rPr/>
            </w:r>
          </w:p>
        </w:tc>
        <w:tc>
          <w:tcPr>
            <w:tcW w:w="614"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864" w:type="dxa"/>
            <w:gridSpan w:val="2"/>
            <w:tcBorders>
              <w:bottom w:val="single" w:sz="6" w:space="0" w:color="000000"/>
            </w:tcBorders>
            <w:shd w:fill="FFFFFF" w:val="clear"/>
          </w:tcPr>
          <w:p>
            <w:pPr>
              <w:pStyle w:val="Normal"/>
              <w:shd w:fill="FFFFFF" w:val="clear"/>
              <w:autoSpaceDE w:val="false"/>
              <w:snapToGrid w:val="false"/>
              <w:ind w:firstLine="709"/>
              <w:jc w:val="both"/>
              <w:rPr/>
            </w:pPr>
            <w:r>
              <w:rPr/>
            </w:r>
          </w:p>
        </w:tc>
        <w:tc>
          <w:tcPr>
            <w:tcW w:w="1258"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288" w:type="dxa"/>
            <w:tcBorders>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vMerge w:val="continue"/>
            <w:tcBorders>
              <w:top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845" w:type="dxa"/>
            <w:vMerge w:val="restart"/>
            <w:tcBorders/>
            <w:shd w:fill="FFFFFF" w:val="clear"/>
          </w:tcPr>
          <w:p>
            <w:pPr>
              <w:pStyle w:val="Normal"/>
              <w:shd w:fill="FFFFFF" w:val="clear"/>
              <w:autoSpaceDE w:val="false"/>
              <w:snapToGrid w:val="false"/>
              <w:ind w:firstLine="709"/>
              <w:jc w:val="both"/>
              <w:rPr/>
            </w:pPr>
            <w:r>
              <w:rPr/>
            </w:r>
          </w:p>
        </w:tc>
        <w:tc>
          <w:tcPr>
            <w:tcW w:w="1248"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r>
      <w:tr>
        <w:trPr>
          <w:trHeight w:val="509" w:hRule="atLeast"/>
        </w:trPr>
        <w:tc>
          <w:tcPr>
            <w:tcW w:w="1248"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960" w:type="dxa"/>
            <w:vMerge w:val="continue"/>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614"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Кіріс және шығыс касса документтерін тіркеу журналы</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845" w:type="dxa"/>
            <w:vMerge w:val="continue"/>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248"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r>
        <w:trPr>
          <w:trHeight w:val="355" w:hRule="atLeast"/>
        </w:trPr>
        <w:tc>
          <w:tcPr>
            <w:tcW w:w="1248"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960" w:type="dxa"/>
            <w:vMerge w:val="continue"/>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614" w:type="dxa"/>
            <w:tcBorders/>
            <w:shd w:fill="FFFFFF" w:val="clear"/>
          </w:tcPr>
          <w:p>
            <w:pPr>
              <w:pStyle w:val="Normal"/>
              <w:shd w:fill="FFFFFF" w:val="clear"/>
              <w:autoSpaceDE w:val="false"/>
              <w:snapToGrid w:val="false"/>
              <w:ind w:firstLine="709"/>
              <w:jc w:val="both"/>
              <w:rPr/>
            </w:pPr>
            <w:r>
              <w:rPr/>
            </w:r>
          </w:p>
        </w:tc>
        <w:tc>
          <w:tcPr>
            <w:tcW w:w="3130" w:type="dxa"/>
            <w:gridSpan w:val="5"/>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shd w:fill="FFFFFF" w:val="clear"/>
          </w:tcPr>
          <w:p>
            <w:pPr>
              <w:pStyle w:val="Normal"/>
              <w:shd w:fill="FFFFFF" w:val="clear"/>
              <w:autoSpaceDE w:val="false"/>
              <w:snapToGrid w:val="false"/>
              <w:ind w:firstLine="709"/>
              <w:jc w:val="both"/>
              <w:rPr/>
            </w:pPr>
            <w:r>
              <w:rPr/>
            </w:r>
          </w:p>
        </w:tc>
        <w:tc>
          <w:tcPr>
            <w:tcW w:w="845" w:type="dxa"/>
            <w:vMerge w:val="continue"/>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248"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r>
        <w:trPr>
          <w:trHeight w:val="346" w:hRule="atLeast"/>
        </w:trPr>
        <w:tc>
          <w:tcPr>
            <w:tcW w:w="1248"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960" w:type="dxa"/>
            <w:vMerge w:val="continue"/>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614"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Кассалық кітап</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845" w:type="dxa"/>
            <w:vMerge w:val="continue"/>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248"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r>
        <w:trPr>
          <w:trHeight w:val="346" w:hRule="atLeast"/>
        </w:trPr>
        <w:tc>
          <w:tcPr>
            <w:tcW w:w="5952" w:type="dxa"/>
            <w:gridSpan w:val="8"/>
            <w:tcBorders>
              <w:top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1286"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2093" w:type="dxa"/>
            <w:gridSpan w:val="2"/>
            <w:tcBorders/>
            <w:shd w:fill="FFFFFF" w:val="clear"/>
          </w:tcPr>
          <w:p>
            <w:pPr>
              <w:pStyle w:val="Normal"/>
              <w:shd w:fill="FFFFFF" w:val="clear"/>
              <w:autoSpaceDE w:val="false"/>
              <w:snapToGrid w:val="false"/>
              <w:ind w:firstLine="709"/>
              <w:jc w:val="both"/>
              <w:rPr/>
            </w:pPr>
            <w:r>
              <w:rPr/>
            </w:r>
          </w:p>
        </w:tc>
      </w:tr>
      <w:tr>
        <w:trPr>
          <w:trHeight w:val="355" w:hRule="atLeast"/>
        </w:trPr>
        <w:tc>
          <w:tcPr>
            <w:tcW w:w="2822" w:type="dxa"/>
            <w:gridSpan w:val="3"/>
            <w:tcBorders>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Кассалық есеп беру</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2093" w:type="dxa"/>
            <w:gridSpan w:val="2"/>
            <w:tcBorders/>
            <w:shd w:fill="FFFFFF" w:val="clear"/>
          </w:tcPr>
          <w:p>
            <w:pPr>
              <w:pStyle w:val="Normal"/>
              <w:shd w:fill="FFFFFF" w:val="clear"/>
              <w:autoSpaceDE w:val="false"/>
              <w:snapToGrid w:val="false"/>
              <w:ind w:firstLine="709"/>
              <w:jc w:val="both"/>
              <w:rPr/>
            </w:pPr>
            <w:r>
              <w:rPr/>
            </w:r>
          </w:p>
        </w:tc>
      </w:tr>
      <w:tr>
        <w:trPr>
          <w:trHeight w:val="355" w:hRule="atLeast"/>
        </w:trPr>
        <w:tc>
          <w:tcPr>
            <w:tcW w:w="5952" w:type="dxa"/>
            <w:gridSpan w:val="8"/>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ind w:firstLine="709"/>
              <w:jc w:val="both"/>
              <w:rPr>
                <w:i/>
                <w:i/>
                <w:iCs/>
                <w:color w:val="000000"/>
                <w:sz w:val="22"/>
                <w:szCs w:val="22"/>
                <w:lang w:val="en-US" w:eastAsia="en-US"/>
              </w:rPr>
            </w:pPr>
            <w:r>
              <w:rPr>
                <w:i/>
                <w:iCs/>
                <w:color w:val="000000"/>
                <w:sz w:val="22"/>
                <w:szCs w:val="22"/>
                <w:lang w:val="en-US" w:eastAsia="en-US"/>
              </w:rPr>
              <w:t>і</w:t>
            </w:r>
          </w:p>
        </w:tc>
        <w:tc>
          <w:tcPr>
            <w:tcW w:w="1286"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093" w:type="dxa"/>
            <w:gridSpan w:val="2"/>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r>
      <w:tr>
        <w:trPr>
          <w:trHeight w:val="518" w:hRule="atLeast"/>
        </w:trPr>
        <w:tc>
          <w:tcPr>
            <w:tcW w:w="39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451, 452 шоттар дебеті бойынша №1 ведомость</w:t>
            </w:r>
          </w:p>
        </w:tc>
        <w:tc>
          <w:tcPr>
            <w:tcW w:w="1988" w:type="dxa"/>
            <w:gridSpan w:val="3"/>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451,</w:t>
            </w:r>
          </w:p>
        </w:tc>
        <w:tc>
          <w:tcPr>
            <w:tcW w:w="3379" w:type="dxa"/>
            <w:gridSpan w:val="4"/>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452 шоттар кредиті бойынша №1 журнал-ордер</w:t>
            </w:r>
          </w:p>
        </w:tc>
      </w:tr>
      <w:tr>
        <w:trPr>
          <w:trHeight w:val="365" w:hRule="atLeast"/>
        </w:trPr>
        <w:tc>
          <w:tcPr>
            <w:tcW w:w="5952" w:type="dxa"/>
            <w:gridSpan w:val="8"/>
            <w:tcBorders>
              <w:top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1</w:t>
            </w:r>
          </w:p>
        </w:tc>
        <w:tc>
          <w:tcPr>
            <w:tcW w:w="1286"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093" w:type="dxa"/>
            <w:gridSpan w:val="2"/>
            <w:tcBorders>
              <w:top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r>
      <w:tr>
        <w:trPr>
          <w:trHeight w:val="374" w:hRule="atLeast"/>
        </w:trPr>
        <w:tc>
          <w:tcPr>
            <w:tcW w:w="2822" w:type="dxa"/>
            <w:gridSpan w:val="3"/>
            <w:tcBorders>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Бас кітап</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2093" w:type="dxa"/>
            <w:gridSpan w:val="2"/>
            <w:tcBorders/>
            <w:shd w:fill="FFFFFF" w:val="clear"/>
          </w:tcPr>
          <w:p>
            <w:pPr>
              <w:pStyle w:val="Normal"/>
              <w:shd w:fill="FFFFFF" w:val="clear"/>
              <w:autoSpaceDE w:val="false"/>
              <w:snapToGrid w:val="false"/>
              <w:ind w:firstLine="709"/>
              <w:jc w:val="both"/>
              <w:rPr/>
            </w:pPr>
            <w:r>
              <w:rPr/>
            </w:r>
          </w:p>
        </w:tc>
      </w:tr>
      <w:tr>
        <w:trPr>
          <w:trHeight w:val="365" w:hRule="atLeast"/>
        </w:trPr>
        <w:tc>
          <w:tcPr>
            <w:tcW w:w="5952" w:type="dxa"/>
            <w:gridSpan w:val="8"/>
            <w:tcBorders>
              <w:top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1</w:t>
            </w:r>
          </w:p>
        </w:tc>
        <w:tc>
          <w:tcPr>
            <w:tcW w:w="1286"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093" w:type="dxa"/>
            <w:gridSpan w:val="2"/>
            <w:tcBorders/>
            <w:shd w:fill="FFFFFF" w:val="clear"/>
          </w:tcPr>
          <w:p>
            <w:pPr>
              <w:pStyle w:val="Normal"/>
              <w:shd w:fill="FFFFFF" w:val="clear"/>
              <w:autoSpaceDE w:val="false"/>
              <w:snapToGrid w:val="false"/>
              <w:ind w:firstLine="709"/>
              <w:jc w:val="both"/>
              <w:rPr>
                <w:lang w:val="kk-KZ"/>
              </w:rPr>
            </w:pPr>
            <w:r>
              <w:rPr>
                <w:lang w:val="kk-KZ"/>
              </w:rPr>
            </w:r>
          </w:p>
        </w:tc>
      </w:tr>
      <w:tr>
        <w:trPr>
          <w:trHeight w:val="538" w:hRule="atLeast"/>
        </w:trPr>
        <w:tc>
          <w:tcPr>
            <w:tcW w:w="1248" w:type="dxa"/>
            <w:tcBorders/>
            <w:shd w:fill="FFFFFF" w:val="clear"/>
          </w:tcPr>
          <w:p>
            <w:pPr>
              <w:pStyle w:val="Normal"/>
              <w:shd w:fill="FFFFFF" w:val="clear"/>
              <w:autoSpaceDE w:val="false"/>
              <w:snapToGrid w:val="false"/>
              <w:ind w:firstLine="709"/>
              <w:jc w:val="both"/>
              <w:rPr/>
            </w:pPr>
            <w:r>
              <w:rPr/>
            </w:r>
          </w:p>
        </w:tc>
        <w:tc>
          <w:tcPr>
            <w:tcW w:w="960" w:type="dxa"/>
            <w:tcBorders/>
            <w:shd w:fill="FFFFFF" w:val="clear"/>
          </w:tcPr>
          <w:p>
            <w:pPr>
              <w:pStyle w:val="Normal"/>
              <w:shd w:fill="FFFFFF" w:val="clear"/>
              <w:autoSpaceDE w:val="false"/>
              <w:snapToGrid w:val="false"/>
              <w:ind w:firstLine="709"/>
              <w:jc w:val="both"/>
              <w:rPr/>
            </w:pPr>
            <w:r>
              <w:rPr/>
            </w:r>
          </w:p>
        </w:tc>
        <w:tc>
          <w:tcPr>
            <w:tcW w:w="614"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Қаржылық есеп беру</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845" w:type="dxa"/>
            <w:tcBorders/>
            <w:shd w:fill="FFFFFF" w:val="clear"/>
          </w:tcPr>
          <w:p>
            <w:pPr>
              <w:pStyle w:val="Normal"/>
              <w:shd w:fill="FFFFFF" w:val="clear"/>
              <w:autoSpaceDE w:val="false"/>
              <w:snapToGrid w:val="false"/>
              <w:ind w:firstLine="709"/>
              <w:jc w:val="both"/>
              <w:rPr/>
            </w:pPr>
            <w:r>
              <w:rPr/>
            </w:r>
          </w:p>
        </w:tc>
        <w:tc>
          <w:tcPr>
            <w:tcW w:w="1248" w:type="dxa"/>
            <w:tcBorders/>
            <w:shd w:fill="FFFFFF" w:val="clear"/>
          </w:tcPr>
          <w:p>
            <w:pPr>
              <w:pStyle w:val="Normal"/>
              <w:shd w:fill="FFFFFF" w:val="clear"/>
              <w:autoSpaceDE w:val="false"/>
              <w:snapToGrid w:val="false"/>
              <w:ind w:firstLine="709"/>
              <w:jc w:val="both"/>
              <w:rPr/>
            </w:pPr>
            <w:r>
              <w:rPr/>
            </w:r>
          </w:p>
        </w:tc>
      </w:tr>
    </w:tbl>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lang w:val="kk-KZ"/>
        </w:rPr>
      </w:pPr>
      <w:r>
        <w:rPr>
          <w:b/>
          <w:bCs/>
          <w:color w:val="000000"/>
          <w:sz w:val="28"/>
          <w:szCs w:val="28"/>
          <w:lang w:val="kk-KZ" w:eastAsia="en-US"/>
        </w:rPr>
        <w:t>2.1  Банктердегі арнайы шоттардағы ақшалай қаржылар есебі</w:t>
      </w:r>
    </w:p>
    <w:p>
      <w:pPr>
        <w:pStyle w:val="Normal"/>
        <w:shd w:fill="FFFFFF" w:val="clear"/>
        <w:autoSpaceDE w:val="false"/>
        <w:ind w:firstLine="709"/>
        <w:jc w:val="both"/>
        <w:rPr>
          <w:lang w:val="kk-KZ"/>
        </w:rPr>
      </w:pPr>
      <w:r>
        <w:rPr>
          <w:color w:val="000000"/>
          <w:sz w:val="28"/>
          <w:szCs w:val="28"/>
          <w:lang w:val="kk-KZ" w:eastAsia="en-US"/>
        </w:rPr>
        <w:t>Кэсіпорындар ұйымдар, фирмалар үздерінің ақшалай қаржыларын сақтауға банк мекемесінен арнайы шот ашуына болады.  Бұл  шотта ашылған аккредетивтердегі ақшалай қаржылар, чек кітапшаларындағы ақшалай қаржылар, банктердегі арнайы шоттардағы ақшалар және басқа да ақшалай қаржылыр есептелінеді.</w:t>
      </w:r>
    </w:p>
    <w:p>
      <w:pPr>
        <w:pStyle w:val="Normal"/>
        <w:shd w:fill="FFFFFF" w:val="clear"/>
        <w:autoSpaceDE w:val="false"/>
        <w:ind w:firstLine="709"/>
        <w:jc w:val="both"/>
        <w:rPr/>
      </w:pPr>
      <w:r>
        <w:rPr>
          <w:b/>
          <w:bCs/>
          <w:color w:val="000000"/>
          <w:sz w:val="28"/>
          <w:szCs w:val="28"/>
          <w:lang w:val="en-US" w:eastAsia="en-US"/>
        </w:rPr>
        <w:t xml:space="preserve">Аккредитивтермен есеп айырысу. </w:t>
      </w:r>
      <w:r>
        <w:rPr>
          <w:color w:val="000000"/>
          <w:sz w:val="28"/>
          <w:szCs w:val="28"/>
          <w:lang w:val="en-US" w:eastAsia="en-US"/>
        </w:rPr>
        <w:t>Шаруашылық субъектілер 421-«Аккредитивтердегі ақшалай қаржылар» - деп аталатын шотта жабдықтаушы және басқа да кәсіпорындар мен ұйымдардың, фирмалардың аттарына ашылған аккредетивтегі ақша қаражаттарын есептейді. Негізінен есеп айырысудың бүл түрі басқа қаладағы (субъекті орналасқан жерден басқа жерде тұратын) жабдықтаушылармен қолма қол ақшасыз есеп айырысу үшін қолданылады. Есеп айырысудың бүл түрі басқа қолма қол ақшасыз есеп айырысуға ү_қсас болып келеді.  Бұл  есеп айырысу құжаты бойынша сатып алушы үзіне қызмет күрсететін банк мекемесі арқылы жабдықтаушының шоты ашылған, яғни оған қызмет күрсететін банктен аккредетив ашады. Есеп айырысудың бүл түрі 1931 жылдан қолданылып келеді. Аккредитивтердегі ақшалай қаржылар бойынша</w:t>
      </w:r>
      <w:r>
        <w:rPr>
          <w:color w:val="000000"/>
          <w:sz w:val="28"/>
          <w:szCs w:val="28"/>
          <w:lang w:val="kk-KZ" w:eastAsia="en-US"/>
        </w:rPr>
        <w:t xml:space="preserve"> </w:t>
      </w:r>
      <w:r>
        <w:rPr>
          <w:color w:val="000000"/>
          <w:sz w:val="28"/>
          <w:szCs w:val="28"/>
          <w:lang w:val="en-US" w:eastAsia="en-US"/>
        </w:rPr>
        <w:t>есеп айырысу жабдықтаушыларға төлемнің дер кезінде түленуін қамтамасыз етеді.</w:t>
      </w:r>
    </w:p>
    <w:p>
      <w:pPr>
        <w:pStyle w:val="Normal"/>
        <w:shd w:fill="FFFFFF" w:val="clear"/>
        <w:autoSpaceDE w:val="false"/>
        <w:ind w:firstLine="709"/>
        <w:jc w:val="both"/>
        <w:rPr/>
      </w:pPr>
      <w:r>
        <w:rPr>
          <w:color w:val="000000"/>
          <w:sz w:val="28"/>
          <w:szCs w:val="28"/>
          <w:lang w:val="en-US" w:eastAsia="en-US"/>
        </w:rPr>
        <w:t>Аккредитив-сатып алушыға қызмет ететін банк мекемесінің осы кәсіпорынды немесе ұйымды жабдықтайтын шаруашылық субъектісіне қызмет күрсететін банк мекемесіне тауарларының жіберілгендігін немесе қызметтерінің күрсетілгендігін дэлелдейтін құжаттар бойынша төлем түлеу жайлы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ккредитив тек бір ғана жабдықтаушымен есеп айырысуға арналады. Ал аккредитивтің мерзімі жабдықтаушы мен сатып алушының арасындағы келісім-шартқа сэйкес бекітіледі.  Бұл  шартта мыналар күрсетілуі қаж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Түлеушінің тапсырмасы бойынша аккредитивті ашқан банктің    (банк имитенттің) аталу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ккредитивтің түрі және оның орындалуы мен пайдалануының эдісі мен тэсіл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ккредитив бойынша қаржы (ақша) алу үшін жабдықтаушының үзіне қызмет ететін банкке тапсыруға тиісті құжаттардың толық тізімі және нақты сипа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Тауарларды, материалдарды тиеп-жүнелткеннен немесе жұмыстарды, қызметтерді    орындағаннан    кейін    қүлсаттардың    банк    мекемесіне тапсырылу мерзімі және олардың орындалуына қойылатын талаптар. Жабдықтаушыларға аккредитив жайлы, яғни оның ашылғандығы туралы хабарл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сқа да керекті құжаттар мен шартт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ккредитивтердің «үтелінген» (депоненттелген) және «үтелінбеген» (депоненттелінбеген) - деп аталатын түрлері ашылуы мүмкін. Аккредитив сонымен қатар «кері шақырылатын» және «кері шақырылмайтын» болып екі түрге бүлінеді.</w:t>
      </w:r>
    </w:p>
    <w:p>
      <w:pPr>
        <w:pStyle w:val="Normal"/>
        <w:shd w:fill="FFFFFF" w:val="clear"/>
        <w:autoSpaceDE w:val="false"/>
        <w:ind w:firstLine="709"/>
        <w:jc w:val="both"/>
        <w:rPr/>
      </w:pPr>
      <w:r>
        <w:rPr>
          <w:color w:val="000000"/>
          <w:sz w:val="28"/>
          <w:szCs w:val="28"/>
          <w:lang w:val="en-US" w:eastAsia="en-US"/>
        </w:rPr>
        <w:t>Тапсырыс берушінің үзінің шотындағы ақша қаражаты есебінен немесе оған күрсететін банкінің берген несиесінің есебінен жабдықтаушы кәсіпорынға қызмет күрсететін банкке келісім - шарт бойынша алдын ала аударылған қаржысы - «Өтелінген аккредетив (депоненттелген)» болып есептеледі.</w:t>
      </w:r>
    </w:p>
    <w:p>
      <w:pPr>
        <w:pStyle w:val="Normal"/>
        <w:shd w:fill="FFFFFF" w:val="clear"/>
        <w:autoSpaceDE w:val="false"/>
        <w:ind w:firstLine="709"/>
        <w:jc w:val="both"/>
        <w:rPr/>
      </w:pPr>
      <w:r>
        <w:rPr>
          <w:color w:val="000000"/>
          <w:sz w:val="28"/>
          <w:szCs w:val="28"/>
          <w:lang w:val="en-US" w:eastAsia="en-US"/>
        </w:rPr>
        <w:t>Ал сатып алушы кәсіпорын мен жабдықтаушы кәсіпорындарға қызмет күрсетуші банк мекемелері арасында аккредитивте күрсетілген қаржы сомаларын аударуға тек қана келісім-шарт жасалынып келісілген, яғни ақша эзірге аударылмаған болса онда бүл - «Өтелінбеген аккредитив» түрі қатарына жатқыз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ккредитив ашу жайлы келісім-шартта қарастырылған келісімдерді үзгертуге, жоюға тек сатып алушы, яғни қаржы түлеуші шаруашылық субъектінің ғана қүқы болса, ондай аккредитив . - «Кері шақырылатын аккредитив» болып саналады.</w:t>
      </w:r>
    </w:p>
    <w:p>
      <w:pPr>
        <w:pStyle w:val="Normal"/>
        <w:shd w:fill="FFFFFF" w:val="clear"/>
        <w:autoSpaceDE w:val="false"/>
        <w:ind w:firstLine="709"/>
        <w:jc w:val="both"/>
        <w:rPr/>
      </w:pPr>
      <w:r>
        <w:rPr>
          <w:color w:val="000000"/>
          <w:sz w:val="28"/>
          <w:szCs w:val="28"/>
          <w:lang w:val="en-US" w:eastAsia="en-US"/>
        </w:rPr>
        <w:t>Аккредитивті ашу үшін төлем түлеуші кәсіпорын үзіне қызмет күрсететін банк мекемесіне арыз береді және сонымен қатар мына құжаттарды күрсетулері қажет:</w:t>
      </w:r>
    </w:p>
    <w:p>
      <w:pPr>
        <w:pStyle w:val="Normal"/>
        <w:shd w:fill="FFFFFF" w:val="clear"/>
        <w:autoSpaceDE w:val="false"/>
        <w:ind w:firstLine="709"/>
        <w:jc w:val="both"/>
        <w:rPr>
          <w:lang w:val="kk-KZ"/>
        </w:rPr>
      </w:pPr>
      <w:r>
        <w:rPr>
          <w:color w:val="000000"/>
          <w:sz w:val="28"/>
          <w:szCs w:val="28"/>
          <w:lang w:val="en-US" w:eastAsia="en-US"/>
        </w:rPr>
        <w:t>1. Жабдықтаушы шаруашылық субъектісінің ат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ккредитив ашылатын келісім-шарттың күшірме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ккредитив ашылатын банктің ат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Аккредитивтің орындалатын уақыты және ж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Аккредитивтен төлем түлеуге қажет болатын құжаттардың толық және нақты ат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Аккредитивтің тү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Аккредитивтің  қандай  тауарға,   затқа  немесе   орындалатын  жұмысқа төлем түлеуге арналғандығы және оны түлеу үшін банк мекемесіне табыс етілетін құжаттардың тізім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Аккредитивтің сомасы.</w:t>
      </w:r>
    </w:p>
    <w:p>
      <w:pPr>
        <w:pStyle w:val="Normal"/>
        <w:shd w:fill="FFFFFF" w:val="clear"/>
        <w:autoSpaceDE w:val="false"/>
        <w:ind w:firstLine="709"/>
        <w:jc w:val="both"/>
        <w:rPr/>
      </w:pPr>
      <w:r>
        <w:rPr>
          <w:color w:val="000000"/>
          <w:sz w:val="28"/>
          <w:szCs w:val="28"/>
          <w:lang w:val="en-US" w:eastAsia="en-US"/>
        </w:rPr>
        <w:t>Аккредитивтен қаржы алу үшін жабдықтаушы кәсіпорын тауарды тиеп жібергеннен кейін аккредетивтің шартында қаралған құжаттарды банк мекемесіне табыс етеді.  Бұл  құжаттар аккредетивте күрсетілген шарттарды толық қанағаттандыратындай болуы керек. Егер аккредетивте қарастырылған бүл шарттың біреуі орындалмаған жағдайда аккредитивтен қаржы түленбейді. Егер аккредитивте қарастырылған шарт бойынша сатып алушы кәсіпорынның үкілі шотты акцептеуі керек болса, онда ол адам орындаушы, яғни қызмет күрсетуші банкке мына құжаттарды күрсетуі қаж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Түлқұжат немесе оның орнына жүретін басқадай құжатт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ккредитив ашқан кәсіпорын берген іс-сапарлық куэлік пен сенімха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Өзінің қолтаңбасының үлг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Жабдықтаущысының баңкісінде аккредитив мынадай жағдайларда жаб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Аккредитивтің мерзімі біткен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ккредитивті жабу туралы жабдықтаушының берген арызы бойынша. Аккредитив жабылған уақытта пайдаланылмаған сома сатып алушының</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үлеуші субъектінің) банкісіндегі тиісті шотына аударылады. Ашылған аккредитив сомасы 421-«Аккредитивтердегі ақшалай қаржылар» шотының дебетіне қай шоттан аударылғанына қарай, егер есеп айырысу шотынан аударылса, 441-шотының, валюталық шоттардын аударылса: 431 немесе 432 шоттардың, банктерден алынған несиелердің есебінен аударылса: 601-шоттың, банктен тыс басқа да мекемелердің несиелері есебінен аударылған болса: 602 немесе 603 - шоттың кредитіне жазылады. Ал жабдықтаушыға аккредитивтен түленген сома бухгалтерияда 671-«Мердігерлдер мен жабдықтаушылармен есеп айырысу» шотының дебетіне 421-«Аккредитивтегі ақшалай қаржы» - деп аталатын шоттың кредитіне жазылады. Ал аккредитив жабылған уақыттағы пайдаланылмаған немесе жүмсалынбаған сома 441, 431, 432, 601, 602 және 603-шоттардың тиестілерінің дебетіне, 421-шоттың кредитіне жазылады.</w:t>
      </w:r>
    </w:p>
    <w:p>
      <w:pPr>
        <w:pStyle w:val="Normal"/>
        <w:shd w:fill="FFFFFF" w:val="clear"/>
        <w:autoSpaceDE w:val="false"/>
        <w:ind w:firstLine="709"/>
        <w:jc w:val="both"/>
        <w:rPr/>
      </w:pPr>
      <w:r>
        <w:rPr>
          <w:b/>
          <w:bCs/>
          <w:color w:val="000000"/>
          <w:sz w:val="28"/>
          <w:szCs w:val="28"/>
          <w:lang w:val="en-US" w:eastAsia="en-US"/>
        </w:rPr>
        <w:t xml:space="preserve">Чектермен есеп айырысу. </w:t>
      </w:r>
      <w:r>
        <w:rPr>
          <w:color w:val="000000"/>
          <w:sz w:val="28"/>
          <w:szCs w:val="28"/>
          <w:lang w:val="en-US" w:eastAsia="en-US"/>
        </w:rPr>
        <w:t>Есеп айырысудың бү_л нысаны бойынша шоттың иесі (чек беруші) үзінің шотынан сатып алушының (чек ұстаушы) шотына қаражаттың белгілі бір сомасын аудару жүнінде үзіне қызмет күрсететін банкке чек түрінде жазбаша тапсырма береді. Чектер алынған өнімдер, күрсетілген қызметтер үшін есеп айырысқанда және «Қазақстан Республикасында чектермен есеп айырысу ережесінде» күзделегн басқа жағдайларда қолданылады. Чектер</w:t>
      </w:r>
      <w:r>
        <w:rPr>
          <w:color w:val="000000"/>
          <w:sz w:val="28"/>
          <w:szCs w:val="28"/>
          <w:lang w:val="kk-KZ" w:eastAsia="en-US"/>
        </w:rPr>
        <w:t xml:space="preserve"> </w:t>
      </w:r>
      <w:r>
        <w:rPr>
          <w:color w:val="000000"/>
          <w:sz w:val="28"/>
          <w:szCs w:val="28"/>
          <w:lang w:val="en-US" w:eastAsia="en-US"/>
        </w:rPr>
        <w:t>үтелген және үтелмеген болып бүлінеді. Біріншісі - депозитпен үтелген, екіншісі - алдын - ала депозитпен үтелмеген. Сонымен қатар чектер түленуі жүнінде банк кепілдемесіне ие болуы мүмкін, соның ішінде үтелмеген чектер бойынша да. Чек беруші мен банктің қүқықтары мен міндеттері чекті қолдану келісім - шарты негізінде туындайды. Яғни, чек беруші банкі клиенті - чек берушінің (заңды немесе жеке түлға) чектерін түлеу міндеттерін үзіне алады, ал клиент үзіне банктің белгілеген чекті беру және қолдану тәртіптерін сақтау міндетін жүктейді. Чек үстаушы қүқықтары чек берушіден чекті алу моментінен бастап туындай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Чек кітапшасын алу үшін банкке үтініш беріледі. Лимиттелеген чек кітапшасы иесінің жеке шотындағы қаражаты депоненттеуге арналған, субъектінің шоты бойынша операциялар жасауға арналған құжаттарға қол қоюға құқығы бар адамдардың қолы қойылған төлем тапсырмасы мүртаңбасы қойылып, оған қоса беріледі. Чек кітапшасының лимиті чек жазып беріле алатын және банк түлеуге тиісті шекті соманы білдіреді. Ол банк белгілеген сомадан кем болуы мүмкін емес, бірақ тауарлар мен қызметтерді түлеуге арналған қаражаттардың айлық түтынысынан эдетте күп болуы да мүмкі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Чектермен есеп айырысу есебі активтік 422 «Чек кітапшаларындағы ақша қаражаттары» шотында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Лимиттелген чек кітапшасын онда күрсетілген лимит сомасында алған кезде Д-т 422 К-т 441, 431, 60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Банктен алынған чек кітапшалары бойынша сомалар субъект берген чектердің түленуіне қарай есептен шығарылады, яғни жеткізушілер, үзге де кредиторлар үсынған чекті банктің үтеу сомасы Д-т 671, 687 К-т 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Пошта-телеграф шығындары чекпен түленді Д-т 821 К-т 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Іссапарға жіберілген адамдар үшін жол жүру билеттері сатып алынады Д-тЗЗЗК-т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Чек    кітапшасы    лимитінің    пайдаланылмаған    қалдығы    қаражаттар депоненттелген шотқа есептелді Д-т 441, 4314, 601 К-т 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22, 423 -шоттардың кредиті бойынша және 42-бөлімшенің басқа шо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ойынша операциялар  банк күшірмесінің негізінде №3  журнал-ордер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редитінде) күрсетіледі.</w:t>
      </w:r>
    </w:p>
    <w:p>
      <w:pPr>
        <w:pStyle w:val="Normal"/>
        <w:shd w:fill="FFFFFF" w:val="clear"/>
        <w:autoSpaceDE w:val="false"/>
        <w:ind w:firstLine="709"/>
        <w:jc w:val="both"/>
        <w:rPr/>
      </w:pPr>
      <w:r>
        <w:rPr>
          <w:b/>
          <w:bCs/>
          <w:color w:val="000000"/>
          <w:sz w:val="28"/>
          <w:szCs w:val="28"/>
          <w:lang w:val="en-US" w:eastAsia="en-US"/>
        </w:rPr>
        <w:t xml:space="preserve">Жолдағы аударымның және банктегі арнайы шоттардағы қаражаттардың есебі. </w:t>
      </w:r>
      <w:r>
        <w:rPr>
          <w:color w:val="000000"/>
          <w:sz w:val="28"/>
          <w:szCs w:val="28"/>
          <w:lang w:val="en-US" w:eastAsia="en-US"/>
        </w:rPr>
        <w:t>Аударылған, бірақ әлі кәсіпорынның шотына келіп түспеген, яғни кіріске алынбаған ақша қаражаттары жолдағы ақшалай қаржылар болып саналып, Ал олардың есебі 411-«Аударылған жолдағы ақшалай қаражаттар»-деп аталатын шотта жүргізіледі.  Бұл  шот ай соңында кәсігюрынға немесе фирмаға басқа кәсіпорын, ұйым немесе фирмалардан аударылған, бірақ эзірге келіп түспеген, яғни кіріске алынбаған жолдағы ақшалай қаржылар жайлы ақпараттарды қорытындылауға арналған.  Бұл  шотта кәсіпорындар, фирмалар немесе ү_йымдар үздерінің қарамағындағы филиалдардың, бөлімшелердің, сондай-ақ сатып алушылардың банктерге, сақтық кассаларына, почта бөлімшелеріне салған, бірақ тиісті шотқа әлі түспеген, аударылғандығы туралы тиісті құжаттармен дәлелденген ақшалай қаржыларды есептейді. 411-«Жолдағы</w:t>
      </w:r>
      <w:r>
        <w:rPr>
          <w:rFonts w:cs="Arial" w:ascii="Arial" w:hAnsi="Arial"/>
          <w:b/>
          <w:bCs/>
          <w:color w:val="000000"/>
          <w:sz w:val="18"/>
          <w:szCs w:val="18"/>
          <w:lang w:val="en-US" w:eastAsia="en-US"/>
        </w:rPr>
        <w:t>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лай қаражаттар» шотында ақша қаражаттарын есептеу үшін мынадай құжаттар болуға тиі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Саудадан  немесе   басқа  да  операциялардан  түскен  түсімді   банкінің қабылдағанын дэлелдейтін құжа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Почта бүлімінің ақшаны қабылдағаны жайлы квитанциясы.</w:t>
      </w:r>
    </w:p>
    <w:p>
      <w:pPr>
        <w:pStyle w:val="Normal"/>
        <w:shd w:fill="FFFFFF" w:val="clear"/>
        <w:autoSpaceDE w:val="false"/>
        <w:ind w:firstLine="709"/>
        <w:jc w:val="both"/>
        <w:rPr/>
      </w:pPr>
      <w:r>
        <w:rPr>
          <w:color w:val="000000"/>
          <w:sz w:val="28"/>
          <w:szCs w:val="28"/>
          <w:lang w:val="en-US" w:eastAsia="en-US"/>
        </w:rPr>
        <w:t>3.  Басқа кәсіпорындардан олардың ақша аударғаны жайлы берген авизасы (бүл авизада ақшаны аударған күні, сомасы, оны қабылдаған банк немесе почта аты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әсіпорынның, ұйымның және фирманың бухгалтериясы аударылған жолдағы ақшалардың банктердегі есеп айырысу немесе басқа да тиісті шоттарға уақтылы да, дер кезінде түсіп есепке алынуына бақылау жасап отыруы керек. Кэсіпорындар, ұйымдар, фирмалар арасында жолдағы аударылған шетел валютасы да осы 411 «Жолдағы аударылған ақшалай қаражаттар» шотында есептелініп, бірақ бүлек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әсіпорындар мен ұйымдарда, мекемелерде нақты ақшамен қатар почта маркалары, демалыс және емдеу, сауықтыру орындарының жолдамалары, жол билеттері, сонымен қатар үкіметтің жәрдемі ретінде берілген қаражаттары, яғни үлкен жауапкершілікпен сақталуын қадағалауды талап ететін басқа да қаржылар сақталады.  Бұл ар «Банктердегі арнайы шоттардағы ақшалай қаржылар» шотында есепт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Әлеуметтік мекемелерді үхтауға пайдаланушылардан келіп түскендері Д-т 423 К-т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  электр энергиясын, жылуды, суды, отынды жеткізу қызметін түлеу Д-т 671К-т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 ТМҚ, инвентарь сатып алу Д-т 201-206, 208, 125 К-т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зақ    мерзімді    инвестицияларды    қаржыландыруға    алынған    және инвестордың үтініші бойынша жеке шоттан жүмсалатын қаражаттар Д-т 423 К-т 687/мақсатты қаржылар, 641-64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Атқарушы билік органдарының демеу қаржысы (субсидия) Д-т 423 К-т 726.</w:t>
      </w:r>
    </w:p>
    <w:p>
      <w:pPr>
        <w:pStyle w:val="Normal"/>
        <w:shd w:fill="FFFFFF" w:val="clear"/>
        <w:autoSpaceDE w:val="false"/>
        <w:ind w:firstLine="709"/>
        <w:jc w:val="both"/>
        <w:rPr/>
      </w:pPr>
      <w:r>
        <w:rPr>
          <w:b/>
          <w:bCs/>
          <w:color w:val="000000"/>
          <w:sz w:val="28"/>
          <w:szCs w:val="28"/>
          <w:lang w:val="en-US" w:eastAsia="en-US"/>
        </w:rPr>
        <w:t xml:space="preserve">Вексель қаражаттарының есебі. </w:t>
      </w:r>
      <w:r>
        <w:rPr>
          <w:color w:val="000000"/>
          <w:sz w:val="28"/>
          <w:szCs w:val="28"/>
          <w:lang w:val="en-US" w:eastAsia="en-US"/>
        </w:rPr>
        <w:t>Вексель (қарыздық қолхат, міндеттеме) -бүл вексель берушінің вексель ұстаушыға (вексель иесіне) белгілі бір соманы мерзімі жеткен бойда қарыздық міндеттемені сүзсіз түлеуді куэландыратын бағалы қағаз.</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Вексель-бұл вексель айналымы жолымен берілетін коммерциялық несиенің түрі (вексельдің бір иегерден басқасына берілуін ақша алмастырады). Вексельдің екі түрі бо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Жай вексель-оны борышкер жазып береді және оған қол қояды. Екі тарап қатысады: вексель беруші және вексель үстаушы. Вексельде берілген орны мен күні, міндеттеменің жалпы сомасы немесе % түлеу жүніндегі міндеттеме бүлек түрде, төлемнің мерзімі мен орны, алушының атауы, екі тараптың қойған қолдары күрсетіледі.</w:t>
      </w:r>
    </w:p>
    <w:p>
      <w:pPr>
        <w:pStyle w:val="Normal"/>
        <w:shd w:fill="FFFFFF" w:val="clear"/>
        <w:autoSpaceDE w:val="false"/>
        <w:ind w:firstLine="709"/>
        <w:jc w:val="both"/>
        <w:rPr/>
      </w:pPr>
      <w:r>
        <w:rPr>
          <w:color w:val="000000"/>
          <w:sz w:val="28"/>
          <w:szCs w:val="28"/>
          <w:lang w:val="en-US" w:eastAsia="en-US"/>
        </w:rPr>
        <w:t>2. Аудармалы вексель (тратта) - бүл вексельде күрсетілген соманы белгіленген  мерзімде үсынушыға немесе үшінші  түлғаға  (эмитентке)  түлеу</w:t>
      </w:r>
      <w:r>
        <w:rPr>
          <w:rFonts w:cs="Arial" w:ascii="Arial" w:hAnsi="Arial"/>
          <w:b/>
          <w:bCs/>
          <w:color w:val="000000"/>
          <w:sz w:val="16"/>
          <w:szCs w:val="16"/>
          <w:lang w:val="en-US" w:eastAsia="en-US"/>
        </w:rPr>
        <w:t>23</w:t>
      </w:r>
    </w:p>
    <w:p>
      <w:pPr>
        <w:pStyle w:val="Normal"/>
        <w:shd w:fill="FFFFFF" w:val="clear"/>
        <w:autoSpaceDE w:val="false"/>
        <w:ind w:firstLine="709"/>
        <w:jc w:val="both"/>
        <w:rPr/>
      </w:pPr>
      <w:r>
        <w:rPr>
          <w:color w:val="000000"/>
          <w:sz w:val="28"/>
          <w:szCs w:val="28"/>
          <w:lang w:val="en-US" w:eastAsia="en-US"/>
        </w:rPr>
        <w:t>жүнінде кредитордың (трассантың) борышкерге (трассатқа) берген бұйрығы. Аудармалы вексельді түлеуші (трассант) табыстау қолының (индосаменттің) күмегімен акцептеуге тиіс. Вексель бірнеше рет пайдаланылуы мүмкін, сүйтіп эмбебап несиелік-есеп айырысу құжатының рүлін атқарады. Вексель қаражаттардың айналымын, банктегі вексельдегі есебін (дисконттауды) жылдамдатады. Мүндай жағдайда вексель үстаушы индосаменттің күмегімен вексельді төлем мерзімі басталғанға дейін банкке табыстайды және банк пайдасына берілетін процентті (дисконтты) шегеріп тастап, вексель сомасын алады. Бухгалтерлік есепте вексель емес, вексельді қамтамасыз ететін берешек сомасы күрсетіледі. Ал вексельдің үзі баланстан тыс 006 "Қатаң есеп беру бланкілері" шотында ескерілуі мүмкін. Алынған өнімдер, жұмыстар мен вексельге алынған қызметтер үшін сатып алушылармен және тапсырыс берушілермен есеп айырысудың 302-«Алынған вексельдер» шотында жүргізіледі.</w:t>
      </w:r>
      <w:r>
        <w:rPr>
          <w:rStyle w:val="FootnoteCharacters"/>
          <w:rStyle w:val="FootnoteAnchor"/>
          <w:color w:val="000000"/>
          <w:sz w:val="28"/>
          <w:szCs w:val="28"/>
          <w:lang w:val="en-US" w:eastAsia="en-US"/>
        </w:rPr>
        <w:footnoteReference w:id="6"/>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анктегі   арнайы   шоттағы   ақша   қаражаттар   бойынша   операциялар   есебін түмендегі сызба арқылы күруге болады.</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lang w:val="kk-KZ"/>
        </w:rPr>
      </w:pPr>
      <w:r>
        <w:rPr>
          <w:b/>
          <w:bCs/>
          <w:color w:val="000000"/>
          <w:sz w:val="28"/>
          <w:szCs w:val="28"/>
          <w:lang w:val="kk-KZ" w:eastAsia="en-US"/>
        </w:rPr>
        <w:t>Банктегі арнайы шоттар бойынша операциялар есебінің сызбасы</w:t>
      </w:r>
    </w:p>
    <w:p>
      <w:pPr>
        <w:pStyle w:val="Normal"/>
        <w:autoSpaceDE w:val="false"/>
        <w:ind w:firstLine="709"/>
        <w:jc w:val="both"/>
        <w:rPr/>
      </w:pPr>
      <w:r>
        <w:rPr/>
        <w:drawing>
          <wp:inline distT="0" distB="0" distL="0" distR="0">
            <wp:extent cx="5787390"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87390" cy="3066415"/>
                    </a:xfrm>
                    <a:prstGeom prst="rect">
                      <a:avLst/>
                    </a:prstGeom>
                  </pic:spPr>
                </pic:pic>
              </a:graphicData>
            </a:graphic>
          </wp:inline>
        </w:drawing>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b/>
          <w:bCs/>
          <w:color w:val="000000"/>
          <w:sz w:val="28"/>
          <w:szCs w:val="28"/>
          <w:lang w:val="kk-KZ" w:eastAsia="en-US"/>
        </w:rPr>
        <w:t>2.2 Төлем карточкаларының есебі.</w:t>
      </w:r>
    </w:p>
    <w:p>
      <w:pPr>
        <w:pStyle w:val="Normal"/>
        <w:shd w:fill="FFFFFF" w:val="clear"/>
        <w:autoSpaceDE w:val="false"/>
        <w:ind w:firstLine="709"/>
        <w:jc w:val="both"/>
        <w:rPr/>
      </w:pPr>
      <w:r>
        <w:rPr>
          <w:color w:val="000000"/>
          <w:sz w:val="28"/>
          <w:szCs w:val="28"/>
          <w:lang w:val="kk-KZ" w:eastAsia="en-US"/>
        </w:rPr>
        <w:t xml:space="preserve">Инкассация шығындарын түмендету, бухгалтерия жүктемесін азайту, Қазақстаннан әлемнің кез - келген жеріне ақшаны автоматты тез түрде аудару мақсатында кәсіпорындар төлем карточкаларын қолданады. </w:t>
      </w:r>
      <w:r>
        <w:rPr>
          <w:color w:val="000000"/>
          <w:sz w:val="28"/>
          <w:szCs w:val="28"/>
          <w:lang w:val="en-US" w:eastAsia="en-US"/>
        </w:rPr>
        <w:t>Төлем карточкасы -карточка үстаушыға төлемді жүзеге асыруға, қолма - қол ақшаларды алуға, валюта айырбастауға және карточка шығарушы банкпен белгіленген басқа операцияларды жүргізуге мүмкіндік беретін ақпараты бар элетронды терминал немесе үзге де қондырғылар арқылы ақша қаражаттарға қол жеткізу эд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карточкаларының түмендегідей түрлері бар:</w:t>
      </w:r>
    </w:p>
    <w:p>
      <w:pPr>
        <w:pStyle w:val="Normal"/>
        <w:shd w:fill="FFFFFF" w:val="clear"/>
        <w:autoSpaceDE w:val="false"/>
        <w:ind w:firstLine="709"/>
        <w:jc w:val="both"/>
        <w:rPr/>
      </w:pPr>
      <w:r>
        <w:rPr>
          <w:b/>
          <w:bCs/>
          <w:color w:val="000000"/>
          <w:sz w:val="28"/>
          <w:szCs w:val="28"/>
          <w:lang w:val="en-US" w:eastAsia="en-US"/>
        </w:rPr>
        <w:t xml:space="preserve">Дебеттік </w:t>
      </w:r>
      <w:r>
        <w:rPr>
          <w:color w:val="000000"/>
          <w:sz w:val="28"/>
          <w:szCs w:val="28"/>
          <w:lang w:val="en-US" w:eastAsia="en-US"/>
        </w:rPr>
        <w:t>- осы карточканы үстаушыға карт - шоттағы (төлем карточкасын қолдану арқылы іске асатын төлемдерді күрсететін ағымдағы шоттар) ақша қаражаттар сомасының шегіндегі төлемді жүзеге асыруға мүмкіндік беретін карточкалар. Сонымен қатар, олар үхтаушыға банк үсынған заем сомасының көлемінде де төлемді жүргізуге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редиттік - банктік заемдық келісім-шарт негізінде төлем карточкасын шығаруды жүзеге асыратын банкпен үсынған заем сомасының көлемінде ғана карточка иесіне төлем жүргізуге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Сонымен қатар, кәсіпорын іс-сапар, кеңсе, үстеме шығындарын түлеу үшін корпоративті төлем карточкаларын аша а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орпоративті карточка - банк пен заңды түлға - карт-шот иесі арасындағы келісім-шарт негізінде ұстаушыға берілетін төлем карточкасы. Корпоративті төлем карточкасын қолдану арқылы жүргізілген төлемдер заңды түлғаның карт-шотындағы ақша сомасының шегінде ғана немесе аталған заңды түлғаға үсынылған заем шегінде ғана жүзеге асады.</w:t>
      </w:r>
    </w:p>
    <w:p>
      <w:pPr>
        <w:pStyle w:val="Normal"/>
        <w:shd w:fill="FFFFFF" w:val="clear"/>
        <w:autoSpaceDE w:val="false"/>
        <w:ind w:firstLine="709"/>
        <w:jc w:val="both"/>
        <w:rPr/>
      </w:pPr>
      <w:r>
        <w:rPr>
          <w:color w:val="000000"/>
          <w:sz w:val="28"/>
          <w:szCs w:val="28"/>
          <w:lang w:val="en-US" w:eastAsia="en-US"/>
        </w:rPr>
        <w:t>Бүгінгі таңда 2 млрд. астам карточкалар әлемнің барлық елдерінде қаржылық қүрал ретінде қолданыста жүр. Әлем бойынша 14 млн. астам төлем карточкаларын қабылдайтын кәсіпорындар б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зақстан Республикасының территориясында төлем карточкаларын ҚР Ұлттық Банктің карточканы шығаруға лицензиясы бар банктер ғана шығара алады. Келісім - шартқа банк мекемесіне заңды (жеке) түлғаның үтініші негізінде отырады, оның мазмүлы келесідей болу кере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ларын беру шар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 қолдану арқылы төлемді жүзеге асыру шар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осымша карточка берілетін түлғалар тізімі немесе түлғалар тізіміне сілтем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 жою шарттары;</w:t>
      </w:r>
    </w:p>
    <w:p>
      <w:pPr>
        <w:pStyle w:val="Normal"/>
        <w:shd w:fill="FFFFFF" w:val="clear"/>
        <w:autoSpaceDE w:val="false"/>
        <w:ind w:firstLine="709"/>
        <w:jc w:val="both"/>
        <w:rPr/>
      </w:pPr>
      <w:r>
        <w:rPr>
          <w:color w:val="000000"/>
          <w:sz w:val="28"/>
          <w:szCs w:val="28"/>
          <w:lang w:val="en-US" w:eastAsia="en-US"/>
        </w:rPr>
        <w:t xml:space="preserve">-    төлем карточкасы жүніндегі келісім - шарттың мерзімдері; </w:t>
      </w:r>
      <w:r>
        <w:rPr>
          <w:color w:val="000000"/>
          <w:sz w:val="28"/>
          <w:szCs w:val="28"/>
          <w:vertAlign w:val="subscript"/>
          <w:lang w:val="en-US" w:eastAsia="en-US"/>
        </w:rPr>
        <w:t>т</w:t>
      </w:r>
      <w:r>
        <w:rPr>
          <w:color w:val="000000"/>
          <w:sz w:val="28"/>
          <w:szCs w:val="28"/>
          <w:lang w:val="en-US" w:eastAsia="en-US"/>
        </w:rPr>
        <w:t xml:space="preserve">   екі жақтың қүқықтары мен мінде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екі жақтың жауапкершілігі;</w:t>
      </w:r>
    </w:p>
    <w:p>
      <w:pPr>
        <w:pStyle w:val="Normal"/>
        <w:shd w:fill="FFFFFF" w:val="clear"/>
        <w:autoSpaceDE w:val="false"/>
        <w:ind w:firstLine="709"/>
        <w:jc w:val="both"/>
        <w:rPr>
          <w:lang w:val="kk-KZ"/>
        </w:rPr>
      </w:pPr>
      <w:r>
        <w:rPr>
          <w:color w:val="000000"/>
          <w:sz w:val="28"/>
          <w:szCs w:val="28"/>
          <w:lang w:val="en-US" w:eastAsia="en-US"/>
        </w:rPr>
        <w:t>Төлем    карточкаларын   қолдану   арқылы    жүретін   төлемдер   төлем құжаттары   мен   төлем   карточкасының   реквизиттері   арқылы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зақстан   Республикасы   территориясында   төлем   карточкаларын   қолдану арқылы жүретін төлемдер тек үлттық валютада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гер төлем басқа валютада, ал карт - шот басқа валютада жүргізілсе, карт - шоттан ақша алу төлем валютасының конвертациясынан кейін ғана жүзеге асады. Төлем валютасын шот валютасына конвертациялау төлем карточкаларының жүйесінің қатысушылары арасындағы келісім - шарт негізінде, төлем карточка жүйесінің ішкі ережелеріне сэйкес жүзеге асады.</w:t>
      </w:r>
    </w:p>
    <w:p>
      <w:pPr>
        <w:pStyle w:val="Normal"/>
        <w:shd w:fill="FFFFFF" w:val="clear"/>
        <w:autoSpaceDE w:val="false"/>
        <w:ind w:firstLine="709"/>
        <w:jc w:val="both"/>
        <w:rPr/>
      </w:pPr>
      <w:r>
        <w:rPr>
          <w:color w:val="000000"/>
          <w:sz w:val="28"/>
          <w:szCs w:val="28"/>
          <w:lang w:val="en-US" w:eastAsia="en-US"/>
        </w:rPr>
        <w:t>Төлемді жүргізудің алдында кәсіпорын төлемнің авторизациясын жүргізу қажет. Авторизация автоматтандырылған (кәсіпорын төлем терминалын қолдану) немесе дауысты (телефон байланысын қолдану) жағдайда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вторизация - төлем карточкасын қолдану арқылы төлемді жүзеге асыруға банктің рүқсат беру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рточка қолдану арқылы төлем жүзеге асқанда, төлем құжаты ресімделеді. Авторизация берілгеннен кейін банк алдында осы төлем құжатын түлеу бойынша міндеттеме ту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құжаты - сатып алынған тауарлар немесе күрсетілген қызметтер үшін ақша түлеу жүнінде эквайерге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Эквайер - төлем карточкасы бойынша қолма - қол ақшаның берілуін, сонымен қатар, карточка иесі пайдасына түскен ақша қаражаттарды қабылдауды немесе келісім - шартта күрсетілген басқа да шарттарды жүзеге асыратын банк мекеме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зақстан Республикасында тауарлар мен қызметтердің ақысының төлем карточкасын қолдану арқылы төлемі сатып алу сомасына сауда чектерінің екі данасымен немесе слиппен расталуы тиі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Слип - қағаз бетінде ресімделеген төлем құжаты. Ол үш данада ресімделеді: біріншісі банкке беріледі, екіншісі кәсіпорында (тауар сататын, қызмет күрсететін) қалады, үшіншісі - төлем карточкасының иесіне бе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құжатында келесі реквизиттер болу кере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қү-жатының номері, оның ресімделу күні, айы, жы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операцияны жүзеге асырып жатқан ұйымның және банктің толық атау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ың реквизи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со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валют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арточка үстаушының қо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эквайер немесе үкілетті түлғаның қо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мақсатының ко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ғаз бетінде құрылған төлем құжаттарында еш бір түзету рұқсат етілмейді.</w:t>
      </w:r>
    </w:p>
    <w:p>
      <w:pPr>
        <w:pStyle w:val="Normal"/>
        <w:shd w:fill="FFFFFF" w:val="clear"/>
        <w:autoSpaceDE w:val="false"/>
        <w:ind w:firstLine="709"/>
        <w:jc w:val="both"/>
        <w:rPr>
          <w:lang w:val="kk-KZ"/>
        </w:rPr>
      </w:pPr>
      <w:r>
        <w:rPr>
          <w:color w:val="000000"/>
          <w:sz w:val="28"/>
          <w:szCs w:val="28"/>
          <w:lang w:val="en-US" w:eastAsia="en-US"/>
        </w:rPr>
        <w:t>Төлем карточкаларын қолданумен жүзеге асқан. операциялар карточка ұстаушының карт - шотында күрсетіледі. Орын алған төлемдер жүнінде ақпараты бар банк күшірмелері үхтаушыға үсынылып отырады. Төлем карточкаларын қолдану жағдайларына сэйкес шоттар корреспонденциясымен мысал келтірейік:</w:t>
      </w:r>
    </w:p>
    <w:p>
      <w:pPr>
        <w:pStyle w:val="Normal"/>
        <w:shd w:fill="FFFFFF" w:val="clear"/>
        <w:autoSpaceDE w:val="false"/>
        <w:ind w:firstLine="709"/>
        <w:jc w:val="both"/>
        <w:rPr/>
      </w:pPr>
      <w:r>
        <w:rPr>
          <w:b/>
          <w:bCs/>
          <w:color w:val="000000"/>
          <w:sz w:val="28"/>
          <w:szCs w:val="28"/>
          <w:lang w:val="en-US" w:eastAsia="en-US"/>
        </w:rPr>
        <w:t xml:space="preserve">Мысал.   </w:t>
      </w:r>
      <w:r>
        <w:rPr>
          <w:color w:val="000000"/>
          <w:sz w:val="28"/>
          <w:szCs w:val="28"/>
          <w:lang w:val="en-US"/>
        </w:rPr>
        <w:t>VISA</w:t>
      </w:r>
      <w:r>
        <w:rPr>
          <w:color w:val="000000"/>
          <w:sz w:val="28"/>
          <w:szCs w:val="28"/>
        </w:rPr>
        <w:t xml:space="preserve">   </w:t>
      </w:r>
      <w:r>
        <w:rPr>
          <w:color w:val="000000"/>
          <w:sz w:val="28"/>
          <w:szCs w:val="28"/>
          <w:lang w:val="en-US" w:eastAsia="en-US"/>
        </w:rPr>
        <w:t>халықаралық   корпоративті   карточкасын   шығару   мен қолдану жүнінде кәсіпорын банкпен келісім - шартқа отырды. Бір жалпы карт -шот ашылды  және  іс - сапар,  кеңсе,  үстеме  шығындарын  түлеу үшін   10 қызметкерге   карточка   берілді.   Карт   -   шот   шетел   валютасында   -   АҚШ долларында ашыл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рт - шоттағы орналасқан ақшалар 423 "Банктегі арнайы шоттағы ақша қаражаттар" шотында күрсетіледі. Олардың келіп түсуі 423 шоттың дебетінде және 441, 431 шоттың кредитінде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карточкалары арқылы ақша қаражаттарды шығысқы шығару 423 шот кредиті және сэйкес шоттардың дебет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33 «Қызметкерлер мен басқа да түлғалардың борышы» - іс - сапар және шаруашылық шығындарды авиа - теміржол билеттерін түлеу үшін қолма қол ақша қаражаттарды алған ке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21 «Жалпы және әкімшілік шығындар», 811 «Өткізу бойынша шығындар», 938 «Басқалар» - күрсетілген қызметтерге корпоративті карточка арқылы төлем ақыны жүзеге асырған ке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21 «Жалпы және экімшілік шығындар» - Банк комиссиясының сомасын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0 бөлімше «Материалдар», 222 «Сатып алынған тауарлар» - карточка арқылы тауарлы материалдық қорларды сатып алған ке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рт - шот бойынша күшірмеде екі күн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шот бойынша күн» - шотта операцияның шотта күрсетілу күн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үн» - операцияның нақты орын алған күні. Шоттар корреспонденциясын құрайы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банкоматтан кеңселік шығындарды жабу мақсатында қолма қол ақша алынды: Д-т 333; К-т 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валюталық   шоттан   карт  -   шотты   толтыру   үшін   ақша   қаражаттар аударылды (Ұлттық Банк бағамы бойынш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Д-т423;К-т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стана қ. қонақ үйінде түрудың 1 күннің ақысы түленді: Д-т 811; К-т .  . 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Карт -шоттағы депозит бойынша гфоценттер есептелді: Д-т423;К-т72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нк комиссиясы кәсіпорын шығындарына жатқызылды: Д-т 821; К-т 423;</w:t>
      </w:r>
    </w:p>
    <w:p>
      <w:pPr>
        <w:pStyle w:val="Normal"/>
        <w:shd w:fill="FFFFFF" w:val="clear"/>
        <w:autoSpaceDE w:val="false"/>
        <w:ind w:firstLine="709"/>
        <w:jc w:val="both"/>
        <w:rPr>
          <w:rFonts w:ascii="Arial" w:hAnsi="Arial" w:cs="Arial"/>
          <w:b/>
          <w:b/>
          <w:bCs/>
          <w:color w:val="000000"/>
          <w:sz w:val="18"/>
          <w:szCs w:val="18"/>
          <w:lang w:val="kk-KZ" w:eastAsia="en-US"/>
        </w:rPr>
      </w:pPr>
      <w:r>
        <w:rPr>
          <w:color w:val="000000"/>
          <w:sz w:val="28"/>
          <w:szCs w:val="28"/>
          <w:lang w:val="en-US" w:eastAsia="en-US"/>
        </w:rPr>
        <w:t>6.   Валюталық шот бойынша бағамдық айырым күрсетілді: Д-т 423; К-т 725;</w:t>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pPr>
      <w:r>
        <w:rPr>
          <w:b/>
          <w:bCs/>
          <w:color w:val="000000"/>
          <w:sz w:val="28"/>
          <w:szCs w:val="28"/>
          <w:lang w:val="kk-KZ" w:eastAsia="en-US"/>
        </w:rPr>
        <w:t>2.3</w:t>
      </w:r>
      <w:r>
        <w:rPr>
          <w:b/>
          <w:bCs/>
          <w:color w:val="000000"/>
          <w:sz w:val="28"/>
          <w:szCs w:val="28"/>
          <w:lang w:val="en-US" w:eastAsia="en-US"/>
        </w:rPr>
        <w:t xml:space="preserve"> Ақша қаражаттар қозғалысының есеб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 қозғалысының есебі №4 БЕС сэйкес жасалынады. Есеп беруді құрудың қажеттілігі ақша қаражаттардың келіп түсуі мен шығуы бойынша ақпарат алуда және қаржылық қызметі жүнінде мэліметке ие болуда жатыр.</w:t>
      </w:r>
    </w:p>
    <w:p>
      <w:pPr>
        <w:pStyle w:val="Normal"/>
        <w:shd w:fill="FFFFFF" w:val="clear"/>
        <w:autoSpaceDE w:val="false"/>
        <w:ind w:firstLine="709"/>
        <w:jc w:val="both"/>
        <w:rPr/>
      </w:pPr>
      <w:r>
        <w:rPr>
          <w:color w:val="000000"/>
          <w:sz w:val="28"/>
          <w:szCs w:val="28"/>
          <w:lang w:val="en-US" w:eastAsia="en-US"/>
        </w:rPr>
        <w:t>Ақша қаражаттар қозғалысы туралы есебі ақпарат қолданушыларға кәсіпорынның қаржылық жағдайындағы үзгерістерді бағалауға мүмкіндік береді, шаруашылық субъектінің операционды, инвестициялық және қаржылық қызметі бойынша есепті мерзімде ақша қаражаттардың келіп түсуі мен шығысы туралы мэліметтермен қамтамасыз ет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Операционды қызмет - заңды түлғаның табыс табу мақсатындағы негізгі қызметі, сонымен қатар инвестициялық және қаржылық қызметке жатпайтын басқа да қызм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Инвестициялық қызмет - үзақ мерзімді активтерді сатып алу және сат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ржылық қызмет - нэтижесінде меншіктік капитал мен заемдық қаражат құрамы мен мүлшерінің үзгеруі болып табылатын заңды түлғаның қызметі.</w:t>
      </w:r>
    </w:p>
    <w:p>
      <w:pPr>
        <w:pStyle w:val="Normal"/>
        <w:shd w:fill="FFFFFF" w:val="clear"/>
        <w:autoSpaceDE w:val="false"/>
        <w:ind w:firstLine="709"/>
        <w:jc w:val="both"/>
        <w:rPr/>
      </w:pPr>
      <w:r>
        <w:rPr>
          <w:i/>
          <w:iCs/>
          <w:color w:val="000000"/>
          <w:sz w:val="28"/>
          <w:szCs w:val="28"/>
          <w:lang w:val="en-US" w:eastAsia="en-US"/>
        </w:rPr>
        <w:t xml:space="preserve">Операционды цызметтен </w:t>
      </w:r>
      <w:r>
        <w:rPr>
          <w:color w:val="000000"/>
          <w:sz w:val="28"/>
          <w:szCs w:val="28"/>
          <w:lang w:val="en-US" w:eastAsia="en-US"/>
        </w:rPr>
        <w:t>түскен ақша қаражаттардың қозғалысын кәсіпорында тікелей және жанама әдістерді қолдану арқылы күрсетеді.</w:t>
      </w:r>
    </w:p>
    <w:p>
      <w:pPr>
        <w:pStyle w:val="Normal"/>
        <w:shd w:fill="FFFFFF" w:val="clear"/>
        <w:autoSpaceDE w:val="false"/>
        <w:ind w:firstLine="709"/>
        <w:jc w:val="both"/>
        <w:rPr/>
      </w:pPr>
      <w:r>
        <w:rPr>
          <w:color w:val="000000"/>
          <w:sz w:val="28"/>
          <w:szCs w:val="28"/>
          <w:lang w:val="en-US" w:eastAsia="en-US"/>
        </w:rPr>
        <w:t>Тікелей әдіс ақша қаражаттардың келіп түсуі мен төлемдердің негізгі түрлерін ашып қарастыруды және олар қызметтің қай түріне жататынын анықтауды күздейді.  Бұл  эдіс бойынша қаржы шаруашылық қызметі нэтижесі туралы есеп берудің эр бір бабына түзету жасалынады. Мысалы, өнімді сатудан түскен түсімнен материалдарды сатып алу бойынша төлем ақыларын, тасымалдау шығындарын, материалды сатып алуға алынған несие үшін пайыздарды төлемін, бюджетке төлемдер сомасын азайтып тастайды.</w:t>
      </w:r>
    </w:p>
    <w:p>
      <w:pPr>
        <w:pStyle w:val="Normal"/>
        <w:shd w:fill="FFFFFF" w:val="clear"/>
        <w:autoSpaceDE w:val="false"/>
        <w:ind w:firstLine="709"/>
        <w:jc w:val="both"/>
        <w:rPr/>
      </w:pPr>
      <w:r>
        <w:rPr>
          <w:color w:val="000000"/>
          <w:sz w:val="28"/>
          <w:szCs w:val="28"/>
          <w:lang w:val="en-US" w:eastAsia="en-US"/>
        </w:rPr>
        <w:t>Тікелей эдісті қолданған кезде операционды қызмет нәтижесінде ақша қаражаттардың келіп түсуі мен шығысы өнімді, жұмысты, қызметті сатудан түскен түсімнен, алынған аванстан, проценттен, дивидендтен, роялти және басқа да табыстардан; жабдықтаушы мен мердігерлер алдындағы қарызды үтеуден, берілген аванстардан, еңбек ақы, бюджеттік мекемелерге және бюджеттен тыс қорларға төлемдерінен тұр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Жанама эдіс - бүл тэсілді қолданған кезде таза табыс немесе зиян ағымдағы активтер мен міндеттемелер, қаржылық емес операциялар, сонымен қатар алдыңғы есеп беру мерзімімен салыстырғандағы табыстар мен шығыстар үзгерісіне түзетіледі.</w:t>
      </w:r>
    </w:p>
    <w:p>
      <w:pPr>
        <w:pStyle w:val="Normal"/>
        <w:shd w:fill="FFFFFF" w:val="clear"/>
        <w:autoSpaceDE w:val="false"/>
        <w:ind w:firstLine="709"/>
        <w:jc w:val="both"/>
        <w:rPr>
          <w:lang w:val="kk-KZ"/>
        </w:rPr>
      </w:pPr>
      <w:r>
        <w:rPr>
          <w:color w:val="000000"/>
          <w:sz w:val="28"/>
          <w:szCs w:val="28"/>
          <w:lang w:val="en-US" w:eastAsia="en-US"/>
        </w:rPr>
        <w:t>Тәсіл баланстағы және қаржы - шаруашылық қызметінің нәтижесі бойынша есеп берудегі ақпаратқа негізделіп қолданылады. Бұнда қаржы -шаруашылық қызмет нәтижесі бойынша есеп берудегі әр бір бап түзетілмейді, есепті мерзімде алдыңғы есеп беру мерзімімен салыстырғандағы үзгерістер сомасына тек таза табыс (зиян) қана түзетіледі.</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Таза табыс (зиян) түзетулері</w:t>
      </w:r>
    </w:p>
    <w:p>
      <w:pPr>
        <w:pStyle w:val="Normal"/>
        <w:shd w:fill="FFFFFF" w:val="clear"/>
        <w:autoSpaceDE w:val="false"/>
        <w:ind w:firstLine="709"/>
        <w:jc w:val="both"/>
        <w:rPr>
          <w:b/>
          <w:b/>
          <w:bCs/>
          <w:color w:val="000000"/>
          <w:sz w:val="28"/>
          <w:szCs w:val="28"/>
          <w:u w:val="single"/>
          <w:lang w:val="en-US" w:eastAsia="en-US"/>
        </w:rPr>
      </w:pPr>
      <w:r>
        <w:rPr>
          <w:b/>
          <w:bCs/>
          <w:color w:val="000000"/>
          <w:sz w:val="28"/>
          <w:szCs w:val="28"/>
          <w:u w:val="single"/>
          <w:lang w:val="en-US" w:eastAsia="en-US"/>
        </w:rPr>
        <w:t>Таза табысты түзететін операциялар</w:t>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Түзетуді жүргізу операциял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Негізгі құралдар мен материалды емес активтерге тозуды есепт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телген амортизация сомасы таза табыс (зиян) сомасына қосылады, себебі олар ешқандай шығынға әкелген жо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ғымдағы активтер сомаларының үзгерісі: дебиторлық борыш, қорлар, болашақ кезең шығындары, басқа да ағымдағы активтер және т.б.</w:t>
      </w:r>
    </w:p>
    <w:p>
      <w:pPr>
        <w:pStyle w:val="Normal"/>
        <w:shd w:fill="FFFFFF" w:val="clear"/>
        <w:autoSpaceDE w:val="false"/>
        <w:ind w:firstLine="709"/>
        <w:jc w:val="both"/>
        <w:rPr/>
      </w:pPr>
      <w:r>
        <w:rPr>
          <w:color w:val="000000"/>
          <w:sz w:val="28"/>
          <w:szCs w:val="28"/>
          <w:lang w:val="en-US" w:eastAsia="en-US"/>
        </w:rPr>
        <w:t xml:space="preserve">Ағымдағы активтердің артуы есепті кезең мерзімінде ақша қаражаттар ағымын түмендетеді де олардың шығысын үлғайтады және керісінше ағымдағы активтердің азайуы ақша қаражаттар ағымын үлғайтып, </w:t>
      </w:r>
      <w:r>
        <w:rPr>
          <w:color w:val="000000"/>
          <w:sz w:val="28"/>
          <w:szCs w:val="28"/>
          <w:u w:val="single"/>
          <w:lang w:val="en-US" w:eastAsia="en-US"/>
        </w:rPr>
        <w:t>олардың келіп түсуін білдіреді</w:t>
      </w:r>
      <w:r>
        <w:rPr>
          <w:color w:val="000000"/>
          <w:sz w:val="28"/>
          <w:szCs w:val="28"/>
          <w:lang w:val="en-US" w:eastAsia="en-US"/>
        </w:rPr>
        <w:t>________</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ғымдағы міндеттемелер (қысқы мерзімді банк несиелерін қоспағанда) кредиторлық қарыз, салық төлемдері және басқа да ағымдағы міндеттемелер сомаларының үзгерісі</w:t>
      </w:r>
    </w:p>
    <w:p>
      <w:pPr>
        <w:pStyle w:val="Normal"/>
        <w:shd w:fill="FFFFFF" w:val="clear"/>
        <w:autoSpaceDE w:val="false"/>
        <w:ind w:firstLine="709"/>
        <w:jc w:val="both"/>
        <w:rPr/>
      </w:pPr>
      <w:r>
        <w:rPr>
          <w:color w:val="000000"/>
          <w:sz w:val="28"/>
          <w:szCs w:val="28"/>
          <w:lang w:val="en-US" w:eastAsia="en-US"/>
        </w:rPr>
        <w:t xml:space="preserve">Ағымдағы міндеттемелер сомасының үлғайуы ақша қаражаттардың ағымын үлғайтады және олардың түсімін білдіреді; ағымдағы міндеттемелердің азайуы ақша қаражаттар ағымын </w:t>
      </w:r>
      <w:r>
        <w:rPr>
          <w:color w:val="000000"/>
          <w:sz w:val="28"/>
          <w:szCs w:val="28"/>
          <w:u w:val="single"/>
          <w:lang w:val="en-US" w:eastAsia="en-US"/>
        </w:rPr>
        <w:t>азайтып, олардың шығысын білдіреді.</w:t>
      </w:r>
    </w:p>
    <w:p>
      <w:pPr>
        <w:pStyle w:val="Normal"/>
        <w:shd w:fill="FFFFFF" w:val="clear"/>
        <w:autoSpaceDE w:val="false"/>
        <w:ind w:firstLine="709"/>
        <w:jc w:val="both"/>
        <w:rPr>
          <w:i/>
          <w:i/>
          <w:iCs/>
          <w:color w:val="000000"/>
          <w:sz w:val="28"/>
          <w:szCs w:val="28"/>
          <w:lang w:val="en-US" w:eastAsia="en-US"/>
        </w:rPr>
      </w:pPr>
      <w:r>
        <w:rPr>
          <w:i/>
          <w:iCs/>
          <w:color w:val="000000"/>
          <w:sz w:val="28"/>
          <w:szCs w:val="28"/>
          <w:lang w:val="en-US" w:eastAsia="en-US"/>
        </w:rPr>
        <w:t>Инвестщиялъщ және қаржылъщ цызм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Инвестициялық қызмет - ү_зақ мерзімді активтерді алу және сату, үтелетін несиелерді беру және алу. Инвестициялық қызметке жататынд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материалды емес активтерді, негізгі  қүралдарды басқа да ұзақ мерзімді активтерді сатып алуға кеткен ақша қаражаттардың шығысы;</w:t>
      </w:r>
    </w:p>
    <w:p>
      <w:pPr>
        <w:pStyle w:val="Normal"/>
        <w:shd w:fill="FFFFFF" w:val="clear"/>
        <w:autoSpaceDE w:val="false"/>
        <w:ind w:firstLine="709"/>
        <w:jc w:val="both"/>
        <w:rPr/>
      </w:pPr>
      <w:r>
        <w:rPr>
          <w:color w:val="000000"/>
          <w:sz w:val="28"/>
          <w:szCs w:val="28"/>
          <w:lang w:val="en-US" w:eastAsia="en-US"/>
        </w:rPr>
        <w:t>-    қаржы   инвестициялярын   сатып   алу;   басқа   кәсіпорындарға   заемдар үсыну; басқа да төлемд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Инвестициялық қызмет бухгалтерлік баланста ү_зақ мерзімді активтерді енгізетін бөлімшеде күрсетіледі. Бүған, сонымен қатар қаржылық ивестицияларға әсер ететін опреацияляр да жатады, олар бухгалтерлік баланстың - ағымдағы активтер бөлімшесінде күрсетіледі. Акцияларды, негізгі құралдарды үткізумен байланысты табыстар немесе шығындар күрсетілген жағдайда ғана инвестициялық қызмет ақша қаражаттары қозғалысы туралы есебінде үз орнын таб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ржылық қызмет - нәтижесінде үзіндік капитал мен заемдық қаражаттардың құрамы мен мүлшері үзгерген қызм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Оған жататынд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кция   және   басқа   да   құнды   қағаздарды   шығарудан   түскен   ақша қаражаттары,   банктік  және  банктік  емес   кредиттерді  алу,   басқа  да түсімдер;</w:t>
      </w:r>
    </w:p>
    <w:p>
      <w:pPr>
        <w:pStyle w:val="Normal"/>
        <w:shd w:fill="FFFFFF" w:val="clear"/>
        <w:autoSpaceDE w:val="false"/>
        <w:ind w:firstLine="709"/>
        <w:jc w:val="both"/>
        <w:rPr>
          <w:lang w:val="kk-KZ"/>
        </w:rPr>
      </w:pPr>
      <w:r>
        <w:rPr>
          <w:color w:val="000000"/>
          <w:sz w:val="28"/>
          <w:szCs w:val="28"/>
          <w:lang w:val="en-US" w:eastAsia="en-US"/>
        </w:rPr>
        <w:t>-    банктік   және   банктік   емес   ақша   қаражаттардың   шығысталуы,   үз акционерлерден акцияларды сатып алу, дивидендтерді түлеу, басқа да төлемдер.</w:t>
      </w:r>
    </w:p>
    <w:p>
      <w:pPr>
        <w:pStyle w:val="Normal"/>
        <w:shd w:fill="FFFFFF" w:val="clear"/>
        <w:autoSpaceDE w:val="false"/>
        <w:ind w:firstLine="709"/>
        <w:jc w:val="both"/>
        <w:rPr/>
      </w:pPr>
      <w:r>
        <w:rPr>
          <w:color w:val="000000"/>
          <w:sz w:val="28"/>
          <w:szCs w:val="28"/>
          <w:lang w:val="kk-KZ" w:eastAsia="en-US"/>
        </w:rPr>
        <w:t xml:space="preserve">Кәсіпорын ақшалай емес инвестициялық және қаржылық операцияларды жүзеге асыру мүмкін. </w:t>
      </w:r>
      <w:r>
        <w:rPr>
          <w:color w:val="000000"/>
          <w:sz w:val="28"/>
          <w:szCs w:val="28"/>
          <w:lang w:val="en-US" w:eastAsia="en-US"/>
        </w:rPr>
        <w:t>Оларғ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материалды емес активтерді, негізгі қүралдарды ұзақ мерзімді несие есебінен сатып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редиторларға  акция  мен  басқа да  құнды  қағаздарды   беру  арқылы кредиторлық қарызды үтеу;</w:t>
      </w:r>
    </w:p>
    <w:p>
      <w:pPr>
        <w:pStyle w:val="Normal"/>
        <w:shd w:fill="FFFFFF" w:val="clear"/>
        <w:autoSpaceDE w:val="false"/>
        <w:ind w:firstLine="709"/>
        <w:jc w:val="both"/>
        <w:rPr/>
      </w:pPr>
      <w:r>
        <w:rPr>
          <w:color w:val="000000"/>
          <w:sz w:val="28"/>
          <w:szCs w:val="28"/>
          <w:lang w:val="en-US" w:eastAsia="en-US"/>
        </w:rPr>
        <w:t>-    басқа кәсіпорындардың акциясын оларға эквивалентті дайын өнім мен сатып алынған тауарларға айырбастау арқылы иемдену т.б.</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 қозғалысы туралы есебін жасағанда арнайы үңделген таблицалар қолданылады, оларда келесі ақпарат келтірілген (ақша қаражаттар қозғалысын есептеудің жанама эд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лдыңғы жыл және есеп беру жылы бойынша баланстар, олар әр бір бап бойынша   мэліметтерге   салыстыру   жүргізіп,   эр   қайсысы   бойынша ауытқуды (+;-) табуға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аржы шаруашылық қызметінің нәтижесі бойынша алдыңғы жыл мен есепті жылдың есеп берулері, бүлар табыс пен шығыстың, сонымен қатар есепті жыл соңындағы бүлінбеген пайданың (зиян) барлық баптары бойынша мэліметтерді салыстыруға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Мәліметтерді салыстыру арқылы ақша қаражаттардың келіп түсуі немесе шығысын арттыратын не кемітетін сомалар қызметтің қай түріне жататынын (операционды, инвестициялық, қаржылық) анықтауға болады.  Бұл  мэліметтер үңделген кестеге жалпыланып, есеп беруге сэйкес түзетулер енгізуге мүмкіндік туғызады.</w:t>
      </w:r>
    </w:p>
    <w:p>
      <w:pPr>
        <w:pStyle w:val="Normal"/>
        <w:shd w:fill="FFFFFF" w:val="clear"/>
        <w:autoSpaceDE w:val="false"/>
        <w:ind w:firstLine="709"/>
        <w:jc w:val="both"/>
        <w:rPr>
          <w:lang w:val="kk-KZ"/>
        </w:rPr>
      </w:pPr>
      <w:r>
        <w:rPr>
          <w:color w:val="000000"/>
          <w:sz w:val="28"/>
          <w:szCs w:val="28"/>
          <w:lang w:val="en-US" w:eastAsia="en-US"/>
        </w:rPr>
        <w:t>Операционды қызметтің нэтижесіндегі ақша қаражаттардың қозғалысын тікелей эдіспен анықтаған кезде, олардың қозғалысына эсер еткен, тікелей келіп түсуі мен шығысымен байланысты операцияларды айқындайды, яғни ақша қаражаттар есебі бойынша шоттар корреспонденциясындағы операциялар және ақшалай емес операциялар болған жағдайда, олар біріктіріліп есеп беруде бір жолда күрсетіледі.  Бұл  кезде қызмет түрі бойынша операцияларды алдын - ала бүліп алу қажет (операционды, инвестициялық, қаржылық).</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lang w:val="kk-KZ"/>
        </w:rPr>
      </w:pPr>
      <w:r>
        <w:rPr>
          <w:b/>
          <w:bCs/>
          <w:color w:val="000000"/>
          <w:sz w:val="28"/>
          <w:szCs w:val="28"/>
          <w:lang w:val="kk-KZ" w:eastAsia="en-US"/>
        </w:rPr>
        <w:t>Қорытынды</w:t>
      </w:r>
    </w:p>
    <w:p>
      <w:pPr>
        <w:pStyle w:val="Normal"/>
        <w:shd w:fill="FFFFFF" w:val="clear"/>
        <w:autoSpaceDE w:val="false"/>
        <w:ind w:firstLine="709"/>
        <w:jc w:val="both"/>
        <w:rPr>
          <w:lang w:val="kk-KZ"/>
        </w:rPr>
      </w:pPr>
      <w:r>
        <w:rPr>
          <w:color w:val="000000"/>
          <w:sz w:val="28"/>
          <w:szCs w:val="28"/>
          <w:lang w:val="kk-KZ" w:eastAsia="en-US"/>
        </w:rPr>
        <w:t>Сонымен, бухгалтерлік есеп бүгінгі таңда басқару жүйесінде маңызды орындардың бірін алады. Ол өндірістің, айналыстың, бүлудің және түтынудың нақты үрдістерін күрсетіп, кәсіпорынның қаржылық жағдайын сипаттап, басқарушы шешімдерін қабылдаудың негізі болып табылады. Қазақстан Республикасында бухгалтерлік есеп Бухгалтерлік есеп стандарттарында және Типтік шоттар жоспарында бекітілген принциптеріне сэйкес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Әр бір кәсіпорын үзінің қызметі барысында сатып алынған тауарлар, күрсетілген қызметтер, орындалған жұмыстар үшін басқа шаруашылық жүргізуші субьектілермен, бюджеттік мекемелермен, бюджеттен тыс қорлармен және т.б. мекемелермен есеп айырысады. Ал, есеп айырысу операцияларының тиімділігі күбіне ақша қаражаттарының бухгалтерлік есебінің жағдайына байланысты. Ақша қаражаттар бойынша есеп айырысу қолма қол және қолма қолсыз нысанда жүреді. Қолма қолсыз ақшаның есебі есеп айырысу шоты, валюталық шот, банктегі арнайы шоттардағы ақша қаражаттар операцияларының есебі арқылы, ал қолма қол ақшалардың есебі касса операцияларының есебі бойынша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арлық шаруашылық субъектілер ақша қаражаттарын банктердің сэйкес мекемелеріндегі шоттарда сақтайды және міндеттемелер бойынша төлемдерді жүзеге асырады. Күп жағдайда бүл төлемдер қолма-қолсыз есеп айырысу нысанында болады, ал қажетті қолма - қол есеп айырысулар Қазақстан Республикасының Ұлттық Банкінің нормативті құжаттарымен бекітілген мүлшерде ғана жүзеге асады. Заңды түлғалар арасындағы төлем 4000 айлық есеп айырысу күрсеткішінен артып кеткен жағдайда, есеп айырысу тек қолма -қолсыз түрде жүзеге асу кере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дың есебі мынадай алғашқы құжаттардың негізінде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нақты жарнаға хабарланды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лап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іріс касса орд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шығыс касса орд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қшалай чек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слип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аражатты депонирлеудің төлем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анктік күшірмелер.</w:t>
      </w:r>
    </w:p>
    <w:p>
      <w:pPr>
        <w:pStyle w:val="Normal"/>
        <w:shd w:fill="FFFFFF" w:val="clear"/>
        <w:autoSpaceDE w:val="false"/>
        <w:ind w:firstLine="709"/>
        <w:jc w:val="both"/>
        <w:rPr/>
      </w:pPr>
      <w:r>
        <w:rPr>
          <w:color w:val="000000"/>
          <w:sz w:val="28"/>
          <w:szCs w:val="28"/>
          <w:lang w:val="en-US" w:eastAsia="en-US"/>
        </w:rPr>
        <w:t xml:space="preserve">Әр бір кәсіпорын басшылары кәсіпорын қызметін дүрыс жолға қойып, пайдасын асыру үшін ішкі аудитті жүргізу керек. Кәсіпорынның барлық қаржылық нәтижелері қаржылық есеп беруде шығарылады. Ал, аудиттің ең маңызды объектісі қаржылық есеп беру, яғни ол жердегі мәліметтердің шынайылылығьщ, анықтау болып табылады. Теорияда аудиттің әдісі болып ең алдымен аудит обьектілерін </w:t>
      </w:r>
      <w:r>
        <w:rPr>
          <w:b/>
          <w:bCs/>
          <w:color w:val="000000"/>
          <w:sz w:val="28"/>
          <w:szCs w:val="28"/>
          <w:lang w:val="en-US" w:eastAsia="en-US"/>
        </w:rPr>
        <w:t xml:space="preserve">зерттеудің диалектикалық әдісі </w:t>
      </w:r>
      <w:r>
        <w:rPr>
          <w:color w:val="000000"/>
          <w:sz w:val="28"/>
          <w:szCs w:val="28"/>
          <w:lang w:val="en-US" w:eastAsia="en-US"/>
        </w:rPr>
        <w:t>түсініледі.  Бұл  зерттеулерді үткізген кезде танымның жалпы ғылыми әдістеріне үлкен рүлбүлінеді, оның ішінде негізгі болып табылатындар: талдау және синтездеу, индукция    және    дедукция,    абстракция    және    аналогия,    модельдеу    және эксперимент жасау және т. б. Аудиттің әдістемелік тәсілдері: есептік талдау, құжаттық және жалпылау.</w:t>
      </w:r>
    </w:p>
    <w:p>
      <w:pPr>
        <w:pStyle w:val="Normal"/>
        <w:shd w:fill="FFFFFF" w:val="clear"/>
        <w:autoSpaceDE w:val="false"/>
        <w:ind w:firstLine="709"/>
        <w:jc w:val="both"/>
        <w:rPr/>
      </w:pPr>
      <w:r>
        <w:rPr>
          <w:color w:val="000000"/>
          <w:sz w:val="28"/>
          <w:szCs w:val="28"/>
          <w:lang w:val="en-US" w:eastAsia="en-US"/>
        </w:rPr>
        <w:t>Аудиттің ең негізгі принциптері: тэуелсіздік, кәсіпқойлылық, объективтілік, шыншылдық, қүпиялылы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әсіпорын құжаттарымен жұмысты бастаудан бүрын аудитор аудиторлық тексерудің бағдарламасын жасай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удиторлық тексерудің жосп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клиент қызметі жүнінде білім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есеп саясаты мен ішкі бақылау жүйесімен таныс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ішкі аудитке деген күтімді сенімді анықт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қызмет көлемі жүнінде дүрыс мағлүмат алып, олардың еңбек сыйымдылығына баға бе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Аудит жүргізу үшін мамандарды жин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Шынайы ақпарат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Аудиторлық тэуекелді бағал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Аудит бағдарламасын жасау;</w:t>
      </w:r>
    </w:p>
    <w:p>
      <w:pPr>
        <w:pStyle w:val="Normal"/>
        <w:shd w:fill="FFFFFF" w:val="clear"/>
        <w:autoSpaceDE w:val="false"/>
        <w:ind w:firstLine="709"/>
        <w:jc w:val="both"/>
        <w:rPr/>
      </w:pPr>
      <w:r>
        <w:rPr>
          <w:color w:val="000000"/>
          <w:sz w:val="28"/>
          <w:szCs w:val="28"/>
          <w:lang w:val="en-US" w:eastAsia="en-US"/>
        </w:rPr>
        <w:t>Өндірістік іс - тәжірибе үткен кәсіпорында ішкі аудит жүйесі дүрыс жолға қойылған. Оның заңды м</w:t>
      </w:r>
      <w:r>
        <w:rPr>
          <w:color w:val="000000"/>
          <w:sz w:val="28"/>
          <w:szCs w:val="28"/>
          <w:lang w:val="kk-KZ" w:eastAsia="en-US"/>
        </w:rPr>
        <w:t>ә</w:t>
      </w:r>
      <w:r>
        <w:rPr>
          <w:color w:val="000000"/>
          <w:sz w:val="28"/>
          <w:szCs w:val="28"/>
          <w:lang w:val="en-US" w:eastAsia="en-US"/>
        </w:rPr>
        <w:t>ртебесі тексеруші комиссия ретінде анықталған және серіктестік жарғысымен белгіленг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ексеруші комиссия Серіктестіктің Қатысушыларының Серіктестіктің атқарушы органдарының қызметіне бақылау жасау мақсатында Тексеруші комиссиясын құруға немесе Тексерушіні сайлауға қүқығы б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ексеруші комиссияның Серіктестіктің атқарушы органының қызметіне тексеру жасаған кезде атқарушы органнан барлық қажетті материалдарды, бухгалтерлік және басқа да құжаттарды және жеке түсінік берулерін талап етуге қүқығы бар. Тексеруші комиссия жасалған тексерулердің нэтижелерін Серіктестіктің Қатысушыларына ұсынады.</w:t>
      </w:r>
    </w:p>
    <w:p>
      <w:pPr>
        <w:pStyle w:val="Normal"/>
        <w:shd w:fill="FFFFFF" w:val="clear"/>
        <w:autoSpaceDE w:val="false"/>
        <w:ind w:firstLine="709"/>
        <w:jc w:val="both"/>
        <w:rPr/>
      </w:pPr>
      <w:r>
        <w:rPr>
          <w:color w:val="000000"/>
          <w:sz w:val="28"/>
          <w:szCs w:val="28"/>
          <w:lang w:val="en-US" w:eastAsia="en-US"/>
        </w:rPr>
        <w:t>Тэжірибе үткен к</w:t>
      </w:r>
      <w:r>
        <w:rPr>
          <w:color w:val="000000"/>
          <w:sz w:val="28"/>
          <w:szCs w:val="28"/>
          <w:lang w:val="kk-KZ" w:eastAsia="en-US"/>
        </w:rPr>
        <w:t>ә</w:t>
      </w:r>
      <w:r>
        <w:rPr>
          <w:color w:val="000000"/>
          <w:sz w:val="28"/>
          <w:szCs w:val="28"/>
          <w:lang w:val="en-US" w:eastAsia="en-US"/>
        </w:rPr>
        <w:t>сіпорында (серіктестік) ішкі аудит 2003ж. ақпан айында жүргізілген. Аталмыш кәсіпорында бухгалтерлік есеп соның ішінде ақша қаражаттар есебі д</w:t>
      </w:r>
      <w:r>
        <w:rPr>
          <w:color w:val="000000"/>
          <w:sz w:val="28"/>
          <w:szCs w:val="28"/>
          <w:lang w:val="kk-KZ" w:eastAsia="en-US"/>
        </w:rPr>
        <w:t>ұ</w:t>
      </w:r>
      <w:r>
        <w:rPr>
          <w:color w:val="000000"/>
          <w:sz w:val="28"/>
          <w:szCs w:val="28"/>
          <w:lang w:val="en-US" w:eastAsia="en-US"/>
        </w:rPr>
        <w:t>рыс жолға қойылған. Бірақ, кәсіпорын қызметкерлерімен не қаржылық талдауы, не басқару талдауы жүзеге аспайды. Менің айтатын ұсынысым осы талдау мэселесін реттеп, дүрыс жолға қойу керек, яғни қызметкерлерді қосымша арнайы мамандандырып немесе жаңа мамандарды шақырып, бүл мәселені шешу керек. Әрине, бүл қосыша шығындарға алып келеді, бірақ бүп міндетті түрде үз үзін ақтайтын шығындар. Себебі, қаржылық талдау, басқару талдауы кәсіпорын қызметінің дүрыс жолға қойылып басқарылуының негізі болып табылады.</w:t>
      </w:r>
    </w:p>
    <w:p>
      <w:pPr>
        <w:pStyle w:val="Normal"/>
        <w:shd w:fill="FFFFFF" w:val="clear"/>
        <w:autoSpaceDE w:val="false"/>
        <w:ind w:firstLine="709"/>
        <w:jc w:val="both"/>
        <w:rPr>
          <w:color w:val="000000"/>
          <w:sz w:val="28"/>
          <w:szCs w:val="28"/>
          <w:lang w:val="kk-KZ" w:eastAsia="en-US"/>
        </w:rPr>
      </w:pPr>
      <w:r>
        <w:rPr>
          <w:color w:val="000000"/>
          <w:sz w:val="28"/>
          <w:szCs w:val="28"/>
          <w:lang w:val="en-US" w:eastAsia="en-US"/>
        </w:rPr>
        <w:t>Жалпы айтқанда, мен қойған мақсатыма жеттім, яғни ақша қаражаттар есебі мен ішкі аудитінің теориялық м</w:t>
      </w:r>
      <w:r>
        <w:rPr>
          <w:color w:val="000000"/>
          <w:sz w:val="28"/>
          <w:szCs w:val="28"/>
          <w:lang w:val="kk-KZ" w:eastAsia="en-US"/>
        </w:rPr>
        <w:t>ә</w:t>
      </w:r>
      <w:r>
        <w:rPr>
          <w:color w:val="000000"/>
          <w:sz w:val="28"/>
          <w:szCs w:val="28"/>
          <w:lang w:val="en-US" w:eastAsia="en-US"/>
        </w:rPr>
        <w:t>селелерін тәжірибе принциптерімен үштастырып, алған білімімді нығайта түстім.</w:t>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center"/>
        <w:rPr>
          <w:lang w:val="kk-KZ"/>
        </w:rPr>
      </w:pPr>
      <w:r>
        <w:rPr>
          <w:b/>
          <w:bCs/>
          <w:color w:val="000000"/>
          <w:sz w:val="28"/>
          <w:szCs w:val="28"/>
          <w:lang w:val="kk-KZ" w:eastAsia="en-US"/>
        </w:rPr>
        <w:t>Пайдаланған нормативті - құқықтық актілер және арнайы</w:t>
      </w:r>
    </w:p>
    <w:p>
      <w:pPr>
        <w:pStyle w:val="Normal"/>
        <w:shd w:fill="FFFFFF" w:val="clear"/>
        <w:autoSpaceDE w:val="false"/>
        <w:ind w:firstLine="709"/>
        <w:jc w:val="center"/>
        <w:rPr/>
      </w:pPr>
      <w:r>
        <w:rPr>
          <w:b/>
          <w:color w:val="000000"/>
          <w:sz w:val="30"/>
          <w:szCs w:val="30"/>
          <w:lang w:val="en-US" w:eastAsia="en-US"/>
        </w:rPr>
        <w:t>әдебиеттер</w:t>
      </w:r>
      <w:r>
        <w:rPr>
          <w:color w:val="000000"/>
          <w:sz w:val="30"/>
          <w:szCs w:val="30"/>
          <w:lang w:val="en-US" w:eastAsia="en-US"/>
        </w:rPr>
        <w:t>:</w:t>
      </w:r>
    </w:p>
    <w:p>
      <w:pPr>
        <w:pStyle w:val="Normal"/>
        <w:shd w:fill="FFFFFF" w:val="clear"/>
        <w:autoSpaceDE w:val="false"/>
        <w:ind w:firstLine="709"/>
        <w:jc w:val="both"/>
        <w:rPr/>
      </w:pPr>
      <w:r>
        <w:rPr>
          <w:b/>
          <w:bCs/>
          <w:color w:val="000000"/>
          <w:sz w:val="28"/>
          <w:szCs w:val="28"/>
          <w:lang w:val="en-US" w:eastAsia="en-US"/>
        </w:rPr>
        <w:t>1.</w:t>
      </w:r>
      <w:r>
        <w:rPr>
          <w:color w:val="000000"/>
          <w:sz w:val="28"/>
          <w:szCs w:val="28"/>
          <w:lang w:val="en-US" w:eastAsia="en-US"/>
        </w:rPr>
        <w:t xml:space="preserve">    Қазақстан Республикасының «Бухгалтерлік есепке алу және қаржылық есеп беру туралы» Заңы. 26.12.1996ж. (үзгертулер мен толықтырулар енгізілг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азақстан Республикасының «Аудиторлық қызмет туралы» 20.11.1998ж. Заң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ухгалтерлік   есептің   Типтік   жоспары,   Қазақстан   Республикасының Қаржы министрлігі, Алматы 2002ж.</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Бухгалтерлік есептің стандарттары. Алматы, 1996ж.</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Қаржылық есеп берудің халықаралық стандарттары, 2001ж.</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Қазақстандағы Аудиттіңхалықаралықстандарттары,2001ж.</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Қазақстан Республикасының Азаматтық кодексі (Негізгі бүлім, 1996ж.)</w:t>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Арнайы әдебиет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Айтжанова Ж.Н. «Бухгалтерский учет, отчетность и аудит устойчивого экономического развития». Алматы 2002, 205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бдыкалыков Т.А., Сатмурзаев А.А., «Основы бухгалтерского учета и аудита» Алматы 2001, 236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удит». Под редакцией профессора В.И. Подольского Москва 1997г. 432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Әбдіқалықов Т.Ә. «Бухгалтерлік есеп және аудит». Алматы 2000ж. 168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ймұханова   С.Б.,   Балапанова   Ә.Ж.   «Бухгалтерлік   есеп»,   Алматы 2001ж., 236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Балапанова Ә.Ж. «Аудиттің теориялық негіздері». Алматы 2003ж. 93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Бернстайн Л.А. «Анализ финансовой отчетности». Москва 2002г. 623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Дюсембаев  К.Ш.   и  др.   «Аудит и  анализ  финансовой  отчетности». Алматы 1998г. 432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Дюсембаев   К.Ш.,   Түлегенов   Ә.Т.   т.б.   «Кэсіпорынның   қаржылық жағдайын талдау» Алматы 2001ж. 329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  Дюсембаев К.Ш., «Аудит и анализ в системе управления финансами» Алматы 2000г., 293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   Кеулімжаев Қ.Қ., Әжібаев З.М. т.б. «Қаржылық есеп». Алматы 2001г. 330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2. Кодекс  РК  о  налогах  и  других обязательных  платежах  в  бюджет. Алматы2003г. 238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3.  Международные стандарты финансовой отчетности 2001г. 1242с.</w:t>
      </w:r>
    </w:p>
    <w:p>
      <w:pPr>
        <w:pStyle w:val="Normal"/>
        <w:shd w:fill="FFFFFF" w:val="clear"/>
        <w:autoSpaceDE w:val="false"/>
        <w:ind w:firstLine="709"/>
        <w:jc w:val="both"/>
        <w:rPr/>
      </w:pPr>
      <w:r>
        <w:rPr>
          <w:color w:val="000000"/>
          <w:sz w:val="28"/>
          <w:szCs w:val="28"/>
          <w:lang w:val="en-US" w:eastAsia="en-US"/>
        </w:rPr>
        <w:t xml:space="preserve">14.  Нидяз Б., Андерсон </w:t>
      </w:r>
      <w:r>
        <w:rPr>
          <w:color w:val="000000"/>
          <w:sz w:val="28"/>
          <w:szCs w:val="28"/>
          <w:lang w:val="en-US"/>
        </w:rPr>
        <w:t>X</w:t>
      </w:r>
      <w:r>
        <w:rPr>
          <w:color w:val="000000"/>
          <w:sz w:val="28"/>
          <w:szCs w:val="28"/>
        </w:rPr>
        <w:t xml:space="preserve">. </w:t>
      </w:r>
      <w:r>
        <w:rPr>
          <w:color w:val="000000"/>
          <w:sz w:val="28"/>
          <w:szCs w:val="28"/>
          <w:lang w:val="en-US" w:eastAsia="en-US"/>
        </w:rPr>
        <w:t>Принципы бухгалтерского учета Москва 2000ж., 495с.</w:t>
      </w:r>
    </w:p>
    <w:p>
      <w:pPr>
        <w:pStyle w:val="Normal"/>
        <w:shd w:fill="FFFFFF" w:val="clear"/>
        <w:autoSpaceDE w:val="false"/>
        <w:ind w:firstLine="709"/>
        <w:jc w:val="both"/>
        <w:rPr/>
      </w:pPr>
      <w:r>
        <w:rPr>
          <w:color w:val="000000"/>
          <w:sz w:val="28"/>
          <w:szCs w:val="28"/>
          <w:lang w:val="en-US" w:eastAsia="en-US"/>
        </w:rPr>
        <w:t>15.  Радостовец В.К. и др. «Бухгалтерский учет на предрприятиях». Алматы 2002г. 728с.</w:t>
      </w:r>
      <w:r>
        <w:rPr>
          <w:rFonts w:cs="Arial" w:ascii="Arial" w:hAnsi="Arial"/>
          <w:b/>
          <w:bCs/>
          <w:color w:val="000000"/>
          <w:sz w:val="16"/>
          <w:szCs w:val="16"/>
          <w:lang w:val="en-US" w:eastAsia="en-US"/>
        </w:rPr>
        <w:t>3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6.  Савицкая Г.В.  «Анализ хозяйственной деятельности предприятия». Москва 1999г.   686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7.  Сейдахметова Ф.С. «Современный бухгалтерский учет». Алматы 2000г. 335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8.  Стандарты бухгалтерского учета и методические рекомендации 1999г., 609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9.  Тасмағамбетов Т.А., Омаров А.Ш. т.б. «Қаржы есебі» Алматы 1998ж. 475 б.</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0.  Шуванова В.М.,  Абдилсанапов  А.А.  «  Организация  бухгалтерского учета и формирование учетной политики предприятия». Алматы 2001 г., 398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1.  «Бухгалтерский учет - Аудит» №7 февраль, №3 март 1999г.</w:t>
      </w:r>
    </w:p>
    <w:p>
      <w:pPr>
        <w:pStyle w:val="Normal"/>
        <w:ind w:firstLine="709"/>
        <w:jc w:val="both"/>
        <w:rPr/>
      </w:pPr>
      <w:r>
        <w:rPr>
          <w:color w:val="000000"/>
          <w:sz w:val="28"/>
          <w:szCs w:val="28"/>
          <w:lang w:val="en-US" w:eastAsia="en-US"/>
        </w:rPr>
        <w:t xml:space="preserve">2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uhgalter</w:t>
      </w:r>
      <w:r>
        <w:rPr>
          <w:color w:val="000000"/>
          <w:sz w:val="28"/>
          <w:szCs w:val="28"/>
        </w:rPr>
        <w:t>.</w:t>
      </w:r>
      <w:r>
        <w:rPr>
          <w:color w:val="000000"/>
          <w:sz w:val="28"/>
          <w:szCs w:val="28"/>
          <w:lang w:val="en-US"/>
        </w:rPr>
        <w:t>kz</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709"/>
        <w:jc w:val="both"/>
        <w:rPr/>
      </w:pPr>
      <w:r>
        <w:rPr>
          <w:rStyle w:val="FootnoteCharacters"/>
        </w:rPr>
        <w:footnoteRef/>
      </w:r>
      <w:r>
        <w:rPr/>
        <w:t xml:space="preserve"> </w:t>
      </w:r>
      <w:r>
        <w:rPr>
          <w:color w:val="000000"/>
          <w:sz w:val="20"/>
          <w:szCs w:val="20"/>
          <w:lang w:val="en-US" w:eastAsia="en-US"/>
        </w:rPr>
        <w:t>«Түлемдер мен акша аударымдары жүніндегі» № 237-1 Қазақстан Республикасының заңы 29.06.1998ж. 21-6. 2 «Қазақстан Республикасының банктер клиенттерінің банктік шоттарды ашу, жүргізу және жабу тәртібі туралы»</w:t>
      </w:r>
    </w:p>
    <w:p>
      <w:pPr>
        <w:pStyle w:val="Footnote"/>
        <w:rPr>
          <w:color w:val="000000"/>
          <w:lang w:val="en-US" w:eastAsia="en-US"/>
        </w:rPr>
      </w:pPr>
      <w:r>
        <w:rPr>
          <w:color w:val="000000"/>
          <w:lang w:val="en-US" w:eastAsia="en-US"/>
        </w:rPr>
        <w:t>Нұскаулықты бекіту жүнінде» № 266 Қазақстан Республикасының Ұлттык Банк Баскдрмасының</w:t>
      </w:r>
    </w:p>
  </w:footnote>
  <w:footnote w:id="3">
    <w:p>
      <w:pPr>
        <w:pStyle w:val="Normal"/>
        <w:shd w:fill="FFFFFF" w:val="clear"/>
        <w:autoSpaceDE w:val="false"/>
        <w:ind w:firstLine="709"/>
        <w:jc w:val="both"/>
        <w:rPr/>
      </w:pPr>
      <w:r>
        <w:rPr>
          <w:rStyle w:val="FootnoteCharacters"/>
        </w:rPr>
        <w:footnoteRef/>
      </w:r>
      <w:r>
        <w:rPr/>
        <w:t xml:space="preserve"> </w:t>
      </w:r>
      <w:r>
        <w:rPr>
          <w:color w:val="000000"/>
          <w:sz w:val="20"/>
          <w:szCs w:val="20"/>
          <w:vertAlign w:val="superscript"/>
          <w:lang w:val="en-US" w:eastAsia="en-US"/>
        </w:rPr>
        <w:t>1</w:t>
      </w:r>
      <w:r>
        <w:rPr>
          <w:color w:val="000000"/>
          <w:sz w:val="20"/>
          <w:szCs w:val="20"/>
          <w:lang w:val="en-US" w:eastAsia="en-US"/>
        </w:rPr>
        <w:t xml:space="preserve"> Қазақстан Республикасының ¥лттық Банк Басқармасының 1998ж. 5 желтоқсан №266 Қаулысы, 13 қазан 2000ж. №390 үзгертулерімен бірге.</w:t>
      </w:r>
      <w:r>
        <w:rPr>
          <w:rFonts w:cs="Arial" w:ascii="Arial" w:hAnsi="Arial"/>
          <w:b/>
          <w:bCs/>
          <w:color w:val="000000"/>
          <w:sz w:val="18"/>
          <w:szCs w:val="18"/>
          <w:lang w:val="en-US" w:eastAsia="en-US"/>
        </w:rPr>
        <w:t>7</w:t>
      </w:r>
    </w:p>
    <w:p>
      <w:pPr>
        <w:pStyle w:val="Footnote"/>
        <w:rPr>
          <w:lang w:val="kk-KZ"/>
        </w:rPr>
      </w:pPr>
      <w:r>
        <w:rPr>
          <w:lang w:val="kk-KZ"/>
        </w:rPr>
      </w:r>
    </w:p>
  </w:footnote>
  <w:footnote w:id="4">
    <w:p>
      <w:pPr>
        <w:pStyle w:val="Normal"/>
        <w:shd w:fill="FFFFFF" w:val="clear"/>
        <w:autoSpaceDE w:val="false"/>
        <w:ind w:firstLine="709"/>
        <w:jc w:val="both"/>
        <w:rPr>
          <w:color w:val="000000"/>
          <w:sz w:val="20"/>
          <w:szCs w:val="20"/>
          <w:lang w:val="kk-KZ" w:eastAsia="en-US"/>
        </w:rPr>
      </w:pPr>
      <w:r>
        <w:rPr>
          <w:rStyle w:val="FootnoteCharacters"/>
        </w:rPr>
        <w:footnoteRef/>
      </w:r>
      <w:r>
        <w:rPr/>
        <w:t xml:space="preserve"> </w:t>
      </w:r>
    </w:p>
    <w:p>
      <w:pPr>
        <w:pStyle w:val="Normal"/>
        <w:shd w:fill="FFFFFF" w:val="clear"/>
        <w:autoSpaceDE w:val="false"/>
        <w:ind w:firstLine="709"/>
        <w:jc w:val="both"/>
        <w:rPr>
          <w:lang w:val="kk-KZ"/>
        </w:rPr>
      </w:pPr>
      <w:r>
        <w:rPr>
          <w:color w:val="000000"/>
          <w:sz w:val="20"/>
          <w:szCs w:val="20"/>
          <w:lang w:val="kk-KZ" w:eastAsia="en-US"/>
        </w:rPr>
        <w:t>' ҚР Әділет Министрлігінде тіркеліп, ҚР нормативті кұқықтық актілерді мемлекеттік тіркеу Реестріне енгізілген 25.06.2001ж. №1555</w:t>
      </w:r>
    </w:p>
    <w:p>
      <w:pPr>
        <w:pStyle w:val="Footnote"/>
        <w:rPr>
          <w:lang w:val="kk-KZ"/>
        </w:rPr>
      </w:pPr>
      <w:r>
        <w:rPr>
          <w:lang w:val="kk-KZ"/>
        </w:rPr>
      </w:r>
    </w:p>
  </w:footnote>
  <w:footnote w:id="5">
    <w:p>
      <w:pPr>
        <w:pStyle w:val="Normal"/>
        <w:shd w:fill="FFFFFF" w:val="clear"/>
        <w:autoSpaceDE w:val="false"/>
        <w:ind w:firstLine="709"/>
        <w:jc w:val="both"/>
        <w:rPr>
          <w:color w:val="000000"/>
          <w:sz w:val="20"/>
          <w:szCs w:val="20"/>
          <w:vertAlign w:val="superscript"/>
          <w:lang w:val="kk-KZ" w:eastAsia="en-US"/>
        </w:rPr>
      </w:pPr>
      <w:r>
        <w:rPr>
          <w:rStyle w:val="FootnoteCharacters"/>
        </w:rPr>
        <w:footnoteRef/>
      </w:r>
      <w:r>
        <w:rPr/>
        <w:t xml:space="preserve"> </w:t>
      </w:r>
    </w:p>
    <w:p>
      <w:pPr>
        <w:pStyle w:val="Normal"/>
        <w:shd w:fill="FFFFFF" w:val="clear"/>
        <w:autoSpaceDE w:val="false"/>
        <w:ind w:firstLine="709"/>
        <w:jc w:val="both"/>
        <w:rPr>
          <w:b/>
          <w:b/>
          <w:bCs/>
          <w:color w:val="000000"/>
          <w:sz w:val="20"/>
          <w:szCs w:val="20"/>
          <w:lang w:val="kk-KZ" w:eastAsia="en-US"/>
        </w:rPr>
      </w:pPr>
      <w:r>
        <w:rPr>
          <w:color w:val="000000"/>
          <w:sz w:val="20"/>
          <w:szCs w:val="20"/>
          <w:vertAlign w:val="superscript"/>
          <w:lang w:val="en-US" w:eastAsia="en-US"/>
        </w:rPr>
        <w:t>1</w:t>
      </w:r>
      <w:r>
        <w:rPr>
          <w:color w:val="000000"/>
          <w:sz w:val="20"/>
          <w:szCs w:val="20"/>
          <w:lang w:val="en-US" w:eastAsia="en-US"/>
        </w:rPr>
        <w:t xml:space="preserve">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buhgalter</w:t>
      </w:r>
      <w:r>
        <w:rPr>
          <w:color w:val="000000"/>
          <w:sz w:val="20"/>
          <w:szCs w:val="20"/>
        </w:rPr>
        <w:t>.</w:t>
      </w:r>
      <w:r>
        <w:rPr>
          <w:color w:val="000000"/>
          <w:sz w:val="20"/>
          <w:szCs w:val="20"/>
          <w:lang w:val="en-US"/>
        </w:rPr>
        <w:t>kz</w:t>
      </w:r>
    </w:p>
    <w:p>
      <w:pPr>
        <w:pStyle w:val="Footnote"/>
        <w:rPr>
          <w:b/>
          <w:b/>
          <w:bCs/>
          <w:color w:val="000000"/>
          <w:sz w:val="20"/>
          <w:szCs w:val="20"/>
          <w:lang w:val="kk-KZ" w:eastAsia="en-US"/>
        </w:rPr>
      </w:pPr>
      <w:r>
        <w:rPr>
          <w:b/>
          <w:bCs/>
          <w:color w:val="000000"/>
          <w:sz w:val="20"/>
          <w:szCs w:val="20"/>
          <w:lang w:val="kk-KZ" w:eastAsia="en-US"/>
        </w:rPr>
      </w:r>
    </w:p>
  </w:footnote>
  <w:footnote w:id="6">
    <w:p>
      <w:pPr>
        <w:pStyle w:val="Normal"/>
        <w:shd w:fill="FFFFFF" w:val="clear"/>
        <w:autoSpaceDE w:val="false"/>
        <w:ind w:firstLine="709"/>
        <w:jc w:val="both"/>
        <w:rPr>
          <w:lang w:val="kk-KZ"/>
        </w:rPr>
      </w:pPr>
      <w:r>
        <w:rPr>
          <w:rStyle w:val="FootnoteCharacters"/>
        </w:rPr>
        <w:footnoteRef/>
      </w:r>
      <w:r>
        <w:rPr/>
        <w:t xml:space="preserve"> </w:t>
      </w:r>
      <w:r>
        <w:rPr>
          <w:color w:val="000000"/>
          <w:sz w:val="20"/>
          <w:szCs w:val="20"/>
          <w:vertAlign w:val="superscript"/>
          <w:lang w:val="kk-KZ" w:eastAsia="en-US"/>
        </w:rPr>
        <w:t>1</w:t>
      </w:r>
      <w:r>
        <w:rPr>
          <w:color w:val="000000"/>
          <w:sz w:val="20"/>
          <w:szCs w:val="20"/>
          <w:lang w:val="kk-KZ" w:eastAsia="en-US"/>
        </w:rPr>
        <w:t xml:space="preserve"> </w:t>
      </w:r>
      <w:r>
        <w:rPr>
          <w:color w:val="000000"/>
          <w:sz w:val="20"/>
          <w:szCs w:val="20"/>
          <w:lang w:val="kk-KZ"/>
        </w:rPr>
        <w:t>http//www.buhgalter.kz</w:t>
      </w:r>
    </w:p>
    <w:p>
      <w:pPr>
        <w:pStyle w:val="Footnote"/>
        <w:rPr>
          <w:lang w:val="kk-KZ"/>
        </w:rPr>
      </w:pPr>
      <w:r>
        <w:rPr>
          <w:lang w:val="kk-KZ"/>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03:00Z</dcterms:created>
  <dc:creator>User</dc:creator>
  <dc:description/>
  <cp:keywords/>
  <dc:language>en-US</dc:language>
  <cp:lastModifiedBy>User</cp:lastModifiedBy>
  <cp:lastPrinted>2006-05-15T17:13:00Z</cp:lastPrinted>
  <dcterms:modified xsi:type="dcterms:W3CDTF">2011-07-15T07:48:00Z</dcterms:modified>
  <cp:revision>18</cp:revision>
  <dc:subject/>
  <dc:title>Аќша ќаражаттар есебі КУРСОВАЯ</dc:title>
</cp:coreProperties>
</file>