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center"/>
        <w:rPr>
          <w:rFonts w:eastAsia="Times New Roman" w:cs="Times New Roman"/>
          <w:b/>
          <w:b/>
          <w:color w:val="auto"/>
          <w:sz w:val="36"/>
          <w:szCs w:val="36"/>
          <w:lang w:val="kk-KZ" w:bidi="ar-SA"/>
        </w:rPr>
      </w:pPr>
      <w:r>
        <w:rPr>
          <w:rFonts w:eastAsia="Times New Roman" w:cs="Times New Roman"/>
          <w:b/>
          <w:color w:val="auto"/>
          <w:sz w:val="36"/>
          <w:szCs w:val="36"/>
          <w:lang w:val="kk-KZ" w:bidi="ar-SA"/>
        </w:rPr>
        <w:t>МАЗМҰНЫ</w:t>
      </w:r>
    </w:p>
    <w:p>
      <w:pPr>
        <w:pStyle w:val="Normal"/>
        <w:spacing w:lineRule="auto" w:line="360"/>
        <w:jc w:val="center"/>
        <w:rPr>
          <w:rFonts w:eastAsia="Times New Roman" w:cs="Times New Roman"/>
          <w:b/>
          <w:b/>
          <w:color w:val="auto"/>
          <w:sz w:val="28"/>
          <w:szCs w:val="28"/>
          <w:lang w:val="kk-KZ" w:bidi="ar-SA"/>
        </w:rPr>
      </w:pPr>
      <w:r>
        <w:rPr>
          <w:rFonts w:eastAsia="Times New Roman" w:cs="Times New Roman"/>
          <w:b/>
          <w:color w:val="auto"/>
          <w:sz w:val="28"/>
          <w:szCs w:val="28"/>
          <w:lang w:val="kk-KZ" w:bidi="ar-SA"/>
        </w:rPr>
      </w:r>
    </w:p>
    <w:p>
      <w:pPr>
        <w:pStyle w:val="Normal"/>
        <w:spacing w:lineRule="auto" w:line="360"/>
        <w:rPr/>
      </w:pPr>
      <w:r>
        <w:rPr>
          <w:rFonts w:eastAsia="Times New Roman" w:cs="Times New Roman"/>
          <w:b/>
          <w:color w:val="auto"/>
          <w:sz w:val="28"/>
          <w:szCs w:val="28"/>
          <w:lang w:val="kk-KZ" w:bidi="ar-SA"/>
        </w:rPr>
        <w:t xml:space="preserve">КІРІСПЕ </w:t>
      </w:r>
      <w:r>
        <w:rPr>
          <w:rFonts w:eastAsia="Times New Roman" w:cs="Times New Roman"/>
          <w:color w:val="auto"/>
          <w:sz w:val="28"/>
          <w:szCs w:val="28"/>
          <w:lang w:val="kk-KZ" w:bidi="ar-SA"/>
        </w:rPr>
        <w:t xml:space="preserve"> . . . . . . . . . . . . . . . . . . . . . . . . . . . . . . . . .  . .  . . . .  . . .  .. . . . . . . .3 - 7</w:t>
      </w:r>
    </w:p>
    <w:p>
      <w:pPr>
        <w:pStyle w:val="Normal"/>
        <w:spacing w:lineRule="auto" w:line="360"/>
        <w:rPr>
          <w:rFonts w:eastAsia="Times New Roman" w:cs="Times New Roman"/>
          <w:b/>
          <w:b/>
          <w:color w:val="auto"/>
          <w:sz w:val="28"/>
          <w:szCs w:val="28"/>
          <w:lang w:val="kk-KZ" w:bidi="ar-SA"/>
        </w:rPr>
      </w:pPr>
      <w:r>
        <w:rPr>
          <w:rFonts w:eastAsia="Times New Roman" w:cs="Times New Roman"/>
          <w:b/>
          <w:color w:val="auto"/>
          <w:sz w:val="28"/>
          <w:szCs w:val="28"/>
          <w:lang w:val="kk-KZ" w:bidi="ar-SA"/>
        </w:rPr>
        <w:t xml:space="preserve">1 – тарау. Модернизация процестерін  зерттеудің  теориялық  </w:t>
      </w:r>
    </w:p>
    <w:p>
      <w:pPr>
        <w:pStyle w:val="Normal"/>
        <w:spacing w:lineRule="auto" w:line="360"/>
        <w:rPr/>
      </w:pPr>
      <w:r>
        <w:rPr>
          <w:rFonts w:eastAsia="Times New Roman" w:cs="Times New Roman"/>
          <w:b/>
          <w:color w:val="auto"/>
          <w:sz w:val="28"/>
          <w:szCs w:val="28"/>
          <w:lang w:val="kk-KZ" w:bidi="ar-SA"/>
        </w:rPr>
        <w:t xml:space="preserve">                  </w:t>
      </w:r>
      <w:r>
        <w:rPr>
          <w:rFonts w:eastAsia="Times New Roman" w:cs="Times New Roman"/>
          <w:b/>
          <w:color w:val="auto"/>
          <w:sz w:val="28"/>
          <w:szCs w:val="28"/>
          <w:lang w:val="kk-KZ" w:bidi="ar-SA"/>
        </w:rPr>
        <w:t xml:space="preserve">негіздері. </w:t>
      </w:r>
      <w:r>
        <w:rPr>
          <w:rFonts w:eastAsia="Times New Roman" w:cs="Times New Roman"/>
          <w:color w:val="auto"/>
          <w:sz w:val="28"/>
          <w:szCs w:val="28"/>
          <w:lang w:val="kk-KZ" w:bidi="ar-SA"/>
        </w:rPr>
        <w:t xml:space="preserve"> </w:t>
      </w:r>
    </w:p>
    <w:p>
      <w:pPr>
        <w:pStyle w:val="Normal"/>
        <w:numPr>
          <w:ilvl w:val="1"/>
          <w:numId w:val="3"/>
        </w:numPr>
        <w:tabs>
          <w:tab w:val="clear" w:pos="708"/>
          <w:tab w:val="left" w:pos="720" w:leader="none"/>
        </w:tabs>
        <w:spacing w:lineRule="auto" w:line="360"/>
        <w:ind w:left="720" w:right="0" w:hanging="720"/>
        <w:jc w:val="both"/>
        <w:rPr>
          <w:rFonts w:eastAsia="Times New Roman" w:cs="Times New Roman"/>
          <w:color w:val="auto"/>
          <w:sz w:val="28"/>
          <w:szCs w:val="28"/>
          <w:lang w:val="kk-KZ" w:bidi="ar-SA"/>
        </w:rPr>
      </w:pPr>
      <w:r>
        <w:rPr>
          <w:rFonts w:eastAsia="Times New Roman" w:cs="Times New Roman"/>
          <w:color w:val="auto"/>
          <w:sz w:val="28"/>
          <w:szCs w:val="28"/>
          <w:lang w:val="kk-KZ" w:bidi="ar-SA"/>
        </w:rPr>
        <w:t>Саяси  модернизация   теориялары мен типтері . . . . . . . . . . . . . . .  8 - 19</w:t>
      </w:r>
    </w:p>
    <w:p>
      <w:pPr>
        <w:pStyle w:val="Normal"/>
        <w:numPr>
          <w:ilvl w:val="1"/>
          <w:numId w:val="3"/>
        </w:numPr>
        <w:tabs>
          <w:tab w:val="clear" w:pos="708"/>
          <w:tab w:val="left" w:pos="720" w:leader="none"/>
        </w:tabs>
        <w:spacing w:lineRule="auto" w:line="360"/>
        <w:ind w:left="720" w:right="0" w:hanging="720"/>
        <w:jc w:val="both"/>
        <w:rPr>
          <w:rFonts w:eastAsia="Times New Roman" w:cs="Times New Roman"/>
          <w:color w:val="auto"/>
          <w:sz w:val="28"/>
          <w:szCs w:val="28"/>
          <w:lang w:val="kk-KZ" w:bidi="ar-SA"/>
        </w:rPr>
      </w:pPr>
      <w:r>
        <w:rPr>
          <w:rFonts w:eastAsia="Times New Roman" w:cs="Times New Roman"/>
          <w:color w:val="auto"/>
          <w:sz w:val="28"/>
          <w:szCs w:val="28"/>
          <w:lang w:val="kk-KZ" w:bidi="ar-SA"/>
        </w:rPr>
        <w:t>Саясм дамудың  негізгі  шарттары  мен  түрлері  . . . . . . . . . . . . .  19 - 29</w:t>
      </w:r>
    </w:p>
    <w:p>
      <w:pPr>
        <w:pStyle w:val="Normal"/>
        <w:spacing w:lineRule="auto" w:line="360"/>
        <w:jc w:val="both"/>
        <w:rPr>
          <w:rFonts w:eastAsia="Times New Roman" w:cs="Times New Roman"/>
          <w:b/>
          <w:b/>
          <w:color w:val="auto"/>
          <w:sz w:val="28"/>
          <w:szCs w:val="28"/>
          <w:lang w:val="kk-KZ" w:bidi="ar-SA"/>
        </w:rPr>
      </w:pPr>
      <w:r>
        <w:rPr>
          <w:rFonts w:eastAsia="Times New Roman" w:cs="Times New Roman"/>
          <w:b/>
          <w:color w:val="auto"/>
          <w:sz w:val="28"/>
          <w:szCs w:val="28"/>
          <w:lang w:val="kk-KZ" w:bidi="ar-SA"/>
        </w:rPr>
        <w:t xml:space="preserve">2 – тарау. Қазақстан Республикасындағы саяси  модернизацияның  </w:t>
      </w:r>
    </w:p>
    <w:p>
      <w:pPr>
        <w:pStyle w:val="Normal"/>
        <w:spacing w:lineRule="auto" w:line="360"/>
        <w:jc w:val="both"/>
        <w:rPr/>
      </w:pPr>
      <w:r>
        <w:rPr>
          <w:rFonts w:eastAsia="Times New Roman" w:cs="Times New Roman"/>
          <w:b/>
          <w:color w:val="auto"/>
          <w:sz w:val="28"/>
          <w:szCs w:val="28"/>
          <w:lang w:val="kk-KZ" w:bidi="ar-SA"/>
        </w:rPr>
        <w:t xml:space="preserve">                  </w:t>
      </w:r>
      <w:r>
        <w:rPr>
          <w:rFonts w:eastAsia="Times New Roman" w:cs="Times New Roman"/>
          <w:b/>
          <w:color w:val="auto"/>
          <w:sz w:val="28"/>
          <w:szCs w:val="28"/>
          <w:lang w:val="kk-KZ" w:bidi="ar-SA"/>
        </w:rPr>
        <w:t xml:space="preserve">ерекшеліктері.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2.1. Қазақстан  Республикасындағы  жаңа  саяси  құрылым  жасаудың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әлеуметтік – экономикалық  негіздері  . . . . . . . . . . . . . . . . . . . . . . . . 30 - 37</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2.2. Қазақстанда  саяси  жүйені  модернизациялау  ерекшеліктері  . . .    37 - 42</w:t>
      </w:r>
    </w:p>
    <w:p>
      <w:pPr>
        <w:pStyle w:val="Normal"/>
        <w:spacing w:lineRule="auto" w:line="360"/>
        <w:jc w:val="both"/>
        <w:rPr/>
      </w:pPr>
      <w:r>
        <w:rPr>
          <w:rFonts w:eastAsia="Times New Roman" w:cs="Times New Roman"/>
          <w:b/>
          <w:color w:val="auto"/>
          <w:sz w:val="28"/>
          <w:szCs w:val="28"/>
          <w:lang w:val="kk-KZ" w:bidi="ar-SA"/>
        </w:rPr>
        <w:t>ҚОРЫТЫНДЫ</w:t>
      </w:r>
      <w:r>
        <w:rPr>
          <w:rFonts w:eastAsia="Times New Roman" w:cs="Times New Roman"/>
          <w:color w:val="auto"/>
          <w:sz w:val="28"/>
          <w:szCs w:val="28"/>
          <w:lang w:val="kk-KZ" w:bidi="ar-SA"/>
        </w:rPr>
        <w:t xml:space="preserve"> . . . . . . . . . . . . . . . . . . . . . . . . . . . . . . . . . . . .. .  . . . . .      43 -  44</w:t>
      </w:r>
    </w:p>
    <w:p>
      <w:pPr>
        <w:pStyle w:val="Normal"/>
        <w:spacing w:lineRule="auto" w:line="360"/>
        <w:jc w:val="both"/>
        <w:rPr/>
      </w:pPr>
      <w:r>
        <w:rPr>
          <w:rFonts w:eastAsia="Times New Roman" w:cs="Times New Roman"/>
          <w:b/>
          <w:color w:val="auto"/>
          <w:sz w:val="28"/>
          <w:szCs w:val="28"/>
          <w:lang w:val="kk-KZ" w:bidi="ar-SA"/>
        </w:rPr>
        <w:t xml:space="preserve">ПАЙДАЛАНЫЛҒАН ӘДЕБИЕТТЕР  ТІЗІМІ </w:t>
      </w:r>
      <w:r>
        <w:rPr>
          <w:rFonts w:eastAsia="Times New Roman" w:cs="Times New Roman"/>
          <w:color w:val="auto"/>
          <w:sz w:val="28"/>
          <w:szCs w:val="28"/>
          <w:lang w:val="kk-KZ" w:bidi="ar-SA"/>
        </w:rPr>
        <w:t xml:space="preserve"> . . . . . . . . . . . . . . . .     45 - 47 </w:t>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rPr>
          <w:rFonts w:eastAsia="Times New Roman" w:cs="Times New Roman"/>
          <w:b/>
          <w:b/>
          <w:color w:val="auto"/>
          <w:sz w:val="28"/>
          <w:szCs w:val="28"/>
          <w:lang w:val="kk-KZ" w:bidi="ar-SA"/>
        </w:rPr>
      </w:pPr>
      <w:r>
        <w:rPr>
          <w:rFonts w:eastAsia="Times New Roman" w:cs="Times New Roman"/>
          <w:b/>
          <w:color w:val="auto"/>
          <w:sz w:val="28"/>
          <w:szCs w:val="28"/>
          <w:lang w:val="kk-KZ" w:bidi="ar-SA"/>
        </w:rPr>
        <w:tab/>
        <w:tab/>
        <w:tab/>
        <w:t xml:space="preserve">                                   КІРІСПЕ</w:t>
      </w:r>
    </w:p>
    <w:p>
      <w:pPr>
        <w:pStyle w:val="Normal"/>
        <w:spacing w:lineRule="auto" w:line="360"/>
        <w:jc w:val="both"/>
        <w:rPr/>
      </w:pPr>
      <w:r>
        <w:rPr>
          <w:rFonts w:eastAsia="Times New Roman" w:cs="Times New Roman"/>
          <w:b/>
          <w:color w:val="auto"/>
          <w:sz w:val="28"/>
          <w:szCs w:val="28"/>
          <w:lang w:val="kk-KZ" w:bidi="ar-SA"/>
        </w:rPr>
        <w:tab/>
        <w:t xml:space="preserve">Зерттеудің  өзектілігі.  </w:t>
      </w:r>
      <w:r>
        <w:rPr>
          <w:rFonts w:eastAsia="Times New Roman" w:cs="Times New Roman"/>
          <w:color w:val="auto"/>
          <w:sz w:val="28"/>
          <w:szCs w:val="28"/>
          <w:lang w:val="kk-KZ" w:bidi="ar-SA"/>
        </w:rPr>
        <w:t xml:space="preserve">Қазіргі  кезеңдегі  тарихи  дамудың  негізгі  көріністері  тұрғысынан  әлемдегі  кейбір  елдерде  авторитаризм  мен  тоталитарлық  режимдрдің  құлауынан  байқалады. Ал  модернизация  теориясы  тұрғысынан  саяси  даму  билік  пен  қоғам  арасындағы  жаңа  байланыстар  типін  қалыптастыру,  халықтың  көпшілік  бөлігіне  негізгі  шешімдерді  қабылдарда  ықпал  етуге  мүмкіндік  беретін  әлеуметтік – саяси  механизамдерді  құру  болып  табыла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Модернизация»  ұғымы  Батыс  әлеуметтануында  әлеуметтік – саяси,  жалпы  қоғамдық  даму  мінездемесі  ретінде  қолданылады. Яғни  модернизация  термині  жинақталған  мағынада  қолданылады. Біріншіден,  ол  қазіргі  индустриалдық  қоғамның  даму  сатыларының  түрлерін,  екіншіден,  дамушы  мемлекеттердің  ұлттық  дамудың  өндірістік  дамуға  көшу  процесін  айқындай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Жалпы  саяси  ғылымдарда саяси  модернизация  теориялары  XX  ғасырдың  50 – 60 жылдарында  қалыптаса  бастады.  Оның  құрушылары  XIX - XX  ғасырлардың  басындағы  атақты  зерттеушілердің,  сонымен  қатар М.Вебердің  (мінез – құлықты  рационалдау  негізде  дәстүрлі  қоғамнан  қазіргі  қоғамға  өту  бағытында  европалық  мәдениетті  дамыту  идеясын  қозғады),  Ф.Теннистің  және  Э.Дюркгеймнің  (еңбекті  бөлу  негізде  «механикалық  ынтымақтастықтың»  қоғамынан  «органикалық  ынтымақтастық»  қоғамына  өту  эволюциясының  концепциясын  ұсынғандар)  теориялық  мұраларына  сүйенді[1].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Алғашында  модернизция  өзінің  табиғаты  тұрғысынан  Азия,  Африка, Латын  Американың  артта  қалған  елдерінің  өзара  байланыстары  идеясына  сәйкес  қолданылды.  Қазіргі  уақытта  модернизация  теориясы  посттоталитарлық  әлемде  саяси  өзгерістердің  бағыты  мен  мағынасын  көрсетеді.  Өйткені,  өтпелі  кезеңдегі  елдің  саяси  даму  проблемалары  модернизация  теориясында  толық  бейнеленеді.  Яғни,  ол  дәстүрлі  мемлекеттің  артта қалушылығын  жою,  динамикасын  анықтаушы  әртүрлі  схемалар  мен  модельдер  жиынтығы.</w:t>
        <w:tab/>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Модернизация  технологиялық,  экономикалық,  саяси,  әлеуметтік  және  психологиялық  бағыттағы  өзгерістердің  кешенді  процесі.  Қоғам  өмірінің  кез – келген  саласындағы  өзгерістердің  бағытын  айқындайды.  Модернизация  феномені – бұл  саяси  жүйені,  саяси  қызметтің  формасын,  әдісі  мен  құрылымын,  тәсілі  мен  технологиясын,  сонымен  бірге  саяси  мақсаттарды,  доктриналарды,  концепциялар  мен  бағдарламаларды  жетілдірудің,  жаңартудың,  өзгертудің  механизмі.  Модернизация  теориясы – батыстық  даму  деңгейіне  жетуге  бағытталған.  Оны  кейде  вестернизация  деп  те  атай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Демократияландырудың  саясатына  өту  бастамасы  ол  қоғамдық  қатынастарды  модернизациялау  мен  өмір  сүруші  қоғамдық  құрылыстың  сипатын  өзгертуден  басталады.  Демократиялық  саяси  модернизация  қазіргі  қоғамның  әлеуметтік – экономикалық,  саяси  және  басқа  институттардың  жүйесінің  қалыптасуымен байланысты.  Институттық  өзгерістер  нарықтық  экономиканың  қалыптасуы  мен  әлеуметтік  құрылымның  өзгерумен,  әлеуметтік  мобильділік  сипатының  өзгеруімен  әлеуметтік  стратефикацияны  бекітумен  тығыз  байланысты.  Яғни  саяси  модернизация – бұл  қоғамның  демократиялануының  және  билік  пен  қоғам  арасындағы  қатынастардың  ұзақ  та,  күрделі  процесі. </w:t>
      </w:r>
    </w:p>
    <w:p>
      <w:pPr>
        <w:pStyle w:val="Normal"/>
        <w:spacing w:lineRule="auto" w:line="360"/>
        <w:jc w:val="both"/>
        <w:rPr/>
      </w:pPr>
      <w:r>
        <w:rPr>
          <w:rFonts w:eastAsia="Times New Roman" w:cs="Times New Roman"/>
          <w:color w:val="auto"/>
          <w:sz w:val="28"/>
          <w:szCs w:val="28"/>
          <w:lang w:val="kk-KZ" w:bidi="ar-SA"/>
        </w:rPr>
        <w:tab/>
        <w:t xml:space="preserve">Сондай – ақ,  Қазақстанда  да  қазіргі  кезде  көптеген  өзгертулер  мен  жаңартулар  болып  жатыр. Яғни  елімізде  демократиялық  және  саяси  модернизацияның  жаңа  кезеңі  басталды.  Бұған  дәлел  ретінде  мемлекет  басшысы  Н.Ә.Назарбаевтің  төрағалығымен  Қазақстан  Республикасында  демократиялық  реформалар  бағдарламасын  әзірлеу  және  нақтылау  жөніндегі  мемлкеттік  комиссияның  құрылуын  айтуға  болады. Оның  құрамына  мемлекеттік  органдардың  өкілдері,  елімізде  қызмет  ететін  барлық  саяси  партиялардың,  ірі  қоғамдық  бірлестіктердің  басшылары  кірді.  Яғни  өтпелі  кезеңде  ұлттық  ерешелігімзіді  ескере  отырып,  әрдайым  бүгінгі  нақты  жағдаймызды  есепке  ала  отырып,  саяси  жүйемізді  модернизациялаудың  қазақстандық  жолын  қаптастырып  жатырмыз  деп  айтуға  толық  құқығымыз  бар.  </w:t>
      </w:r>
      <w:r>
        <w:rPr>
          <w:rFonts w:eastAsia="Times New Roman" w:cs="Times New Roman"/>
          <w:b/>
          <w:color w:val="auto"/>
          <w:sz w:val="28"/>
          <w:szCs w:val="28"/>
          <w:lang w:val="kk-KZ" w:bidi="ar-SA"/>
        </w:rPr>
        <w:tab/>
      </w:r>
    </w:p>
    <w:p>
      <w:pPr>
        <w:pStyle w:val="Normal"/>
        <w:spacing w:lineRule="auto" w:line="360"/>
        <w:ind w:left="0" w:right="0" w:firstLine="708"/>
        <w:jc w:val="both"/>
        <w:rPr/>
      </w:pPr>
      <w:r>
        <w:rPr>
          <w:rFonts w:eastAsia="Times New Roman" w:cs="Times New Roman"/>
          <w:b/>
          <w:color w:val="auto"/>
          <w:sz w:val="28"/>
          <w:szCs w:val="28"/>
          <w:lang w:val="kk-KZ" w:bidi="ar-SA"/>
        </w:rPr>
        <w:t xml:space="preserve">Тақырыптың  зерттелу  деңгейі. </w:t>
      </w:r>
      <w:r>
        <w:rPr>
          <w:rFonts w:eastAsia="Times New Roman" w:cs="Times New Roman"/>
          <w:color w:val="auto"/>
          <w:sz w:val="28"/>
          <w:szCs w:val="28"/>
          <w:lang w:val="kk-KZ" w:bidi="ar-SA"/>
        </w:rPr>
        <w:t xml:space="preserve"> Саяси  ғылымдағы  саяси  модернизация  теориясы  XX ғасырдың  50 – 60 жылдарында  қалыптасты  деп  атап  өттік.  Оны  зерттеуге  біршама  үлес  қосқан  ғалымдар  арасынан  мыналарды  атап  өтуге  болады:  Г.Алмондтың  және  Д.Пауэллдың  «Салыстырмалы  саясаттану.  «даму  концепциясы»   позициясынан  жақындау»  (1966),  Д.Аптердің  «Модернизацияның  саясаты» (1965),  С.Липсеттің  «Саяси  адам»  (1960),  Л.Пайдың  «Саяси  дамудың  аспектілері.  Антикалық  зерттеулер»  (1966),  Д.Растоудың  «Ұлттың   әлемі»  (1967),  Ш.Эйзенштаттың  «Модернизация:  қарсылық  және  өзгеріс»  (1966),  С.Хантингтонның  «Өзгеруші  қоғамдағы  саяси  тәртіп»  (1968)  және  тағы  сол  сияқты  жұмыстар  модернизация  теорияларын  өгертуге  ерекше  үлес  қосты.  Яғни,  саяси  модернизация  теориясы  бірқатар  Батыс  ғалымдарының  еңбектерінде  жарық  көрді.  Олардың  ішінен  мыналарды атап  өту  керек:  З.Бжезинский,  Р.Будон,  Р.Дарендорф,  Ф.Фукуяма,  П.Штомпки т.б.</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Саяси  модернизация  процесі  екніші  және  үшінші  эшалондық  елдерде,  қуушы  модернизацияның  проблемалары  мен  прспективалары  «үшінші  әлемдік»  социумде  В.А.Красильщиков,  В.П.Гутник,  В.И.Кузнецов,  А.Р.Белоусов,  А.Н.Клепач,  И.А.Шин,  Л.И.Рейспер,   Н.А.Симонии,  К.Л.Сыроежкин,  В.А.Федорова,  Л.М.Энтин,  В.Е.Чиркин,  В.Г.Хорос,  М.А.Чешков,  С.А.Егоров,  Т.Е.Ворожейкинова,  Э.Л.Лебедева,  Е.А.Федякова және  т.б.  ғалымдардың  назарының  басты  объектісіне  айнал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Ал  Қазақстандағы  модернизацияның  даму  барысы жайлы  Н.Ә.Назарбев, А.Х.Бижанов,  К.Н.Бурханов,  С.А.Дьяченко,  Л.И.Кармазинова,  Р.К.Кадыржанов,  М.С.Машан,  Ж.А.Мурзалин,  Д.Н.Назарбаева,  А.Н.Нысанбаев, И.Н.Тасмағамбетов,  А.К. Тілегулова  еңбектерінде  анализ  жасалынған.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Сонымен  қатар  біршама  азшылық  саясаттанушылық  және  мемлекеттілік  еңбектер  ішінен  осы  тақырыпқа  арналған  Е.М.Абенов,  Ю.О.Булуктаева,  Ж.Х.Жүнісова,  Ғ.С.Сапарғалиев, В.Малиновский,  Б.А.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Майлыбаевтің   монографиялары  мен  мақалаларын  ерекше  атап  өту  қажет[2].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Сол  сияқты  мен  де,  осы  тақырыпты  одан  әрі   қарай  жалғастырып,  ғылыми  диссертация  жазып,  мұндағы  кемшіліктерді  түзетуге  тырысамын.  </w:t>
      </w:r>
    </w:p>
    <w:p>
      <w:pPr>
        <w:pStyle w:val="Normal"/>
        <w:spacing w:lineRule="auto" w:line="360"/>
        <w:jc w:val="both"/>
        <w:rPr>
          <w:rFonts w:eastAsia="Times New Roman" w:cs="Times New Roman"/>
          <w:b/>
          <w:b/>
          <w:color w:val="auto"/>
          <w:sz w:val="28"/>
          <w:szCs w:val="28"/>
          <w:lang w:val="kk-KZ" w:bidi="ar-SA"/>
        </w:rPr>
      </w:pPr>
      <w:r>
        <w:rPr>
          <w:rFonts w:eastAsia="Times New Roman" w:cs="Times New Roman"/>
          <w:b/>
          <w:color w:val="auto"/>
          <w:sz w:val="28"/>
          <w:szCs w:val="28"/>
          <w:lang w:val="kk-KZ" w:bidi="ar-SA"/>
        </w:rPr>
        <w:tab/>
        <w:t xml:space="preserve">Зерттеу  жұмысының  мақсаты  мен  міндеті.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Зерттеу  жұмысының  мақсаты – зерттеу  жүргізу  барысында  көптеген  ғылыми  әдебиеттер,  монографиялар мен  мақалаларды  салыстырмалы  талдау  жасай  отырып,  саяси  модернизацияның  шет  елдер  мен  Қазақстандағы  даму  ерекшеліктерін   анықтау.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Осыдан  келіп  зерттеу  жұмысының  мынадай  міндеттері  шығады:</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Модернизация  ұғымының  пайда  болуын анықтау;</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Саяси  модернизация  процесінің  ерекшеліктері  мен  заңдылығын  анықтау;</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Модернизация  теориялары  мен  типтерін  анықтау;</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Қазақстанда  мемлекеттік  биліктің  және  саяси  жүйенің  жаңаруына  президент  институтының  модернизациялық  ықпалын  анықтау;</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Саяси  модернизацияның  дамуы  процесінің  негізгі  объектісі  ретінде  Қазақстанда  президент  институтының ықпалын  зерттеу;</w:t>
      </w:r>
    </w:p>
    <w:p>
      <w:pPr>
        <w:pStyle w:val="Normal"/>
        <w:spacing w:lineRule="auto" w:line="360"/>
        <w:jc w:val="both"/>
        <w:rPr/>
      </w:pPr>
      <w:r>
        <w:rPr>
          <w:rFonts w:eastAsia="Times New Roman" w:cs="Times New Roman"/>
          <w:b/>
          <w:color w:val="auto"/>
          <w:sz w:val="28"/>
          <w:szCs w:val="28"/>
          <w:lang w:val="kk-KZ" w:bidi="ar-SA"/>
        </w:rPr>
        <w:tab/>
        <w:t xml:space="preserve">Ғылыми  жаңалығы. </w:t>
      </w:r>
      <w:r>
        <w:rPr>
          <w:rFonts w:eastAsia="Times New Roman" w:cs="Times New Roman"/>
          <w:color w:val="auto"/>
          <w:sz w:val="28"/>
          <w:szCs w:val="28"/>
          <w:lang w:val="kk-KZ" w:bidi="ar-SA"/>
        </w:rPr>
        <w:t>Зерттеу   жұмысының  барысында  мен  мынадай  жағдайларға  көз  жеткіздім:</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Модернизациялық  процестер  көптеген  елдерде  авторитарлық  және   тоталитарлық  режимдерден  демократиялық  режимдерге  өту  барысында  көрініс береді екен.</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Модернизация  теориясы  қоғамдық  қайта  құру  сатысын  және  қазіргі  қоғамға  өту  процесін білдіреді.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Саяси  даму  әлеуметтік  өзгерістердің  көп   жақты  процестерінің  бір  аспектісі.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Қазақстанда  саяси  құрылымдарды  жасауда  Елбасының  ықпалының  зор екендігін  байқадық.  </w:t>
      </w:r>
    </w:p>
    <w:p>
      <w:pPr>
        <w:pStyle w:val="Normal"/>
        <w:spacing w:lineRule="auto" w:line="360"/>
        <w:jc w:val="both"/>
        <w:rPr/>
      </w:pPr>
      <w:r>
        <w:rPr>
          <w:rFonts w:eastAsia="Times New Roman" w:cs="Times New Roman"/>
          <w:b/>
          <w:color w:val="auto"/>
          <w:sz w:val="28"/>
          <w:szCs w:val="28"/>
          <w:lang w:val="kk-KZ" w:bidi="ar-SA"/>
        </w:rPr>
        <w:tab/>
        <w:t xml:space="preserve">Зерттеудің  объектісі. </w:t>
      </w:r>
      <w:r>
        <w:rPr>
          <w:rFonts w:eastAsia="Times New Roman" w:cs="Times New Roman"/>
          <w:color w:val="auto"/>
          <w:sz w:val="28"/>
          <w:szCs w:val="28"/>
          <w:lang w:val="kk-KZ" w:bidi="ar-SA"/>
        </w:rPr>
        <w:t xml:space="preserve">Бұл  зерттеу  жұмыссының  объектісі  саяси  модернизация,  сонымен  қатар   онда  қазақстандық  және  шетелдік  тәжірбиелерді  салыстыру. </w:t>
      </w:r>
    </w:p>
    <w:p>
      <w:pPr>
        <w:pStyle w:val="Normal"/>
        <w:spacing w:lineRule="auto" w:line="360"/>
        <w:jc w:val="both"/>
        <w:rPr/>
      </w:pPr>
      <w:r>
        <w:rPr>
          <w:rFonts w:eastAsia="Times New Roman" w:cs="Times New Roman"/>
          <w:color w:val="auto"/>
          <w:sz w:val="28"/>
          <w:szCs w:val="28"/>
          <w:lang w:val="kk-KZ" w:bidi="ar-SA"/>
        </w:rPr>
        <w:tab/>
      </w:r>
      <w:r>
        <w:rPr>
          <w:rFonts w:eastAsia="Times New Roman" w:cs="Times New Roman"/>
          <w:b/>
          <w:color w:val="auto"/>
          <w:sz w:val="28"/>
          <w:szCs w:val="28"/>
          <w:lang w:val="kk-KZ" w:bidi="ar-SA"/>
        </w:rPr>
        <w:t xml:space="preserve">Жұмыстың  құрылымы.  </w:t>
      </w:r>
      <w:r>
        <w:rPr>
          <w:rFonts w:eastAsia="Times New Roman" w:cs="Times New Roman"/>
          <w:color w:val="auto"/>
          <w:sz w:val="28"/>
          <w:szCs w:val="28"/>
          <w:lang w:val="kk-KZ" w:bidi="ar-SA"/>
        </w:rPr>
        <w:t xml:space="preserve">Зерттеу  жұмысы   кіріспе  бөлімнен,  үлкен  екі  тараудан,  әрбір  тарау  екі  бөлімнен,  қорытынды  бөлім  мен  пайдаланылған  әдебиеттер  тізімінен  тұрады.  </w:t>
      </w:r>
      <w:r>
        <w:rPr>
          <w:rFonts w:eastAsia="Times New Roman" w:cs="Times New Roman"/>
          <w:b/>
          <w:color w:val="auto"/>
          <w:sz w:val="28"/>
          <w:szCs w:val="28"/>
          <w:lang w:val="kk-KZ" w:bidi="ar-SA"/>
        </w:rPr>
        <w:t xml:space="preserve"> </w:t>
      </w:r>
    </w:p>
    <w:p>
      <w:pPr>
        <w:pStyle w:val="Normal"/>
        <w:spacing w:lineRule="auto" w:line="360"/>
        <w:jc w:val="both"/>
        <w:rPr>
          <w:rFonts w:eastAsia="Times New Roman" w:cs="Times New Roman"/>
          <w:b/>
          <w:b/>
          <w:color w:val="auto"/>
          <w:sz w:val="28"/>
          <w:szCs w:val="28"/>
          <w:lang w:val="kk-KZ" w:bidi="ar-SA"/>
        </w:rPr>
      </w:pPr>
      <w:r>
        <w:rPr>
          <w:rFonts w:eastAsia="Times New Roman" w:cs="Times New Roman"/>
          <w:b/>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b/>
          <w:b/>
          <w:color w:val="auto"/>
          <w:sz w:val="28"/>
          <w:szCs w:val="28"/>
          <w:lang w:val="kk-KZ" w:bidi="ar-SA"/>
        </w:rPr>
      </w:pPr>
      <w:r>
        <w:rPr>
          <w:rFonts w:eastAsia="Times New Roman" w:cs="Times New Roman"/>
          <w:b/>
          <w:color w:val="auto"/>
          <w:sz w:val="28"/>
          <w:szCs w:val="28"/>
          <w:lang w:val="kk-KZ" w:bidi="ar-SA"/>
        </w:rPr>
      </w:r>
    </w:p>
    <w:p>
      <w:pPr>
        <w:pStyle w:val="Normal"/>
        <w:spacing w:lineRule="auto" w:line="360"/>
        <w:jc w:val="center"/>
        <w:rPr>
          <w:rFonts w:eastAsia="Times New Roman" w:cs="Times New Roman"/>
          <w:b/>
          <w:b/>
          <w:color w:val="auto"/>
          <w:sz w:val="28"/>
          <w:szCs w:val="28"/>
          <w:lang w:val="kk-KZ" w:bidi="ar-SA"/>
        </w:rPr>
      </w:pPr>
      <w:r>
        <w:rPr>
          <w:rFonts w:eastAsia="Times New Roman" w:cs="Times New Roman"/>
          <w:b/>
          <w:color w:val="auto"/>
          <w:sz w:val="28"/>
          <w:szCs w:val="28"/>
          <w:lang w:val="kk-KZ" w:bidi="ar-SA"/>
        </w:rPr>
        <w:t xml:space="preserve">1 – тарау. МОДЕРНИЗАЦИЯ  ПРОЦЕСТЕРІН  ЗЕРТТЕУДІҢ </w:t>
      </w:r>
    </w:p>
    <w:p>
      <w:pPr>
        <w:pStyle w:val="Normal"/>
        <w:spacing w:lineRule="auto" w:line="360"/>
        <w:jc w:val="center"/>
        <w:rPr/>
      </w:pPr>
      <w:r>
        <w:rPr>
          <w:rFonts w:eastAsia="Times New Roman" w:cs="Times New Roman"/>
          <w:b/>
          <w:color w:val="auto"/>
          <w:sz w:val="28"/>
          <w:szCs w:val="28"/>
          <w:lang w:val="kk-KZ" w:bidi="ar-SA"/>
        </w:rPr>
        <w:t xml:space="preserve">                                      </w:t>
      </w:r>
      <w:r>
        <w:rPr>
          <w:rFonts w:eastAsia="Times New Roman" w:cs="Times New Roman"/>
          <w:b/>
          <w:color w:val="auto"/>
          <w:sz w:val="28"/>
          <w:szCs w:val="28"/>
          <w:lang w:val="kk-KZ" w:bidi="ar-SA"/>
        </w:rPr>
        <w:t>ТЕОРИЯЛЫҚ  НЕГІЗДЕРІ.</w:t>
      </w:r>
    </w:p>
    <w:p>
      <w:pPr>
        <w:pStyle w:val="Normal"/>
        <w:numPr>
          <w:ilvl w:val="1"/>
          <w:numId w:val="2"/>
        </w:numPr>
        <w:tabs>
          <w:tab w:val="clear" w:pos="708"/>
          <w:tab w:val="left" w:pos="720" w:leader="none"/>
        </w:tabs>
        <w:spacing w:lineRule="auto" w:line="360"/>
        <w:ind w:left="720" w:right="0" w:hanging="720"/>
        <w:jc w:val="center"/>
        <w:rPr>
          <w:rFonts w:eastAsia="Times New Roman" w:cs="Times New Roman"/>
          <w:b/>
          <w:b/>
          <w:color w:val="auto"/>
          <w:sz w:val="28"/>
          <w:szCs w:val="28"/>
          <w:lang w:val="kk-KZ" w:bidi="ar-SA"/>
        </w:rPr>
      </w:pPr>
      <w:r>
        <w:rPr>
          <w:rFonts w:eastAsia="Times New Roman" w:cs="Times New Roman"/>
          <w:b/>
          <w:color w:val="auto"/>
          <w:sz w:val="28"/>
          <w:szCs w:val="28"/>
          <w:lang w:val="kk-KZ" w:bidi="ar-SA"/>
        </w:rPr>
        <w:t>Саяси модернизация  теориялары  мен  типтері.</w:t>
      </w:r>
    </w:p>
    <w:p>
      <w:pPr>
        <w:pStyle w:val="Normal"/>
        <w:spacing w:lineRule="auto" w:line="360"/>
        <w:ind w:left="708" w:right="0" w:hanging="0"/>
        <w:jc w:val="center"/>
        <w:rPr>
          <w:rFonts w:eastAsia="Times New Roman" w:cs="Times New Roman"/>
          <w:b/>
          <w:b/>
          <w:color w:val="auto"/>
          <w:sz w:val="28"/>
          <w:szCs w:val="28"/>
          <w:lang w:val="kk-KZ" w:bidi="ar-SA"/>
        </w:rPr>
      </w:pPr>
      <w:r>
        <w:rPr>
          <w:rFonts w:eastAsia="Times New Roman" w:cs="Times New Roman"/>
          <w:b/>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Саяси  модернизация  қазіргі  саяси  институттарды,  практикалардың,  сонымен  қатар  қазіргі  саяси  құрылымның  қалыптасуы,  дамуы  және  тарауы  ретінде  анықтауға  болады.  Қазіргі  саяси  институт  пен  практиканы – демократиясы  дамыған  елдердің,  саяси  институттың  көшірмесі  деп  емес,  өзгеруші  шарттарға  саяси  жүйенің  қабілеттілігі мен  бара – бар  әсерін  қамтамасыз  етуге  қабілетті  институттар  мен  практикалар деп  түсіну  қажет.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Бірақ,  батыстық  саясаттануда  саяси  модернизация  процесінің  қозғаушы  күшіне  қатысты  біріккен  пікірлер   жоқ.  Г.Алмондтың  және  Л.Пайдың  еңбектері  қабылданған.  Олардың  еңбектері  бойынша  саяси  модернизация  барлық  әлеуметтік  ағзалардың  тұрақтылығы   мен  тиімділігін  қамтамасыз  ететін,  саяси  жүйені  орындайтын  функцияны  әрдайым  жүзеге  асыратын процеске  келіп  тіреледі.  Олар  осы  функционалды  тәсілге  сүйене  отырып,  саяси  институттардың  функциясы  мен  сапа  жүйесінің  өзгеруі  үш  процестен  тұрады:  а) саяси жүйедегі  институттардың  құрылымдық  дифференсациясы  мен  олардың  функцияларын  арнайыландыру; б)   саяси  жүйелердің  модернизациялануы  мен өмір сүруге  қабілеттіліктерінің  өсуі  (Л.Пай);  в)  тең  құқықтыққа  деген  тенденция.  Тең  құқықтық  тенденциясы  әртүрлі  әлеуметтік  топтардың  саяси  қатысуының  барлығына  қойылған  шектеулерді  алып  тастауда,  барлық  азаматтарға  мемлекеттік  орындарға  ие  болуына  мүмкіндік  беруде  көрінеді[3].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Саяси  модернизацияға  ықпал  ететін  факторлар  қатарына  мыналар  жатады: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географиялық  фактор;</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геосаяси  жағдай,  тұрғындардың  тығыздығы,  тұрғындардың  ұлттық  құрамы,  демографиялық  көрсеткіштер;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ресурстар  көлемі,  құрылысты  жұмылдыруға  және  институттандыруға  жұмылдыратын;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өтпелі  кезеңінің  құрылымдық  және  арнаулы  ахуалдары  және  экономикалық  факторлар;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тарихи,  мәдени  дәстүрлер.  Дәстүрлі  әлеуметтік  саяси  құрылымдар,  саяси  мәдениет;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потенциал  және  ұлттық  элитаның  мүмкіндігі.  Билікке  талпынушының,  ресми емес  топтың  барлығының  ықпал  ету  деңгейі.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Саяси  модернизация  теориясында  осы  күнге  дейін  социолистік  және  социолистік  дәуірден  кейінгі  елдердің  трансформациялануының  теориялық  негіздері  жоқ.  Әлемдегі  модернизациялаудың  тәжірбиесі  мынадай  болған.  Мысалы,  Италия  фашистік  тәртіптен,  Германия  нацистік  тәртіптен  кейін  трансформациялануға  ұшыраған.  Бұл  туралы  Ресей  ғалымы  Бутенко  былай  деп  жазды:  «Батыс  және  отандық  саясаттануда  коммунистік  өңі  бар  тоталитаризмнің  күйреуін  алдын  ала  көре  алмауы  80 – жылдың  соңы  мен  90 – жылдың  басындағы  оқиғаларды  анық  пайымдай  білмеуі  тоталитарлық  тәптіптің  демократияға  өту  кезеңінде  оның  жолдары  мен  әдістері  жайлы  пайдалы  кеңес  бере алмауы  кейін  өз  зардаптарын  шеккізді».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Белгілі  социолог  Р.Дарендорф  демократияға  төнетін  екі  қауіпті  атап  өтті: біріншіден,  жаңа  жас  демократиялық  елдер  өз  даму  жолдарын  осыған  дейін  жауыздық  жасағандарды  жауапқа  тартудан  бастады.  Екіншіден,  сот  билігі  саяси  күштердің  жетімтігіне  айнала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Латын  Америкасындағы  сайлау  арқылы  билік  басына  келген  үкімет  осы екі  қатені  де  қайталады,  яғни  заң  билігін  орнатудағы  дәрменсіздік,  көптеген  демократиялық  құрылымның  әлсіздігін  көрсетті.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Орыс  ғалымы  А.Демидов  пікірі  бойынша  модернизацияның  мынадай  бағыттары  бар: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қоғамның  және  оның  технологиялық  жүйесінің  индустризациялануы  мен  ақпараттандарылуы;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экологиялық  қоғамның  қалыптсауы;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демократияландыру  тұрғындардың  қоғамдық  істерді  басқарудың  кеңеюі.  Саяси  биліктің  бақылауда  болуы,  биліктің  қоғам  алдындағы  жауаптылығы;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әлеуметтік  сала  параметрлерінің  радикалды  өзгеруі. Тұрғындардың  басым   көпшілігінің  әл – ауқатының  артуы,  байлар  мен  кедейлер  араларында  айырмашылықтың  азаюы;</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билікті  алуына  барынша  мүмкіндіктердің  жасалуы,  олардың  сипатының  жоғары  болуы;</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адам  бостандығының  кеңеюі,  таңдау  мүмкіндігінің  артуы[4].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Саясаттану  ғылымында  модернизацияның  бірнеше  теориялары  қалыптасқан.  Соның  ішіндегі  консервативті бағыт – саяси  құрылымдардың  мазмұны  мен  түрлеріне  қарамастан,  олардың  өзгеріссіз  тұрақты  және  орнықты  саяси  құрылымдар   ретінде  қабылдауын  ұсынады.  Саяси  модельдердің  консервативті  теорияларының  жағымды  жағы:  тәртіп,  ұлттық  бірлік  және  нарыққа  өте  алатын  саяси  тәртіптің  қажеттілігін  мойындауы. </w:t>
      </w:r>
    </w:p>
    <w:p>
      <w:pPr>
        <w:pStyle w:val="Normal"/>
        <w:spacing w:lineRule="auto" w:line="360"/>
        <w:ind w:left="0" w:right="0" w:firstLine="708"/>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Саяси  модернизация  теориалырында  саяси  институттың  бекемдігі  мен  тұрақтылығы  идеясын  С.Хантингтон  ұсынған  болатын.  Оның  пікірі  бойынша  «Халықтың  тым саяси  белсенділігі  жаңартуларды  баяулатуы  мүмкін.  Сол  себепті  зиялы  қауым  мұндай  белсенділікке  қаншалықты  дәрежеде  рұқсат   беруді  шешуі  керек»  деп  санайды.  </w:t>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Консервативтік  бағытты  жақтаушылар  бірінші  кезекте  орталықтанған  институттың  көмегімен  саяси  тәртіпті  қамтамасыз  етуге  көңіл  бөлді.  </w:t>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Либералдық  бағыттың  өкілдері – теңдікке  бейімделген  саяси  жүйені  ұсына  отырып,  ол халықтың  әрқашан  өзгеріп  тұратын   әлеуметтік  және  саяси талаптарына  жауап  беретін  жүйенің  қалыптасқандығын  айқындауға  тырысты[5].  </w:t>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Посттоталитарлық  кеңістікте  демократиялау  процесі  әлі  аяқталған  жоқ.  Ресей  ғалымы  А. Кулик  атап  өткендей  «билік  жүйесінің  өзі  әлі  де  демократияның  жалпы  қабылданған  белгілеріне  сай  келмейді.  Оның  ішіндегі  маңыздылығы  биліктің  жариялығы   және  оның  қоғам  алдындағы  жауапкершілігі.  Билікке  тегеурінді   қоғамдық  бағыттың  орнатылуы».  Ғалым  оны  азаматтық  қоғамның  әлсіздігі  арқасында  қалыптаса  алмаған  мемлекетің  орнына  келген  тәртіп  жүйесі  ретінде  сипатталады.  Мұндай  тәртіптің  белгілеріне  атқарушы  билік  өкілеттілігінің  өте  жоғары  болуы.  Саяси  және  экономикалық  зиялалардың  біріктірілуі,  зиялылардың   қолында  экономикалық  және  ақпараттық  билік  шоғырландырылған.  </w:t>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Модернизация  теориясының   дамуы  үш   кезеңнен  тұрады:  50 – 60 ж.ж., 60 – 70  ж.ж.  және  80 – 90  ж.ж. </w:t>
      </w:r>
    </w:p>
    <w:p>
      <w:pPr>
        <w:pStyle w:val="Normal"/>
        <w:spacing w:lineRule="auto" w:line="360"/>
        <w:ind w:left="0" w:right="0" w:firstLine="708"/>
        <w:jc w:val="both"/>
        <w:rPr/>
      </w:pPr>
      <w:r>
        <w:rPr>
          <w:rFonts w:eastAsia="Times New Roman" w:cs="Times New Roman"/>
          <w:i/>
          <w:color w:val="auto"/>
          <w:sz w:val="28"/>
          <w:szCs w:val="28"/>
          <w:lang w:val="kk-KZ" w:bidi="ar-SA"/>
        </w:rPr>
        <w:t>Модернизациялаудың  бірінші  кезеңі.</w:t>
      </w:r>
      <w:r>
        <w:rPr>
          <w:rFonts w:eastAsia="Times New Roman" w:cs="Times New Roman"/>
          <w:color w:val="auto"/>
          <w:sz w:val="28"/>
          <w:szCs w:val="28"/>
          <w:lang w:val="kk-KZ" w:bidi="ar-SA"/>
        </w:rPr>
        <w:t xml:space="preserve">  «50 – 60 – шы  жылдардағы  үлгідегі»  теориялық  модернизация  әмбебаптылық  сияқты  әдіснамалық  жорамалына  негізделеді.  Барлық  елдің  және  халықтың  дамуы  әмбебап  ретінде  қаралды,  яғни  бір  сатысы  мен  заңдылығы  бар  бір бағытта  жүзеге  асырылуы  ретінде  қарастырылады.  Ұлттық  ерекшеліктердің  бар  екендігі  мойындалды.  Бірақ,  олар  болмашы  мәнге  ие  деп  есептеледі.  </w:t>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Модернизация  дәстүрлі  қоғамнан  қазіргі  қоғамға  өту  барысындағы  даму  процесі  ретінде  ұсынылды.  50 – 60  жылдары  модернизация  теориясының  көптеген  авторлары  технологиялық  детерменизм  идеясынан  бастау  алған.  Олар  қоғамдық  дамудың  негізінде  өмірдің  деңгейін  жоғарлатуға  және  әлеуметтік  мәселелерді  шешуде  экономиканың  технологиядағы  прогресі  жатыр  деп  есептеді  (осы  кезеңде  осыған  ұқсас  жормалдарға  негізделген  индустриалды  қоғамның  теориясы  құрылғанын  айта  кету  қажет;  бұл  теориялар  У.Ростоудың,  Р.Аронның,  Д. Беллдің  және  т.б.  еңбектерінде  дамыды).  Ғылыми  техникалық  прогрестің  көмегі  мен  дәстүрлі  құндылық  пен  қоғамдық  құрылымнан  қазіргі  рационалды  құндылыққа  өту  жолымен  қоғамды  «замандастыру»  жүзеге  асады[6].  </w:t>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Әлде  қайда  дамыған  АҚШ – ты  модернизация  теориясын  ұсынған  қазіргі  заманғы  ел  деп  есептейді.  Бірақ  артта  қалған  елдер  алдыңғы  қатарлы  мемлекеттердің  «қазіргі  заманға  сай»  деңгейіне  жету  мүмкіндігі  болды.  Модернизация  теориясы  осы  мәселелерді  шешу  әдістері  мен  жолдарын  түсіндірді.  Ол  үшін  «артта қалған»  қоғам  қаншалықты  «идеалға»  сәйкес  келетіндігі  анықталды,  кейбір  ұлттық  ерекшеліктер  анықталып,  мәселелерді  шешу  жолдары  қарастырылды.  </w:t>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Сонымен,  модернизация  теориясының  бірінші  кезеңінің  негізгі  ерекшелігі  телеологизм  мен  евроцентризм  болды.  Мұны  сол  кезеңде  туындаған  модернизацияның  кейбір  анықтамалары  куәландырады.  Соның  ішінде,  ірі  зерттеушілердің  бірі  Ш.Эйзенштандт  модернизацияны  келесідей  етіп  анықтады:  «Тарихи  жаңарту – бұл   XVII - XIX  ғасырларда  Батыс  Европада  және  Солтүстік  Америкада  дамып,  кейіннен  басқа  европалық  елдерге,  ал  XIX - XX   ғасырларда  Оңтүстік  Американдық,  Азиялық  және  Африкалық  континентке  тараған  әлеуметтік,  экономикалық  және  типтегі  бағыттардың  өзгеру  процесі.   В.Мур  осыған  етіп  анықтма  береді:  «Модернизация  дәстүрлі  демодернистік  қоғамның  саяси  тұрақтылығымен  сипатталатын,  алдыңғы  қатарлы, экономикасы  гүлденген  Батыс  халқына  тән  әлеуметттік  ұйымға  барлығын  қамти  отырып,  өтті  болып  табылады[7]. </w:t>
      </w:r>
    </w:p>
    <w:p>
      <w:pPr>
        <w:pStyle w:val="Normal"/>
        <w:spacing w:lineRule="auto" w:line="360"/>
        <w:ind w:left="0" w:right="0" w:firstLine="708"/>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Осы  ерекшеліктердің  көмегі  мен  теория  үлкен  қолданбалы  мәнге  ие  болады:  оның  атағы,  мысалы,  АҚШ – тың  ішкі  саясатына  қызмет  көрсту  үшін  нәтижелі  қолданылды.  </w:t>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Бұл  ерекшеліктер  зерттеушілерді  саяси  модернизацияның  мазмұнына  «замандастырудың»  жалпы  процесінің  бөлігі  ретінде  қарауды  қамтамасыз  етті.  Саяси  модернизация  теориясының  дамуының  бірінші  кезеңі  төмендегідей  болды: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Батыстық   үлгімен  дамушы  елдердің  демократизациялануы  (білім  беру  немесе  ұлттық  мемлекеттерді  тереңдету,  билік  органдарының  өкілдерін  құру,  сайлау  институтын  құру);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Құндылық  жүйесінің  (жеке  құндылықтардың  дамуы)  және билікті  заңдастыру  әдістерінің  өзгеруі.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Саяси  модернизация  теориясының  өкілдері   дамушы  елдердегі  бұл  процестің  қолайлы  және  қолайсыз  жақтарын  бөлді.  Қолайлылардың  ішінен  «үшінші  әлем»  елдерінің  табысты  әлеуметтік – экономикалық  дамуы,  сонымен  қатар,  Батыс  Европа  және  АҚШ  белсенді  қызметтестігі  аталды.  Қолайсыздардың  ішінен  дастүрлі  қоғамның  элементтерін  сақтап  қалу,  ұлттық   әлеуметтік  қабаттың  және  өндірістің  ұлттық  секторының  болуы  белгіленді.  Осы  теорияны  жақтаушылардың  пікірінше  модернизация  барысында  қолайсыз  факторлар  біртіндеп  жойылуы  керек  еді[8].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60 – шы  жылдардағы  саяси  оқиғалар  модернизация  теориясының  жүзеге  аспағандығын  және әрі  қарай  өңделу  керектігін  демонстрациялады.  Бұл  оқиғалар  сын  толқынын  туғызды.  Осы  аймақта  оны  екі  бағытқа  бөлуге  бола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Біріншіден,  негізінен  дамушы  елдердің  өкілдері  мен  жүзеге  асатын  модернизациялаудың  радикалды  сыны,  сонымен  қатар,  60 – шы  жылдары  Батыс  Европадағы  солшыл  қозғалыстары.  Олардың  ойынша  модернизация  теориясы  елдендіруді  ақтады.  Олар  Батыс  экспанциясына,  жаңартуға  қарсы  шықт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Екіншіден,  «артта қалу  теориясының»  аумағында  дамитын  модернизацияның  сыны,  олардың  өкілдері   негізінен  Батыс  және  кейбір дамушы  елдердің  солшыл  радикалдары  болды.  Олар   модернизация  теориясының  даму  бейнесін  қысқартқаны  үшін  берілген  теория  қарастырылатын  қоғамның  арнайылығын,  мәдениеттің  ерекшелігін  жеткіліксіз  ескергені  және  жаңа  қатынастардың  тежелу  механизмдерін  түсіндіре алмағаны үшін сыналады. Бұл   зерттеушілер  батыстық  үлгідегі  модернизация артта  қалушылықтың,  тәуелділіктің  консервациясына,  экономикалық  құрылымның  бұзылуына,  экологиялық  ортаның  бұзылуына  және  әлеуметтік  шиеленістерге  алып  келеді  деп  есептеді[9].  </w:t>
      </w:r>
    </w:p>
    <w:p>
      <w:pPr>
        <w:pStyle w:val="Normal"/>
        <w:spacing w:lineRule="auto" w:line="360"/>
        <w:jc w:val="both"/>
        <w:rPr/>
      </w:pPr>
      <w:r>
        <w:rPr>
          <w:rFonts w:eastAsia="Times New Roman" w:cs="Times New Roman"/>
          <w:color w:val="auto"/>
          <w:sz w:val="28"/>
          <w:szCs w:val="28"/>
          <w:lang w:val="kk-KZ" w:bidi="ar-SA"/>
        </w:rPr>
        <w:tab/>
      </w:r>
      <w:r>
        <w:rPr>
          <w:rFonts w:eastAsia="Times New Roman" w:cs="Times New Roman"/>
          <w:i/>
          <w:color w:val="auto"/>
          <w:sz w:val="28"/>
          <w:szCs w:val="28"/>
          <w:lang w:val="kk-KZ" w:bidi="ar-SA"/>
        </w:rPr>
        <w:t>Модернизациялаудың  екінші  кезеңі.</w:t>
      </w:r>
      <w:r>
        <w:rPr>
          <w:rFonts w:eastAsia="Times New Roman" w:cs="Times New Roman"/>
          <w:color w:val="auto"/>
          <w:sz w:val="28"/>
          <w:szCs w:val="28"/>
          <w:lang w:val="kk-KZ" w:bidi="ar-SA"/>
        </w:rPr>
        <w:t xml:space="preserve"> Модернизация  теориясының  дамуының  екніші  кезеңі  саяси,  әлеуметтік  және  экономикалық  дамудың  әртүрлі  факторларына  негізделген  түсініктердің  пайда  болуымен  сипатталады.  Осы  преиодтың  көптеген  жұмыстарына  евроцентризмнен  кету  тән  болды.  Экономикалық  өсуді  және  әлеуметтік  экономикалық  прогрестің  жүзеге  асыру  көзқарасынан  «үшінші  әлемнің»  елдерінде  тиімді  демократизациялану  туралы  тезистер  сұрақ  болып  алынды.</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Осы  кезеңнің  модернизация  теориясының  өкілдері  көңілдерін  негізінен  әлеуметтік – экономикалық  прогресс  үшін  сілтеме  сияқты  саяси  дамудың  тұрақтылығы  мәселесіне  аударды.  Оқымыстылар  мұндай  тұрақтылықты  ұстап  тұру  үшін  әртүрлі  жолдар  тауып  отырды.  Модернизация  теориясына  арналған  әдибиеттерде  екі  бағыт  қарастырылады.  Оның  өкілдері  тұрақтылық  факторы  туралы  сұраққа  әр түрлі  жауап  берген: «консервативті»  және  «либерал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Консервативті»  бағыттың  өкілдері  (С.Хантингтон,  Дж. Нельсон,  Х.Линц  және  т.б.)  модернизацияның  басты  мәселесі -  тұрғындарды   жұмылдырудың  арасындағы  дау,  оның  саяси  өмірге  және  институттарға  енуі,  олардың  қызығушылықтарын  артикулдап  агрегаттауға  қажетті  құрылым  мен  механизмнің  болуы  болып  табылады.  Сонымен  қатар  бұқараны  басқаруға  дайындықсыздығы,  билік  институттарын  қолдана  білмеу  саяси  тәртіптің  тұрақсыздануына   алып  келеді.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С.Хантингтон  өзінің  «Өзгеруші  қоғамдары  саяси  тәртіп»  деген  жұмысында,  «саяси  модернизацияның  басты  мақсаты – демократизация  деңгейіне  емес,  мықтылық   пен  ұйымдастыру  деңгейіне  негізделген  өзгеруші  шарттарға  саяси  институттарды  бейімдеу  қабілеті»  деп  жазды.   Өзгеру  сатысында  тәртіпті  қадағалайтын  тек  қана  қатты  авторитарлы  режим  рынокқа  және  ұлттық  бірлікке  өтуді  қамтамасыз  етіп,  өзгерту  үшін  қажетті  ресурстарды  біріктіруге   қабілетті.  С.Хантингтон  қайта  қалыптастыруға  қолайлы  бірнеше  шарттарды  бөліп  қарастырды,  соынмен  қатар,  өтпелі  дәуірдің  авторитарлы  билеушілері  үшін  (кеңестер)  қалыптастырды.  Шарттар  ме  «кеңестер»  саяси  күштердің  орналасуы  мен  конъюктурасын  ескеретін  жетік  саясатқа  алып  келеді.</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Либералды»  бағытты  жақтаушылар (Р.Даль,  Г.Алмонд,  Л.Пай  т.б.)  модеризацияны  тұрғындардың  әлеуметтік  жұмылдыруы  мен  интеграциясын  саяси бірлікке  идентификациялау  жолымен  ашық  әлеуметтік  және  саяси  жүйені  қалыптастыру  деп  түсінді.  Олар  тұрғындардың  саяси  билікке  қызығу  дәрежесі  саяси  модернизацияның  ең  басты  сыны  деп  есептеді.  Модернизацияның  сипаты  мен  динамикасы бос  элиталардың  ашық  бәсекелестігене  және  қатардағы  азаматтардың  саяси  процеске  қызығу  дәрежесіне  тәуелді.  Олардың  пікірінше  т ұрақтылық  пен  тәртіпті  және  бұқараның  шоғырлануы  модерниацияның  табысты  шарты  болып  табылады.  осы  бағыттың   өкілдері  осы  оқиғалардың  дамуының  келесі  нұсқаларын  бөліп  қарастырды: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қатардағы  азаматтардың  қатысуынан  элиталардың  бәсекелестік  приоритетінде  қоғамды  демократизациялау  және  реформаларды  жүзеге  асыру үшін  оптималды  алғышарттар  орнайды;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негізгі  бұқаралық  тұрғындардың  төменгі  белсенділігі  кезінде  элиталардың  бәсекелестік  рөлінің  тереңдеу  шартында  авторитарлы  режимдердің  орнауының  және қайта  құрудың тежелуінің  алғышарттары  қалыптасады;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элиталардың  жарысында  тұрғындардың  саяси  қатысуының  басым  болуы  қайта  түзілуді  бәсеңдетуге  итермелейтін  ахлократиялық  тенденциялардың  өсуін  қаматамсыз  етеді;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элиталардың  жарысын  және  тұрғындардың  саяси  қатысуын  бір мезгілде  азайту  (минимизация)  түсініксіздікке  алып  келеді,  социум  мен  саяси  жүйенің  дезинтеграциясы  диктатураның  орнауына  қабілеттендіріледі[10].  </w:t>
      </w:r>
    </w:p>
    <w:p>
      <w:pPr>
        <w:pStyle w:val="Normal"/>
        <w:spacing w:lineRule="auto" w:line="360"/>
        <w:jc w:val="both"/>
        <w:rPr/>
      </w:pPr>
      <w:r>
        <w:rPr>
          <w:rFonts w:eastAsia="Times New Roman" w:cs="Times New Roman"/>
          <w:color w:val="auto"/>
          <w:sz w:val="28"/>
          <w:szCs w:val="28"/>
          <w:lang w:val="kk-KZ" w:bidi="ar-SA"/>
        </w:rPr>
        <w:tab/>
      </w:r>
      <w:r>
        <w:rPr>
          <w:rFonts w:eastAsia="Times New Roman" w:cs="Times New Roman"/>
          <w:i/>
          <w:color w:val="auto"/>
          <w:sz w:val="28"/>
          <w:szCs w:val="28"/>
          <w:lang w:val="kk-KZ" w:bidi="ar-SA"/>
        </w:rPr>
        <w:t xml:space="preserve">Модернизациялаудың  үшінші  кезеңі. </w:t>
      </w:r>
      <w:r>
        <w:rPr>
          <w:rFonts w:eastAsia="Times New Roman" w:cs="Times New Roman"/>
          <w:color w:val="auto"/>
          <w:sz w:val="28"/>
          <w:szCs w:val="28"/>
          <w:lang w:val="kk-KZ" w:bidi="ar-SA"/>
        </w:rPr>
        <w:t xml:space="preserve">Модернизация  теориясының  бірінші кезеңідегідей  бұл  екі  амал  модернизацияға - өздегінше  даму  процесінің  емес,  инициаторлары  мен  жүргізушілері  бірінші  кезекте  саяси  элиталар   болатын,  сәйкес  саяси  модернизацияны  жүргізетін  процеске  деген  көзқарасты  біріктірді.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Модерниазция  теориясының  екніші  кезеңінің  өзінде – ақ  қоғамдық  дамудағы  замандлық  пен  дәстүрліктің  қарама – қайшылықтарын   қабылдамайтын  бұл  құбылыстардың  күрделі  түсініктері  үшін  алғышарттар  орнаған.  Модернизация  теориясының  көптеген  авторлары  модернизация – керісінше  дәстүрлікті  жою  емес,  модернизация  процесін  сипаттайтын  дәстүрлерді  қолдану  мен  дамуды  болжамайды  деп ойлайды.</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Модернизация  теориясының  үшінші  кезеңіндегі  кейінгі  эволоюциясы  мен  дәстүрі  мен  замандылықтың  қатаң  қарама- қайшылықтарының  мүмкінсіздігі  туралы  идеялардың  тарауын  көрсетті.  Көптеген  авторлар  технологиялық  прогресс  «батыс»  институттарының  және  нормалрының  енуі  сияқты  факторларды  мойындай  отырып,  бұл  факторлар  қосымша  екендігін  және  олар  әлеуметтік  қатынастың  және  әлеуметтік  мәдени  құндылықтың  қоғамға  тәуелділігін  көрсетеді[11].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80 – ші  жылдардың  екінші  жартысында  «модернитиді  тексерудегі  модернизация» концепциясының  дамуы  орын  алады,  яғни  бөтен  (батыс)  үлгілерді  (А.Абдель – Малек, С.Хантингтон,  Ш.Эйзенштандт  және т.б.)  араластырмай  әлеуметтік – мәдени  дәстүрлерді  сақтауға  негізделген   саяси  дамудың  негізгі  концепциясы.  «Модернити»  Батыс  Европалық  рационализмнің  жолын  ұстаумен,   жеке  бастың  еркіндігімен,  әлеуметтік  теңдіктің  идеяларымен  либералды  демократия мен  әлеуметтік  мемлекетпен,   құқықтық  мемлекетпен,  азаматтық  қоғаммен  байланыста  бола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Бұл  концепцияда  қоғамдық  әмбебаптық  пен  саяси  даму  мойындалады.  Әмбебаптық  принципі  практикуляризммен  бірігеді,  ал  олардың  шектелген  синтезі  модернизация  процесінің  табысының  кепілі  ретінде  қарастырылады.  Модернизация  саяси  элиталардың  қызметіне  ғана  емес,  сонымен  қатар,  қоғамның  объективті  жағдайы  мен  қатардағы  мүшелердің  мінез – құлығына  да  тәуелді  өздігінен  дамитын  процесс  ретінде  қарастырыла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Бұл  концепцияда  «контрмодернизация»  және  «антимодернизация» терминдерінің  дамуы  орын  алады  (А.Турен).  контрмодернизация  Батыстық  емес  үлгі  бойынша  модернизацияның  альтернативті  нұсқасын  білдіреді,  ал  антимодернизация  осы  процеске  белсенді  қарсы  әрекетті  білдіреді.  А.Туринның  пікірінше,  бұл  екі  нұсқа  XX  ғасырда  әмбебаптылық  принципіне  сенімділігін  жұмсауға   негізделген  қоғамдық  саяси  дамудың  басты  теденциясын  құрайды[12].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Қолданылатын  модернизация  механизмдеріне  байланысты  саясаттану  әдебиеттерінде  бұл  процестің  үш  типін  бөліп  көрсетуге  болады:</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органикалық»  немесе  «біріншілік»,  Ұлыбритания,  АҚШ,  Канада,  кейбір  Европалық  елдерде  (модернизация  ядросы)  сияқты  елдерге тән.  Оның  бастауы  өндірістік  төңкерістің  бірінші  дәуірін,  дәстүрлі  мұралардың  бұзылуын  және  тең  азаматтық  құқықтарды  жариялауды,  демократизацияны  және т.б.  қамтиды.  Бұл  елдерде  модернизация  көбінесе  жеке  мәдени  дәстүрлер  мен  үлгілердің  негізінде  эволюциялық  жолмен  жүзеге  асатын  еді.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бейорганикалық»  немес  «екіншілік» «бейнелі»,  «іле  шала  жаңарту»  (Ресей,  Бразиялия,  Түркия және  т.б.)  оның  факторы - өзінің  дамуында «артта қалған»  елдердің  модернизация  ядросымен  әлеуметтік – мәдени  байланыстары болып  табылады,  ал   негізгі  механизмі – еліктеу  прцестері  болып  табылады.  «Екіншілік»,  «қауіп  жететін»  модернизация – қоғамның  бір  элементтері  ілгері  «қашып кетіп»,  алдыңғы  қатарлы  елдердің  дамуына  сәйкес  келеді.  Ал  екіншісі  әлі  «ашылмаған»  өзінің  дамуында  артта  қалады  немесе тіпті  болмайды  деп  болжамдайды[13].  Бразиялиялық  тарихшы  Н.Вернек  Содренің  пікірінше  «екіншілік»  модернизация  кезінде  қоғамның  дамуы  «шаршы  дөңгелектің  қозғалысын»   еске  түсіреді  дейді.  Әр  елде  тек   қана  «сілкіністің»  жүйелілігі,  «соқпақтардың»  тереңдігі   қозғалыс  жылдамдығына  дейін  түрленеді.  «Шаршы    дөңгелектің  қозғалысы» - эволюциялық  және  төңкерістік  бастаулар   кезектескен  кезде  «қауіп  жететін»  модернизацияның  циклдік  процесінің  басты  үлгісі. </w:t>
      </w:r>
    </w:p>
    <w:p>
      <w:pPr>
        <w:pStyle w:val="Normal"/>
        <w:spacing w:lineRule="auto" w:line="360"/>
        <w:ind w:left="0" w:right="0" w:firstLine="708"/>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Бұл  типологияның  кейбір  типтерді  бөлуге  негізделгендігін  айта  кету  керек.  Шынында да,  «классикалық»  модернизация  ядросының  аумағында  даму,  еліктеу  механизмдерін  қолдана  отырып,  жүзеге  асады.  «модернизацияны  қуып  жетуші»  елдерде  айтып  өткендей,  еліктеу  әртүрлі  сипатта  болуы  мүмкін  және  саяси дамуда  басты  рөл  атқармауы мүмкін.  Модернизацияны  үш  типке  бөлу  жетілген  типология  болып  табылады: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Эндогенді,  яғни  жеке  өзінің  негізінде  жүзеге  асады (Европа,  Ақш  және т.с.с.);</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Эндогенді – экзогенді,  жеке  өзінің  негізінде  жүзеге  асатын,  өзрар  қатынас  негізіне тең (Ресей,  Түркия, Греция т.б.);</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экзогенді  модернизация (еліктеушілік,  еліктеу  симуляциялық  және  симуляциялық  нұсқаулар),  жеке  өзінің  негіздері  болмаған  кездегі  қарым – қатынас  ретінде  жүзеге  асады[14].</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Қоғамдағы  «қуып  жетуші»  жаңартудың  бірінші  типіндегі  елдермен салыстырғанда  саяси  фактор  маңызды  рөл  атқара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Модернизациялаудың  екі  типі  бар.  Біріншісі,  өзіндік  ішкі  себептерден пайда  болып,  соған  бейімделу.  Оған  Англия,  АҚШ  т.б.   елдер  жатады. Оларда  ұзақ  жылдар  баяу  барысында  қоғамның  дамыған  құрылысына  өтуді  бастан  кешірген,  яғни  дамудың  жоғары  деңгейіне  табиғи  жеткен  болып  есептелінеді.  Осы  жолды  кейін  өткен  елдер  даму  деңгейі  өмір  сапасы  жағынан  жоғарыдағылардың  жолын  қуушы  «қуалай  дамушы»  елдер  болып  табылды.  Қуалай  дамуды  жүзеге  асырудың  басты  әдісі – Батыстық  елдер  көмектесуі.  Ол  ақша.  Ол  әлеуметтік  технологияларды,  қазналарды,  демократиялық  институттарды  таратуға  көмектеседі.  Сол  арқылы  тұтыну  деңгейін  көтеруге,  адам  құқықтарын  бұрмалауды  тоқтатуға,  мәдени құрылымдарын  жеңуге  болады  деп  есептейді.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Екіншісі,  модернизацияның  сызықтық теориясы,  мұнда  дәстүрлі  қоғам  дәстүрлі  даму  жолындағы  елдер  бірте – бірте  капиталистік  дму  жолына  түсетіндігі  айтылады.  Модернизацияның  сызықтық  формасы  Африка,  Азия,  Латын  Америкасы  елдерінде  батыстық  үлгіге  көшуді  ойлаған  нәтижеге  жеткізген  жоқ[15].  Демократиялндыру  либералдық  құндылықтарды  институттандыру,  парламент  жүйесін  орнату және  т.б.  батстық  үлгідегі  мемлекеттік  басқару  тиімділкке  әкелмеді.  Керісінше,  олар  шенеуніктердің  сатылғыштығы  мен  жемқорлығына,  бюрократияның  қызмет  бабын  пайдаланып,  баю  жолын  көздеген  зорлық – зомбылық  жемқорлығына  әкелді.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numPr>
          <w:ilvl w:val="1"/>
          <w:numId w:val="2"/>
        </w:numPr>
        <w:tabs>
          <w:tab w:val="clear" w:pos="708"/>
          <w:tab w:val="left" w:pos="720" w:leader="none"/>
        </w:tabs>
        <w:spacing w:lineRule="auto" w:line="360"/>
        <w:ind w:left="720" w:right="0" w:hanging="720"/>
        <w:jc w:val="center"/>
        <w:rPr>
          <w:rFonts w:eastAsia="Times New Roman" w:cs="Times New Roman"/>
          <w:b/>
          <w:b/>
          <w:bCs/>
          <w:color w:val="auto"/>
          <w:sz w:val="28"/>
          <w:szCs w:val="28"/>
          <w:lang w:val="kk-KZ" w:bidi="ar-SA"/>
        </w:rPr>
      </w:pPr>
      <w:r>
        <w:rPr>
          <w:rFonts w:eastAsia="Times New Roman" w:cs="Times New Roman"/>
          <w:b/>
          <w:bCs/>
          <w:color w:val="auto"/>
          <w:sz w:val="28"/>
          <w:szCs w:val="28"/>
          <w:lang w:val="kk-KZ" w:bidi="ar-SA"/>
        </w:rPr>
        <w:t xml:space="preserve">Саяси  дамудың  негізгі  шарттары  мен  түрлері. </w:t>
      </w:r>
    </w:p>
    <w:p>
      <w:pPr>
        <w:pStyle w:val="Normal"/>
        <w:spacing w:lineRule="auto" w:line="360"/>
        <w:jc w:val="center"/>
        <w:rPr>
          <w:rFonts w:eastAsia="Times New Roman" w:cs="Times New Roman"/>
          <w:b/>
          <w:b/>
          <w:bCs/>
          <w:color w:val="auto"/>
          <w:sz w:val="28"/>
          <w:szCs w:val="28"/>
          <w:lang w:val="kk-KZ" w:bidi="ar-SA"/>
        </w:rPr>
      </w:pPr>
      <w:r>
        <w:rPr>
          <w:rFonts w:eastAsia="Times New Roman" w:cs="Times New Roman"/>
          <w:b/>
          <w:bCs/>
          <w:color w:val="auto"/>
          <w:sz w:val="28"/>
          <w:szCs w:val="28"/>
          <w:lang w:val="kk-KZ" w:bidi="ar-SA"/>
        </w:rPr>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Қазіргі     саясаттану  ғылымында  «саяси даму»  ұғымының  жалпы танылған  анықтамасы  жоқ.  Көбінесе  саяси  әдебиеттерде  саяси  даму  мына мәндерге  ие  болады: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экономикалық дамудың   алғышарттары;</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өндірістік  қоғамға тән  саясат;</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саяси  модернизациялау;</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ұлттық  мемлекетті  басқару;</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әкімшілік  және  құқықтық  даму;</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жаппай  жұмылдыру  және  қатысу;</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демократиялық  қоғамды  құру;</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өзгерістер сабақтастығы  мен  тұрақтылығы;</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әлеуметтік  өзгерістердің  көп жақты  процесінің  бір  аспектісі.</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Саяси  ілімдер  тарихында  саяси  дамудың  әртүрлі  концепциялары  қалыптасқан.  Мәселен,  саяси  дамудың  либералдық  өкілдері – саяси  дамудың  өлшемі  ретінде  адам  құқығының  жоғарлылығын,  мемлекеттің  азаматтық  қоғам  бақылауында  болуын,  плюрализм  мен  рухани  бостандықты  алады.  Ал,  консерваторлар  саяси дамудың  негізгі  құндылықтары  ретінде  саяси  іс - әрекеттегі  моральдық  басымдылықты,  басқарудың  алдыңғы  формасымен  сабақтастықты,  билікті  ұйымдастыруда базалық  қалыптар  мен  қағидаларын  сақтауды  есептейді.  Марксизм  саяси жүйе  дамуының  өлшемін  жеке  меншіктің  қоғамдық  меншікке  ауысуымен  жұмысшы  табының  гегемондығымен   және  коммунистік  партияның  жетекшілік  рөлін  атқарумен  байланыстырады.  Демек,  алдыңғы  екі  бағыт  демократияның  тоталитаризмге,  ал  марксизм  болса  социолизмнің  капитализмге  үстемдігін  қолдайды[16].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Бірақ  саяси  процестер  аяқталмаған  транзисті  қоғамды  бұл  өлшемдерді  пайдалану  қиындық  тудырып  ғана  қоймайды,  кейде  даму  идеясының  өзіне  қарама – қайшылық  тудырады.  Мәселен,  билікті  демократиялық  негізде  институттау,  плюрализмді  кеңейту   басқарудың  деспоттық  формасының  қалыптасуына  немесе  қоғамды  басқаруда  жағымсыз  салалапдың  тууына  алып  келуі  мүмкін.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Саясаттанушы  ғалымдар  саяси даму  саяси  құрылымдар,   қалыптар,  институттардың  жаңа  әлемдік,   экономикалық  және т.б.  мәселелерді тез  арада  қабылдау  қабілеті  мен  сезіну  икемділігіне,  әрі  қоғамдық  пікірді  қабылдау  мүмкіндігіне  тәуелді  деген  қорытынды  жасады.  Демек,  кері байланыстың  тұрақты  механизмі  қалыптасуы  тиіс,  бұл  дегеніміз  басқарудың  тиімді  буындары  тұрғындар  пікірлерін  есепке   алуға  қабілетті.  Шешімді  тиімді  таратушы,  саяси  жүйе  шиеленісті  реттеудің  икемді  механизміне   айналған  және  билікті  қолданудың  тиімді  жолдарын таңдаған  деген  сөз.  Мұнда  бұл  мемлекет  қандай  нақты  ұлттық  мемлекеттік  форманың  өзгерісін  иеленетіндігі  ешқандай  мәнгет ие   болмайды,  қандай  партия,  қандай  идеология  саясатты  анықтайтындығы  ешбір  рөл  атқармайды.  Ең  негізгісі,  саяси  институттардың  жаңа  проблемаларды   шеше  білу  қабілетіне,  оның  қоғаммен  ашық  сипаттағы  қатынасы  билік  жүйесінің  жағымды  динамикасын  өмір  сүрудің  жаңа   сапасына  өткендігін  бейнелейді.  Бұл  пікірді  Д.Истон,  Г.Алмонд  және  Г.Пауэлдің  саяси  жүедегі  ең  бастысы  оның  құрылымында  емес,  іс - әрекетінде  деген  тұжырымдары   да  растайды.</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Сонымен, саяси  даму  дегеніміз  саяси  жүйенің  өзгеруші  әлеуметтік  жағдайға  икемді  бейімделу  қабілетінің  дамуы  және  талап – қолдау,   саяси  шешім - әрекет    арасында  кері  байланыстың  тиімді  механизмінің  қалыптасуы.</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Саяси  дамудың   мақсаты – қандай  да  бір  тиянақты  саяси  қатынас  пен  қалыпты  қалыптасытру немесе  өзгерту  емес,  саяси институттармен  ашық  түрдегі  саяси  жүйе  арқылы  бірте – бірте  күрделеніп  келе  жатқан  әлеуметтік  және   экономикалық  мәселелерді  шешу.  Саяси  даму  процесі  саяси  жүйенің  ішінде  оның  мақсатының  мынадай  факторлармен -  әлеуметтік – экономикалық  даму,  тұрақтылық,  теңдік,  қатысу   т.б.  өзара  байланысы  болуын  талап етеді.  Табысты  бөлудегі  теңсіздік  пен  саяси  қатысуды  күштеп  шектеуге  талпыған  даму  жағдайында  әлеуметтік  қиналыс,    саяси  тұрақсыздық  күшейеді,  сөйтіп,  саяси  даму  процесі  бұзыла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Саяси дамудың  эволюциялық  жолы  үшін  қажетті  жағдайлар мыналар: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Тұрғындардың  шешім  қабылдау  мүмкіндігін  кеңейту,  қоғамдық  сұраныс  пен  мүддені  есепке  алу;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Билік  үшін  күресте  әділ  және  еркін  бәсекелестікті  орнату;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Шиеленісті  шешудің  тиімді  механизмін  қалыптастыру;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Саяси жетекшілердің  біліктілігі,  хабардарлығы, қарсыласымен  келісімге  келе  білу қабілеті,  күштеуге  жол  бермеу.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Саяси  жүйедегі  даму  процесі:  </w:t>
      </w:r>
    </w:p>
    <w:p>
      <w:pPr>
        <w:pStyle w:val="Normal"/>
        <w:spacing w:lineRule="auto" w:line="360"/>
        <w:jc w:val="both"/>
        <w:rPr/>
      </w:pPr>
      <w:r>
        <w:rPr>
          <w:rFonts w:eastAsia="Times New Roman" w:cs="Times New Roman"/>
          <w:color w:val="auto"/>
          <w:sz w:val="28"/>
          <w:szCs w:val="28"/>
          <w:lang w:val="kk-KZ" w:bidi="ar-SA"/>
        </w:rPr>
        <w:t xml:space="preserve"> ─ </w:t>
      </w:r>
      <w:r>
        <w:rPr>
          <w:rFonts w:eastAsia="Times New Roman" w:cs="Times New Roman"/>
          <w:color w:val="auto"/>
          <w:sz w:val="28"/>
          <w:szCs w:val="28"/>
          <w:lang w:val="kk-KZ" w:bidi="ar-SA"/>
        </w:rPr>
        <w:t xml:space="preserve">Талаптар  мен  қолдауды  артикуляциялау,  оны  әртүрлі  күштеу  топтары  мен  саяси партиялар  атқарады.  Егер  олардың  қызметі  шектелетін  болса,  онда  саяси  жүйенің  бейімделу  мүмкіндігі  әлсірейді.  Талаптарды  електеу,  белгілі  бір  каналдарға  бөлу,  ол мәдени  әрі  құрылымдық  болып  екіге  бөлінеді.  Құрылымдық  немесе  саяси  түрі,  оған  партия,  жоғары  қабат  парламентаризм  жатады.  Сондықтан  мұнда   саяси  әлеуметтендіру  рөлі  басым.  Талаптарды  қысқарту,  топтастыру,  баламалық  талдауды  қалыптастыру.  Бұл  қызметті  саяси  партиялар  тиімді  атқарады.  Қазақстан  Республикасында  саяси партиялардың  әлсіздігі  саяси  жүйенің  ішкі  және  сыртқы  өзгерістерге  тез  арада  бейімделуінің  стратегиялық  потенциалын  төмендетуде.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Кері   байланыс  қоғамдағы  шиеленістерді  шешудің  бірден – бір  көзі,  ол  биліктің  саяси  жүйеге  түскен  талап – тілектерді  реттеу  қабілетіне  байланысты.  Кері  байланыс  саяси  жүенің  өзінің  мақсатына  қаншалықты  жеткіндігін  анықтауға  мүмкіндік  береді.  Қазақстан  Республикасында  саяси  жүйе  кері  байланыс  әлсіздігінен  қиналысқа  ұшырауда.  Бұл  саяси  жүйенің   ақпараттар  каналдарының  қызметі  әлсіздігіне  байланыст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К.Дойч  саяси  жүйе  өз мақсатына  жету  үшін  мына  төрт  факторға  тәуелді  деп  есептейді.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Жүйенің  ақпарттармен  жүктелуі;</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Саяси  жүйе  реакциясының  жылдамдығы;</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Саяси жүйенің  жаңа  фактілерге  тез,  әрі  сапалы жауап  қайтару;</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Мақсатты  нақты  белгілеу.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Демек,  саяси  жүйе  қызметінің  тиімділігі  қамтамасыз  ететін  факторларға  айналымдағы  ақпараттардың  жеткіліктігі мен  сапасы,  жүйенің  сыртқы  ықпалдарға  жауап  қайтару жолдары мен  формалары,  сонымен  қатар,  коллективтік  әрекет  арқылы  білдіру,  оның  нәтижесінің  бастапқы  мақсатқа  сәйкес  келуін  жатқызуға  болады[17].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Қазіргі  заманғы  саяси  жүеге  өту  саяси  өмірдің  жүйелік  сапасы  өзгеруінің  және  декмократия қалыптасуының  сөзсіз  мүмкін  процесі  ғана  болып  табылмайды.  Жаңа  саяси  тәртіптің  қалыптасуы  қарама – қайшылықтар  тап  болады.  Әлеуметтік  басқа  қағидалар  мен  механизмдеріне  негізделген. Біріншіден,  қоғамдық  қатынастарды  рационализациялау,  тиімділіктің  әмбебап  қағидаларына  өту,  демократиялық  институттар  қалыптастыратын  индивидуалистік  ұжымдық  құндылықтар,  әлемнің  иррационалдық  бейнесі,  дәстүр  мен  әдет – ғұрып  қарсылығына  тап  болды.  Дәстүрлі  қоғамда  индивид  өзін  етенелесуін  дәстүр,  бедел,  ұлттық  бірлік  күшіне  деген  сенім  арқылы  сезінеді.  Басқа  құндылықтарды  жоққа  шығарады  және  оларға  өшпенділікпен  қарайды.  Екіншіден,  нарықтық  қатынас  қоғмды  қызмет  түріне,  өмір  сүру  деңгейіне,  әлеуметтік  статусына,  кетуі  мен  талпынысына  қарай  жіктерге  бөледі. Сұраныстың  динамикалық  дамуы  және  сонымен байланысты  еңбек  бөлінісінің  жаңа  түрлерінің  пайда  болуы  азаматтарды  қоғамның  саяси  бірлігіне,  теңдік  пен  ұжымдық  құндылықтарына  бағдар  ұсынушы  бұрынғы  саяси  институттарға  қызығушылығын  арттырады.  Бұл  қарама – қайшылықтар  дәстүрлі  қоғам  мен  қазіргі  қоғамға  өту  саяси  даму  дағдарысы  арқылы  өтетінін  түсіндіреді.  </w:t>
      </w:r>
    </w:p>
    <w:p>
      <w:pPr>
        <w:pStyle w:val="Normal"/>
        <w:spacing w:lineRule="auto" w:line="360"/>
        <w:jc w:val="both"/>
        <w:rPr/>
      </w:pPr>
      <w:r>
        <w:rPr>
          <w:rFonts w:eastAsia="Times New Roman" w:cs="Times New Roman"/>
          <w:color w:val="auto"/>
          <w:sz w:val="28"/>
          <w:szCs w:val="28"/>
          <w:lang w:val="kk-KZ" w:bidi="ar-SA"/>
        </w:rPr>
        <w:tab/>
        <w:t xml:space="preserve">Тоталитризмнен  демократияға  өту  </w:t>
      </w:r>
      <w:r>
        <w:rPr>
          <w:rFonts w:eastAsia="Times New Roman" w:cs="Times New Roman"/>
          <w:i/>
          <w:color w:val="auto"/>
          <w:sz w:val="28"/>
          <w:szCs w:val="28"/>
          <w:lang w:val="kk-KZ" w:bidi="ar-SA"/>
        </w:rPr>
        <w:t>легитимділік  дағдарысын</w:t>
      </w:r>
      <w:r>
        <w:rPr>
          <w:rFonts w:eastAsia="Times New Roman" w:cs="Times New Roman"/>
          <w:color w:val="auto"/>
          <w:sz w:val="28"/>
          <w:szCs w:val="28"/>
          <w:lang w:val="kk-KZ" w:bidi="ar-SA"/>
        </w:rPr>
        <w:t xml:space="preserve">  тудырады,  оны  ТМД  елдеріндегі  саяси  реформалау  тәжірбиесі  көрсетіп  отыр.  Негізінде  тек  билеуші  таптың  ғана  емес,  сонымен бірге қоғамдағы  көпшіліктің  құндылықтарына  сәйкес  келетін  саяси  тәртіп  легитимді  деп  саналады.  Бұрынғы  тәртіп  өз  легитимділігін  күштеу  құралдары  мен  тұрғындарды   тұтас  идеологиялық  өңдеу  арқылы қамтамасыз  етеді.  Кеңестік  және  легитимділікті  мемлекеттік  тәуелді  қызметкерлер  деңгейінде, яғни  мемлекет  қаржысы  арқылы  күн  көрушілер  арқылы  жасады.   Бірақ  жабық  түрде,  билеуші  коммунистік  партияны  азғана  билеушілерінен  қалыптасты,  содан  соң  мемлекеттік  тәуелді  қызметкерлер  арқылы  билік  шешімін  қабылдаумен  қамтамасыз  етеді.  Демократиялық  саяси  тәртіптің  құрылуы  легитимділікті  ерікті  сайлау  арқылы    қамтамасыз  ету  арқылы  ұсынды.  </w:t>
      </w:r>
    </w:p>
    <w:p>
      <w:pPr>
        <w:pStyle w:val="Normal"/>
        <w:spacing w:lineRule="auto" w:line="360"/>
        <w:ind w:left="0" w:right="0" w:firstLine="708"/>
        <w:jc w:val="both"/>
        <w:rPr/>
      </w:pPr>
      <w:r>
        <w:rPr>
          <w:rFonts w:eastAsia="Times New Roman" w:cs="Times New Roman"/>
          <w:i/>
          <w:color w:val="auto"/>
          <w:sz w:val="28"/>
          <w:szCs w:val="28"/>
          <w:lang w:val="kk-KZ" w:bidi="ar-SA"/>
        </w:rPr>
        <w:t>Легитимділік  дағдарысы</w:t>
      </w:r>
      <w:r>
        <w:rPr>
          <w:rFonts w:eastAsia="Times New Roman" w:cs="Times New Roman"/>
          <w:color w:val="auto"/>
          <w:sz w:val="28"/>
          <w:szCs w:val="28"/>
          <w:lang w:val="kk-KZ" w:bidi="ar-SA"/>
        </w:rPr>
        <w:t xml:space="preserve">  сөзсіз,  ол  саяси  құндылықтар  мен саяси  жүйе  арқылы  тығыз  өзара  байланыс  арқылы  анықталынады.  Соңғысының  трансформациясы  шын  мәнінде  біріншінің  медификациясына  қажеттілікті  тудырады.  С.Липсет  легитимділік  дағдарысын  өзгерістер дағдарысынан  көрді.  </w:t>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Легитимділік  саяси тәртіп  тиімділігіне  тәуелді.  Саяси  жүйенің  тиімді  қызмет  етуінің  міндетті  жағдайы   саяси  шешім қабылдау  процесінің  кеңеюін  мойындау,  оны  консенсус  деп  атайды.  Кез – келген  консенсустың  болуы  тәртіптің  легитимділігін  көрсетеді.  Легитимділік  және  консенсус  саяси  жүйе  қызметінің  тиімділігі  мен  нәтжелерінің  негізгі  көрсеткіші.  Консенсус  саяси  жүйе  құрудың  фундаменталды  қағидалары  бойынша  қоғамда  келісім  бар екендігін  көрсетеді.  Мәселен,  азшылықтың  көпшілік  шешіміне  бағынуы,   қарсы  болу,  сынау  және  оппозиция  құқықтарының  болуы  консенсус  билік  пен  беделді  трнсформациялайды  және  консенсус  арқылы  мемлекеттік  басқарудың  құқықтық  аспектілері  саяси қызметтің  легитимді  нормалары  болады.  </w:t>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Легитимділік  дағдарысын  шешудің  үш  мүмкін  бағыттары:</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Легитимділікті  нақты  тиімділіктер арқылы  иелену.  Тұрғындардың  негізгі  тобының  күткені  ең  алдымен  экономикалық  реформа  табыстарына  байланысты  мынадай  жетістікке  жетуде  оңай  емес.  Сондықтан  бұл  көбінесе  уәделер  түрінде  кездеседі.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Өз  жағына  консервативтік  элементтерді тарту,  түрлі  институттарды  өз  қатарына  тарту,  сөйтіп  бірте – бірте  реформа  жүргізуге  мүмкіндік  алу.</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Саяси  билік  өкілдері  мен  көздерін  кеңейту.  Демократиялық  жүйеде  билік  көздері  жалпы  таныған  конституцияда  құқықтық  бейнеленген  өткізу  нормасы  болып табылады.  </w:t>
      </w:r>
    </w:p>
    <w:p>
      <w:pPr>
        <w:pStyle w:val="Normal"/>
        <w:spacing w:lineRule="auto" w:line="360"/>
        <w:ind w:left="0" w:right="0" w:firstLine="708"/>
        <w:jc w:val="both"/>
        <w:rPr/>
      </w:pPr>
      <w:r>
        <w:rPr>
          <w:rFonts w:eastAsia="Times New Roman" w:cs="Times New Roman"/>
          <w:i/>
          <w:color w:val="auto"/>
          <w:sz w:val="28"/>
          <w:szCs w:val="28"/>
          <w:lang w:val="kk-KZ" w:bidi="ar-SA"/>
        </w:rPr>
        <w:t xml:space="preserve">Ұқсастықтар  дағдарысы.   </w:t>
      </w:r>
      <w:r>
        <w:rPr>
          <w:rFonts w:eastAsia="Times New Roman" w:cs="Times New Roman"/>
          <w:color w:val="auto"/>
          <w:sz w:val="28"/>
          <w:szCs w:val="28"/>
          <w:lang w:val="kk-KZ" w:bidi="ar-SA"/>
        </w:rPr>
        <w:t xml:space="preserve">Соңғы  он  жылдағы  өзгерістер  адамзат  тарихында  бұрын  қайталанылмаған  әлеуметтік  кеңістікте  транзисті  (өтпелі)  жағдайды  туғызды.  Бұл  дегеніміз  адамдардың  өмір салтына  үйреншікті  болып  қалған  дәстүрлі  (кеңістік  мағынасындағы)  құндылықтардың  күйреуі,  жаңа  заман  ұсынған  </w:t>
      </w:r>
      <w:r>
        <w:rPr>
          <w:rFonts w:eastAsia="Times New Roman" w:cs="Times New Roman"/>
          <w:i/>
          <w:color w:val="auto"/>
          <w:sz w:val="28"/>
          <w:szCs w:val="28"/>
          <w:lang w:val="kk-KZ" w:bidi="ar-SA"/>
        </w:rPr>
        <w:t xml:space="preserve">  </w:t>
      </w:r>
      <w:r>
        <w:rPr>
          <w:rFonts w:eastAsia="Times New Roman" w:cs="Times New Roman"/>
          <w:color w:val="auto"/>
          <w:sz w:val="28"/>
          <w:szCs w:val="28"/>
          <w:lang w:val="kk-KZ" w:bidi="ar-SA"/>
        </w:rPr>
        <w:t xml:space="preserve">құндылықтар  жүйесін  адамдардың  қабылдауға  тиістілігі  мәселесін  туындатты.  Сөйтіп,  жағдайлар  қоғамдағы  азаматтардың  жаңа  әртүрлі  әлеуметтік  топтарға  жіктеп,  оларды  жаңа  критерийлер  мен  бағалаудан  өткізе  бастады.  Бұрынғы  етенелесудің  орнына  оның  жаңа  типтегі  түрлері  келе  бастады.  Әлеуметтік  мәртебі  жоғары  делінген  құндылықтар  барынша  өз  маңыздылығын  жойып, нарық  пен  байланысты  туындаған  жаңа  түсініктер  келе  бастады.  Бұл  кезеңдегі  жағдайды  К.Л.Сыроежкин  былай  сипаттады: «... коммунистік  идеялар  күйреген  және  өзіндік  идеологиялық  вакуум  туған кезеңде  қоғамдық  өмірде  заңды  түрде  ұлттық  құндылықтарға қайта   оралумен   байланысты  этникалық  аспектілер  күшейе  түсті»[18].  </w:t>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Осы  тұрғыда  қоғамдық  даму  теориясының  эволюциясы:  модернизация  және  постмодернизацияға   тоқталып  өтсек.  Өтпелі  кезеңдегі  елдің  саяси  даму  проблемасы  модернизация теориясында  толық  бейнеленеді.  Яғни  ол  дәстүрлі  мемлекеттің  артта  қалушылығын  жою  динамикасын  анықтаушы  әртүрлі  схемалар  мен  модельдер  жиынтығы.  Өтпелі  процестерді   сипаттаудың  әртүрлі  бағыттарын  қалыптастырған.  Олардың  барлығы  қоғам дамуының  біркелкі  еместігін  тануға,  артта қалған  қоғамнан  дамыған  қоғамға  өту  жолдарын   анықтауға  негізделген   теориялар,  модельдер.  Сонымен  модернизация  ұғымы  қоғамдық  қайта  құру  сатысын  және  қазіргі  қоғамға  өту  процесін  білдіреді.  Біріншіден,  өтпелі  кезең – бұл  тарихи  уақыт  бөлігі.  Онда  қоғамдық  жағдайларда  радикалды  өзгерістер  өтеді.  Ескі  тарихи  тәртіп  жаңаға  өзгереді.  Осыған  байланысты  қоғамдық  өту  қалай  қарай  қозғалатындығын  білу  қоғамдық  дамудың  балама  сандық  және  сапалық  сипатын  анықтау.  Өтпелі  кезең  қанша  уақытқа   созылатындығын  білу  маңыз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Екіншіден,  өтудің  өзіндік  мәселесін – ақ  белгілі  болып  тұрған  нәрсе – ол  қоғамдық  даму  сатысы.  Бұл  кезеңнің  өзіндік  ерекшеліктері ескі  мен  жаңаның  бірдей  қатар  өмір  сүруі.  Сондықтан да  уақыт пен  кеңістікте  ескі  мен  жаңаның  қатынастарының  динамикасын  білу  маңыз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Өтпелі  қоғам  мыналарға  қол  жеткізуге  талпынады: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индустрализацияланудың  белгілі  бір  деңгейіне;</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тұрақты  экономикалық  даму  мен  жоғарғы  валдық  ішкі  өнім;</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қоғамдық  прогресс үшін  ғылыми – техникалық  жетістікті  пайдалану;</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тұрғындар  өмірінің  жоғарғы  деңгейі  мен  сапасы;</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жоғары  мобилді  тұрғындардың  кәсіби  сапалы  құрылымының  дамуы;</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әлеуметтік  стратефикация  жүйесіндегі  орта  таптардың  үлес  салмағының  арту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Мәселен,  осы  тұста  Ресейлік  саяси  дамудың  ерешеліктерін  қарастырып  өтсек.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Біріншіден,  Ресейдегі  саяси  модернизация  процесін  эндогенді -   экзогенді  типке  жатқызуға  бола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Екіншіден,  модернизацияның  бұл  типі  әртүрлі  жеке  институттар  мен  дәстүрлердің  бірігуі  болып  табылады.  М.В.Ильиннің  пікірі   толығымен  әділетті  және   қызықты  болып  табылды.  Оның  пікірінше  ресейлік  шарттарға  байланысты  бұл институттар  мен  дәстүрлерді  «төрт  эвоюциялық  әр  текті  блоктарға»  топтастыруға  болады.  Бұл  блоктар  «белгілі  эволюциялық  типтері  мен  оның  қисынын  жаңалады...».  бұл  блоктар  бір  бірімен  дауда  болды,  өйткені,  бұлар  түзілуі  бойынша ажыратылды  және  әртүрлі  эволюциялық  уақыттарға  тән бол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Үшіншіден,  В.И.Пантиннің  пікірінше  Ресей  «басқа  елдермен және  иницирлеудегі  мемлекеттің  рөлдерінің  мәдениетімен  салыстырылмайды».  Бұл  «делдалдың»  көмегімен  жүзеге  асады.  Ол  саяси жүйенің  үш  сатысын  біріктіреді:  ядро,  делдалдық  және  сыртқы  қабаттар,  ортасында  символдық  фигура  автокарта тұрады (хан,  импертор,  президент).  Сыртқы  қабат  бұл барлық  жағдайда  халық  болып табыла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Төртіншіден,  көптеген  зерттеулердің,  әсіресе,  В.И.Пантиннің  айтқанындай  «мемлекеттің  модернизация  процесінің  әртүрлі  басқаруының  және  қоғам  модернизациялануының  жүзеге  асуындағы  периодтылығы.  Азаматтық  қоғамның  әлсіздігінің  арқасында  қоғамның  модернизациялау  мемлекеттің  жаңаруымен ауыстырылып отырады,  яғни оның  әскери  -  индустриалды  күшінің,  бюрократиялық  аппараттарының,  репресивті  органдардың,  экономиканың  мемлекеттің  секторының  және т.с.с. өзгеруі».</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Бесіншіден,  Ресейлік  модернизация  өзінің  табиғаты  бойынша  тұйық  болып табылады.  модернизацияның  бір фазасынан  екіншісіне  өту  әлеуметтік  сілкіністермен  жүзеге  асады.</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Ресейлік  модернизацияның  сараптамасының  нәтижесінен  Ресейдің  саяси  дамуы  зерттеушілердің  айтуы  бойынша  жасырын  және танымайтын  құрылысқа  жатпайтындығын  көруге  болады[19].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С.Хантингтон  өзінің  «Өзгеруші  қоғамдағы  саяси  тәртіп»  деген  еңбегінде  саяси  модернизацияның  басты  мақсаты – демократизация  деңгейіне   емес,  мықтылықпен  ұйымдастыру  деңгейіне  негізделген  өзгеруші  шарттарға  саяси  институттарды  бейімдеу  қабілеті  деп  жазды.  Өзгеру  сатысында  тәртіпті  қадағалайтын  тек  қана  қатты  авторитарлы  режим  рынокқа   және  ұлттық  бірлікке  өтуді  қамтамасыз  етіп,  өзгерту  үшін  қажетті  ресурстарды біріктіруге қабілетті.  С.Хантингтон  қайта  қалыптастыруға  қолайлы  бірнеше  шарттарды  бөліп  қарастырды.  Сонымен қатар өтпелі  дәуірдің  авторитарлы  билеушілері  үшін  «кеңестер»  қалыптастырды.  Шарттар  мен  «кеңестер»  саяси  күштердің  орналасуы  мен  конъюктурасын  ескеретін  жетік  саясатқа  алып  келеді.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Либералды»  бағытты  жақтаушылар (Р.Даль,  Г.Алмонд,  Л.Пай  және  т.б.)  модернизацияны  тұрғындардың  әлеуметтік  жұмылдыруы  мен  интеграциясын  саяси  бірлікке  етенелесу  жолымен  ашық  әлеуметтік  және  саяси  жүйені қалыптастыру  деп  түсіндірді.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Олар  тұрғындардың  саяси  билікке  қызығу  дәрежесі  саяси модернизацияның  ең  басты сыны  деп  есептеді:  модернизацияның  сипаты  мен  динамикасы бос  элиталардың  ашық  бәсекелестігіне  және  қатардағы  азаматтардың  саяси  процеске  қызығу  дәрежесіне  тәуелді.  Олардың  пікірінше,  тұрақтылық  пен  тәртіпті  және  бұқараның  шоғырлығы  модернизацияның  табысты  шарты  болып  табылады.  осы  бағыттың  өкілдері  осы  оқиғалрдың  дамуының  келесі  нұсқаларын  бөліп қарастырды: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Қатардағы  азаматтардың  қатысуынан  элиталардың  бәсккелестік  приоритетіне  қоғамды  демократизациялау  және  реформаларды  жүзеге  асыру  үшін  оптимальды  алғышарттар  орнайды;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Негізгі   бұқаралық  тұрғындардың  төменгі  белсенділігі  кезінде  элиталардың  бәсекелестік  рөлінің  тереңдеу  шартында  авторитарлы  режимдердің  орнауының  және қайта  құрудың  тежелуінің  алғышарттары  қалыптасады;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Элиталардың  жарысында тұрғындардың саяси  қатысуының басым  болуы  қай  түзілуді  бәсеңдетуге  итермелейтін  ахлократиялық  тенденциялардың  өсуін  қамтамасыз  етеді;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Элиталардың  жарысын  және  тұрғындардың  саяси  қатысуын бір  мезгілде  азайту (минимизация)  түсініксіздікке  алып  келеді,  социум  мен  саяси  жүйенің  дезинтеграциясы  диктатураның  орнауына  қабілеттендіреді[20]. </w:t>
        <w:tab/>
        <w:t xml:space="preserve">Р.Даль  либералды  арнада  протодемократиялық  сипттағы  саяси  тәртіптерді ұйымдастырудың  полиархиялық  формасына  жету  қажеттігін  негіздейтін  полиархиялық  теорияны  ұсынды.  Бір жағынан,  ол  демократиялық  ұйымды  құрудың,   азаматтардың  өз  ойларын  айтудың,  сайлау  құқығының  кейбір  шектеулерімен  ерекшелінеді.  Оған  қоса,  ол шынайы  және  еркін  сайлауды  кепілдемейді,  мемлекеттің  полиархияға  өтуіне  әсер  ететін  жеті  шартты  бөліп  көрсетті:  қоғамда  әлеуметтік – экономикалық  қайта  құруды  жүргізу  үшін  күшті  атқарушы билікті  орнату;  саяси  реформалдардың  жүзеге  асуының  реттілігі;  әлеуметтік – экономикалық  дамудың белігілі  деңгейіне жету;  теңдік  теңсіздік  қатынастарды  орнату;  субмәдениеттіліктің  әртүрлігінің  болуы;  интенсивті  шетелдік  көмек;  активистер  мен лидерлердің  демократиялық сенімі.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Саяси жүйенің  модернизациялық  қабілеттілігі  белгілі  шарттарда  қалыптасады.  Әлеуметтік  топтар мен  жеке  тұлғалардың  қызығушылықтары  мен  қажеттліктерінің  өсуі,  өз  мақсатын  көздеген  саяси  құқықтардың  қызығушылығына  соқтығысу интенсивтілігі  мен  дауластығын  жоғарлатады.  Дауларды реттеу  үшін  қоғамдық  тәртіп пен  әлеуметтік  прогресті  қамсыздандыру  үшін  саяси  жүйе  бәріне  маңызды  мақсатты  орнату  үшін  материалдық  және  адам  ресурстарын  модернизациялауға  қабілетті  болуы  керек.  Осыдан  саяси жүйенің  модернизациялық  қабілеті  байқалады.  Әдетте,  дәстүрлі  қоғамдрда  модернизацияға  қабілеттілік  саяси  күштердің  көмегімен  жүзеге  асады[21].</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Саяси  жүенің  өмір  сүруге қабілеттілігін,  оның  модернизацияға  ұмтылуын  куәландырады.  Әлде  қайда  күрделі  саяси жүйелер  өмір  сүруге  деген  потенциалына  ие,  өйткені,  ол  коммуникация  мен  әлеуметтендірудің  әртүрлі  формасына  ие. Осы каналдар  арқылы  саяси  жүйе  белгілі  саяси  мінез – құлықтың  үлгілерін таратады  және  билікке  сендіреді.  Оның  заңдылығы  мен  әділеттілігіне деген сенімді қолдай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center"/>
        <w:rPr>
          <w:rFonts w:eastAsia="Times New Roman" w:cs="Times New Roman"/>
          <w:b/>
          <w:b/>
          <w:color w:val="auto"/>
          <w:sz w:val="28"/>
          <w:szCs w:val="28"/>
          <w:lang w:val="kk-KZ" w:bidi="ar-SA"/>
        </w:rPr>
      </w:pPr>
      <w:r>
        <w:rPr>
          <w:rFonts w:eastAsia="Times New Roman" w:cs="Times New Roman"/>
          <w:b/>
          <w:color w:val="auto"/>
          <w:sz w:val="28"/>
          <w:szCs w:val="28"/>
          <w:lang w:val="kk-KZ" w:bidi="ar-SA"/>
        </w:rPr>
        <w:t xml:space="preserve">2 – тарау. ҚАЗАҚСТАН  РЕСПУБЛИКАСЫНДАҒЫ  САЯСИ </w:t>
      </w:r>
    </w:p>
    <w:p>
      <w:pPr>
        <w:pStyle w:val="Normal"/>
        <w:spacing w:lineRule="auto" w:line="360"/>
        <w:jc w:val="center"/>
        <w:rPr/>
      </w:pPr>
      <w:r>
        <w:rPr>
          <w:rFonts w:eastAsia="Times New Roman" w:cs="Times New Roman"/>
          <w:b/>
          <w:color w:val="auto"/>
          <w:sz w:val="28"/>
          <w:szCs w:val="28"/>
          <w:lang w:val="kk-KZ" w:bidi="ar-SA"/>
        </w:rPr>
        <w:t xml:space="preserve">                       </w:t>
      </w:r>
      <w:r>
        <w:rPr>
          <w:rFonts w:eastAsia="Times New Roman" w:cs="Times New Roman"/>
          <w:b/>
          <w:color w:val="auto"/>
          <w:sz w:val="28"/>
          <w:szCs w:val="28"/>
          <w:lang w:val="kk-KZ" w:bidi="ar-SA"/>
        </w:rPr>
        <w:t>МОДЕРНИЗАЦИЯНЫҢ  ЕРЕКШЕЛІКТЕРІ.</w:t>
      </w:r>
    </w:p>
    <w:p>
      <w:pPr>
        <w:pStyle w:val="Normal"/>
        <w:spacing w:lineRule="auto" w:line="360"/>
        <w:jc w:val="center"/>
        <w:rPr>
          <w:rFonts w:eastAsia="Times New Roman" w:cs="Times New Roman"/>
          <w:b/>
          <w:b/>
          <w:color w:val="auto"/>
          <w:sz w:val="28"/>
          <w:szCs w:val="28"/>
          <w:lang w:val="kk-KZ" w:bidi="ar-SA"/>
        </w:rPr>
      </w:pPr>
      <w:r>
        <w:rPr>
          <w:rFonts w:eastAsia="Times New Roman" w:cs="Times New Roman"/>
          <w:b/>
          <w:color w:val="auto"/>
          <w:sz w:val="28"/>
          <w:szCs w:val="28"/>
          <w:lang w:val="kk-KZ" w:bidi="ar-SA"/>
        </w:rPr>
        <w:t xml:space="preserve">2.1. Қазақстан  Республикасындағы  жаңа  саяси  құрылым жасаудың  </w:t>
      </w:r>
    </w:p>
    <w:p>
      <w:pPr>
        <w:pStyle w:val="Normal"/>
        <w:spacing w:lineRule="auto" w:line="360"/>
        <w:ind w:left="1416" w:right="0" w:firstLine="708"/>
        <w:jc w:val="center"/>
        <w:rPr>
          <w:rFonts w:eastAsia="Times New Roman" w:cs="Times New Roman"/>
          <w:b/>
          <w:b/>
          <w:color w:val="auto"/>
          <w:sz w:val="28"/>
          <w:szCs w:val="28"/>
          <w:lang w:val="kk-KZ" w:bidi="ar-SA"/>
        </w:rPr>
      </w:pPr>
      <w:r>
        <w:rPr>
          <w:rFonts w:eastAsia="Times New Roman" w:cs="Times New Roman"/>
          <w:b/>
          <w:color w:val="auto"/>
          <w:sz w:val="28"/>
          <w:szCs w:val="28"/>
          <w:lang w:val="kk-KZ" w:bidi="ar-SA"/>
        </w:rPr>
        <w:t>әлеуметтік – экономикалық негіздері</w:t>
      </w:r>
    </w:p>
    <w:p>
      <w:pPr>
        <w:pStyle w:val="Normal"/>
        <w:spacing w:lineRule="auto" w:line="360"/>
        <w:ind w:left="1416" w:right="0" w:firstLine="708"/>
        <w:jc w:val="center"/>
        <w:rPr>
          <w:rFonts w:eastAsia="Times New Roman" w:cs="Times New Roman"/>
          <w:b/>
          <w:b/>
          <w:color w:val="auto"/>
          <w:sz w:val="28"/>
          <w:szCs w:val="28"/>
          <w:lang w:val="kk-KZ" w:bidi="ar-SA"/>
        </w:rPr>
      </w:pPr>
      <w:r>
        <w:rPr>
          <w:rFonts w:eastAsia="Times New Roman" w:cs="Times New Roman"/>
          <w:b/>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Қазақстан  тәуелсіздікке  ие  болған  өткен  ғасырдың  тоқсаныншы жылдары  тарихқа  озғанына  да  көп  уақыт  өте  қойған  жоқ.  Сана  мен  сезімнің  ширығуы  жағынан  бұл  ерекше  жылдар  болды.  Бұл  мемлекетіміздің  алдағы  жүрер  жолын  айқындайтын  аса  маңызды  шешімдер  қабылданған  жылдар  болды,  сол  кезде  қабылданған  бір  ғана  дұрыс  шешім  еліміздің  жүрер  жолының  бағыт – бағдарын  елеулі  өзгеріске  ұшырату  әбден  ықтимал  еді.  Әлеуметтік – экономикалық  және   саяси ахуал  сын  көтермес  күйде  еді.  Қазақстанның  экономикалық  және  саяси  мүмкіндіктері  сырттан  осылайша  бағаланды:  экономикасы  әлжуаз;  қазынасы  бос;  саяси  жүйесі  балаң;    Кеңестер  Одағы   заманының  Конституциясы  бойынша  өмір  сүріп жатқан,  одан  бар  болғаны  белгілі  бір  әскери  әлеует  қана  еншілеген  ел  саналдық.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Енді  20 – 25  жылдардан  кейін  мемлекеттік  басқарушылардың  жаңа  ұрпағы  «Қазақстанның  2030  жылға  дейінгі  даму  стратегиясының»  қорытындысын  шығарып,  біздің  әуел  бастағы  әлеуетімізді  және  өзгерістердің  нәтижесін  елеп,  ерекше  болса:  «Шынымен,  солай  болды  ма  екен», - деп  таң – тамаша  қалары  анық[22].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Осыдан  он  жыл  бұрын  - 1997  жылы  Ел  Президентінің  Қазақстан   халқына  алғашқы  жолдауында   еліміздің  2030  жылға  дейінгі  дамуының  стратегиясы – қоғамымыздың  келешектегі  келбеті  мен  мемлекетіміздің  мақсат – мұраты  баян  етілді.  Бұл  ретте  қандай  қоғам  орнату,  дамудың  самғау  сызығы  қандай  болу  керектігін  анық  білу,  айқын  түсіну  маңызды  болып  табылды.  Басым  мақсатты  дұрыс  айқындап,  стратегияны  таңдап,  тиісінше  ерік – жігер,  төзімділік  пен  мақсаткерлік  таныту,  алда  тұрған  кез – келген  кедергілерді  ойдағыдай  еңсеру   арқылы  Қазақстан  өтпелі  кезеңнен  ойдағыдай  өтіп,  әрі  өз  дамуының  сапалық  жаңа  кезеңіне  нық  сеніммен  қадам  баст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Осы  заманғы  қыр  көрсетулер  мен  қатерлер  әлеуметтік – экономикалық  және  қоғамдық – саяси  қатынастардың  жүйесін  неғұрлым  серпінді  жаңартуды  қажет  етеді.  Мұның  өзі  Қазақстанның  Кеңес  Одағы  тарағаннан  кейін  кеңістіктегі  әрі  Орталық  Азиядағы  көш  бастаушы  тұғырын  сақтап,  әлемнің  бәсекеге  барынша  қабілетті  және  серпінді  дамып  келе  жатқан  мемлекетінің  біріне  айналуына  мүмкіндік  береді.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Қазақстан  бүгінгі  таңда  әлеуметтік – экономикалық  жаңару  мен  саяси  демократияландырудың  жаңа  кезеңіне  қадам баст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Осы  тұрғыда  әлемдік  рейтинг  кестесінің  жоғарғы  бөлігіне  іліккен  елдер  тобының  ішінен  орын  алуымызға  мүмкіндік  беретін  басты  негіздер мыналар  деп  айтуға  болады:</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Біріншіден,  өркенді  де  өршіл  дамып  келе  жатқан  қоғамның  іргетасы   тек  қана  осы  заманғы,  бәсекеге  қабілетті  және  бір  ғана  шикізат  секторының  шеңберімен  шектеліп  қалмайтын  ашық  нарық  экономикасы  бола  алады.  Бұл  жеке  меншік  институтымен  келісімшарттық  қатынастарды  құрметтеу  мен  қорғауға  қоғамның барлық  мүшелерінің  бастамашылығы  мен  іскерлігіне  негізделген  экономика.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Екіншіден,  аға  ұрпақты,  ана  мен  баланы,  жастарды  қамқорлық  пен  ілтипатқа  бөлейтін  әлеуметтік  бағдарланған  қоғам,  ел  халқының  барлық  топтары  тұрмысының  жоғары  сапасы  мен  алдыңғы  қатарлы  әлеуметтік  стандарттарын  қамтамасыз  ететін  қоғам  құру.</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Үшіншіден,  еркін,  ашық  әрі  демократиялық  қоғам  орнату.</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Төртіншіден,  дәйекті  түрде  саяси  тежемелік  пен  тепе – теңдіктің  үйлестірілген   жүйесіне  негізделген  құқықтық  мемлекет  құрып,  оны  нығайта  беру.</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Бесіншіден,  барлық  діндердің  тең  құқығына  кепілдік  беру  және  Қазақстанда  конфессияаралық  келісімді  қамтамасыз  ету. Исламның  басқа  да  әлемдік  және  түрлі  діндердің  озық   үрдістерін  құрметтеп,  әрі  дамыта  отырып,  осы  заманғы  зайырлы  мемлекет  орнату.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Алтыншыдан,  қазақ  халқының  сан  ғасырлық  дәстүрін,  тілі  мен  мәдениетін  сақтап,  түлете  беру. Сонымен  қатар  ұлтаралық  және  мәдениетаралық  келісімді,  біртұтас  Қазақстан  халқының  ілгері дамуын  қамтамасыз  ету.</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Жетіншіден,  елімізді  халықаралық   қоғамдастықтың  толық  құқылы  және   жауапты  мүше  ретінде  қарастыру,  ал  мұның  өзі  аса  маңызды  басымдықтардың  бірі.  Қазақстан   мұнда  геосаяси  тұрақтылықты  және  өңірдегі  қауіпсіздікті  қамтамасыз   ету  жөнінде  маңызды  міндеттер  атқарып  отыр[23].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 Қазақстан  бүгін  әлемнің  ең  серпінді  дамып  келе  жатқан  елдерінің  бірінен  саналады.  Елдің  экономикалық  және  саяси дамуындағы  түбегейлі  жаңа  кезең,  Қазақстанды  одан  әрі  жаңарту  мен  демократияландыру – күн  тәртібіндегі  маңызды  мәселе  болып  отыр.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Сондықтан  да  осы тұрғыда  мынадай  басым  бағыттарды  атап  өтуге  болады:</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мемлекеттілікті  нығайтуға,  Қазақстанды  осы  заманғы  демократиялық  және  құқықтық  мемлекет  ретінде  дамыту;</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елдегі  және өңірдегі  бекем  тұрақтылықты  қамтамасыз  ету;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өңірлік  және  халықаралық  ынтымақтастықты  дамыту;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жаһандану  талаптарына  сәйкес  экономиканы  серпінді  дамытуға  және  шикізаттық  емес  секторларды  ілгерілетуге  баса  ден  қоя  отырып,  жаңа  технологияларды   дамыту;</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білім  беруді,  кәсіптік  даярлық  пен  әлеуметтік  саланы  XXI  ғасырдың  деңгейіне  көтеру;</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азаматтық  қоғамды  дәйекті  дамыта  беру,  азаматтардың  құқықтары  мен  бостандықтарын  қамтамасыз  ету;</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қазақ  халқының  моральдық  және  рухани  құндылықтарын  одан  әрі  дамыту;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діни  негіздегі  жатсынбаушылық пен  конфессиялар  аралық  келісімді  қамтамасыз  ету;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сыбайлас  жемқорлыққа  қарсы  күресу;</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лаңкестікке,  есірткі  саудасына,  кез – келген  түрдегі  экстремизмгі  қарсы  жаһанды  күрес[24].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Экономикалық  және  әлеуметтік  жедел  жаңару  бағыты  Қазақстанның  экономикалық  және  әлеуметтік  дамудағы  өзінің  көшбасшылығын  одан  әрі  сақтап,  сол  арқылы  капиталды,  инвестициялар,  технологиялар мен  білімді,  білікті  кадрларды   тарту  орталығына  айналуына  мүмкіндік  туғызды.  </w:t>
      </w:r>
    </w:p>
    <w:p>
      <w:pPr>
        <w:pStyle w:val="Normal"/>
        <w:spacing w:lineRule="auto" w:line="360"/>
        <w:jc w:val="both"/>
        <w:rPr/>
      </w:pPr>
      <w:r>
        <w:rPr>
          <w:rFonts w:eastAsia="Times New Roman" w:cs="Times New Roman"/>
          <w:color w:val="auto"/>
          <w:sz w:val="28"/>
          <w:szCs w:val="28"/>
          <w:lang w:val="kk-KZ" w:bidi="ar-SA"/>
        </w:rPr>
        <w:tab/>
        <w:t>Қазақстан  «Әуелі  экономика,  содан  кейін  саясат»  деген  қағидатты  ұстана,  еліміздің  нақты  мүмкіндіктерін  ескере  отырып,  демократияландыру   бағытында  алға  жылжыды.  Бұл  жетістіктер  саяси  жүйені  одан  әрі  жаңарту  және  демокртияны  дамыту  жөніндегі  жүйелі  және  көп  бағытты  жұмысқа  көшуге  мүмкіндік  берді.  Осы негізде   саяси  реформалардың  жалпы  ұлттық  бағдарламалары  қабылданды</w:t>
      </w:r>
      <w:r>
        <w:rPr>
          <w:rFonts w:eastAsia="Times New Roman" w:cs="Times New Roman"/>
          <w:color w:val="auto"/>
          <w:sz w:val="28"/>
          <w:szCs w:val="28"/>
          <w:lang w:val="en-US" w:bidi="ar-SA"/>
        </w:rPr>
        <w:t>[25]</w:t>
      </w:r>
      <w:r>
        <w:rPr>
          <w:rFonts w:eastAsia="Times New Roman" w:cs="Times New Roman"/>
          <w:color w:val="auto"/>
          <w:sz w:val="28"/>
          <w:szCs w:val="28"/>
          <w:lang w:val="kk-KZ" w:bidi="ar-SA"/>
        </w:rPr>
        <w:t xml:space="preserve">.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Бұл бағдарламалар  мемлекеттік,  саяси  және  қоғамдық  институттарды  реформалауға  бірыңғай  әрі  біртұтас  тұрғыдан  келуді  көздеді.  Мұндай  қадамның  мәні – Қазақстанды  Батыс  демократиясының  дәстүрлері  мен  қағидаттарына  және  Оңтүстік - Шығыс  Азияның   ілгері  мемлекеттерінің  тәжірбисіне  біздің  көп  ұлтты  және  көп  дінді  халқымыздың  дәстүрлеріне  сәйкес  одан  әрі  демократияландыру.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Саяси  реформалардың  жалпы  ұлттық  бағдарламасын  іске  асыру – еліміздің  құқықтық  кеңістігінде  терең  өзгерістер  жасаудың  заңды  нәтижесі  болып  табылады.  Осы   тұғырда  біртіндеп  ашық  та  демократиялық  қоғамы  бар  құқықтық  мемлекет қалыптастырып  жатырмыз.  Яғни  елді  демократияландыруды  жеделдету  үшін  тұрақтылықты,  құқықтық  мемлекетті  және  қоғамдық  келісімді  сақтаудың  қаншалықты  маңызды  екенін  жақсы  түсінеміз.  </w:t>
      </w:r>
    </w:p>
    <w:p>
      <w:pPr>
        <w:pStyle w:val="Normal"/>
        <w:spacing w:lineRule="auto" w:line="360"/>
        <w:jc w:val="both"/>
        <w:rPr/>
      </w:pPr>
      <w:r>
        <w:rPr>
          <w:rFonts w:eastAsia="Times New Roman" w:cs="Times New Roman"/>
          <w:color w:val="auto"/>
          <w:sz w:val="28"/>
          <w:szCs w:val="28"/>
          <w:lang w:val="kk-KZ" w:bidi="ar-SA"/>
        </w:rPr>
        <w:tab/>
        <w:t>Қоғамдық  тұрақтылық,  заңның  үстемдігі,  ұлтаралық  және  конфессияаралық   келісім,  сондай – ақ  Қазақстанның  жаңа  геосаяси  рөлі  мен   жауапкершілігі – бұлар  демократиялық  өзгерістердің  тиімділігінің  кепілі,  оның  басты  өлшемі  болып  табылады.  Елдегі  саяси  жаңару  үрдісі  бірте  - бірте,  қажетті  экономикалық  жағдайлар  жасалуына  қарай,  Қазақстанның  тәуелсіздік  алған  сәтінен  бастап – бүкіл  осы  жылдары  дәйектілікпен  жүріп  келе  жатқанын  атап  көрсеткен  жөн.  Бұл  ретте  біз   өзіміздің  дербес,  қазақстандық  даму  жолымен  жүріп  келеміз.  Әлемдік  практиканы  зерделеп,  талдай  келіп, біз   нақ   осы  эволюциялық   жолды  таңдап  алдық.  Біз  демократияны  жеделдете,  оның  үстіне  сырттан  ендіруге қарсымыз</w:t>
      </w:r>
      <w:r>
        <w:rPr>
          <w:rFonts w:eastAsia="Times New Roman" w:cs="Times New Roman"/>
          <w:color w:val="auto"/>
          <w:sz w:val="28"/>
          <w:szCs w:val="28"/>
          <w:lang w:val="en-US" w:bidi="ar-SA"/>
        </w:rPr>
        <w:t>[26]</w:t>
      </w:r>
      <w:r>
        <w:rPr>
          <w:rFonts w:eastAsia="Times New Roman" w:cs="Times New Roman"/>
          <w:color w:val="auto"/>
          <w:sz w:val="28"/>
          <w:szCs w:val="28"/>
          <w:lang w:val="kk-KZ" w:bidi="ar-SA"/>
        </w:rPr>
        <w:t xml:space="preserve">.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Бұл  жолда  біз  бірнеше  кезеңдерді  өттік.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Бірінші  кезеңде – 1991 жылдан  1995  жылды  қоса  алғанға  дейін – нақты  тәуелсіздік  сәтінен  Егемен   Қазақстанның  Конституциясын  қабылдағанға  дейін  дезинтеграциялық  үрдістерді  өзгертуге,  қазақстандық  мемлекеттің  іргетасын  қалыптастыруға,  бірпартиялық  өктемдіктен  саяси  плюрализмге  көшуге,  демократиялық  даму  негіздерін  құруға  шоғырлан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Екінші  кезеңде – 1995 жылдан  2000 жылды  қоса  алғанға  дейін – осы  заманғы  демократиялық  институттарды  құрып,  нығайту,  1995 жылы  референдумда   халық  қабылдаған  Конституция  негізінде  жаңа  саяси  мәдениетті  қалыптастыру  негізгі  іс  бол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Ел  Конституциясы терең  экономикалық  қана   емес,  сонымен  бірге  саяси  өзгерістерге  байланысты  үлкен  жолдан  өтуімізге  мүмкіндік  берді.  Мұны  Егемен  Қазақстанның  жаңа  ұлттық  заңнамасы  дәлелдеп  шықты.  Нақ  сонымен  көмегімен  бұл  жылдары   Қазақстанды  нақты  демократиялық  институттар  әрекет  ететін,  азаматтардың  құқықтары  мен  бостандықтарына  кепілдік  берілетін  елге  айналдыру  үшін  берік  іргетас  қалан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Президенттік  республика  моделін  таңдап   алып,  посткеңестік  экономикалық  және  саяси бей – берекетсіздіктен  шығарды.  Саяси  тұрақтылық  сыртқы  инвесторлар  үшін  экономикаымыздың  тартымдылығын  қамтамасыз  етті,  олар  сол  кезеңде отандық  интустрияны  дамыту  үшін  капиталдың  негізгі  көзі  болды.  Экономика  көріле  бастады,  жаңа  инфрақұрылым  жасалып,  ауылшаруашылығы  дамуға  бет  алды.  Жаңа  жұмыс  орындары  дәйектілікпен  ашылып,  «орта  тап» құрыла баста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Үшінші  кезең – 2001 жылдан  2006  жылды  қоса  алғанға дейін -   стратегияның    дұрыстығының   айқын  дәлелі  болды.   Бұл  кезеңде  әлеуметтік  - экономикалық  серпінді  секірісті  қамтамасыз  етіп,  өңірлік  көшбасшыға  айналып, мемлекеттілігіміз  жүзеге  асты.  Қазақстандық  көпұлтты  және  көп  конфессиялы  қоғамың  алғашқы  демократиялық  дәстүрлері  орнықты.  Соңғы  жылдары  елді  одан  әрі  демократиялық  реформалаудың  барынша  тиімді  жолдарын  әзірлеу  жөнінде  жалпыұлттық  белсенді  үн  қатысу  жүріп  жатыр. Күн  тәртібіне  қағидаттық  тұрғыда  әлде  қайда  асқақ  қоғамдық  міндеттер  шықты.  Осы  заманғы  сынақтар  мен  қатерлер  әлеуметтік  -  экономикалық  және  қоғамдық – саяси  қатынастардың  бүкіл  жүйесін  әлде қайда  серпінді  жаңғыртуды  табандылықпен  талп  етті.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Бастысы,  жалпыұлттық  саяси  реформалар  бағдарламысын  іске  асыру  Қазақстанды  демократияландыру  мен  саяси  жаңғыртудың  өзекті  құндылықтары  бойынша  кең  ауқымды  қоғамдық  консенсусқа  қол  жеткізуге  мүмкіндік  берді[27].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Жан – жақты  қоғамдық  пікір – талас  пен   негізгі  саяси  күштер мен  Конституцияларды  негізге  ала  отырып,  елді  жаңа  кезеңде  демократиялық  дамытудың  өзекті  мәселелеріне  жауаптарын  ұсынды.  Мұндай  мәселелерге  қатысты  шешімдер  әзірленді:</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атқарушы  биліктің  тиімділігі,  ашықтығы  мен  есептілігі  және  сыбайлас  жемқорлықпен   күрес  мемлекеттік  басқарудың  орталықсыздану  және  жергілікті  өзін - өзі  басқаруды  дамыту;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сайлау  заңнамасын  жетілдіру;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парламенттің  жауапкершілігін   кеңейту;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әлемдік  озық  стандарттарға  сәйкес  сот  жүйесін дамыту,  судьялардың  тәуелсіздігі;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саяси партиялардың  елдің  саяси өміріне  әлдеқайда  белсенді  қатысу;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ҮЕҰ  - ның  қоғамдық  өмірдегі  рөлін  күшейту;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азаматтардың  құқықтары  мен бостандықтарын кепілдендіру[28].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Қазақстанда  жаңа  құрылымдар жасауда  Елбасының  биылғы  Қазақстан  халқына  «Жаңа  әлемдегі  жаңа  Қазақстан»  атты  жолдауын  ерекше  атап  өтуге  болады.  Жолдаудағы  маңызды  мәселе – саяси – экономикалық   реформаларды  мүлдем  жаңа  сапа  мен  жаңа  сатыға  көтеру.  Бұл ретте  экономиканың  бәсекеге  қабілеттілігін  арттыруға  арнайы  мән  беріп ... «Қолымыз  жеткен экономикалық  өсуді  пайдаланумен  шектелмей,  осы  өсуді  шындап,  басқаруды  меңгеруімізге,  сөйтіп   оның   сапалық  жаңа  деңгейге  көтеруімізге  тура  келетінін,  әсіресе,  өндірістің  шикізаттық емес  секторының  дамуын,  экономикалық  әртараптандырылуын  қамтамасыз  ету  бәрінен  маңызды»  екенін  ескертті[29].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Көптен  бері  қоғамдағы  әртүрлі  пікірталастың  негізі  болып  келе  жатқан  саяси  реформаларды  да  дамуымыздың  жаңа  кезеңіне  сәйкес  жаңартып,  жаңғыртудың  нақты  бағыттарын  осы  жолдауынан  айқын  аңғарамыз.  Қай  елде  болмасын  демократиялық  реформаның   өзегі  қоғамды,  мемлекетті  заңмен  басқару,  адамның  құқықтары  мен  бостандықтарын  қамтамасыз  ету  деген  сөз.  Бірақ  қашан  да  мемлекет  тағдыры   мен  ел  болашағына,  халық  мүддесіне  қайшы  келетін  бостандықтардың  қай  түрі  болмасын  «демократия  болып есептелмейді.  Әсіресе,  Қазақстан  секілді  халықаралық  қауымдастықта  жаңа  танылып  жатқан  мемлекет  үшін,  елдегі  саяси,  демократиялық  реформа  тереңірек  ойлануды  қажет  ететін,  өте  нәзік  мәселе[30].  Сондықтан  демократиялық  реформа  жасауда   батыл  қадамдарға  баруымыз,  сөз  жоқ,  Елбасымыздың   «саяси  жаңарулардың  біз  көздейтін  басты  мақсаты – биліктің  қоғам  мен  мемлекетті  басқарудың  барынша  ұтымды  жүйесін  сомдайтын,  сонымен  бір  мезгілде  еліміздегі  саяси  тұрақтылықты  сақтау  мен  азаматтарымыздың  конституциялық  құқықтарын  қамтамасыз  ететін  осы  заманғы  демократиялық   нысанына  қарай  жылжыту»  секілді  ізгі  мақсаттар  мен  өскелең  ойынан  туып  тұрғаны  ақиқат.  Ел  сеніп,  тізгін  тапсырған  Елбасының  бастамалары  әрдайым  жұрт  игілігіне  айналатынына  сенім  мол.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Бірақ  біздің  «демократиялық  реформа»   дегенде,  Елбасымыз  нұсқап  отырғандай,  «қуатты мемлекеттік  билік  пен  демократия  бір  - біріне  қолдаушы  күш.  Демократия тек  заңдылықтар  қатаң  сақталған  елдерде  ғана  дамитындығын»  ешқашан  естен  шығармаған  абзал[31].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Тәуелсіздігімізге  он  бес  жылдан асқан  тұста,  Н.Ә.Назарбаевтің  сындарлы  да  салиқалы  саясатының  арқасында   ғасырға  бергісіз  шаруалар  тындырылды.  Ал,  бүгін  алдымызда  осы  жеткен  биігімізге  табан  тірей  отырып,  бәсекеге  қабілетті  елу  елдің  қатарына  қосылу  міндеті  тұр.  Осының  бәріне  елдегі  саяси  тұрақтылық  пен  ұлтаралық  келісімнің  береке  бірлік пен  тыныштықтың  арқасында  қол жеткіздік.  Сондықтан,  жаңа  әлемнің  есігін  ашқан  жаңа  Қазақстан  үшін  осы  құндылықтарымызды  сақтай  отырып,  өркениетті  елдердің  қатарына  өз  орнымызды  белгілеу  қажетті  парызымыз  болып  табылады.  ал  ондай  мүмкіндіктерге  қол  жеткізудің  жолдары  мен  әрбір  тетігін  Қазақстан  Республикасы  Президентінің  жолдауынан  табамыз[32].           </w:t>
      </w:r>
    </w:p>
    <w:p>
      <w:pPr>
        <w:pStyle w:val="Normal"/>
        <w:spacing w:lineRule="auto" w:line="360"/>
        <w:jc w:val="both"/>
        <w:rPr>
          <w:rFonts w:eastAsia="Times New Roman" w:cs="Times New Roman"/>
          <w:b/>
          <w:b/>
          <w:color w:val="auto"/>
          <w:sz w:val="28"/>
          <w:szCs w:val="28"/>
          <w:lang w:val="kk-KZ" w:bidi="ar-SA"/>
        </w:rPr>
      </w:pPr>
      <w:r>
        <w:rPr>
          <w:rFonts w:eastAsia="Times New Roman" w:cs="Times New Roman"/>
          <w:b/>
          <w:color w:val="auto"/>
          <w:sz w:val="28"/>
          <w:szCs w:val="28"/>
          <w:lang w:val="kk-KZ" w:bidi="ar-SA"/>
        </w:rPr>
        <w:t xml:space="preserve">  </w:t>
      </w:r>
    </w:p>
    <w:p>
      <w:pPr>
        <w:pStyle w:val="Normal"/>
        <w:spacing w:lineRule="auto" w:line="360"/>
        <w:jc w:val="center"/>
        <w:rPr>
          <w:rFonts w:eastAsia="Times New Roman" w:cs="Times New Roman"/>
          <w:b/>
          <w:b/>
          <w:color w:val="auto"/>
          <w:sz w:val="28"/>
          <w:szCs w:val="28"/>
          <w:lang w:val="kk-KZ" w:bidi="ar-SA"/>
        </w:rPr>
      </w:pPr>
      <w:r>
        <w:rPr>
          <w:rFonts w:eastAsia="Times New Roman" w:cs="Times New Roman"/>
          <w:b/>
          <w:color w:val="auto"/>
          <w:sz w:val="28"/>
          <w:szCs w:val="28"/>
          <w:lang w:val="kk-KZ" w:bidi="ar-SA"/>
        </w:rPr>
        <w:t xml:space="preserve">2.2. Қазақстанда  саяси  жүйені  модернизациялау  ерекшеліктері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en-US" w:bidi="ar-SA"/>
        </w:rPr>
        <w:tab/>
      </w:r>
      <w:r>
        <w:rPr>
          <w:rFonts w:eastAsia="Times New Roman" w:cs="Times New Roman"/>
          <w:color w:val="auto"/>
          <w:sz w:val="28"/>
          <w:szCs w:val="28"/>
          <w:lang w:val="kk-KZ" w:bidi="ar-SA"/>
        </w:rPr>
        <w:t xml:space="preserve">Батыста демократия проблемасы, оның жеке тұлғаға деген қатынасы өте күрделі болады. Батыс елдеріндегі тарихи процестер демократия идеясын осындай түсінікшегі байлап еді. Саяси формалар ауысып, тіпті ойлардың түбі көрініп қалған кездер де бастан өтті.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en-US" w:bidi="ar-SA"/>
        </w:rPr>
        <w:tab/>
      </w:r>
      <w:r>
        <w:rPr>
          <w:rFonts w:eastAsia="Times New Roman" w:cs="Times New Roman"/>
          <w:color w:val="auto"/>
          <w:sz w:val="28"/>
          <w:szCs w:val="28"/>
          <w:lang w:val="kk-KZ" w:bidi="ar-SA"/>
        </w:rPr>
        <w:t>Империяның уысынан шыққан бізге демократия әуелі ап – айқын әрі оп – оңай құбылыс болып табылады. Большевизм үстемдігінің орнын ауыстырған демократияняң кейбір даусыз шындықтарын қошеметпен қарсы алдық. Бірақ Руссо айтып негіздеген Робеспьер жүзеге асырған демократия діннің де жеке тұлғаға материалдық бостандық әпере алмайтынын, қоғамдық құқығын толық бекітуге шамасы келмейтінін түсіну қиын болды. Ең бір өрескел монархиядағы секілді демократия қоғамда да мемлекеттік абсолютизмнің болуы мүмкін екенін естен шығармасқа керек[33].</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en-US" w:bidi="ar-SA"/>
        </w:rPr>
        <w:tab/>
      </w:r>
      <w:r>
        <w:rPr>
          <w:rFonts w:eastAsia="Times New Roman" w:cs="Times New Roman"/>
          <w:color w:val="auto"/>
          <w:sz w:val="28"/>
          <w:szCs w:val="28"/>
          <w:lang w:val="kk-KZ" w:bidi="ar-SA"/>
        </w:rPr>
        <w:t xml:space="preserve"> Қалай десек те, демократия принциптері темірқазық болған ашық қоғам құру идеясы өгіз аяң эаолюциямен іргелілеп келе жатыр. Адамзат тарихы огсыны көрсетеді. Демократияға бет алғанымызға біраз уақыт болды. Бірақ қоғамды толық либералдауға жеткізетін саяси модернизацияның көші қозғалса да, әуелгі белестен аса алмай жатқанымыз рас еді.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en-US" w:bidi="ar-SA"/>
        </w:rPr>
        <w:tab/>
      </w:r>
      <w:r>
        <w:rPr>
          <w:rFonts w:eastAsia="Times New Roman" w:cs="Times New Roman"/>
          <w:color w:val="auto"/>
          <w:sz w:val="28"/>
          <w:szCs w:val="28"/>
          <w:lang w:val="kk-KZ" w:bidi="ar-SA"/>
        </w:rPr>
        <w:t xml:space="preserve"> Осыны қолға аламыз деп демократияландыру және азаматтық қоғам мәселелері жөніндегі мемлекеттік комиссия құрылды. Бір жарым жылдай жұмыс істеп қалды, төрт – бес отырыс болды. Бұл ғана емес, саяси реформалардың жобасын әзірлеу, азаматтық қоғамды демократияландыруға және дамытуға қатысты ұсыныстар әзірлеу жөнінде кеңес құрылды. Мемлекеттік комиссия Қазақстан Республикасының Президентінің 2006 жылғы мамырдағы жарлығымен құрылған болатын. Оның құрамына мемлекеттік органдардың өкілдері елімізде қызмет ететін барлық саяси пакртиялардың, ірі қоғамдық бірлестіктерлің басшылары кірді[34].</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en-US" w:bidi="ar-SA"/>
        </w:rPr>
        <w:tab/>
      </w:r>
      <w:r>
        <w:rPr>
          <w:rFonts w:eastAsia="Times New Roman" w:cs="Times New Roman"/>
          <w:color w:val="auto"/>
          <w:sz w:val="28"/>
          <w:szCs w:val="28"/>
          <w:lang w:val="kk-KZ" w:bidi="ar-SA"/>
        </w:rPr>
        <w:t>Мемлекеттік комиссияның алты ашық отырыс болып, оның үшеуі – мемлекеттік басшысының төрағалығымен өтті. Одан басқа мемлекеттік комиссияның жұмысын қамтамасыз ету мақсатында жұмыс тобының отырыстары, конференциялары «дөңгелек үстелдер», қоғамдық тыңдаулар барлығы отыз бес іс – шара жасалды. Олардың барысында саяси партиялардың, үкіметтік емес ұйымдардың, ғылыми топтардың Қазақстанның саяси жүйесін одан әрі реформалау туралы ұсыныстары кеңінен талқыланып жиналды.</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en-US" w:bidi="ar-SA"/>
        </w:rPr>
        <w:tab/>
      </w:r>
      <w:r>
        <w:rPr>
          <w:rFonts w:eastAsia="Times New Roman" w:cs="Times New Roman"/>
          <w:color w:val="auto"/>
          <w:sz w:val="28"/>
          <w:szCs w:val="28"/>
          <w:lang w:val="kk-KZ" w:bidi="ar-SA"/>
        </w:rPr>
        <w:t xml:space="preserve"> Елбасы Қазақстан Республикасында демократиялық реформалар бағдарламасын әзірлеу және нақтылау жөніндегі мемлекеттік комисияның VI – шы қорытынды мәжілісінде: « Бүгінгі күні мемлекетіміздің алдында тұрған үлкен міндетердің бірі Қазақстанның әлемінің бәсекелестікке қабілетті елу елдің қатарына ену стратегиясын жүзеге асыру баршамыздың міндетіміз. Үкімет пен Ұлттық банк бірлесіп, 2007 жылдың болжамды көрсеткіштері белгіленген құжат қабылданды. Сол болжам бойынша жан басына шаққандағы ішкі жалпы өнім үстіміздегі жылы жеті мың долларға жетпекші. Демек бұл дегеніңіз – Қазақстанның орта деңгейлі елдермен иық теңестіруіне мүмкіндік береді деген сөз. Халақтың әл – ауқатаның өсуі – олардың санасының сергек болып қоғамдық өмірдің бар саласына, оның ішінде саясатқада белсене араласуына өз - өзіне құлшыныс туғызады. Осы айтып отырған бәсекелестікке қабілеттілік мәселесі экономикада ғана қарыштап даму емес, сонымен қатар еліміздің саяси тұрғыда да кемелденуінен айқындады. Сол себепті еліміздің ұзақ мерзімді әрі тұрақты даму мүдделерін есепке алумен қатар, саяси жүйемізді ұдайы жетілдіріп, оны модернизациялап отыру да бәсекелестікке қабілеттіліктің кепілі екенін естен шығармау керек», - дей келіп мемлекет басшысы елімізде саяси реформалардың кезең – кезеңімен, біртіндеп эволюциялық түрде өмірге енгізіліп жатқандығына тоқталды[35]. </w:t>
      </w:r>
    </w:p>
    <w:p>
      <w:pPr>
        <w:pStyle w:val="Normal"/>
        <w:numPr>
          <w:ilvl w:val="0"/>
          <w:numId w:val="1"/>
        </w:numPr>
        <w:tabs>
          <w:tab w:val="clear" w:pos="708"/>
          <w:tab w:val="left" w:pos="585" w:leader="none"/>
        </w:tabs>
        <w:spacing w:lineRule="auto" w:line="360"/>
        <w:ind w:left="585"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Саяси реформалар бағдарламасы – бұл уақыт сыны, Қазақстан дамуының заңды белесі. Еліміздің бәсекелестікке қабілеттілігі мен оның саяси мәдениетінің деңгейі сосын «демократиямыздың сапасы» арасында тікелей байланыс бар.</w:t>
      </w:r>
    </w:p>
    <w:p>
      <w:pPr>
        <w:pStyle w:val="Normal"/>
        <w:spacing w:lineRule="auto" w:line="360"/>
        <w:ind w:left="0" w:right="0" w:firstLine="585"/>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Сонымен қатар халықаралық тәжірибені електен өткізе отырып, өзіміздің сарапшыларымыздың ой – пікірлерін саяси реформаның қажеттілігін анықтаудағы жан – жақты жасалған зерттеу мұмыстарын атап айтқан жөн. </w:t>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Саяси реформа жасауда біз бөтеннің тәжірибесін көшіруге ұмтылғанымыз жоқ. Өтпелі кезеңде ұлттық ерекшелігімізді ескеріп, әрдайым бүгінгі нақты жағдайымызды есепке ала отырдық. Сондықтан да біз қазір саяси жүйемізді модернизациялаудың Қазақстандық жолын қалыптастырып жатырмыз деп айтуға құқығымыз бар. Осыдан барып демократиялық реформаларды әзірлеу мен нақтылау жөніндегі мемлекеттік комиссия жұмысының маңыздылығы шығады[36].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ab/>
        <w:t xml:space="preserve"> Бұдан әрі қарай Мемлекет басшысы комиссияның саяси қорытындысы мен ұсыныстарына қорытынды шолу жасап, алдағы атқарылатын демократиялық үрдістерге назар аударады. Мемлекеттік комиссияның қызметінің саяси қорытындысымен енгізілген ұсыныстарғав тоқталмсақ, олардың бәрі мемлекеттік комсиссия мүшелері дайындаған « Қазақстан Республикасының 2007 – 2008 жылдарға арналған саяси реформалаудың басты  бағыттары» құжатында біріктіріліп отыр[37].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Елбасы Н.Ә.Назарбаев қазірдің өзінде елдің саяси жүйесінде нақты әрі сапалы өзгерістер жүргізіліп жатқанын атап өтті. Атап айтқанда, аудандар мен облыстық маңызы бар қалалар әкімдерінің сайлауы өткізілді. Қазықстан Республикасында азаматтық қоғамды дамытудың 2006 – 2011 жылдарға арналған тұжырымдамасы әзірленіп, Президент Жарлығымен бекітілді. Үкіметтің Қазақстан Республикасында демократиялық реформаларды тереңдету жөніндегі 2006 жылға арналған іс – қимыл жоспары жүзеге асырылды. Мемлекеттік комиссия Қазақстан Республикасының Үкіметі ел Парламентінің қарауына ұсынған «Қазақстан Республикасындағы өзін - өзі басқару туралы» ҚР – ғы заңының жобасын жетілдіруіне қатысты.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Мемлекет басшысы ел Конституциясына өзгерістер енгізу туралы ұсыныстар мен айналысатын жұмыс тобын құру туралы шешім қабылдады.Оның құрамына мемлекеттік органдардың өкілдері, депутаттар, заңгер – ғалымдар Конституциялық құқық саласы мамандары кірген болатын[38].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Сөйтіп, Қазақстанда демократиялық және саяси жаңарудың жаңа кезеңі басталды. Саяси жаңартудың жаңа кезеңі мемлекет пен азаматтық қоғамның өзара қатынасының жаңа идеологиясының белгісі астында өтетініне сенімдімін. Бұл мемлекеттік және қоғамдық құрылымдардың белсенді өзара ықпалдастығына арқа сүйейтінін теңдестірілген саяси жүйе түзуді білдіреді.</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Бүгінде осы заманғы, саны жағынан жинақты, жақсы жарақтандырылған және ұрысқа қабілетті құқықтағы әскерлер әуе қорғанысы күштері және әскери - теңіз  күштері құрылды. Олар елдің қарулы күштерінің бірнтұтас жүйесін құрайды</w:t>
      </w:r>
      <w:r>
        <w:rPr>
          <w:rFonts w:eastAsia="Times New Roman" w:cs="Times New Roman"/>
          <w:color w:val="auto"/>
          <w:sz w:val="28"/>
          <w:szCs w:val="28"/>
          <w:lang w:val="en-US" w:bidi="ar-SA"/>
        </w:rPr>
        <w:t>[39]</w:t>
      </w:r>
      <w:r>
        <w:rPr>
          <w:rFonts w:eastAsia="Times New Roman" w:cs="Times New Roman"/>
          <w:color w:val="auto"/>
          <w:sz w:val="28"/>
          <w:szCs w:val="28"/>
          <w:lang w:val="kk-KZ" w:bidi="ar-SA"/>
        </w:rPr>
        <w:t xml:space="preserve">.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Сондай – ақ Ішкі әскерлер, осы заманғы шекара қызметі құрылып құқық тәртібі күштің нығайтылды. Біз әскерлердің кәсіпқойлығын арттыру саясатын жалғастырамыз. Сондай – ақ, келісім шарт негізінде әскерлерді жасақтау, армияны осы заманғы қару – жарақпен жарақтандыру одан әрі дамытылады. Осымен бір мезгілде тағдырларын армиямен байланыстыруға шешім қабылдаған азаматтар үшін қолайлы әлеуметтік жағдайлар қалыптастырылатын болады. Біз ешқашан ішкі қауіасіздікті қамтамасыз етумен шектеліп қалмадық, тұрақтылыұ үшін мүмкін болғанша әлде қайда кең ауқымды негіз қалауға ұмтылдық. Елдің сыртқы саяси қызметі, Қазақстанның халықаралық қауіпсіздік құрылымдарына, ең алдымен ҰҚШҰ – ға, ШЫҰ – на қатысуы нақ осыған бағытталған.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Маңызды нәтижелердің бірі мынадай, біз өз айналамызда достас мемлекетердің белдеуін құра алдық. Содан да осы жылдары Қазақстан бірде – бір рет әлемнің бірде – бір мемлекетімен жанжалды жағдайында болғакн жоқ.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Қазақстанның бүгінгі жоғары халақаралық беделі – бұл ішкі жетістіктеріміздің дәйекті бейбіт сүйгіш саясатымыздың, сондай – ақ ядролық қарудан бас тарту, Азиядағы өзара ынтымақтастық және сенім шаралары жөніндегі кеңес, әлемдік діндер лидерлерінің съездерін өткізу, Тәжікстандағы, Ауғаныстандағы, Ирактағы антитеррорлық күреске және бейбітшілік миссияларға секілді ірі халықаралық бастамалардың тікелей нәтижесі[40]. </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ab/>
        <w:t xml:space="preserve"> Нәтижесінде тәуелсіздік жылдары азаматтық қоғам инститтуттарын – саяси партияларды, Үкіметтік емес ұйымдарды, тәуелсіз БАҚ – ды дамыту үшін барлық құқықтық және саяси жағдайлар жасалды. Олармен үн қатысу алаңдарының тұтас желісі қалыптастырылды.</w:t>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 xml:space="preserve">Жаһандастыру дәуірінде БҰҰ – ң қызметін жетілдіру тұрғысында оның құрылымында ахуалды ғаламдық талдау негізінде туыа кележ атқан қақтығыстар туралы алдын – ала ескеріп, бастапқы кезеңдерде ахуалға араласу үшін және алдын – алып дипломатиясын тиімді пайдалаеа отырып, қақтығыстарды шешудің әскери әдістеріне жол бермеу үшін ұсыныстар талдап, жасп алатын институттарды дамыту дұрыс болар еді[41]. Олар тұрақсыздықтың көзі болып табылатын әлеуметтік және экономикалық проблемалардың шешудің таптырмас құралына айналар еді.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pPr>
      <w:r>
        <w:rPr>
          <w:rFonts w:eastAsia="Times New Roman" w:cs="Times New Roman"/>
          <w:b/>
          <w:color w:val="auto"/>
          <w:sz w:val="28"/>
          <w:szCs w:val="28"/>
          <w:lang w:val="kk-KZ" w:bidi="ar-SA"/>
        </w:rPr>
        <w:t xml:space="preserve">                                                            </w:t>
      </w:r>
      <w:r>
        <w:rPr>
          <w:rFonts w:eastAsia="Times New Roman" w:cs="Times New Roman"/>
          <w:b/>
          <w:color w:val="auto"/>
          <w:sz w:val="28"/>
          <w:szCs w:val="28"/>
          <w:lang w:val="kk-KZ" w:bidi="ar-SA"/>
        </w:rPr>
        <w:t>Қорытынды</w:t>
      </w:r>
    </w:p>
    <w:p>
      <w:pPr>
        <w:pStyle w:val="Normal"/>
        <w:spacing w:lineRule="auto" w:line="360"/>
        <w:jc w:val="both"/>
        <w:rPr>
          <w:rFonts w:eastAsia="Times New Roman" w:cs="Times New Roman"/>
          <w:b/>
          <w:b/>
          <w:color w:val="auto"/>
          <w:sz w:val="28"/>
          <w:szCs w:val="28"/>
          <w:lang w:val="kk-KZ" w:bidi="ar-SA"/>
        </w:rPr>
      </w:pPr>
      <w:r>
        <w:rPr>
          <w:rFonts w:eastAsia="Times New Roman" w:cs="Times New Roman"/>
          <w:b/>
          <w:color w:val="auto"/>
          <w:sz w:val="28"/>
          <w:szCs w:val="28"/>
          <w:lang w:val="kk-KZ" w:bidi="ar-SA"/>
        </w:rPr>
      </w:r>
    </w:p>
    <w:p>
      <w:pPr>
        <w:pStyle w:val="Normal"/>
        <w:spacing w:lineRule="auto" w:line="360"/>
        <w:jc w:val="both"/>
        <w:rPr/>
      </w:pPr>
      <w:r>
        <w:rPr>
          <w:rFonts w:eastAsia="Times New Roman" w:cs="Times New Roman"/>
          <w:b/>
          <w:color w:val="auto"/>
          <w:sz w:val="28"/>
          <w:szCs w:val="28"/>
          <w:lang w:val="kk-KZ" w:bidi="ar-SA"/>
        </w:rPr>
        <w:t xml:space="preserve"> </w:t>
      </w:r>
      <w:r>
        <w:rPr>
          <w:rFonts w:eastAsia="Times New Roman" w:cs="Times New Roman"/>
          <w:b/>
          <w:color w:val="auto"/>
          <w:sz w:val="28"/>
          <w:szCs w:val="28"/>
          <w:lang w:val="kk-KZ" w:bidi="ar-SA"/>
        </w:rPr>
        <w:tab/>
        <w:t xml:space="preserve"> </w:t>
      </w:r>
      <w:r>
        <w:rPr>
          <w:rFonts w:eastAsia="Times New Roman" w:cs="Times New Roman"/>
          <w:color w:val="auto"/>
          <w:sz w:val="28"/>
          <w:szCs w:val="28"/>
          <w:lang w:val="kk-KZ" w:bidi="ar-SA"/>
        </w:rPr>
        <w:t xml:space="preserve">Тоқсан ауыз сөздің тобықтай түйіні демекші, Қазақстан қоғамын демократияландыру қазіргі таңда  көптеген іс – шаралар атқарылуда. Қазақстанда демократиялық және саяси жаңғыртудың жаңа кезеңі басталды. Саяси реформалар бағдарламасы бұл уақыт сыны. Қазақстан дамуының заңдв белесі. Еліміздің бәсекелестікке қабілеттігі мен оның саяси мәдениетінің деңгейі, сосын « демократиялық сапасы» арасында  тікелей байланыс бар. Демократиялау саясатына өту бастамасы ол қоғамдық қатынастырды модернизациялау мен өмір сүруші қоғамдық құрылысының сипатына өзгеруден басталады. Демократиялық саяси модернизация қазіргі қоғамның әлеуметтік, экономикалық, саяси және басқа инститтутарының жүйесінің қалыптасуымен байланысты. Инсттитуттық өзгерістер нарықтық экономиканың қалыптасу мен әлеуметтік  стратификацияны бекіту мен тығыз байланыста. Сондықтанда модернизациялық  теориялар мен процестерді зерттеу өте маңызды.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Қазақстан дамыған елу елдің қатарына кіру туралы ниетін жария етті. Сондықтан біз өзімізді әлемдік контексте қарастыруға тиіспіз. Әлемде орын алып жатқан оқиғаларды ойға тиюге тиіспіз. Қазіргі кезеңде әлемде демократия алапат дағдарысты басынан өткеруде!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Бүгінде ХХI ғасырдың – буырқанған өзгерістер ғасырының, біз бәріміз бүкіл адамзатқа игілік әкелетін жаһандастыру ғасырының табалдырығында тұрған кездер үшін өзекті болып табылады деп ойлаймын. Дүниеде ғаламдық өзара тәуелділік сипат алды, онда ғаламдық әріптестік үстемдік етуші принципке айналуы тиіс.</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ab/>
        <w:t xml:space="preserve">Бұл бізге не үшін қажет? Менің ойымша, біздің әрқайсымызда ендігі жерде тек бүгінгі күннен ғана, ағымдағы міндеттерді толассыз шешумен ғана өмір сүруге болмайтындығын терең түсіну сезімі пісіп жетілді. </w:t>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Біз мұның іргетасын тұрғымызғын келетінін, таңдап алған мақсатымызға алып келетінін өз дамуымыздың траекториясы, даңғылы қандай болуға тиіс екенін анық білуге және ұғынуға тиіспіз.</w:t>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Өзіміздің басты мақсатымызды дұрыс айқындап, страиегияларымызға таңдау жасап, осы жолмен жүру үстінде ерік – жігер мен төзімділік таныта отырып, біз өзімізді бұралаң бұрылысты сенделістерден күш – қуатымызды уақытымыз бен ресурстарымызды жөнсіз зая кетуден сақтандырамыз.</w:t>
      </w:r>
    </w:p>
    <w:p>
      <w:pPr>
        <w:pStyle w:val="Normal"/>
        <w:spacing w:lineRule="auto" w:line="360"/>
        <w:ind w:left="0" w:right="0" w:firstLine="708"/>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Көп елдің күткені де осы еді. Достың да дұшпанның да. Саяси модернизация. Расында да қазақ еліндегі экономикалық либеризациядан кейінгі саяси реформаларды бастау мезгілінің есік қағып тұрғаны саясатшы жұртқа мәлім.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 xml:space="preserve">     </w:t>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pPr>
      <w:r>
        <w:rPr>
          <w:rFonts w:eastAsia="Times New Roman" w:cs="Times New Roman"/>
          <w:color w:val="auto"/>
          <w:sz w:val="28"/>
          <w:szCs w:val="28"/>
          <w:lang w:val="kk-KZ" w:bidi="ar-SA"/>
        </w:rPr>
        <w:t xml:space="preserve">                     </w:t>
      </w:r>
      <w:r>
        <w:rPr>
          <w:rFonts w:eastAsia="Times New Roman" w:cs="Times New Roman"/>
          <w:b/>
          <w:color w:val="auto"/>
          <w:sz w:val="28"/>
          <w:szCs w:val="28"/>
          <w:lang w:val="kk-KZ" w:bidi="ar-SA"/>
        </w:rPr>
        <w:t>Пайдаланылған әдебиеттер тізімі:</w:t>
      </w:r>
    </w:p>
    <w:p>
      <w:pPr>
        <w:pStyle w:val="Normal"/>
        <w:spacing w:lineRule="auto" w:line="360"/>
        <w:jc w:val="both"/>
        <w:rPr>
          <w:rFonts w:eastAsia="Times New Roman" w:cs="Times New Roman"/>
          <w:b/>
          <w:b/>
          <w:color w:val="auto"/>
          <w:sz w:val="28"/>
          <w:szCs w:val="28"/>
          <w:lang w:val="kk-KZ" w:bidi="ar-SA"/>
        </w:rPr>
      </w:pPr>
      <w:r>
        <w:rPr>
          <w:rFonts w:eastAsia="Times New Roman" w:cs="Times New Roman"/>
          <w:b/>
          <w:color w:val="auto"/>
          <w:sz w:val="28"/>
          <w:szCs w:val="28"/>
          <w:lang w:val="kk-KZ" w:bidi="ar-SA"/>
        </w:rPr>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Нысанбаев Ә. Политология.- Алматы, - 1999 .- 367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Расилов Б.Ж. Саяси жүйе теориясы және Қазақстан мемлекеттігінің жаңару проблемасы.// Хабаршы.2002.- №1.15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Жамбылов Д. Саясаттану негіздері.- Алматы.-1997.- 281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Осында. – 283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Тәжітаева Р.С. Саясаттану.- Шымкент.-2003. – 125 – 129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Бижанов А. Республика Казахстан: демократическая модернизация общества переходного периода.- Алматы.- 1997.- 65 -67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Байдельдинов Л. Теориялық саясаттану.- Алматы.- 2005.- 58 -59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Қасымбеков М. Институт президенство как инструмент политической модернизации.- Астана.-2002.-55 – 58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Назарбаев Н.Ә. Қазақстан -2030.- Алматы.- 1997.- 4- 9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Тасмағанбетов И.Социальная политика политическая трансформация.- Алматы.- 1997. – 66 -69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Осында. – 55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Қожанов А. Проблема «адаптированной» модернизации и реформированные экономического развития.- Алматы.- 1997.-28 – 31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Матузов Н.И., Малько А.В. Политология.- Москва.- 1999. – 127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Нысанбаев Ә. Политология.- Алматы, - 1999 .- 267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Қасымбеков М. Институт президенство как инструмент политической модернизации.- Астана.-2002.- 45 – 46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Жуков В., Краснову Б. Общая и прикладная политология.- Москва.- 2001.- 221 – 222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Ильин М.В. Идеальная модель политической модернизации и переделы ее пременимости.- Москва.- 2000.- 98 – 100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Назарбаев Н.Ә. Қазақстан -2030.- Алматы.- 1997.- 15 - 17  б</w:t>
      </w:r>
    </w:p>
    <w:p>
      <w:pPr>
        <w:pStyle w:val="Normal"/>
        <w:numPr>
          <w:ilvl w:val="0"/>
          <w:numId w:val="4"/>
        </w:numPr>
        <w:tabs>
          <w:tab w:val="clear" w:pos="708"/>
          <w:tab w:val="left" w:pos="720" w:leader="none"/>
        </w:tabs>
        <w:spacing w:lineRule="auto" w:line="360"/>
        <w:ind w:left="720" w:right="0" w:hanging="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Джунусова Ж.Х. Республика Казахстан: Президент. Институты демократии.- Алматы. -1996.- 25- 28 б</w:t>
      </w:r>
    </w:p>
    <w:p>
      <w:pPr>
        <w:pStyle w:val="Normal"/>
        <w:numPr>
          <w:ilvl w:val="0"/>
          <w:numId w:val="4"/>
        </w:numPr>
        <w:tabs>
          <w:tab w:val="clear" w:pos="708"/>
          <w:tab w:val="left" w:pos="720" w:leader="none"/>
        </w:tabs>
        <w:spacing w:lineRule="auto" w:line="360"/>
        <w:ind w:left="720" w:right="0" w:hanging="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Осында. – 41 -43 б</w:t>
      </w:r>
    </w:p>
    <w:p>
      <w:pPr>
        <w:pStyle w:val="Normal"/>
        <w:numPr>
          <w:ilvl w:val="0"/>
          <w:numId w:val="4"/>
        </w:numPr>
        <w:tabs>
          <w:tab w:val="clear" w:pos="708"/>
          <w:tab w:val="left" w:pos="720" w:leader="none"/>
        </w:tabs>
        <w:spacing w:lineRule="auto" w:line="360"/>
        <w:ind w:left="720" w:right="0" w:hanging="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Машанов М. Избирательная система Республики Казахстан.// Саясат.-1995. №4.-13- 14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Казахстанская политическая энциклопедия.- Алматы. – 1998. – 55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Джунусова Ж.Х. Республика Казахстан: Президент. Институты демократии.- Алматы. -1996.- 25- 28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Қожанов А. Проблема «адаптированной» модернизации и реформированные экономического развития.- Алматы.- 1997.-33 – 34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Бижанов А. Республика Казахстан: демократическая модернизация общества переходного периода.- Алматы.- 1997.- 45 -46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Дьяченко С., Кармазин Л.И.Республика Казахстан: особенности политической модернизации.- алматы. -1999.- 55- 56 б</w:t>
      </w:r>
    </w:p>
    <w:p>
      <w:pPr>
        <w:pStyle w:val="Normal"/>
        <w:numPr>
          <w:ilvl w:val="0"/>
          <w:numId w:val="4"/>
        </w:numPr>
        <w:tabs>
          <w:tab w:val="clear" w:pos="708"/>
          <w:tab w:val="left" w:pos="720" w:leader="none"/>
        </w:tabs>
        <w:spacing w:lineRule="auto" w:line="360"/>
        <w:ind w:left="720" w:right="0" w:hanging="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Қуантайұлы Н. Саяси модернизация// Алматы ақшамы.- 2006.- №5.- 5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Назарбаев Н.Ә. Сындарлы он жыл.-Алматы.- 2003.- 32 -34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Осында.- 125- 128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Конститиуция РК. – Алматы.- 1995.</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Пугачев М. Основы политологии.- Москва.- 1995.- 72 -74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Модернизация: мировой опыт и совпеменный Казахстан.- Алматы. – 1995.- 26 – 28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Казахстан на пути к устойчивому развитию.- Алматы.- 1996.-59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Назарбаев Н.Ә. Тәуелсіздік белестері.- Алматы.- 2003.- 125 б</w:t>
      </w:r>
    </w:p>
    <w:p>
      <w:pPr>
        <w:pStyle w:val="Normal"/>
        <w:numPr>
          <w:ilvl w:val="0"/>
          <w:numId w:val="4"/>
        </w:numPr>
        <w:tabs>
          <w:tab w:val="clear" w:pos="708"/>
          <w:tab w:val="left" w:pos="720" w:leader="none"/>
        </w:tabs>
        <w:spacing w:lineRule="auto" w:line="360"/>
        <w:ind w:left="720" w:right="0" w:hanging="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Назарбаев Н.Ә. Ғасырлар тоғысында. – Алматы.- 1996.- 64 -66 б</w:t>
      </w:r>
    </w:p>
    <w:p>
      <w:pPr>
        <w:pStyle w:val="Normal"/>
        <w:numPr>
          <w:ilvl w:val="0"/>
          <w:numId w:val="4"/>
        </w:numPr>
        <w:tabs>
          <w:tab w:val="clear" w:pos="708"/>
          <w:tab w:val="left" w:pos="720" w:leader="none"/>
        </w:tabs>
        <w:spacing w:lineRule="auto" w:line="360"/>
        <w:ind w:left="720" w:right="0" w:hanging="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Бижанов А. Республика Казахстан: демократическая модернизация общества переходного периода.- Алматы.- 1997.- 23 -24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ҚР- ы Президентінің 2007 жылғы Жолдауы.// Егемен Қазақстан.-2007.- 1 наурыз, 1 – 5б</w:t>
      </w:r>
    </w:p>
    <w:p>
      <w:pPr>
        <w:pStyle w:val="Normal"/>
        <w:numPr>
          <w:ilvl w:val="0"/>
          <w:numId w:val="4"/>
        </w:numPr>
        <w:tabs>
          <w:tab w:val="clear" w:pos="708"/>
          <w:tab w:val="left" w:pos="720" w:leader="none"/>
        </w:tabs>
        <w:spacing w:lineRule="auto" w:line="360"/>
        <w:ind w:left="720" w:right="0" w:hanging="360"/>
        <w:jc w:val="both"/>
        <w:rPr/>
      </w:pPr>
      <w:r>
        <w:rPr>
          <w:rFonts w:eastAsia="Times New Roman" w:cs="Times New Roman"/>
          <w:color w:val="auto"/>
          <w:sz w:val="28"/>
          <w:szCs w:val="28"/>
          <w:lang w:val="kk-KZ" w:bidi="ar-SA"/>
        </w:rPr>
        <w:t xml:space="preserve"> </w:t>
      </w:r>
      <w:r>
        <w:rPr>
          <w:rFonts w:eastAsia="Times New Roman" w:cs="Times New Roman"/>
          <w:color w:val="auto"/>
          <w:sz w:val="28"/>
          <w:szCs w:val="28"/>
          <w:lang w:val="kk-KZ" w:bidi="ar-SA"/>
        </w:rPr>
        <w:t>Осында.- 6 – 9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Сапарбаева А. Қазақстанды демократияландырудың жаңа кезеңі – еркін демократиялық қоғамды жедел дамту.// Оңтүстік Қазақстан. -2007.- 19 мамыр. – 1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ҚР- ы Президентінің 2007 жылғы Жолдауы.// Егемен Қазақстан.-2007.- 1 наурыз, 6 б</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t>Модернизация: мировой опыт и совпеменный Казахстан.- Алматы. – 1995.- 22 б</w:t>
      </w:r>
    </w:p>
    <w:p>
      <w:pPr>
        <w:pStyle w:val="Normal"/>
        <w:spacing w:lineRule="auto" w:line="360"/>
        <w:ind w:left="360" w:right="0" w:hanging="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p>
      <w:pPr>
        <w:pStyle w:val="Normal"/>
        <w:spacing w:lineRule="auto" w:line="360"/>
        <w:jc w:val="both"/>
        <w:rPr>
          <w:rFonts w:eastAsia="Times New Roman" w:cs="Times New Roman"/>
          <w:color w:val="auto"/>
          <w:sz w:val="28"/>
          <w:szCs w:val="28"/>
          <w:lang w:val="kk-KZ" w:bidi="ar-SA"/>
        </w:rPr>
      </w:pPr>
      <w:r>
        <w:rPr>
          <w:rFonts w:eastAsia="Times New Roman" w:cs="Times New Roman"/>
          <w:color w:val="auto"/>
          <w:sz w:val="28"/>
          <w:szCs w:val="28"/>
          <w:lang w:val="kk-KZ" w:bidi="ar-SA"/>
        </w:rPr>
      </w:r>
    </w:p>
    <w:sectPr>
      <w:type w:val="nextPage"/>
      <w:pgSz w:w="11906" w:h="16838"/>
      <w:pgMar w:left="1701" w:right="851" w:gutter="0" w:header="0" w:top="567"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85"/>
        </w:tabs>
        <w:ind w:left="585" w:hanging="360"/>
      </w:pPr>
      <w:rPr>
        <w:rFonts w:ascii="Times New Roman" w:hAnsi="Times New Roman" w:cs="Times New Roman" w:hint="default"/>
      </w:rPr>
    </w:lvl>
  </w:abstractNum>
  <w:abstractNum w:abstractNumId="2">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0:37:00Z</dcterms:created>
  <dc:creator>Мухит</dc:creator>
  <dc:description/>
  <dc:language>en-US</dc:language>
  <cp:lastModifiedBy>Мухит</cp:lastModifiedBy>
  <cp:lastPrinted>2113-01-01T00:00:00Z</cp:lastPrinted>
  <dcterms:modified xsi:type="dcterms:W3CDTF">2007-06-13T19:27:00Z</dcterms:modified>
  <cp:revision>243</cp:revision>
  <dc:subject/>
  <dc:title/>
</cp:coreProperties>
</file>