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kk-KZ"/>
        </w:rPr>
      </w:pPr>
      <w:r>
        <w:rPr>
          <w:b/>
          <w:sz w:val="32"/>
          <w:szCs w:val="32"/>
          <w:lang w:val="kk-KZ"/>
        </w:rPr>
      </w:r>
    </w:p>
    <w:p>
      <w:pPr>
        <w:pStyle w:val="Normal"/>
        <w:spacing w:lineRule="auto" w:line="360"/>
        <w:jc w:val="center"/>
        <w:rPr>
          <w:b/>
          <w:b/>
          <w:sz w:val="32"/>
          <w:szCs w:val="32"/>
          <w:lang w:val="kk-KZ"/>
        </w:rPr>
      </w:pPr>
      <w:r>
        <w:rPr>
          <w:b/>
          <w:sz w:val="32"/>
          <w:szCs w:val="32"/>
          <w:lang w:val="kk-KZ"/>
        </w:rPr>
        <w:t>Жоспар:</w:t>
      </w:r>
    </w:p>
    <w:p>
      <w:pPr>
        <w:pStyle w:val="Normal"/>
        <w:spacing w:lineRule="auto" w:line="360"/>
        <w:ind w:left="1620" w:hanging="0"/>
        <w:rPr>
          <w:sz w:val="28"/>
          <w:szCs w:val="28"/>
          <w:lang w:val="kk-KZ"/>
        </w:rPr>
      </w:pPr>
      <w:r>
        <w:rPr>
          <w:sz w:val="28"/>
          <w:szCs w:val="28"/>
          <w:lang w:val="kk-KZ"/>
        </w:rPr>
        <w:t>Кіріспе</w:t>
      </w:r>
    </w:p>
    <w:p>
      <w:pPr>
        <w:pStyle w:val="Normal"/>
        <w:spacing w:lineRule="auto" w:line="360"/>
        <w:ind w:left="1620" w:hanging="0"/>
        <w:rPr>
          <w:sz w:val="28"/>
          <w:szCs w:val="28"/>
          <w:lang w:val="kk-KZ"/>
        </w:rPr>
      </w:pPr>
      <w:r>
        <w:rPr>
          <w:sz w:val="28"/>
          <w:szCs w:val="28"/>
          <w:lang w:val="kk-KZ"/>
        </w:rPr>
      </w:r>
    </w:p>
    <w:p>
      <w:pPr>
        <w:pStyle w:val="Normal"/>
        <w:spacing w:lineRule="auto" w:line="360"/>
        <w:ind w:left="1620" w:hanging="0"/>
        <w:rPr>
          <w:sz w:val="28"/>
          <w:szCs w:val="28"/>
          <w:lang w:val="kk-KZ"/>
        </w:rPr>
      </w:pPr>
      <w:r>
        <w:rPr>
          <w:sz w:val="28"/>
          <w:szCs w:val="28"/>
          <w:lang w:val="kk-KZ"/>
        </w:rPr>
        <w:t>Негізгі  бөлім</w:t>
      </w:r>
    </w:p>
    <w:p>
      <w:pPr>
        <w:pStyle w:val="Normal"/>
        <w:spacing w:lineRule="auto" w:line="360"/>
        <w:ind w:left="1620" w:hanging="0"/>
        <w:rPr>
          <w:sz w:val="28"/>
          <w:szCs w:val="28"/>
          <w:lang w:val="kk-KZ"/>
        </w:rPr>
      </w:pPr>
      <w:r>
        <w:rPr>
          <w:sz w:val="28"/>
          <w:szCs w:val="28"/>
          <w:lang w:val="kk-KZ"/>
        </w:rPr>
      </w:r>
    </w:p>
    <w:p>
      <w:pPr>
        <w:pStyle w:val="Normal"/>
        <w:spacing w:lineRule="auto" w:line="360"/>
        <w:ind w:left="720" w:hanging="0"/>
        <w:rPr/>
      </w:pPr>
      <w:r>
        <w:rPr>
          <w:sz w:val="28"/>
          <w:szCs w:val="28"/>
          <w:lang w:val="kk-KZ"/>
        </w:rPr>
        <w:t>1. Жан қуаттары</w:t>
      </w:r>
    </w:p>
    <w:p>
      <w:pPr>
        <w:pStyle w:val="Normal"/>
        <w:spacing w:lineRule="auto" w:line="360"/>
        <w:ind w:left="720" w:hanging="0"/>
        <w:rPr>
          <w:sz w:val="28"/>
          <w:szCs w:val="28"/>
          <w:lang w:val="kk-KZ"/>
        </w:rPr>
      </w:pPr>
      <w:r>
        <w:rPr>
          <w:sz w:val="28"/>
          <w:szCs w:val="28"/>
          <w:lang w:val="kk-KZ"/>
        </w:rPr>
      </w:r>
    </w:p>
    <w:p>
      <w:pPr>
        <w:pStyle w:val="Normal"/>
        <w:spacing w:lineRule="auto" w:line="360"/>
        <w:ind w:left="720" w:hanging="0"/>
        <w:rPr>
          <w:sz w:val="28"/>
          <w:szCs w:val="28"/>
          <w:lang w:val="kk-KZ"/>
        </w:rPr>
      </w:pPr>
      <w:r>
        <w:rPr>
          <w:sz w:val="28"/>
          <w:szCs w:val="28"/>
          <w:lang w:val="kk-KZ"/>
        </w:rPr>
        <w:t>2. Қиал туралы жалпы ұғым</w:t>
      </w:r>
    </w:p>
    <w:p>
      <w:pPr>
        <w:pStyle w:val="Normal"/>
        <w:spacing w:lineRule="auto" w:line="360"/>
        <w:ind w:left="1260" w:hanging="0"/>
        <w:rPr>
          <w:sz w:val="28"/>
          <w:szCs w:val="28"/>
          <w:lang w:val="kk-KZ"/>
        </w:rPr>
      </w:pPr>
      <w:r>
        <w:rPr>
          <w:sz w:val="28"/>
          <w:szCs w:val="28"/>
          <w:lang w:val="kk-KZ"/>
        </w:rPr>
        <w:t>2.1. Қиялдың физиологиялық негіздері</w:t>
      </w:r>
    </w:p>
    <w:p>
      <w:pPr>
        <w:pStyle w:val="Normal"/>
        <w:spacing w:lineRule="auto" w:line="360"/>
        <w:ind w:left="1260" w:hanging="0"/>
        <w:rPr>
          <w:sz w:val="28"/>
          <w:szCs w:val="28"/>
          <w:lang w:val="kk-KZ"/>
        </w:rPr>
      </w:pPr>
      <w:r>
        <w:rPr>
          <w:sz w:val="28"/>
          <w:szCs w:val="28"/>
          <w:lang w:val="kk-KZ"/>
        </w:rPr>
        <w:t>2.2. Қиял түрлері</w:t>
      </w:r>
    </w:p>
    <w:p>
      <w:pPr>
        <w:pStyle w:val="Normal"/>
        <w:spacing w:lineRule="auto" w:line="360"/>
        <w:ind w:left="1260" w:hanging="0"/>
        <w:rPr>
          <w:sz w:val="28"/>
          <w:szCs w:val="28"/>
          <w:lang w:val="kk-KZ"/>
        </w:rPr>
      </w:pPr>
      <w:r>
        <w:rPr>
          <w:sz w:val="28"/>
          <w:szCs w:val="28"/>
          <w:lang w:val="kk-KZ"/>
        </w:rPr>
        <w:t>2.3. Қиял бейнелерінің жасалу жолдары</w:t>
      </w:r>
    </w:p>
    <w:p>
      <w:pPr>
        <w:pStyle w:val="Normal"/>
        <w:spacing w:lineRule="auto" w:line="360"/>
        <w:ind w:left="1260" w:hanging="0"/>
        <w:rPr>
          <w:sz w:val="28"/>
          <w:szCs w:val="28"/>
          <w:lang w:val="kk-KZ"/>
        </w:rPr>
      </w:pPr>
      <w:r>
        <w:rPr>
          <w:sz w:val="28"/>
          <w:szCs w:val="28"/>
          <w:lang w:val="kk-KZ"/>
        </w:rPr>
        <w:t>2.4. Шығармашыл қиял әдістері</w:t>
      </w:r>
    </w:p>
    <w:p>
      <w:pPr>
        <w:pStyle w:val="Normal"/>
        <w:spacing w:lineRule="auto" w:line="360"/>
        <w:ind w:left="1260" w:hanging="0"/>
        <w:rPr>
          <w:sz w:val="28"/>
          <w:szCs w:val="28"/>
          <w:lang w:val="kk-KZ"/>
        </w:rPr>
      </w:pPr>
      <w:r>
        <w:rPr>
          <w:sz w:val="28"/>
          <w:szCs w:val="28"/>
          <w:lang w:val="kk-KZ"/>
        </w:rPr>
        <w:t>2.5. Қиял және жеке адам</w:t>
      </w:r>
    </w:p>
    <w:p>
      <w:pPr>
        <w:pStyle w:val="Normal"/>
        <w:spacing w:lineRule="auto" w:line="360"/>
        <w:ind w:left="1260" w:hanging="0"/>
        <w:rPr>
          <w:sz w:val="28"/>
          <w:szCs w:val="28"/>
          <w:lang w:val="kk-KZ"/>
        </w:rPr>
      </w:pPr>
      <w:r>
        <w:rPr>
          <w:sz w:val="28"/>
          <w:szCs w:val="28"/>
          <w:lang w:val="kk-KZ"/>
        </w:rPr>
        <w:t>2.6. Қиялды дамыту жолдары.</w:t>
      </w:r>
    </w:p>
    <w:p>
      <w:pPr>
        <w:pStyle w:val="Normal"/>
        <w:spacing w:lineRule="auto" w:line="360"/>
        <w:ind w:left="1260" w:hanging="0"/>
        <w:rPr>
          <w:sz w:val="28"/>
          <w:szCs w:val="28"/>
          <w:lang w:val="kk-KZ"/>
        </w:rPr>
      </w:pPr>
      <w:r>
        <w:rPr>
          <w:sz w:val="28"/>
          <w:szCs w:val="28"/>
          <w:lang w:val="kk-KZ"/>
        </w:rPr>
      </w:r>
    </w:p>
    <w:p>
      <w:pPr>
        <w:pStyle w:val="Normal"/>
        <w:spacing w:lineRule="auto" w:line="360"/>
        <w:ind w:left="1620" w:hanging="0"/>
        <w:rPr>
          <w:sz w:val="28"/>
          <w:szCs w:val="28"/>
          <w:lang w:val="kk-KZ"/>
        </w:rPr>
      </w:pPr>
      <w:r>
        <w:rPr>
          <w:sz w:val="28"/>
          <w:szCs w:val="28"/>
          <w:lang w:val="kk-KZ"/>
        </w:rPr>
        <w:t>Қорытынды</w:t>
      </w:r>
      <w:r>
        <w:br w:type="page"/>
      </w:r>
    </w:p>
    <w:p>
      <w:pPr>
        <w:pStyle w:val="Heading1"/>
        <w:ind w:firstLine="567"/>
        <w:rPr>
          <w:sz w:val="32"/>
          <w:lang w:val="kk-KZ"/>
        </w:rPr>
      </w:pPr>
      <w:r>
        <w:rPr>
          <w:sz w:val="32"/>
          <w:lang w:val="kk-KZ"/>
        </w:rPr>
        <w:t xml:space="preserve">                                    </w:t>
      </w:r>
    </w:p>
    <w:p>
      <w:pPr>
        <w:pStyle w:val="Normal"/>
        <w:spacing w:lineRule="auto" w:line="360"/>
        <w:jc w:val="center"/>
        <w:rPr>
          <w:b/>
          <w:b/>
          <w:sz w:val="32"/>
          <w:szCs w:val="32"/>
          <w:lang w:val="kk-KZ"/>
        </w:rPr>
      </w:pPr>
      <w:r>
        <w:rPr>
          <w:b/>
          <w:sz w:val="32"/>
          <w:szCs w:val="32"/>
          <w:lang w:val="kk-KZ"/>
        </w:rPr>
        <w:t>Мазмұны:</w:t>
      </w:r>
    </w:p>
    <w:p>
      <w:pPr>
        <w:pStyle w:val="Normal"/>
        <w:spacing w:lineRule="auto" w:line="360"/>
        <w:jc w:val="center"/>
        <w:rPr>
          <w:b/>
          <w:b/>
          <w:sz w:val="32"/>
          <w:szCs w:val="32"/>
          <w:lang w:val="kk-KZ"/>
        </w:rPr>
      </w:pPr>
      <w:r>
        <w:rPr>
          <w:b/>
          <w:sz w:val="32"/>
          <w:szCs w:val="32"/>
          <w:lang w:val="kk-KZ"/>
        </w:rPr>
      </w:r>
    </w:p>
    <w:p>
      <w:pPr>
        <w:pStyle w:val="Normal"/>
        <w:spacing w:lineRule="auto" w:line="360"/>
        <w:ind w:left="720" w:hanging="0"/>
        <w:rPr/>
      </w:pPr>
      <w:r>
        <w:rPr>
          <w:sz w:val="28"/>
          <w:szCs w:val="28"/>
          <w:lang w:val="kk-KZ"/>
        </w:rPr>
        <w:t>Кіріспе.....................................................................................1 - 4</w:t>
      </w:r>
    </w:p>
    <w:p>
      <w:pPr>
        <w:pStyle w:val="Normal"/>
        <w:spacing w:lineRule="auto" w:line="360"/>
        <w:ind w:left="720" w:hanging="0"/>
        <w:rPr>
          <w:sz w:val="28"/>
          <w:szCs w:val="28"/>
          <w:lang w:val="kk-KZ"/>
        </w:rPr>
      </w:pPr>
      <w:r>
        <w:rPr>
          <w:sz w:val="28"/>
          <w:szCs w:val="28"/>
          <w:lang w:val="kk-KZ"/>
        </w:rPr>
      </w:r>
    </w:p>
    <w:p>
      <w:pPr>
        <w:pStyle w:val="Normal"/>
        <w:spacing w:lineRule="auto" w:line="360"/>
        <w:ind w:left="720" w:hanging="0"/>
        <w:rPr>
          <w:sz w:val="28"/>
          <w:szCs w:val="28"/>
          <w:lang w:val="kk-KZ"/>
        </w:rPr>
      </w:pPr>
      <w:r>
        <w:rPr>
          <w:sz w:val="28"/>
          <w:szCs w:val="28"/>
          <w:lang w:val="kk-KZ"/>
        </w:rPr>
        <w:t>Негізгі  бөлім</w:t>
      </w:r>
    </w:p>
    <w:p>
      <w:pPr>
        <w:pStyle w:val="Normal"/>
        <w:spacing w:lineRule="auto" w:line="360"/>
        <w:ind w:left="720" w:hanging="0"/>
        <w:rPr/>
      </w:pPr>
      <w:r>
        <w:rPr>
          <w:sz w:val="28"/>
          <w:szCs w:val="28"/>
          <w:lang w:val="kk-KZ"/>
        </w:rPr>
        <w:t>1. Жан қуаттары.....................................................................5 - 6</w:t>
      </w:r>
    </w:p>
    <w:p>
      <w:pPr>
        <w:pStyle w:val="Normal"/>
        <w:spacing w:lineRule="auto" w:line="360"/>
        <w:ind w:left="720" w:hanging="0"/>
        <w:rPr/>
      </w:pPr>
      <w:r>
        <w:rPr>
          <w:sz w:val="28"/>
          <w:szCs w:val="28"/>
          <w:lang w:val="kk-KZ"/>
        </w:rPr>
        <w:t>2. Қиал туралы жалпы ұғым.................................................7 - 11</w:t>
      </w:r>
    </w:p>
    <w:p>
      <w:pPr>
        <w:pStyle w:val="Normal"/>
        <w:spacing w:lineRule="auto" w:line="360"/>
        <w:ind w:left="720" w:hanging="0"/>
        <w:rPr/>
      </w:pPr>
      <w:r>
        <w:rPr>
          <w:sz w:val="28"/>
          <w:szCs w:val="28"/>
          <w:lang w:val="kk-KZ"/>
        </w:rPr>
        <w:t>2.1. Қиялдың физиологиялық негіздері..............................12 - 14</w:t>
      </w:r>
    </w:p>
    <w:p>
      <w:pPr>
        <w:pStyle w:val="Normal"/>
        <w:spacing w:lineRule="auto" w:line="360"/>
        <w:ind w:left="720" w:hanging="0"/>
        <w:rPr/>
      </w:pPr>
      <w:r>
        <w:rPr>
          <w:sz w:val="28"/>
          <w:szCs w:val="28"/>
          <w:lang w:val="kk-KZ"/>
        </w:rPr>
        <w:t>2.2. Қиял түрлері...................................................................15 - 16</w:t>
      </w:r>
    </w:p>
    <w:p>
      <w:pPr>
        <w:pStyle w:val="Normal"/>
        <w:spacing w:lineRule="auto" w:line="360"/>
        <w:ind w:left="720" w:hanging="0"/>
        <w:rPr/>
      </w:pPr>
      <w:r>
        <w:rPr>
          <w:sz w:val="28"/>
          <w:szCs w:val="28"/>
          <w:lang w:val="kk-KZ"/>
        </w:rPr>
        <w:t>2.3. Қиял бейнелерінің жасалу жолдары............................17 - 18</w:t>
      </w:r>
    </w:p>
    <w:p>
      <w:pPr>
        <w:pStyle w:val="Normal"/>
        <w:spacing w:lineRule="auto" w:line="360"/>
        <w:ind w:left="720" w:hanging="0"/>
        <w:rPr/>
      </w:pPr>
      <w:r>
        <w:rPr>
          <w:sz w:val="28"/>
          <w:szCs w:val="28"/>
          <w:lang w:val="kk-KZ"/>
        </w:rPr>
        <w:t xml:space="preserve">2.4. Шығармашыл қиял әдістері..........................................19 – 21 </w:t>
      </w:r>
    </w:p>
    <w:p>
      <w:pPr>
        <w:pStyle w:val="Normal"/>
        <w:spacing w:lineRule="auto" w:line="360"/>
        <w:ind w:left="720" w:hanging="0"/>
        <w:rPr/>
      </w:pPr>
      <w:r>
        <w:rPr>
          <w:sz w:val="28"/>
          <w:szCs w:val="28"/>
          <w:lang w:val="kk-KZ"/>
        </w:rPr>
        <w:t xml:space="preserve">2.5. Қиял және жеке адам.....................................................22 – 23 </w:t>
      </w:r>
    </w:p>
    <w:p>
      <w:pPr>
        <w:pStyle w:val="Normal"/>
        <w:spacing w:lineRule="auto" w:line="360"/>
        <w:ind w:left="720" w:hanging="0"/>
        <w:rPr/>
      </w:pPr>
      <w:r>
        <w:rPr>
          <w:sz w:val="28"/>
          <w:szCs w:val="28"/>
          <w:lang w:val="kk-KZ"/>
        </w:rPr>
        <w:t>2.6. Қиялды дамыту жолдары..............................................24 - 26</w:t>
      </w:r>
    </w:p>
    <w:p>
      <w:pPr>
        <w:pStyle w:val="Normal"/>
        <w:spacing w:lineRule="auto" w:line="360"/>
        <w:ind w:left="720" w:hanging="0"/>
        <w:rPr>
          <w:sz w:val="28"/>
          <w:szCs w:val="28"/>
          <w:lang w:val="kk-KZ"/>
        </w:rPr>
      </w:pPr>
      <w:r>
        <w:rPr>
          <w:sz w:val="28"/>
          <w:szCs w:val="28"/>
          <w:lang w:val="kk-KZ"/>
        </w:rPr>
      </w:r>
    </w:p>
    <w:p>
      <w:pPr>
        <w:pStyle w:val="Normal"/>
        <w:spacing w:lineRule="auto" w:line="360"/>
        <w:ind w:left="720" w:hanging="0"/>
        <w:rPr/>
      </w:pPr>
      <w:r>
        <w:rPr>
          <w:sz w:val="28"/>
          <w:szCs w:val="28"/>
          <w:lang w:val="kk-KZ"/>
        </w:rPr>
        <w:t>Қорытынды...........................................................................27 - 29</w:t>
      </w:r>
    </w:p>
    <w:p>
      <w:pPr>
        <w:pStyle w:val="Normal"/>
        <w:spacing w:lineRule="auto" w:line="360"/>
        <w:ind w:left="720" w:hanging="0"/>
        <w:rPr>
          <w:sz w:val="28"/>
          <w:szCs w:val="28"/>
          <w:lang w:val="kk-KZ"/>
        </w:rPr>
      </w:pPr>
      <w:r>
        <w:rPr>
          <w:sz w:val="28"/>
          <w:szCs w:val="28"/>
          <w:lang w:val="kk-KZ"/>
        </w:rPr>
      </w:r>
    </w:p>
    <w:p>
      <w:pPr>
        <w:pStyle w:val="Normal"/>
        <w:spacing w:lineRule="auto" w:line="360"/>
        <w:ind w:left="720" w:hanging="0"/>
        <w:rPr/>
      </w:pPr>
      <w:r>
        <w:rPr>
          <w:sz w:val="28"/>
          <w:szCs w:val="28"/>
          <w:lang w:val="kk-KZ"/>
        </w:rPr>
        <w:t>Пайдаланылған әдебиеттер тізімі.......................................30 - 32</w:t>
      </w:r>
    </w:p>
    <w:p>
      <w:pPr>
        <w:pStyle w:val="Normal"/>
        <w:spacing w:lineRule="auto" w:line="360"/>
        <w:ind w:left="720" w:hanging="0"/>
        <w:rPr>
          <w:sz w:val="28"/>
          <w:szCs w:val="28"/>
          <w:lang w:val="kk-KZ"/>
        </w:rPr>
      </w:pPr>
      <w:r>
        <w:rPr>
          <w:sz w:val="28"/>
          <w:szCs w:val="28"/>
          <w:lang w:val="kk-KZ"/>
        </w:rPr>
      </w:r>
      <w:r>
        <w:br w:type="page"/>
      </w:r>
    </w:p>
    <w:p>
      <w:pPr>
        <w:pStyle w:val="Heading1"/>
        <w:ind w:firstLine="567"/>
        <w:jc w:val="center"/>
        <w:rPr>
          <w:b/>
          <w:b/>
          <w:sz w:val="32"/>
          <w:lang w:val="kk-KZ"/>
        </w:rPr>
      </w:pPr>
      <w:r>
        <w:rPr>
          <w:b/>
          <w:sz w:val="32"/>
          <w:lang w:val="kk-KZ"/>
        </w:rPr>
        <w:t>Кіріспе</w:t>
      </w:r>
    </w:p>
    <w:p>
      <w:pPr>
        <w:pStyle w:val="Normal"/>
        <w:ind w:firstLine="567"/>
        <w:rPr>
          <w:b/>
          <w:b/>
          <w:sz w:val="32"/>
          <w:lang w:val="kk-KZ"/>
        </w:rPr>
      </w:pPr>
      <w:r>
        <w:rPr>
          <w:b/>
          <w:sz w:val="32"/>
          <w:lang w:val="kk-KZ"/>
        </w:rPr>
      </w:r>
    </w:p>
    <w:p>
      <w:pPr>
        <w:pStyle w:val="Normal"/>
        <w:ind w:firstLine="567"/>
        <w:rPr>
          <w:lang w:val="kk-KZ"/>
        </w:rPr>
      </w:pPr>
      <w:r>
        <w:rPr>
          <w:lang w:val="kk-KZ"/>
        </w:rPr>
      </w:r>
    </w:p>
    <w:p>
      <w:pPr>
        <w:pStyle w:val="Normal"/>
        <w:spacing w:lineRule="auto" w:line="360"/>
        <w:ind w:firstLine="567"/>
        <w:jc w:val="both"/>
        <w:rPr/>
      </w:pPr>
      <w:r>
        <w:rPr>
          <w:sz w:val="28"/>
          <w:szCs w:val="28"/>
          <w:lang w:val="kk-KZ"/>
        </w:rPr>
        <w:t xml:space="preserve">Талай ғасырлар бойы адам көптеген ғалымдар әулетінің зерттеу объектісі болып келді. Өз тарихы мен қалай пайда болғанын, биологиялық табиғатын, тілі мен әдеттерін танып білуге деген адамзат құштарлығының шегі болған емес. Ал осы таным жолында </w:t>
      </w:r>
      <w:r>
        <w:rPr>
          <w:sz w:val="28"/>
          <w:szCs w:val="28"/>
          <w:lang w:val="sr-CS"/>
        </w:rPr>
        <w:t>жантану ғылымының алатын орны аса ерекше. Адам болысының табиғатына, оның сапалы қоғам шеңберінде әркендеуі мен қалыптасуына, тәңірегіндегі басқа адамдармен қарым қатынасындағы ерекшеліктеріне деген психология дамуының негізінде жатқан қызықшылығу уақыт озуымен бірге әрістей түскен. Қазіргі кезеңде өндіріс, ғылым, медицина. әнер, оқу, ойын және спорт салаларындағы бір де бір әрекет психологиялық заңдылықтарды түсініп, танып білмей тиімді орындалуы мүмкін емес. Адамның даму заңдары мен оның болмысының жасампаздық мүмкіндіктері жөніндегі білімдер жүйесі бүкіл қоғамның кемелденуі үшін өте қажет. Адам әр түрлі ғылым тұрғысынан жан-жақты зерттелетін объекті.  Психология  психикалық құбылыстардың пайда болу даму және қалыптасу заңдылықтарын зерттейтін ғылым.</w:t>
      </w:r>
    </w:p>
    <w:p>
      <w:pPr>
        <w:pStyle w:val="Normal"/>
        <w:spacing w:lineRule="auto" w:line="360"/>
        <w:ind w:firstLine="567"/>
        <w:jc w:val="both"/>
        <w:rPr/>
      </w:pPr>
      <w:r>
        <w:rPr>
          <w:sz w:val="28"/>
          <w:szCs w:val="28"/>
          <w:lang w:val="sr-CS"/>
        </w:rPr>
        <w:t xml:space="preserve">Әрбір ғылымның өзіне тән зерттеу объектісі   болады. Психология ғылымы зерттейтін объектіні (пәнді) бірден түсіну қиын, әрі ол – күрделі мәселе. Өйткені, психикалық құбылыстар зерттеуші адамның дүниетанымдық көз-қарасына байланысты. Психологияның зерттейтін объектісі тіршілік пен өмірдің басқа құбылыстарынан ерекше. Заттар мен құбылыстар туралы адамның елесі, қабылдауы, тілегі сол заттардың өзінен ерекше болып жасалады. Сөйтіп, бірте-бірте олар адамның психикасы болып аталады. Оған психикалық әрекеттер, қасиеттер, процестер, күйлер (көңілге байланысты) т.б. жатады. Мұндай процестер көзге көрінбейді. Сонымен бірге олар сырты дүниедегі заттар мен құбылыстардан да ерекшеленеді. Бұл құбылыстар адамның ішкі жан-дүниесіне тән.     </w:t>
      </w:r>
    </w:p>
    <w:p>
      <w:pPr>
        <w:pStyle w:val="Normal"/>
        <w:spacing w:lineRule="auto" w:line="360"/>
        <w:ind w:firstLine="567"/>
        <w:jc w:val="both"/>
        <w:rPr/>
      </w:pPr>
      <w:r>
        <w:rPr>
          <w:sz w:val="28"/>
          <w:szCs w:val="28"/>
          <w:lang w:val="sr-CS"/>
        </w:rPr>
        <w:t xml:space="preserve">Психикалық құбылыстар бізді қоршап тұрған сыртқы дүние заттары мен құбылыстарының мидағы әр түрлі бейнелері болып табылады. Олар түйсік. елес, ой, сезім, тілек, қабілет, қызығу, мінез, әдет т.б. көпшілігімізге өз тәжірибемізден жақсы мәлім, тілімізде жиі кездесетін ұғымдар. Бір қарағанда бұлардың мәнін әрқайсымыз тез ажырытатын да, білетін де сияқтымыз. Бірақ психикалық құбылыстардың мәнін ғылыми тұрғыдан түсіну арқылы ғана жан-жақты ажыратуға болады. Осы мәселені ғылыми жолмен баяндауды, олардың әзіндік заңдылықтарын айқындауды сөз болып отырған психология ғылыми қарастырады. Психология ерте замандардан келе жатқан білім салаларының бірі. Оның дүниеге тұңғыш келген жері ежелгі Греция психология термині гректің екі сөзінен тұрады- </w:t>
      </w:r>
      <w:r>
        <w:rPr>
          <w:b/>
          <w:bCs/>
          <w:sz w:val="28"/>
          <w:szCs w:val="28"/>
          <w:lang w:val="sr-CS"/>
        </w:rPr>
        <w:t xml:space="preserve">псюхе </w:t>
      </w:r>
      <w:r>
        <w:rPr>
          <w:sz w:val="28"/>
          <w:szCs w:val="28"/>
          <w:lang w:val="sr-CS"/>
        </w:rPr>
        <w:t xml:space="preserve">/жан /, екіншісі – </w:t>
      </w:r>
      <w:r>
        <w:rPr>
          <w:b/>
          <w:bCs/>
          <w:sz w:val="28"/>
          <w:szCs w:val="28"/>
          <w:lang w:val="sr-CS"/>
        </w:rPr>
        <w:t>логос</w:t>
      </w:r>
      <w:r>
        <w:rPr>
          <w:sz w:val="28"/>
          <w:szCs w:val="28"/>
          <w:lang w:val="sr-CS"/>
        </w:rPr>
        <w:t xml:space="preserve"> /сәз, ілім/. Сөйтіп, бұл сөз </w:t>
      </w:r>
      <w:r>
        <w:rPr>
          <w:b/>
          <w:bCs/>
          <w:sz w:val="28"/>
          <w:szCs w:val="28"/>
          <w:lang w:val="sr-CS"/>
        </w:rPr>
        <w:t>жан туралы ғылым</w:t>
      </w:r>
      <w:r>
        <w:rPr>
          <w:sz w:val="28"/>
          <w:szCs w:val="28"/>
          <w:lang w:val="sr-CS"/>
        </w:rPr>
        <w:t xml:space="preserve"> деген ұғымды білдіреді.</w:t>
      </w:r>
    </w:p>
    <w:p>
      <w:pPr>
        <w:pStyle w:val="Normal"/>
        <w:spacing w:lineRule="auto" w:line="360"/>
        <w:ind w:firstLine="567"/>
        <w:jc w:val="both"/>
        <w:rPr/>
      </w:pPr>
      <w:r>
        <w:rPr>
          <w:sz w:val="28"/>
          <w:szCs w:val="28"/>
          <w:lang w:val="sr-CS"/>
        </w:rPr>
        <w:t xml:space="preserve">Ол құбылыстарды жүйелі түрде топтастырып, болмыс пен фактілерді салыстыра отырып зерттейді. Қабылдау, ес, ойлау, ерік, сезім деп аталатын т.б. психикалық процестер адамның ішкі дүниесі мен бейнелеу қасиетінің, күллі жан-дүниесінің тіршілігі немесе оның  сыры деп аталады. Осы орайда біз психологияның жантану жайындағы ғылым екеніне көз жеткіземіз. Психологияның осындай анықтамасына қосымша ретінде оның үш түрлі ерекшелігі бар. Бірінші ерекшелігі – психология адамтану жайындағы ғылымдар арасында жетекші орынға ие. Мұндай ерекшелік қазіргі кезде қарқынды дамып отырған ғылыми пәннің өресі мен алдына қойған мақсат-мүддесімен байланысты. Екіншісі – адамның психологиялқ дара өзгешеліктерін, психикалық процестердің анық-қанығын айқындау үшін 19 ғасырдың орта кезінен бергі тәжірибелік зерттеулердің кеңінен қолданылуы. Осы ретте, психология  эксперименттік ғылым деп те аталады. Үшіншісі – психологияны өзге сабақтас ғылыми пәндерден ерекшелеп тұратын жайт – бұл пәннің дербестігі. Пәннің дербестігі адам жан дүниесінің сырларын зерттеуге ең алдымен оның заңдылықтарын жете білуді, әрбір адамның жеке басына тән ерекшеліктері мен сыр-сипаттарын даралап, іздестіруді қажет етеді. Әрбір адам - өзінше бір дара дүние Оның жан сарайына үңіліп, жүрек сырына терең бойлау, ондағы құпия жайттарды ұғыну – пән дербестігінің бір қыры. </w:t>
      </w:r>
    </w:p>
    <w:p>
      <w:pPr>
        <w:pStyle w:val="Normal"/>
        <w:spacing w:lineRule="auto" w:line="360"/>
        <w:ind w:firstLine="567"/>
        <w:jc w:val="both"/>
        <w:rPr>
          <w:sz w:val="28"/>
          <w:szCs w:val="28"/>
          <w:lang w:val="sr-CS"/>
        </w:rPr>
      </w:pPr>
      <w:r>
        <w:rPr>
          <w:sz w:val="28"/>
          <w:szCs w:val="28"/>
          <w:lang w:val="sr-CS"/>
        </w:rPr>
        <w:t xml:space="preserve">Адамдар күнделікті өзара қарым-қатынас нәтижесінде бірін-бірі бақылап, бір-бірінің мінез-құлқын, істеген ісін, қылығын, еңбек-әрекетін біледі, ішкі сырларын аңғарады. Олардың сыртқы құбылыстарға бейімделуін түрлі әсерлерге тітіркеніп, реакциялануын байқайды. Сөйтіп, бір-бірінің мінез-құлық ерекшеліктерінің өзіндік сипаттарын түсінеді. Адам психикасының сан-қырлы  сырларын ғылыми тұрғыдан зерттеп, олардың арасындағы айырма сипаттарын, бір-біріне тигізер ықпалын, қасиет-сапаларын, жан-күйін өмір тәжірибесіне сүйене отырып ажыратыды. Мұндай ерекшеліктер ұрпақтан-ұрпаққа тіл, халықтың өнер туындылары, жасаған заттық бұйымдары арқылы мұра ретінде беріліп отырады. Халық аузындағы „Сан рет естігеннен бір рет көрген артық“, „Көре-көре көсем болады, сөйлей-сөйлей шешен болады“, „Көз жеткізбегенді, сөз жеткізеді“ деген мақал-мәтелдердің бәрі де адамның әр қилы психикалық процестерімен жан дүниесінің қызметі, сыры жайында айтылған. </w:t>
      </w:r>
    </w:p>
    <w:p>
      <w:pPr>
        <w:pStyle w:val="Normal"/>
        <w:spacing w:lineRule="auto" w:line="360"/>
        <w:ind w:firstLine="567"/>
        <w:jc w:val="both"/>
        <w:rPr>
          <w:sz w:val="28"/>
          <w:szCs w:val="28"/>
          <w:lang w:val="sr-CS"/>
        </w:rPr>
      </w:pPr>
      <w:r>
        <w:rPr>
          <w:sz w:val="28"/>
          <w:szCs w:val="28"/>
          <w:lang w:val="sr-CS"/>
        </w:rPr>
        <w:t xml:space="preserve">Адамның өмірден көріп-білгені, естігені, өз тәжірибесінен жинақтағаны ғылымға дейінгі психологиялық білімін, түсінігін жасады. Мұндай түсініктер адамдардың табиғатпен қатынасында, айналасындағы нәрселерді танып, пайымдап, бағдарлай білуінде ерекше маңызды. Дегенмен, бастапқы түсініктер жүйесіз әрі тайыз болғандықтан, оларға сүйене отырып, адамдар арасында белгілі жүйеде тәлім-тәрбие, емдеу, ұйымдастыру жұмыстарын жүргізу жеткіліксіз еді. Өйткені, олар адамның психикасы мен жан дүниесі туралы тұрақты әрі ғылыми мәліметтер бере алмайды. Ал ғылыми білім, заттар мен құбылыстар жайындағы ақиқатты танып-білу, олардың сыр-сипатын түсіну мәселелері себеп-салдар принциптерін ашып көрсету нәтижесінде ғана жүзеге аспақ. </w:t>
      </w:r>
    </w:p>
    <w:p>
      <w:pPr>
        <w:pStyle w:val="Normal"/>
        <w:spacing w:lineRule="auto" w:line="360"/>
        <w:ind w:firstLine="567"/>
        <w:jc w:val="both"/>
        <w:rPr/>
      </w:pPr>
      <w:r>
        <w:rPr>
          <w:sz w:val="28"/>
          <w:szCs w:val="28"/>
          <w:lang w:val="sr-CS"/>
        </w:rPr>
        <w:t xml:space="preserve">Ерте замандарда пайда болып, ғасырлар бойы соқыр сенім нанымдар мен кейбір зиялылардың көзқарастарында насихатталып келген түсініктер бойынша, адамдар тәннен тәуелсіз </w:t>
      </w:r>
      <w:r>
        <w:rPr>
          <w:bCs/>
          <w:sz w:val="28"/>
          <w:szCs w:val="28"/>
          <w:lang w:val="sr-CS"/>
        </w:rPr>
        <w:t>жан</w:t>
      </w:r>
      <w:r>
        <w:rPr>
          <w:sz w:val="28"/>
          <w:szCs w:val="28"/>
          <w:lang w:val="sr-CS"/>
        </w:rPr>
        <w:t xml:space="preserve"> болады, мәңгі бақи жасайтын жан адамның барлық психикалық, тіршілігінің – ойының, сезімнің, еркінің иесі де, себепшісі де. Жан туралы осындай жалған түсініктің пайда болуына алғашқы адамдардың табиғат сырларын дұрыс тусіне алмауы себеп болады.</w:t>
      </w:r>
    </w:p>
    <w:p>
      <w:pPr>
        <w:pStyle w:val="Normal"/>
        <w:spacing w:lineRule="auto" w:line="360"/>
        <w:ind w:firstLine="567"/>
        <w:jc w:val="both"/>
        <w:rPr/>
      </w:pPr>
      <w:r>
        <w:rPr>
          <w:sz w:val="28"/>
          <w:szCs w:val="28"/>
          <w:lang w:val="sr-CS"/>
        </w:rPr>
        <w:t xml:space="preserve">     </w:t>
      </w:r>
      <w:r>
        <w:rPr>
          <w:sz w:val="28"/>
          <w:szCs w:val="28"/>
          <w:lang w:val="sr-CS"/>
        </w:rPr>
        <w:t xml:space="preserve">Олар дүниеде табиғатқа бағынбайтын, одан оқшау тұратын ерекше бір сиқырлы күш бар, ал жан болатын болса, соның бір көрінісі, ұйқы кезінде ол денеден уақытша шығып кетеді де, адам оянғн кезде қайтып келеді, егер келмей  қалса, адам өледі деп тұжырымдады. </w:t>
      </w:r>
    </w:p>
    <w:p>
      <w:pPr>
        <w:pStyle w:val="Normal"/>
        <w:spacing w:lineRule="auto" w:line="360"/>
        <w:ind w:firstLine="567"/>
        <w:jc w:val="both"/>
        <w:rPr/>
      </w:pPr>
      <w:r>
        <w:rPr>
          <w:sz w:val="28"/>
          <w:szCs w:val="28"/>
          <w:lang w:val="sr-CS"/>
        </w:rPr>
        <w:t xml:space="preserve">    </w:t>
      </w:r>
      <w:r>
        <w:rPr>
          <w:sz w:val="28"/>
          <w:szCs w:val="28"/>
          <w:lang w:val="sr-CS"/>
        </w:rPr>
        <w:t>Жан туралы ғылыми түсінік ежелгі гректердің әмбебап ғалымы Аристотель есімімен байланысты. Екі жарым мың жылға созылған осынау кезеңде психология басқа ғылымдармен - философия, медицина, әдебиет, жараталыстану т.б. аралас, астарласа дамып келді. 19 ғасырдың екінші жартысынан былай қарай ғалымдар жан құбылыстарын түйсік, ес, ойлау, қиял т,б. Эксперимент жүзінде әртүрлі құрал жабдық аспаптардың көмегімен зерттей бастады. Осы кезден бастап психология өз алдына дербес отау тігіп, тәжірибелік ғылым ретінде дамыды. Ғылымның осы саласына экспериментті тұңғыш рет енгізген неміс ғұламасы В. Вундт болды.</w:t>
      </w:r>
    </w:p>
    <w:p>
      <w:pPr>
        <w:pStyle w:val="Normal"/>
        <w:spacing w:lineRule="auto" w:line="360"/>
        <w:ind w:firstLine="567"/>
        <w:jc w:val="both"/>
        <w:rPr/>
      </w:pPr>
      <w:r>
        <w:rPr>
          <w:sz w:val="28"/>
          <w:szCs w:val="28"/>
          <w:lang w:val="sr-CS"/>
        </w:rPr>
        <w:t xml:space="preserve">Л.С Рубинштейн </w:t>
      </w:r>
      <w:r>
        <w:rPr>
          <w:b/>
          <w:bCs/>
          <w:sz w:val="28"/>
          <w:szCs w:val="28"/>
          <w:lang w:val="sr-CS"/>
        </w:rPr>
        <w:t>Жалпы психология негіздері</w:t>
      </w:r>
      <w:r>
        <w:rPr>
          <w:sz w:val="28"/>
          <w:szCs w:val="28"/>
          <w:lang w:val="sr-CS"/>
        </w:rPr>
        <w:t xml:space="preserve"> атты еңбегінде  </w:t>
      </w:r>
      <w:r>
        <w:rPr>
          <w:b/>
          <w:bCs/>
          <w:sz w:val="28"/>
          <w:szCs w:val="28"/>
          <w:lang w:val="sr-CS"/>
        </w:rPr>
        <w:t xml:space="preserve">Психология зерттеуіндегі  ерекше құбылыстар ауқымы анық көрініп тұр, олар біздің қабылдауымыз, сезіміміз, ойларымыз, ықлас </w:t>
      </w:r>
      <w:r>
        <w:rPr>
          <w:sz w:val="28"/>
          <w:szCs w:val="28"/>
          <w:lang w:val="sr-CS"/>
        </w:rPr>
        <w:t>ниеттеріміз бен тілектеріміз, т.б., яғни біздің өміріміздің ішкі мазмұнын құрап, біздің жан толғаныстарымыз үшін денімізге ажырамастай болып сіңген құбылыстар жиыны, - деген. Психологиялық дүниенің бірінші ерекшелігі әр тұлғаның өз меншік толғанысының болуы, ол түйсік сезімінен ғана көрінеді де, оның басқаша пайда болу жолы жоқ.</w:t>
      </w:r>
    </w:p>
    <w:p>
      <w:pPr>
        <w:pStyle w:val="Normal"/>
        <w:spacing w:lineRule="auto" w:line="360"/>
        <w:ind w:firstLine="567"/>
        <w:jc w:val="both"/>
        <w:rPr/>
      </w:pPr>
      <w:r>
        <w:rPr>
          <w:sz w:val="28"/>
          <w:szCs w:val="28"/>
          <w:lang w:val="sr-CS"/>
        </w:rPr>
        <w:t xml:space="preserve"> </w:t>
      </w:r>
      <w:r>
        <w:rPr>
          <w:sz w:val="28"/>
          <w:szCs w:val="28"/>
          <w:lang w:val="sr-CS"/>
        </w:rPr>
        <w:t xml:space="preserve">Адам жан дүниесінің сыры мен жүйесі халқымыздың түрлі толғаныстарын ақыл-ойы мен сезімдік танымын, көңіл-күйі мен арман-тілегін білдіретін төл туындыларында сақталған. Бұл пікіріміздің шынайы мәні мен айғағы болып табылатын мұралар – халықтық саз аспаптары арқылы орындалатын әндер мен күйлер, жырлар мен толғау өлеңдер. Саз өнерінің ырғағы мен әуені халықтың жан дүниесінің сырып көпшілікке нәзік үнмен жеткізіп отырған. Қазақ халқының тұрмыс-тіршілігі психологиялық күйге, нәзік сезімге, көңіл құштарлығына неше түрлі игі ниет-тілектерге толы боған. Міне, осы аталған жайттардың бәрі адам жан дүниесінің сырын бейнелейтін психологиялық мәселелер болып есептеледі. </w:t>
      </w:r>
    </w:p>
    <w:p>
      <w:pPr>
        <w:pStyle w:val="Normal"/>
        <w:spacing w:lineRule="auto" w:line="360"/>
        <w:ind w:firstLine="567"/>
        <w:jc w:val="both"/>
        <w:rPr>
          <w:sz w:val="28"/>
          <w:szCs w:val="28"/>
          <w:lang w:val="sr-CS"/>
        </w:rPr>
      </w:pPr>
      <w:r>
        <w:rPr>
          <w:sz w:val="28"/>
          <w:szCs w:val="28"/>
          <w:lang w:val="sr-CS"/>
        </w:rPr>
        <w:t>Әлеуметтік қатынастар мен еңбек барысында түсінісуге, бірлікті тұрмыс құруға, іс-әрекет арқылы адамды тануға қажет болудан жинақталған жай психологиялық пайымдаулар ғылыми психологияға дейінгі білімдер ауқымын құрады. Осы біршама бірліктер әр адамға қоршаған ортада жол тауып, өзге  тұлғалармен қылық әрекетіне орай қатынас жасауға көмегін тигізеді. Бірақ мұның бәрі тұтастай жүйеленбеген, тереңнен танылмаған, дәлелсіз. Оларды біз күнделікті тұрмыстық тәжірибемізден ғана үйренбестен, көркем әдебиеттен, халық ауыз әдеьиеті үлгілерінен – мақал-мәтел, ертек т.б. ұғып, түсініп келдік. Қазіргі заман психология теориялары мен психолоргия салаларының бастаулары нақ осы өмір тәжірибесі мен атадан ұрпаққа жеткен асыл рухани мұрадан келіп шығады.</w:t>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900"/>
        <w:rPr>
          <w:b/>
          <w:b/>
          <w:sz w:val="32"/>
          <w:szCs w:val="32"/>
          <w:lang w:val="kk-KZ"/>
        </w:rPr>
      </w:pPr>
      <w:r>
        <w:rPr>
          <w:b/>
          <w:sz w:val="32"/>
          <w:szCs w:val="32"/>
          <w:lang w:val="kk-KZ"/>
        </w:rPr>
        <w:t>1. Жан қуаттары.</w:t>
      </w:r>
    </w:p>
    <w:p>
      <w:pPr>
        <w:pStyle w:val="Normal"/>
        <w:spacing w:lineRule="auto" w:line="360"/>
        <w:rPr>
          <w:b/>
          <w:b/>
          <w:sz w:val="28"/>
          <w:szCs w:val="28"/>
          <w:lang w:val="kk-KZ"/>
        </w:rPr>
      </w:pPr>
      <w:r>
        <w:rPr>
          <w:b/>
          <w:sz w:val="28"/>
          <w:szCs w:val="28"/>
          <w:lang w:val="kk-KZ"/>
        </w:rPr>
      </w:r>
    </w:p>
    <w:p>
      <w:pPr>
        <w:pStyle w:val="Normal"/>
        <w:spacing w:lineRule="auto" w:line="360"/>
        <w:ind w:firstLine="900"/>
        <w:rPr>
          <w:sz w:val="28"/>
          <w:szCs w:val="28"/>
          <w:lang w:val="kk-KZ"/>
        </w:rPr>
      </w:pPr>
      <w:r>
        <w:rPr>
          <w:sz w:val="28"/>
          <w:szCs w:val="28"/>
          <w:lang w:val="kk-KZ"/>
        </w:rPr>
        <w:t>Жан қуаттарына, немесе таным процестеріне түйсік, қабылдау, ес, ойлау, сөйлеу, қиял, эмоциялар мен сезімдер, ерік жатады.</w:t>
      </w:r>
    </w:p>
    <w:p>
      <w:pPr>
        <w:pStyle w:val="Normal"/>
        <w:spacing w:lineRule="auto" w:line="360"/>
        <w:ind w:firstLine="900"/>
        <w:rPr>
          <w:sz w:val="28"/>
          <w:szCs w:val="28"/>
          <w:lang w:val="kk-KZ"/>
        </w:rPr>
      </w:pPr>
      <w:r>
        <w:rPr>
          <w:sz w:val="28"/>
          <w:szCs w:val="28"/>
          <w:lang w:val="kk-KZ"/>
        </w:rPr>
        <w:t>Ендеше қысқаша әр таным процестерәне түсінік берейік.</w:t>
      </w:r>
    </w:p>
    <w:p>
      <w:pPr>
        <w:pStyle w:val="Normal"/>
        <w:spacing w:lineRule="auto" w:line="360"/>
        <w:ind w:firstLine="900"/>
        <w:rPr/>
      </w:pPr>
      <w:r>
        <w:rPr>
          <w:sz w:val="28"/>
          <w:szCs w:val="28"/>
          <w:lang w:val="kk-KZ"/>
        </w:rPr>
        <w:t>Түйсік-сыртқы дүние заттары мен құбылыстарының жеке қасиеттерінің сезім мүшелеріне тікелей әсер етуінен пайда болған мидағы бейнелер.</w:t>
      </w:r>
    </w:p>
    <w:p>
      <w:pPr>
        <w:pStyle w:val="Normal"/>
        <w:spacing w:lineRule="auto" w:line="360"/>
        <w:ind w:firstLine="900"/>
        <w:rPr/>
      </w:pPr>
      <w:r>
        <w:rPr>
          <w:sz w:val="28"/>
          <w:szCs w:val="28"/>
          <w:lang w:val="kk-KZ"/>
        </w:rPr>
        <w:t>Түйсік арқылы заттардың түсін, иісін, дәмін, қатты-жұмсақтығын, кедір-бұдырлығын т.б. осы секілді қасиеттері ажыратылады. Сондай-ақ түйсік денеде болып жататын түрлі өзгерістер жөнінде де, яғни дененің қозғалысы мен оның кеңістікке орналасуын, жеке бөліктерінің жұмысы жайлы хабарлайды. Сыртқы дүниені танып..білу түйсіктен басталады.</w:t>
      </w:r>
    </w:p>
    <w:p>
      <w:pPr>
        <w:pStyle w:val="Normal"/>
        <w:spacing w:lineRule="auto" w:line="360"/>
        <w:ind w:firstLine="900"/>
        <w:rPr/>
      </w:pPr>
      <w:r>
        <w:rPr>
          <w:sz w:val="28"/>
          <w:szCs w:val="28"/>
          <w:lang w:val="kk-KZ"/>
        </w:rPr>
        <w:t>Қабылдау-егер түйсік сыртқы дүние заттары мен құбылыстарының жеке қасиеттері мен құбылыстарының жеке қасиеттері мен сапаларының миымызда бейнеленуіне болса, қабылдау заттар мен құбылыстардың мида тұтастай бейнеленуі болып табылады.</w:t>
      </w:r>
    </w:p>
    <w:p>
      <w:pPr>
        <w:pStyle w:val="Normal"/>
        <w:spacing w:lineRule="auto" w:line="360"/>
        <w:ind w:firstLine="900"/>
        <w:rPr>
          <w:sz w:val="28"/>
          <w:szCs w:val="28"/>
          <w:lang w:val="kk-KZ"/>
        </w:rPr>
      </w:pPr>
      <w:r>
        <w:rPr>
          <w:sz w:val="28"/>
          <w:szCs w:val="28"/>
          <w:lang w:val="kk-KZ"/>
        </w:rPr>
        <w:t>Қабылдау заттар мен құбылыстардыңтүсі, дыбысы, дәмі, иісі, формасы т.б. қасиеттері тұтас күйінде бейнеленеді.</w:t>
      </w:r>
    </w:p>
    <w:p>
      <w:pPr>
        <w:pStyle w:val="Normal"/>
        <w:spacing w:lineRule="auto" w:line="360"/>
        <w:ind w:firstLine="900"/>
        <w:rPr/>
      </w:pPr>
      <w:r>
        <w:rPr>
          <w:sz w:val="28"/>
          <w:szCs w:val="28"/>
          <w:lang w:val="kk-KZ"/>
        </w:rPr>
        <w:t>Ес-дегеніміз сыртқы дүние заттары мен құбылыстарының адам миында сақталып, қайтадан жаңғыртылып, танылып, ұмытылуын бейнелейтін процесс. Ес-күрделі психикалық процестердің бірі. Ес есте қалдыруы,  қайта жаңғырту, тану, ұмыту секілді процестерден тұрады.</w:t>
      </w:r>
    </w:p>
    <w:p>
      <w:pPr>
        <w:pStyle w:val="Normal"/>
        <w:spacing w:lineRule="auto" w:line="360"/>
        <w:ind w:firstLine="900"/>
        <w:rPr/>
      </w:pPr>
      <w:r>
        <w:rPr>
          <w:sz w:val="28"/>
          <w:szCs w:val="28"/>
          <w:lang w:val="kk-KZ"/>
        </w:rPr>
        <w:t xml:space="preserve">Ойлау-сыртқы дүниені толық тануға түйсік, қабылдау, елестер жеткіліксіз болады. Біз тікелей біле алмайтынзаттар мен құбылыстарды тек ойлау арқылы ғана білеміз </w:t>
      </w:r>
    </w:p>
    <w:p>
      <w:pPr>
        <w:pStyle w:val="Normal"/>
        <w:spacing w:lineRule="auto" w:line="360"/>
        <w:ind w:firstLine="900"/>
        <w:rPr/>
      </w:pPr>
      <w:r>
        <w:rPr>
          <w:sz w:val="28"/>
          <w:szCs w:val="28"/>
          <w:lang w:val="kk-KZ"/>
        </w:rPr>
        <w:t>Ойлау дегеніміз сыртқы дүние заттары мен құбылыстарының байланыс-қатынастарының миымызда жалпылай және жанама түрде сөз арқылы бейнеленуі. Ойлау сезім мүшелері арқылы алынған мәліметтерді өңдейді.</w:t>
      </w:r>
    </w:p>
    <w:p>
      <w:pPr>
        <w:pStyle w:val="Normal"/>
        <w:spacing w:lineRule="auto" w:line="360"/>
        <w:ind w:firstLine="900"/>
        <w:rPr>
          <w:sz w:val="28"/>
          <w:szCs w:val="28"/>
          <w:lang w:val="kk-KZ"/>
        </w:rPr>
      </w:pPr>
      <w:r>
        <w:rPr>
          <w:sz w:val="28"/>
          <w:szCs w:val="28"/>
          <w:lang w:val="kk-KZ"/>
        </w:rPr>
        <w:t xml:space="preserve">Сөйлеу Адам өзінің өмір қажетін өтеуге байланысты басқа біреулермен пікірлеседі, ой алмасады. Бұл үшін сол ұлттың, тілдің грамматикалық ережелеріне сәйкес сөз тіркестерін пайдаланады. Сөйлеу адам санасының басты белгісі. </w:t>
      </w:r>
    </w:p>
    <w:p>
      <w:pPr>
        <w:pStyle w:val="Normal"/>
        <w:spacing w:lineRule="auto" w:line="360"/>
        <w:ind w:firstLine="900"/>
        <w:rPr/>
      </w:pPr>
      <w:r>
        <w:rPr>
          <w:sz w:val="28"/>
          <w:szCs w:val="28"/>
          <w:lang w:val="kk-KZ"/>
        </w:rPr>
        <w:t>Тіл арқылы ойымызды басқа біреуге жеткізуді сөйлеу деп атайды. Сөйлеу-пікір алысу процесінде жеке жеке адамның белглі тілді пайдалануы.</w:t>
      </w:r>
    </w:p>
    <w:p>
      <w:pPr>
        <w:pStyle w:val="Normal"/>
        <w:spacing w:lineRule="auto" w:line="360"/>
        <w:ind w:firstLine="900"/>
        <w:rPr/>
      </w:pPr>
      <w:r>
        <w:rPr>
          <w:sz w:val="28"/>
          <w:szCs w:val="28"/>
          <w:lang w:val="kk-KZ"/>
        </w:rPr>
        <w:t>Қиял-біз бұрын қабылдаған заттар мен құбылыстардың образына сүйене отырып, еш уақытта көрмеген нәрселерді де санамызда бейнелей аламыз. Жанның өзінде бұрыннан бар суреттеулерден жаңа суреттеулер жасай алуы қиял деп аталады.</w:t>
      </w:r>
    </w:p>
    <w:p>
      <w:pPr>
        <w:pStyle w:val="Normal"/>
        <w:spacing w:lineRule="auto" w:line="360"/>
        <w:ind w:firstLine="900"/>
        <w:rPr/>
      </w:pPr>
      <w:r>
        <w:rPr>
          <w:sz w:val="28"/>
          <w:szCs w:val="28"/>
          <w:lang w:val="kk-KZ"/>
        </w:rPr>
        <w:t>Эмоциялар мен сезімдер-сыртқы дүние заттары мен құбылыстарының адамның қажеттеріне сәйкес келу-келмеуінің нәтижесінде пайда болып отыратын психикалық процестің түрін сезім деп атайды. Эмоциаларда сан алуан мәнерлі қозғалыстардың болып отыратындығы.Эмоцияларды бірнеше топқа жіктеуге болады. Олардың бір тобы жағымды не ұнамды эмоциялар деп аталады, бір тобы жағымсыз не ұнамсыз эмоциялар деп аталады.</w:t>
      </w:r>
    </w:p>
    <w:p>
      <w:pPr>
        <w:pStyle w:val="Normal"/>
        <w:spacing w:lineRule="auto" w:line="360"/>
        <w:ind w:firstLine="900"/>
        <w:rPr/>
      </w:pPr>
      <w:r>
        <w:rPr>
          <w:sz w:val="28"/>
          <w:szCs w:val="28"/>
          <w:lang w:val="kk-KZ"/>
        </w:rPr>
        <w:t>Ерік-адамды әрекетке бағыттайтын, мақсат қоюға талаптандыратын бір түрткі болатындығы, мұны (психологияда мотив (себеп) не түрткі сан .. қилы қажеттермен тікелей, не жанама түрде байланысып жатады.</w:t>
      </w:r>
    </w:p>
    <w:p>
      <w:pPr>
        <w:pStyle w:val="Normal"/>
        <w:spacing w:lineRule="auto" w:line="360"/>
        <w:ind w:firstLine="900"/>
        <w:rPr>
          <w:sz w:val="28"/>
          <w:szCs w:val="28"/>
          <w:lang w:val="kk-KZ"/>
        </w:rPr>
      </w:pPr>
      <w:r>
        <w:rPr>
          <w:sz w:val="28"/>
          <w:szCs w:val="28"/>
          <w:lang w:val="kk-KZ"/>
        </w:rPr>
        <w:t>Адамды әрекетке итермелейтін негізгі түрткі..оның түрлі қажеттері.Адам өз қажетіне байланысты алдына түрлі мақсаттари қояды. Ойланып істеленетін, алға мақсат қоюды қажет ететін, түрлі кедергілерді жеңе білуден көрінетін қимыл..қозғалыстарды психологияда ерік амалдары немесе ерік деп атайды. Сонымен ерік дегеніміз адамның өз мінез..құлқын меңгере алу қабілеті.</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hd w:fill="FFFFFF" w:val="clear"/>
        <w:spacing w:lineRule="auto" w:line="360"/>
        <w:ind w:left="567" w:hanging="0"/>
        <w:rPr>
          <w:b/>
          <w:b/>
          <w:color w:val="000000"/>
          <w:sz w:val="28"/>
          <w:szCs w:val="28"/>
          <w:lang w:val="kk-KZ"/>
        </w:rPr>
      </w:pPr>
      <w:r>
        <w:rPr>
          <w:b/>
          <w:color w:val="000000"/>
          <w:sz w:val="28"/>
          <w:szCs w:val="28"/>
          <w:lang w:val="kk-KZ"/>
        </w:rPr>
        <w:t xml:space="preserve">     </w:t>
      </w:r>
      <w:r>
        <w:rPr>
          <w:b/>
          <w:color w:val="000000"/>
          <w:sz w:val="28"/>
          <w:szCs w:val="28"/>
          <w:lang w:val="kk-KZ"/>
        </w:rPr>
        <w:t xml:space="preserve">Қиял </w:t>
      </w:r>
    </w:p>
    <w:p>
      <w:pPr>
        <w:pStyle w:val="Normal"/>
        <w:shd w:fill="FFFFFF" w:val="clear"/>
        <w:spacing w:lineRule="auto" w:line="360"/>
        <w:ind w:left="567" w:hanging="0"/>
        <w:rPr>
          <w:b/>
          <w:b/>
          <w:color w:val="000000"/>
          <w:sz w:val="28"/>
          <w:szCs w:val="28"/>
          <w:lang w:val="kk-KZ"/>
        </w:rPr>
      </w:pPr>
      <w:r>
        <w:rPr>
          <w:b/>
          <w:color w:val="000000"/>
          <w:sz w:val="28"/>
          <w:szCs w:val="28"/>
          <w:lang w:val="kk-KZ"/>
        </w:rPr>
      </w:r>
    </w:p>
    <w:p>
      <w:pPr>
        <w:pStyle w:val="Normal"/>
        <w:shd w:fill="FFFFFF" w:val="clear"/>
        <w:spacing w:lineRule="auto" w:line="360"/>
        <w:ind w:left="567" w:hanging="0"/>
        <w:rPr/>
      </w:pPr>
      <w:r>
        <w:rPr>
          <w:b/>
          <w:color w:val="000000"/>
          <w:sz w:val="28"/>
          <w:szCs w:val="28"/>
          <w:lang w:val="kk-KZ"/>
        </w:rPr>
        <w:t xml:space="preserve">2.  Қилядың жалпы сипаты </w:t>
      </w:r>
    </w:p>
    <w:p>
      <w:pPr>
        <w:pStyle w:val="Normal"/>
        <w:shd w:fill="FFFFFF" w:val="clear"/>
        <w:spacing w:lineRule="auto" w:line="360"/>
        <w:ind w:firstLine="567"/>
        <w:jc w:val="both"/>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 xml:space="preserve">Адам  санасындағы  бейнелер бұрын қабылданған заттар мен құбылыстарды ғана қамтып  қоймайды. Бейнелер, мазмұнына ешқашан тікелей қабылданбаған, мысалы,  тарих  тұңғиығындағы   немесе    ұзақ    болашақтағы    сурепемелер; көріп, білмеген, тіпті болуы мүмкін емес оқиғалар, көрмеген </w:t>
      </w:r>
      <w:r>
        <w:rPr>
          <w:color w:val="000000"/>
          <w:sz w:val="28"/>
          <w:szCs w:val="28"/>
          <w:lang w:val="kk-KZ"/>
        </w:rPr>
        <w:t xml:space="preserve"> мақ</w:t>
      </w:r>
      <w:r>
        <w:rPr>
          <w:color w:val="000000"/>
          <w:sz w:val="28"/>
          <w:szCs w:val="28"/>
          <w:lang w:val="kk-KZ" w:eastAsia="en-US"/>
        </w:rPr>
        <w:t>ұлықтар - енуі мүмкін. Бейнедер арқасында адам уақыт пен кеңістік аясындағы нақты болмыстан шығып, шексіздік әлемніне  есік  ашады.   Адам  тәжірибесін  түрлендіруші  және  өзгеріске келтіруші тосын бейнелер қиялдың негізгі сипатын  құрайды.</w:t>
      </w:r>
    </w:p>
    <w:p>
      <w:pPr>
        <w:pStyle w:val="Normal"/>
        <w:shd w:fill="FFFFFF" w:val="clear"/>
        <w:spacing w:lineRule="auto" w:line="360"/>
        <w:ind w:firstLine="567"/>
        <w:jc w:val="both"/>
        <w:rPr/>
      </w:pPr>
      <w:r>
        <w:rPr>
          <w:color w:val="000000"/>
          <w:sz w:val="28"/>
          <w:szCs w:val="28"/>
          <w:lang w:val="kk-KZ" w:eastAsia="en-US"/>
        </w:rPr>
        <w:t>Біз бұрын қабылдаған заттар мен құбылыстардың образына сүйене отырып, еш  уақытта көрмеген нәрселерді  де санамызда бейнелей аламыз. Мәселен, өткен заманда  болған  оқиғаларды суреттейтін  материалды  оқып отырғанда, не өзіміз көрмеген алыстағы елдер туралы әңгіме тыңдағанда, не кітап оқығанда (мәселен, алыстағы  Африка,  Австралия,  Индия т.б.) бізде түрлі жаңа  елестеулер пайда болады. Бұл қиял процесінің жемісі болып  саналады.   "Жанның  өзінде  бұрыннан  бар суреттеулерден жаңа суреттеулер жасай алуы қиял деп  саналады " (М. Жұмабаев)</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Әдетте,   күнделікті өмірдегі  киял не   фантазия  мәні  ғылымдағы осы сөздернен берідетін ұғымдардан басқашалау. Тұрмыста біз шындыққа сай келмейтін,  практикалық  маңыз-мағынаға ие болмағанның бәрін киял не фантазия деп атай   саламыз. Ал, шынында, хиял әрқандай шығармашылық  іс-әрекеттің     негізі     ретінде     көркем-өнер,     ғылыми    және  техниикалық ой туындыларына  арқау болумен мәдени өмірдің  барша   салаларында    көрінеді.    Бұл    тұрғыдан   табиғаттың  бергенінен   өзгеше   адам  қолынан   өнген   өнер,   мәдениет   әлемінің  бәрі дерлік  хиял мен осы  қиялға негізделген шығармашылықтың  жемісі.</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Әрқандай  бейне, мейлі ірі, мейлі кіші болсын, нақты қалыпқа келіп, орнықты шындыққа  айналудың алдын ойда  түзілген жаңа байланыстар мен қатынастар негізінде жасалған  қиял түрінде іске асады" (Рибо). Алайда, қиял қандай түрде  көрініс бермесін, (жеке адам қиялы, не ұжымдык қиял) өздік ерекшелігін  жойыайды әрі тек өзіне тән ерекше мазмұнға ие. Қиял бейнелерінің естегі суреттемелерден негізгі айырмашығы - олардың нақты болмысқа байланысты қатынасынан туындайды Ес бейнелері-өткен тәжірибенің  қайта жаңғыруы, сондықтан   да  естің   негізгі    қызметі    өткен   тәжірибе  нәтижелерін  мүмкіндігінше  өзгермеген  формада сақтау,  ал  қиял   процесінде   қай   бейне    болмасын,   өзгеріске   түседі  осынысымен де қиял әрқандай шығармашылық  ұмтылыстың  міндетті  шартын  құрай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Сонымен бірге, қиял арқасында адам өз ісін бастамай  тұрып-ақ, болашақ еңбегінің  нәтижесін күні бұрын болжастыра алады. Қиял жәрдемімен болашақ нәтижені күтудің өзі адам еңбегінің  жануарлар тума қылығынан тупкілікті өзгешелігін танытады. Қиялдың  алдағы іс-әрекет өнімін болжастыруға мүмкіндік ашуы адамның еңбекке деген  құлшынысына,   мақсатқа  жетудегі ынта-жігеріне     қосымша  қуат   қос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Кейде фантазия кері ықпал да жасауы мүмкін. Алдағы күтілген жағымсыз жағдайлар немесе қауіп-қатер мен бақытсыздықтар адамды күшті  күйзеліске тап қылып, оны нақты  оқиғаға   сай   келмейтін,   шектен   тыс,   орынсыз   қимыл  әрекетке   келтіреді   Мұның    дәледі   -   кенеттен   болған  өрт  кезінде кей адамдар көрініп тұрған  көмекті  шыдаммен  күтудің орнына көп қабат үйлердің жағарғы қабаттарынан  өзін  тастап, мерт болғаны. Қиялдың  зияны халықта "Қорыққанға  қос   көрінеді"   мәтелінде   дәл   айтылған.    Қиялдың   бұл өмірден  арқан   бойы  алда   болып,   болашақта  күтілгеден  оқиғаларды   күні    бұрын    танытуы   қиял    мен    ойдадың   арасында тығыз  байланыстың барын  білдіреді. Ойлау сияқты   қиял  да   проблемалық   жағдайда,   жеке   адам  қажетсінуіне қоғамдық сананың  даму деңгейіне сай туындайды. Мысалы, егер  ежелгі дүние адамдары арасында жаратылыстың пайда болуын  түсіндіру қажетінен діни бейнелер келіп шықса, бүгінгі  күнде бұл үшін космостық келгінділердің  фантастикалық  көріністері   қолданыл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Бірақ  қиял  дүниені жалпылай  және  жанамама танытатын, ұғымдық   мазмұнды   негіз   еткен   ойлаудан ерекшенеді.,   себебі  ол   жарқын   елестер  түрінде   көрініп, нақты  бейнелі   формада   жасалады.    Қиялда   түзілетін   нақты бейнелерде көбіне заттық болмыстан алшақ теорияльқ  ойлар ашылып отырады. Әрбір қаламгер, суреткер шығармашылық  еңбегінде өз   ойын   басқаларға  дерексізденген  ұғымдармен  емес, нақ бейнелермен түсіндіруте тырысады.  Мұның дәлелі</w:t>
      </w:r>
      <w:r>
        <w:rPr>
          <w:color w:val="000000"/>
          <w:sz w:val="28"/>
          <w:szCs w:val="28"/>
          <w:lang w:val="kk-KZ"/>
        </w:rPr>
        <w:t xml:space="preserve"> </w:t>
      </w:r>
      <w:r>
        <w:rPr>
          <w:color w:val="000000"/>
          <w:sz w:val="28"/>
          <w:szCs w:val="28"/>
          <w:lang w:val="kk-KZ" w:eastAsia="en-US"/>
        </w:rPr>
        <w:t>тымсал,  ертегі,  макал-мәтелдер,   әрқандай     көркемөнер туындысында   бір   көрнекі   бейнемен   ашылатын   негізгі   идеяны іздестіретініміз табиғи нәрсе.</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Қиялға  тән   және   бір   ерекше   белгі   -  оның  бастау  деректері толық, әрі дәл талдауға  келмейтін,   мазмұны  өн  күмілжі   жағдайларды болжастыруда  қолданылуы. Мұндай  белгілі деректерде қатаң  заңдылықтарға негізделетін  ойлауды қолдау  қиын. Бұл тұрғыдан,  қиял ойлаудың  қандай да бір "орынбасар"  формасы  ретінде  қызмет  атқар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Ой мен қиялдың арасындағы тығыз байланысты атай отырып, К.Д.Ушинский;  "Мықты, кемелденген  қиял – ықылдылықтың  нышаны", - деген.</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Сонымен, қиял - аеда күтілген - проблемдік жағдайлар анық болмаған кездерде  оқиғаның  соңғы    нәтижесін күні  бұрын  болжастырумен қандай да әрекет бағдарламасын  түзетуге  жәрдемдесетін   психологиялық   процесс.</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Адам қиялы бұрын көріп, білмеген заттар мен құбылыстарды өрнектеуге шебер. Дегенмен, сол ғажайып, әлемде жоқ  нәрселердің   бейнесі  өзіміз   күнделікті көріп, танып жүрген заттарымыздың құрылым элементерінің қосындысынан  жасалады,  Қандай да жаңалықты  (машина не үй) адам алдымен бұрыннан таныс, өзі пайдаланып жүрген бөлшектер мен материалдардан өз ойында  құрайды. Сондықтан адамнын білімі неғұрлым  мол,  өмір тәжірибесі ауқымды, өзі зерделі және   сезімтал   келсе,   оның   қиялы   ғажайып   әрі   қызық   бейнелер    жасауға бейім келеді.</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Л.С.Рубинштейннің  пікіріне зер салсак,  шығармашьыык, қиялдың    қуаты   мен   деңгейі   келесі   екі   белгімен   анықталады   1)  қиял  туындысы мәңдік: және  мағыналық  шарттардан  асып кетпеуі лазым;  2) қиял  өзіне  негіз болған деректерден  жағалығы  және  қайталанбастығымен  ерекшеленуі тиік  Осы   екі   талапқа   сай   келмеген   қай   қиял  да фантастика, бірақ  Тәжірибелік жағынан  пайдасыз.</w:t>
      </w:r>
    </w:p>
    <w:p>
      <w:pPr>
        <w:pStyle w:val="Normal"/>
        <w:shd w:fill="FFFFFF" w:val="clear"/>
        <w:spacing w:lineRule="auto" w:line="360"/>
        <w:ind w:firstLine="567"/>
        <w:jc w:val="both"/>
        <w:rPr>
          <w:color w:val="000000"/>
          <w:sz w:val="28"/>
          <w:lang w:val="kk-KZ"/>
        </w:rPr>
      </w:pPr>
      <w:r>
        <w:rPr>
          <w:color w:val="000000"/>
          <w:sz w:val="28"/>
          <w:szCs w:val="28"/>
          <w:lang w:val="kk-KZ" w:eastAsia="en-US"/>
        </w:rPr>
        <w:t>Адамдардың  қиялына тән  кейбір ерекшеліктерді  төмендегіше топтастыруға болады:</w:t>
      </w:r>
    </w:p>
    <w:p>
      <w:pPr>
        <w:pStyle w:val="Normal"/>
        <w:shd w:fill="FFFFFF" w:val="clear"/>
        <w:spacing w:lineRule="auto" w:line="360"/>
        <w:ind w:firstLine="567"/>
        <w:jc w:val="both"/>
        <w:rPr>
          <w:color w:val="000000"/>
          <w:sz w:val="28"/>
          <w:lang w:val="kk-KZ"/>
        </w:rPr>
      </w:pPr>
      <w:r>
        <w:rPr>
          <w:color w:val="000000"/>
          <w:sz w:val="28"/>
          <w:szCs w:val="28"/>
          <w:lang w:val="kk-KZ" w:eastAsia="en-US"/>
        </w:rPr>
        <w:t>1)   әр  адамның қиял  ерекшеліктері  оның жеке қызығулары  мен  қасиеттеріне,   алдына   қойған  мақсатына  байланысты болып келеді. Бұл арада суды аңсап шөлдеген жолаушының қиялы мен екі-үш күннен кейін емтихан тапсыратын студенттің машинасының тетігін жетілдіруді ойлап жүрген инженердің қиялын салыстырып  көруге   болады:</w:t>
      </w:r>
    </w:p>
    <w:p>
      <w:pPr>
        <w:pStyle w:val="Normal"/>
        <w:shd w:fill="FFFFFF" w:val="clear"/>
        <w:spacing w:lineRule="auto" w:line="360"/>
        <w:ind w:firstLine="567"/>
        <w:jc w:val="both"/>
        <w:rPr>
          <w:color w:val="000000"/>
          <w:sz w:val="28"/>
          <w:lang w:val="kk-KZ"/>
        </w:rPr>
      </w:pPr>
      <w:r>
        <w:rPr>
          <w:color w:val="000000"/>
          <w:sz w:val="28"/>
          <w:szCs w:val="28"/>
          <w:lang w:val="kk-KZ" w:eastAsia="en-US"/>
        </w:rPr>
        <w:t>2)  қиялдың  мазмұны мен формасы адамның  жас және дара ерекшеліктеріне де, білім тәжірибесіне де байланысты. Мәселен, көргені де, түйгені де көп, өмір тәжірибесі мол, әр тарапты білімі бар ересек адамның қиялы мен енді ғана өмірге аяқ басайын деп тұрған жеткіншектің қиялын бір өлшемге салуға болмайлы;</w:t>
      </w:r>
    </w:p>
    <w:p>
      <w:pPr>
        <w:pStyle w:val="Normal"/>
        <w:shd w:fill="FFFFFF" w:val="clear"/>
        <w:spacing w:lineRule="auto" w:line="360"/>
        <w:ind w:firstLine="567"/>
        <w:jc w:val="both"/>
        <w:rPr>
          <w:color w:val="000000"/>
          <w:sz w:val="28"/>
          <w:lang w:val="kk-KZ"/>
        </w:rPr>
      </w:pPr>
      <w:r>
        <w:rPr>
          <w:color w:val="000000"/>
          <w:sz w:val="28"/>
          <w:szCs w:val="28"/>
          <w:lang w:val="kk-KZ" w:eastAsia="en-US"/>
        </w:rPr>
        <w:t>3)    қиял   адамның   өскен   ортасына,   этностық ерекшелігіне, табиғат, жер-су қоршауына байланысты да көрініп отырады.  "Жаратылыстың құшағында,— деп жаэады М. Жұмабаев, — меруерт себілген көк шатырдың астында, хош иісті жасыл кілем үстінде, күнмен бірге күліп, түнмен бірге түнеп,        желмен бірге      жүгіріп,  алдындағы малымен     бірге    өріп,   сары сайран далада тұрып  есетін  қазақ  баласының қиялы жүйрік, өткір, терең, болуға тиісті".</w:t>
      </w:r>
    </w:p>
    <w:p>
      <w:pPr>
        <w:pStyle w:val="Normal"/>
        <w:shd w:fill="FFFFFF" w:val="clear"/>
        <w:spacing w:lineRule="auto" w:line="360"/>
        <w:ind w:firstLine="567"/>
        <w:jc w:val="both"/>
        <w:rPr>
          <w:color w:val="000000"/>
          <w:sz w:val="28"/>
          <w:lang w:val="kk-KZ"/>
        </w:rPr>
      </w:pPr>
      <w:r>
        <w:rPr>
          <w:color w:val="000000"/>
          <w:sz w:val="28"/>
          <w:szCs w:val="28"/>
          <w:lang w:val="kk-KZ" w:eastAsia="en-US"/>
        </w:rPr>
        <w:t>4)     қиял     —    адамның    барлық    психикалық   құбылыстарымен ұштасып жататын процесс. Мәселен, алға  қойған  мақсатты  жоспарлап, "жүзеге  асырудын жолдарын  іздестіру  қиялсыз  мүмкін емес.   Бұл   — қиялдың ерікпен байланысына жақсы мысал. Қиялдың ойлау процесінде алатын орны ерекше. Өйткені ойлау белсенділігі адамды шығармашылық әрекетке жетелейді. Ал ондай әрекет  қиялдың өте күшті дамуын қажет   етеді. Ойлау мен қиял бір-бірімен тығыз  байланысты. Жан   қуаттарының осы екеуі де мәселені шешуге, сұраққа  жауап беруге қатысады. Бірақ қиялда мәселені шешудің  өзіндік ерекшелігі болады. Қиял - мәселені суреттеу, жанды көрініс арқылы шешсе, ойлау оны-тірі суретсіз жалпылай, ұғым, пікір,  тұжыры  түрінде  шешеді;</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5) адам қиялы еңбек проиесіндс,  іс-әрекет    үстінде жарыққа шығып, дамып отырады. Мұндағы негізгі шарт: саналы мақсаттың болуы,  болашақты болжай   алу, істейтін еңбектің нәтижесін  күні бұрын көре білу, яғни оны өңдеп, өзгертіп, елестете  алу — адам қиялына тән негізгі белгілер. Қиялда адамның  дүние  жөніндегі  әр-түрлі  таным-түсінігі  әртүрлі  формада қиюласып, жаңа  сапаға ие болады.  Қиял бейнелері   адам   қажеттігінен тәуелді бола тұрып, оны белсенді   қызметке итермелейді,   творчестволық   ісіне    күш-жігер қосады.   Қиял  тек теориялық және  практикалық   қызметте ғана емес ол адамның  бүткіл рухани  өмір жүйесінде елеулі орын  алады.  Кісінің  өмір жолы,  жеке басының ойдағыдай   дамуы,   даралық   қасиеттері,  іс-әрекетінің   құрылымы, өмір  салтының  қалыптасуы   мұнсыз  мүмкін  емес. Адам саласының жануар психикасынан басты айырмашылығы адам  да    ойлаумен    қатар  қиял   әрекетінің    болғамдығында.</w:t>
      </w:r>
    </w:p>
    <w:p>
      <w:pPr>
        <w:pStyle w:val="Normal"/>
        <w:shd w:fill="FFFFFF" w:val="clear"/>
        <w:spacing w:lineRule="auto" w:line="360"/>
        <w:ind w:firstLine="567"/>
        <w:jc w:val="both"/>
        <w:rPr/>
      </w:pPr>
      <w:r>
        <w:rPr>
          <w:color w:val="000000"/>
          <w:sz w:val="28"/>
          <w:szCs w:val="28"/>
          <w:lang w:val="kk-KZ" w:eastAsia="en-US"/>
        </w:rPr>
        <w:t xml:space="preserve">Қмял  маңызы орасан. Ол  тек жазушыларға кейіпкерлер бейнесін    жасауға    не    суретшіге    болашақ   картинасының  сюжетін іздестіруге қажеттігімен ғана шектелмейді. Фантазиясы  болмаған   ғалым  құбылыс  себептері   жөнінде   болжам (гипотеза) жасай алмайды;  мұғалім дәріс  барысын, шәкірттердің оқуға   деген  қатынасын  күні  бұрын  қияли  талдамай,    сабақ   дайындай  алмайды. Жалпы  оқу  процесінің өзі хиялсыз  шектеулі болар еді, тарих, география, астрономия және басқа  пәндертек  қиял  қанатында ғана игеріледі. </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p>
      <w:pPr>
        <w:pStyle w:val="Normal"/>
        <w:numPr>
          <w:ilvl w:val="1"/>
          <w:numId w:val="2"/>
        </w:numPr>
        <w:shd w:fill="FFFFFF" w:val="clear"/>
        <w:autoSpaceDE w:val="false"/>
        <w:spacing w:lineRule="auto" w:line="360"/>
        <w:rPr>
          <w:b/>
          <w:b/>
          <w:color w:val="000000"/>
          <w:sz w:val="32"/>
          <w:szCs w:val="32"/>
          <w:lang w:val="kk-KZ" w:eastAsia="en-US"/>
        </w:rPr>
      </w:pPr>
      <w:r>
        <w:rPr>
          <w:b/>
          <w:color w:val="000000"/>
          <w:sz w:val="32"/>
          <w:szCs w:val="32"/>
          <w:lang w:val="kk-KZ" w:eastAsia="en-US"/>
        </w:rPr>
        <w:t>Қиялдың физиологиялық негіздері.</w:t>
      </w:r>
    </w:p>
    <w:p>
      <w:pPr>
        <w:pStyle w:val="Normal"/>
        <w:shd w:fill="FFFFFF" w:val="clear"/>
        <w:spacing w:lineRule="auto" w:line="360"/>
        <w:ind w:left="567" w:hanging="0"/>
        <w:rPr>
          <w:b/>
          <w:b/>
          <w:color w:val="000000"/>
          <w:sz w:val="16"/>
          <w:szCs w:val="16"/>
          <w:lang w:val="kk-KZ" w:eastAsia="en-US"/>
        </w:rPr>
      </w:pPr>
      <w:r>
        <w:rPr>
          <w:b/>
          <w:color w:val="000000"/>
          <w:sz w:val="16"/>
          <w:szCs w:val="16"/>
          <w:lang w:val="kk-KZ" w:eastAsia="en-US"/>
        </w:rPr>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Барша психикалық процесстер секілді қиял да үлкен ми сыңарлары қабызғының өнімі. Қиял бейнелері оң және сол ми сыңарларының  жұмысына байланысты пайда болады. Оң ми сыңары  дүние  көріністерін қарапайып  түрге келтіріп, олардың біртұтастығы мен үйлесімділігінен, композициялық бірлестігінен хабар береді, осыдан адамда әрқилы бейнелер негізінде эстетикалық сезімдер өрістейді. Ал сол тараптағы ми сыңарға келіп түскен ақпараттарды реттеп, оларды сөзбен өрнектеу  қызметін атқарады, осыдан бейне мен ой ажырамас бірлікте  екенін байқаймыз. "Ақылдан ажыратылған фантазия  құбыжық  тудырады, ақылды арқау еткен фантазия - өнер атасы, ғажайыптар  бұлағы" (Ф. Гойя).</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Қиялдың физиологиялық  негізі -  жүйке  байланыстарының  іске  қосылуы,   бұзылуы,   қайта түзілуі  мен  жаңа  жүйелерге  бірігуі. Осының арқасында бұрынғы тәжірибеден  өзгеше, бірақ  одан мүлде ажырап кетпеген, жаңа бейнеге  келіп шығады.   Қиялдың   сонша  күрделі  болуы,   алдын  оның    мазмұндық    сипатын     болжастырудың    қиындығы   қиялдың    көңіл-күймен    байланыстылығы    қиял    жасаушы  тетіктердің тек ми қабығында   ғана  емес, мидың  терең,   тар  бөліктерінде  жайғасатынын  пайымдат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Сонымен  бірге,  мида пайда   бодған   бейнелер  шеткі  процестердің қызметтерін өзгертутмен,  оларға  реттеу  ықпалын   жасайды.    Бұл   тұрғыдан   барша   психикалық  процестерін  арасында қиял денедегі органикалық процестермен аса тығыз  байланысқан  әрі оларды   әсерлі   өзгерістерге келтіріп отырады.  Қапелімде  қиялына  бірдеңе түсе  кетіп  адамның өзінен өзі шошынып,   терге    малынып,     қызарып-бозарып,     дірілдей   қалатынын  байқаған боларсыз.  Осындай  қиялдың әсерінен  кей   кездері   адам   өзін   сырқатқа   да   ұрындырады.   Тіпті  дәрігерлік  институттардың  төменгі  сынып студенттері  оқылып  жатқан дәрістердің  әсерінен қиялға  еніп, өздерінде болмаған   аурулардың  белгілерін   іздеп,  әлек  болады.   Мұндай  өзін-өзі қияли   сендірудің   салдарынан   адам   қатерлі   жағдайға  дұшар  болуы  мүмкін.   Мажар  психиатры     Иштван  Гарди  осының   дәлелі  ретінде мынадай болған  оқиғаны  келтіреді:  суытқыштар     зауытының     жұмыскері     рефрежератор   машинаның  қорабында қамалып қалады. Оның ойынша, суытқыш  жүйе   іске   қосылған   болады.   Күн   өте,    таңертен   оны   денесінің   асқына   суынуынан   өлген   мәйітін   тауып   алып,    болған  жағдайдың  себептерін тексергенде,  рефражератор суық  жүйеге   қосылмағанын,    ол   өлім   суықтан    емес,    суытқыш  ішінде   адамның   тоңып   өлетінін   қиялдап,  соны   күтуден   болғаны   анықталған.</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Кейде   психологиялық  ауытқудан сырқатқа  шалдығуудың  себебі маман, өрнек тұтқан  адамдардың  сөзін  дұрыс  хабылдамаудан да болады. Ойланбай айтып  салған  дәрігердің  бір ауыз сөзі шипа іздеп алдына келген адамда ауыр сырқат  күмәнін туғызғңан  жағдайлар болған. Осы  күмәннің  кесірінен  кешегі сапсау адамда сыркат белгілері қозып,  ятрогендік деп  аталатын науқас  өршіп кеткен.</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Осындай  психикалық  зақымдану  кейбір ойсыз, педагогикалық   мәдениеті  кем мұғалімдердің  оқушыға айтылған ескеріулерінен де, туындайды. Осының салдарынан жас шәкіртке  дидактогендік ауру  мендейді, яғни бала мұғалімді көруден қорқып, қалтырай бастайды , тақтаға шықса күмілжіп  сөйлей  алмайды, оқу  жұмыстарын  орындау  қабілетінен айрыл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Сонымен бірге, қиял бейнелерін орынды, дұрыс қолдану арқылы адам денесінде жүріп жатқан табиғи процестерді басқарып, дамытуға да болады. Шынында да, әжеңіздің  дайындаған   майлы құртының қышқыл  дәмін қиялдап,  есіңізге алып  көріңізші,  сол бойда  тап сол құрт аузыңызға түскендей, сілекейіңіз шұбырып  береді Қызығы, сол сілекейді өзіңізге өзіңіз бұйырып,  ағыза алмайсыз.</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Қиял күшін арқау еткен француз аптекарі Эмиль Куэ "Саналы сендіру арқылы өзін өзі басқару  мектебі" деп аталған  жана емдеу әдісін ашқан. Сырқат адам өзіне қолайлы жағдайда жайғасып (жатып не отырған күйі), өзін ешқандай сырқаты   жоқтай   сезініп,   20-30   мәрте   өзін   өзі  сендірудің   келесідей формуласын қайталайды: "Мен тәуір боламын,  мен  тәуірмін.  Сырқат бәсеңдеді.   Сырқат кетті...". Бірнеше минутқа   созылған осындай сеанстер күніне 3-4 рет, әсіресе  ұйқыға кетер алдындағы сабырға түсіп, босаңсыған күйде орындайды. Осы күндегі аутогендік емдеу әдісі осы Эмиль Куэ жаңалығына   негізделген.</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Адам   өзінің   ішкі   дене   мүшелерінің   қалпын    елестетумен  қатар  қиял  арқылы  өз дене мүшелерінің  қимылын да (қол, аяқ, асқазан, жүрек соғысы  және т.б.) қажетті  жағдайға  келтіре алады. Зерттеулер барысында осындай қиял басқарымындағы бұлшық  еттерде нақты әрекеттер жасалып жатқандағыдай импулъстер пайда болатыны дәлелденген. Қиял негізінде бұлшық еттерде  туындайтын  мұндай  әрекеттерді ғылымда  идеомоторлық деп атау қабылданған.</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rPr>
          <w:b/>
          <w:b/>
          <w:color w:val="000000"/>
          <w:sz w:val="28"/>
          <w:szCs w:val="28"/>
          <w:lang w:val="kk-KZ" w:eastAsia="en-US"/>
        </w:rPr>
      </w:pPr>
      <w:r>
        <w:rPr>
          <w:b/>
          <w:color w:val="000000"/>
          <w:sz w:val="28"/>
          <w:szCs w:val="28"/>
          <w:lang w:val="kk-KZ" w:eastAsia="en-US"/>
        </w:rPr>
      </w:r>
    </w:p>
    <w:p>
      <w:pPr>
        <w:pStyle w:val="Normal"/>
        <w:numPr>
          <w:ilvl w:val="1"/>
          <w:numId w:val="2"/>
        </w:numPr>
        <w:shd w:fill="FFFFFF" w:val="clear"/>
        <w:autoSpaceDE w:val="false"/>
        <w:spacing w:lineRule="auto" w:line="360"/>
        <w:rPr>
          <w:b/>
          <w:b/>
          <w:color w:val="000000"/>
          <w:sz w:val="32"/>
          <w:szCs w:val="32"/>
          <w:lang w:val="kk-KZ" w:eastAsia="en-US"/>
        </w:rPr>
      </w:pPr>
      <w:r>
        <w:rPr>
          <w:b/>
          <w:color w:val="000000"/>
          <w:sz w:val="32"/>
          <w:szCs w:val="32"/>
          <w:lang w:val="kk-KZ" w:eastAsia="en-US"/>
        </w:rPr>
        <w:t>Қиял түрлері</w:t>
      </w:r>
    </w:p>
    <w:p>
      <w:pPr>
        <w:pStyle w:val="Normal"/>
        <w:shd w:fill="FFFFFF" w:val="clear"/>
        <w:spacing w:lineRule="auto" w:line="360"/>
        <w:ind w:left="567" w:hanging="0"/>
        <w:rPr>
          <w:b/>
          <w:b/>
          <w:color w:val="000000"/>
          <w:sz w:val="16"/>
          <w:szCs w:val="16"/>
          <w:lang w:val="kk-KZ" w:eastAsia="en-US"/>
        </w:rPr>
      </w:pPr>
      <w:r>
        <w:rPr>
          <w:b/>
          <w:color w:val="000000"/>
          <w:sz w:val="16"/>
          <w:szCs w:val="16"/>
          <w:lang w:val="kk-KZ" w:eastAsia="en-US"/>
        </w:rPr>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Қиял қызметі әрқилы деңгейде  көрінуі мүмкін. Оның  көп  түрлі болуының  басты себебі ед алдымен әр адамныі  өз  қиялын    басқаруға     деген саналы     бағытынан.     </w:t>
      </w:r>
    </w:p>
    <w:p>
      <w:pPr>
        <w:pStyle w:val="Normal"/>
        <w:shd w:fill="FFFFFF" w:val="clear"/>
        <w:tabs>
          <w:tab w:val="clear" w:pos="708"/>
          <w:tab w:val="left" w:pos="2981" w:leader="hyphen"/>
          <w:tab w:val="left" w:pos="3967" w:leader="hyphen"/>
          <w:tab w:val="left" w:pos="5198" w:leader="none"/>
          <w:tab w:val="left" w:pos="5926" w:leader="hyphen"/>
        </w:tabs>
        <w:spacing w:lineRule="auto" w:line="360"/>
        <w:ind w:firstLine="567"/>
        <w:jc w:val="both"/>
        <w:rPr>
          <w:color w:val="000000"/>
          <w:sz w:val="28"/>
          <w:szCs w:val="28"/>
          <w:lang w:val="kk-KZ" w:eastAsia="en-US"/>
        </w:rPr>
      </w:pPr>
      <w:r>
        <w:rPr>
          <w:color w:val="000000"/>
          <w:sz w:val="28"/>
          <w:szCs w:val="28"/>
          <w:lang w:val="en-US" w:eastAsia="en-US"/>
        </w:rPr>
        <w:t>Қиял актив, пассив болып екіге бөлінеді. Қиялды</w:t>
      </w:r>
      <w:r>
        <w:rPr>
          <w:color w:val="000000"/>
          <w:sz w:val="28"/>
          <w:szCs w:val="28"/>
          <w:lang w:val="kk-KZ" w:eastAsia="en-US"/>
        </w:rPr>
        <w:t>ң</w:t>
      </w:r>
      <w:r>
        <w:rPr>
          <w:color w:val="000000"/>
          <w:sz w:val="28"/>
          <w:szCs w:val="28"/>
          <w:lang w:val="en-US" w:eastAsia="en-US"/>
        </w:rPr>
        <w:t xml:space="preserve"> бүтіндей пассивтік түрінің шегі — түс көру</w:t>
      </w:r>
      <w:r>
        <w:rPr>
          <w:color w:val="000000"/>
          <w:sz w:val="28"/>
          <w:szCs w:val="28"/>
          <w:lang w:val="kk-KZ" w:eastAsia="en-US"/>
        </w:rPr>
        <w:t xml:space="preserve">. </w:t>
      </w:r>
      <w:r>
        <w:rPr>
          <w:color w:val="000000"/>
          <w:sz w:val="28"/>
          <w:szCs w:val="28"/>
          <w:lang w:val="en-US" w:eastAsia="en-US"/>
        </w:rPr>
        <w:t xml:space="preserve"> Түс </w:t>
      </w:r>
      <w:r>
        <w:rPr>
          <w:color w:val="000000"/>
          <w:sz w:val="28"/>
          <w:szCs w:val="28"/>
          <w:lang w:val="kk-KZ" w:eastAsia="en-US"/>
        </w:rPr>
        <w:t xml:space="preserve"> </w:t>
      </w:r>
      <w:r>
        <w:rPr>
          <w:color w:val="000000"/>
          <w:sz w:val="28"/>
          <w:szCs w:val="28"/>
          <w:lang w:val="en-US" w:eastAsia="en-US"/>
        </w:rPr>
        <w:t xml:space="preserve">көрудің </w:t>
      </w:r>
      <w:r>
        <w:rPr>
          <w:color w:val="000000"/>
          <w:sz w:val="28"/>
          <w:szCs w:val="28"/>
          <w:lang w:val="kk-KZ" w:eastAsia="en-US"/>
        </w:rPr>
        <w:t xml:space="preserve">  </w:t>
      </w:r>
      <w:r>
        <w:rPr>
          <w:color w:val="000000"/>
          <w:sz w:val="28"/>
          <w:szCs w:val="28"/>
          <w:lang w:val="en-US" w:eastAsia="en-US"/>
        </w:rPr>
        <w:t>физиологиялығын жан-жақты түсіндіріп берген И. П. Павлов бо</w:t>
      </w:r>
      <w:r>
        <w:rPr>
          <w:color w:val="000000"/>
          <w:sz w:val="28"/>
          <w:szCs w:val="28"/>
          <w:lang w:val="kk-KZ" w:eastAsia="en-US"/>
        </w:rPr>
        <w:t>л</w:t>
      </w:r>
      <w:r>
        <w:rPr>
          <w:color w:val="000000"/>
          <w:sz w:val="28"/>
          <w:szCs w:val="28"/>
          <w:lang w:val="en-US" w:eastAsia="en-US"/>
        </w:rPr>
        <w:t>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 xml:space="preserve">Пассив киялдың ырықсыз түрі адамның ояу кезінде де туып отырады. Адам алдына ешбір мақсат қоймаса да, оның көз алдынан елестер тізбектеліп өтіп жатады. Мәселен, адам аспандағы бұлтқа, үй қабырғасындағы түрлі көлеңкелерге қарап, оларды бір нәрсеге ұқсатады. Леонардо да Винчи: қабырғадағы даққа, үйілген күлге, бұлтқа қарап, осылардан адамның пішінін, табиғат көріністерін табуға болады дейді. Бұл  айтылғандардың бәрі —  ырықсыз қиялдың мысалдары. </w:t>
      </w:r>
    </w:p>
    <w:p>
      <w:pPr>
        <w:pStyle w:val="Normal"/>
        <w:shd w:fill="FFFFFF" w:val="clear"/>
        <w:spacing w:lineRule="auto" w:line="360"/>
        <w:ind w:firstLine="567"/>
        <w:jc w:val="both"/>
        <w:rPr/>
      </w:pPr>
      <w:r>
        <w:rPr>
          <w:color w:val="000000"/>
          <w:sz w:val="28"/>
          <w:szCs w:val="28"/>
          <w:lang w:val="kk-KZ" w:eastAsia="en-US"/>
        </w:rPr>
        <w:t>Қиялдың екінші түрі актив қиял деп аталынады. Бұл — қиялдың шарықтап дамуының жоғары сатысы, адамның творчестволық әрекетімен тығыз байланысып жатқан түрі. Актив қиял кейде ырықты қиял  деп те аталынады. Актив қиял қайта жасау, творчестволық қиял, арман  болып  үшке  бөлінеді.</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 xml:space="preserve">Әрекет  дәрежесіне   орай   қиял   енжар   және   белсенді   болып,   екіге бөлінеді    Енжар   қиялдан  тұрмысқа  аспайтын,    қажетсіз не  болуы мүмкін емес бейнелер  қалыпттасады.   Қиял мұндайда пайдалану барысында оның  түзетілуі қажет ақауы мен олқылығы  байқалады да адам көрінген кемшіліктерден азат жаңа, жетілдірілген затты армандайды. Ал, шынына келсек, арман жүйрік, оған жету мүмкін емес, жетсең  күнде - даму тоқтайды. </w:t>
      </w:r>
      <w:r>
        <w:rPr>
          <w:iCs/>
          <w:color w:val="000000"/>
          <w:sz w:val="28"/>
          <w:szCs w:val="28"/>
          <w:lang w:val="kk-KZ" w:eastAsia="en-US"/>
        </w:rPr>
        <w:t xml:space="preserve"> </w:t>
      </w:r>
      <w:r>
        <w:rPr>
          <w:color w:val="000000"/>
          <w:sz w:val="28"/>
          <w:szCs w:val="28"/>
          <w:lang w:val="kk-KZ" w:eastAsia="en-US"/>
        </w:rPr>
        <w:t>Орындалған арман жаңа  қажеттілік  туындатады, тың  қажеттілік  және бір, енді жоғарылау  деңгейдегі арманға  себепші болады:</w:t>
      </w:r>
    </w:p>
    <w:p>
      <w:pPr>
        <w:pStyle w:val="Normal"/>
        <w:shd w:fill="FFFFFF" w:val="clear"/>
        <w:spacing w:lineRule="auto" w:line="360"/>
        <w:ind w:firstLine="567"/>
        <w:jc w:val="both"/>
        <w:rPr/>
      </w:pPr>
      <w:r>
        <w:rPr>
          <w:color w:val="000000"/>
          <w:sz w:val="28"/>
          <w:szCs w:val="28"/>
          <w:lang w:val="kk-KZ" w:eastAsia="en-US"/>
        </w:rPr>
        <w:t>Шығармашылық іс-әрекетте қиялдың маңызы орасан зор. Шығармашылық  жеке адамның барша тұлғалық   қасиеттерімен етене қабысыл,  олардың   қандай да бір тарапымен шектелмейді. Жасампаздықтың психологиялық сипаты оны барша өмір саласында: жаналық  табуда, ғылым мен әдебиетте, көркем өнерде - к</w:t>
      </w:r>
      <w:r>
        <w:rPr>
          <w:iCs/>
          <w:color w:val="000000"/>
          <w:sz w:val="28"/>
          <w:szCs w:val="28"/>
          <w:lang w:val="kk-KZ" w:eastAsia="en-US"/>
        </w:rPr>
        <w:t>өрінеді. Шығармашылық  п</w:t>
      </w:r>
      <w:r>
        <w:rPr>
          <w:color w:val="000000"/>
          <w:sz w:val="28"/>
          <w:szCs w:val="28"/>
          <w:lang w:val="kk-KZ" w:eastAsia="en-US"/>
        </w:rPr>
        <w:t>роцестегі қиял шарықтауы адамның біліміне, қабілетіне тәуелді келіп, мақсаттары мен көңіл-күйіне байланысты болады. Іс-әрекеттің  қалаған  түріндегі шығармашыл  қиялдың маңыздылығы жоқтан барды шығару емес, әңгіме қарапайым, еленбес бөлшектерден   құралған  дүниені  өзгертіп,  жаңалауда. Көп жыл патентт бюрода істеп, кейін  ұлы ғалым  болған А. Эйнштейн: "Ойлап табушы - бұл бұрыннан белгілі  жабдықтардан жаңа  құрылым  түзуші адам" деген екен. Сонымен бірге осы ғалымның  "Тіл білмей,  өлең жаза алмағандай, білімсіз ешнәрсе ойлап табуға  мүмкін емес"  қанатты     сөзінен     шығармашыл    қиялдың      негізінде     не  жататынын ұғуға болады.</w:t>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numPr>
          <w:ilvl w:val="1"/>
          <w:numId w:val="2"/>
        </w:numPr>
        <w:shd w:fill="FFFFFF" w:val="clear"/>
        <w:autoSpaceDE w:val="false"/>
        <w:spacing w:lineRule="auto" w:line="360"/>
        <w:jc w:val="both"/>
        <w:rPr>
          <w:b/>
          <w:b/>
          <w:color w:val="000000"/>
          <w:sz w:val="32"/>
          <w:szCs w:val="32"/>
          <w:lang w:val="kk-KZ" w:eastAsia="en-US"/>
        </w:rPr>
      </w:pPr>
      <w:r>
        <w:rPr>
          <w:b/>
          <w:color w:val="000000"/>
          <w:sz w:val="32"/>
          <w:szCs w:val="32"/>
          <w:lang w:val="kk-KZ" w:eastAsia="en-US"/>
        </w:rPr>
        <w:t>Қиял бейнелерінің жасалу жолдары</w:t>
      </w:r>
    </w:p>
    <w:p>
      <w:pPr>
        <w:pStyle w:val="Normal"/>
        <w:shd w:fill="FFFFFF" w:val="clear"/>
        <w:spacing w:lineRule="auto" w:line="360"/>
        <w:ind w:left="567" w:hanging="0"/>
        <w:jc w:val="both"/>
        <w:rPr>
          <w:b/>
          <w:b/>
          <w:color w:val="000000"/>
          <w:sz w:val="16"/>
          <w:szCs w:val="16"/>
          <w:lang w:val="kk-KZ" w:eastAsia="en-US"/>
        </w:rPr>
      </w:pPr>
      <w:r>
        <w:rPr>
          <w:b/>
          <w:color w:val="000000"/>
          <w:sz w:val="16"/>
          <w:szCs w:val="16"/>
          <w:lang w:val="kk-KZ" w:eastAsia="en-US"/>
        </w:rPr>
      </w:r>
    </w:p>
    <w:p>
      <w:pPr>
        <w:pStyle w:val="Normal"/>
        <w:shd w:fill="FFFFFF" w:val="clear"/>
        <w:spacing w:lineRule="auto" w:line="360"/>
        <w:ind w:firstLine="567"/>
        <w:jc w:val="both"/>
        <w:rPr>
          <w:color w:val="000000"/>
          <w:sz w:val="28"/>
          <w:lang w:val="kk-KZ"/>
        </w:rPr>
      </w:pPr>
      <w:r>
        <w:rPr>
          <w:color w:val="000000"/>
          <w:sz w:val="28"/>
          <w:szCs w:val="28"/>
          <w:lang w:val="kk-KZ" w:eastAsia="en-US"/>
        </w:rPr>
        <w:t>Қиял түрлі  елестеулердін өзгеріп, өңделуінін арқасында жасалып отырады. Қиялда анализ, синтез әдістері, агглютинация,  схематизаиия түрлі схемалар мен суреттсрдің акцентировка (образдың типтік басты белгілерін жасау) тәсілдері жиі қолданылады. Қиялдағы елестерді топтастырудың қарапайым  түрі агглютинация деп аталады. Осы әдіс арқылы  мифологиялық бейнелер (кентавр, сфинкс, жезтырнақ) мен түрлі механизмдердің, машиналардың конструкциялары (амфибия — танк,   судан өте  алатын   жеңіл  танк, аэрошана - суға қонып,   ұша   алатын  самолет) құрастырылады.</w:t>
      </w:r>
    </w:p>
    <w:p>
      <w:pPr>
        <w:pStyle w:val="Normal"/>
        <w:shd w:fill="FFFFFF" w:val="clear"/>
        <w:spacing w:lineRule="auto" w:line="360"/>
        <w:ind w:firstLine="567"/>
        <w:jc w:val="both"/>
        <w:rPr>
          <w:color w:val="000000"/>
          <w:sz w:val="28"/>
          <w:lang w:val="kk-KZ"/>
        </w:rPr>
      </w:pPr>
      <w:r>
        <w:rPr>
          <w:color w:val="000000"/>
          <w:sz w:val="28"/>
          <w:szCs w:val="28"/>
          <w:lang w:val="kk-KZ" w:eastAsia="en-US"/>
        </w:rPr>
        <w:t>Агглютинация  әдісі ежелгі Мысыр елінде, сондай-ақ, Солтүстік Америка индеецтерінің өнер ескерткіштерінен үлкен орын алған.</w:t>
      </w:r>
    </w:p>
    <w:p>
      <w:pPr>
        <w:pStyle w:val="Normal"/>
        <w:shd w:fill="FFFFFF" w:val="clear"/>
        <w:spacing w:lineRule="auto" w:line="360"/>
        <w:ind w:firstLine="567"/>
        <w:jc w:val="both"/>
        <w:rPr>
          <w:color w:val="000000"/>
          <w:sz w:val="28"/>
          <w:lang w:val="kk-KZ"/>
        </w:rPr>
      </w:pPr>
      <w:r>
        <w:rPr>
          <w:color w:val="000000"/>
          <w:sz w:val="28"/>
          <w:szCs w:val="28"/>
          <w:lang w:val="kk-KZ" w:eastAsia="en-US"/>
        </w:rPr>
        <w:t>Қиял бейнелерін жасауға қатысатын әдістердің бірі — гитпрбола.</w:t>
      </w:r>
      <w:r>
        <w:rPr>
          <w:rFonts w:cs="Arial"/>
          <w:color w:val="000000"/>
          <w:sz w:val="28"/>
          <w:szCs w:val="28"/>
          <w:lang w:val="kk-KZ" w:eastAsia="en-US"/>
        </w:rPr>
        <w:t xml:space="preserve">                                           </w:t>
      </w:r>
    </w:p>
    <w:p>
      <w:pPr>
        <w:pStyle w:val="Normal"/>
        <w:shd w:fill="FFFFFF" w:val="clear"/>
        <w:spacing w:lineRule="auto" w:line="360"/>
        <w:ind w:firstLine="567"/>
        <w:jc w:val="both"/>
        <w:rPr>
          <w:color w:val="000000"/>
          <w:sz w:val="28"/>
          <w:lang w:val="kk-KZ"/>
        </w:rPr>
      </w:pPr>
      <w:r>
        <w:rPr>
          <w:color w:val="000000"/>
          <w:sz w:val="28"/>
          <w:szCs w:val="28"/>
          <w:lang w:val="kk-KZ" w:eastAsia="en-US"/>
        </w:rPr>
        <w:t>Гипербола деп нәрсенің  жеке сипаттары,  белгілері   үлкейтіліп көрсетілуін айтады. Сөйткенде образ ашық мәнерлі болып шығады, гиперболада белгілі бір бейнелердің алға шығып айқын байқалуына жағдай жасалады. Ертегілерді, қиял-ғажайып бейнелерді жасауда гипербола кең қолданылады. Мәселен, Д.Свифтің 'Тулливердің саяхатындағы" ергеежейлілердің, В.Маяковскийдің "150000000" поэмасындағы капиталистердің  көсемі  В.Вильсонның  бейнелері гипербола әдісімен жасалған.  Мұнда,  сондай-ақ, тұтас   заттың жеке бөліктерінің  саны өзгертіледі, олардың орны ауыстырылады. Мәселен, үнді мифологиясындағы көп қолды құдайлар мен жеті басты айдаһардың бейнелері осылайша құрастырылған.  Қиял бейнелерін жасаудын енді бір әдісі — нәрсенің  бір жағын ерекше әсерлей көрсету. Карикатуралар мен достық әзілдер осылайша жасалынады. Егер заттардың айырмашылықтарын ескермей, оның ұқсастықтарына көбірек көңіл бөлінетін болса, схематизация әдісі қолданылады. Суретшінің өсімдіктер  дүниесінің элементтерінен ою қиыстыруы  осыған  мысал бола алады.</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 xml:space="preserve">Қиял образдарының күрделі түрі — типтік образдар жасау. Типтік образдар жасауда бірінші орында нақты  адамның   ортақ бейнелері көзге түседі: "Бір жұмысшының, поптың,  дүкенші саудагердің портретін дұрыс суреттеи жазу үшін жүз, екі жүз шамалы поп, жұмысшы, саудагерлерді қадағалап қарауымыз керек",— дейді М. Горький. Типтік образдар жасау дегеніміз тұтас бір қатар объектілердің  барлығына    бірдей,  ортақ белгілері бар бір образ жасап, жанастыру. Жазушының   осылайша жасаған  типтік образы бір жағынан жеке адамның  даралық  ерекшеліктерін   білдіретін   образ болып та есептелінеді.  Мәселен, "Абай" романындағы  Құнанбай   образы   сол кездегі  үстем тап   өкілдерінің   жай   ғана  жиынтығы  емес,   сонымен қатар, ол өзіндік   психологиялық  қасиеттері бар жеке адамның да образы. Осы әдістер арқылы айтарлықтай  маңызды творчсстволық қиял образдарын үнемі туғызу қиын. Мәселен, агглютинацияда жеке фактілерді зерттеу, жинақтау, мәселелердің түпкі ниетін көздеу дегеидер жетіспей жатады. Сондыктан да творчестволық қиялдың жоғары формаларында ғылыми-техникалық көркем әдебиет т.б. онша көп қолданылмайды. </w:t>
      </w:r>
      <w:r>
        <w:rPr>
          <w:color w:val="000000"/>
          <w:sz w:val="28"/>
          <w:szCs w:val="28"/>
          <w:lang w:val="en-US" w:eastAsia="en-US"/>
        </w:rPr>
        <w:t>Творчестволы</w:t>
      </w:r>
      <w:r>
        <w:rPr>
          <w:color w:val="000000"/>
          <w:sz w:val="28"/>
          <w:szCs w:val="28"/>
          <w:lang w:val="kk-KZ" w:eastAsia="en-US"/>
        </w:rPr>
        <w:t xml:space="preserve">қ </w:t>
      </w:r>
      <w:r>
        <w:rPr>
          <w:color w:val="000000"/>
          <w:sz w:val="28"/>
          <w:szCs w:val="28"/>
          <w:lang w:val="en-US" w:eastAsia="en-US"/>
        </w:rPr>
        <w:t xml:space="preserve"> әрекетте адамдар көбінесе интуиция</w:t>
      </w:r>
      <w:r>
        <w:rPr>
          <w:color w:val="000000"/>
          <w:sz w:val="28"/>
          <w:szCs w:val="28"/>
          <w:lang w:val="kk-KZ" w:eastAsia="en-US"/>
        </w:rPr>
        <w:t>ғ</w:t>
      </w:r>
      <w:r>
        <w:rPr>
          <w:color w:val="000000"/>
          <w:sz w:val="28"/>
          <w:szCs w:val="28"/>
          <w:lang w:val="en-US" w:eastAsia="en-US"/>
        </w:rPr>
        <w:t>а</w:t>
      </w:r>
      <w:r>
        <w:rPr>
          <w:color w:val="000000"/>
          <w:sz w:val="28"/>
          <w:szCs w:val="28"/>
          <w:lang w:val="kk-KZ" w:eastAsia="en-US"/>
        </w:rPr>
        <w:t xml:space="preserve"> </w:t>
      </w:r>
      <w:r>
        <w:rPr>
          <w:color w:val="000000"/>
          <w:sz w:val="28"/>
          <w:szCs w:val="28"/>
          <w:lang w:val="en-US" w:eastAsia="en-US"/>
        </w:rPr>
        <w:t xml:space="preserve"> жүгініп отырады.</w:t>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numPr>
          <w:ilvl w:val="1"/>
          <w:numId w:val="2"/>
        </w:numPr>
        <w:shd w:fill="FFFFFF" w:val="clear"/>
        <w:autoSpaceDE w:val="false"/>
        <w:spacing w:lineRule="auto" w:line="360"/>
        <w:rPr>
          <w:b/>
          <w:b/>
          <w:color w:val="000000"/>
          <w:sz w:val="32"/>
          <w:szCs w:val="32"/>
          <w:lang w:val="kk-KZ" w:eastAsia="en-US"/>
        </w:rPr>
      </w:pPr>
      <w:r>
        <w:rPr>
          <w:b/>
          <w:color w:val="000000"/>
          <w:sz w:val="32"/>
          <w:szCs w:val="32"/>
          <w:lang w:val="kk-KZ" w:eastAsia="en-US"/>
        </w:rPr>
        <w:t>Шығармашыл  қиял  әдістері.</w:t>
      </w:r>
    </w:p>
    <w:p>
      <w:pPr>
        <w:pStyle w:val="Normal"/>
        <w:shd w:fill="FFFFFF" w:val="clear"/>
        <w:spacing w:lineRule="auto" w:line="360"/>
        <w:ind w:left="567" w:hanging="0"/>
        <w:rPr>
          <w:b/>
          <w:b/>
          <w:color w:val="000000"/>
          <w:sz w:val="16"/>
          <w:szCs w:val="16"/>
          <w:lang w:val="kk-KZ" w:eastAsia="en-US"/>
        </w:rPr>
      </w:pPr>
      <w:r>
        <w:rPr>
          <w:b/>
          <w:color w:val="000000"/>
          <w:sz w:val="16"/>
          <w:szCs w:val="16"/>
          <w:lang w:val="kk-KZ" w:eastAsia="en-US"/>
        </w:rPr>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 xml:space="preserve">Көп    уақыттар   ғылымда    шығармашылық    процесті  заңдастырып, оны үйретіп болмайды деген тұжырым сақталып  </w:t>
      </w:r>
      <w:r>
        <w:rPr>
          <w:iCs/>
          <w:color w:val="000000"/>
          <w:sz w:val="28"/>
          <w:szCs w:val="28"/>
          <w:lang w:val="kk-KZ" w:eastAsia="en-US"/>
        </w:rPr>
        <w:t xml:space="preserve">келді.   </w:t>
      </w:r>
      <w:r>
        <w:rPr>
          <w:color w:val="000000"/>
          <w:sz w:val="28"/>
          <w:szCs w:val="28"/>
          <w:lang w:val="kk-KZ" w:eastAsia="en-US"/>
        </w:rPr>
        <w:t xml:space="preserve">Осыны  қуаттаушы француз психологы  Г. Рибо  кезінде:    "Мың   сан   пікір   айтылып   жүрген   ойлап    табу  әдістеріңіз"   бос   әнгіме,   ал   бола   қалған   күнде   жаңалық  табушыларды  қарапайым механиктер мен сағат  жөндуішлер дайындағандай, топтап,  қолдан  жасап алар едік" - деп кесіп  айтқан. Алайда, мұндай көзқарас уақыт  өте шайқала бастады. Шығармашылық  іс  кездейсоқ жаналықтар ашудан  саналы   талап  табу жолына  түсті,  жаңа міндеттерді  шешу жоспарлы қалыпқа  келді.    Ағылшын  ғалымы   Г. Уоллес   шығармашыл  еңбектің   </w:t>
      </w:r>
      <w:r>
        <w:rPr>
          <w:iCs/>
          <w:color w:val="000000"/>
          <w:sz w:val="28"/>
          <w:szCs w:val="28"/>
          <w:lang w:val="kk-KZ" w:eastAsia="en-US"/>
        </w:rPr>
        <w:t xml:space="preserve">4 </w:t>
      </w:r>
      <w:r>
        <w:rPr>
          <w:color w:val="000000"/>
          <w:sz w:val="28"/>
          <w:szCs w:val="28"/>
          <w:lang w:val="kk-KZ" w:eastAsia="en-US"/>
        </w:rPr>
        <w:t>кезеңін   бөліп,  ұсын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1.  Дайындық  -  идеяның   пайда болу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2. Ой жетілуі - қойылған проблемағ а орай білімдердің жинакталуы, жетіспеген  деректерді   іздеу, топтау;</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t>3. Аян  болу   -   діттелген   нәтижені сезіммен  қауып түсу;</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4. Тексеру.</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Г.С.Альтшулер  шығармашылық  еңбекттің біртұтас  теориясын нақтылап, бұл процестің  5 деңгейін айыр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1.  Нақты нысанға  байланысты  бір сұрақ  төңірегіндегі   мәселені шешу;</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2.  Сұрақ  бір мәселе  төңірегінде,   біраз  нысан  өзгертілген,   шешімі   көп вариантт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3.  Нысан күрделі өзгеріске түседі, осыған  байланысты   дұрыс    шешім   жүздеген   қателіктердің   арасынан   табылуы  қажет, қосымша  білімдерді қажет  етеді.</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4.  Нысан  түгелдей  өзгереді.   Проблема  шешімі терең ғылымдық   дайындықты  талап  етеді,   әрі  сирек   кездесетін   құбылыстар  арасынан іздестіріледі;</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5.   Нысанды   қамтыған   бүкіл   жүйе   езгеріске   түседі:  шешім   іздеу   барысындағы   тәуекел  мен   қателіктер   саны  шексіз. Мәселені шешу жолдары  бүгінгі  ғылым  аймағынан   тыс  болуы  мүмкін. Сондықтан,  бүгінті қол жеткен білімдер  негізінде жаңалықтар аша отырып, қойылған мәселеге әсте   ақырын  жақындай түсу қажет.</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 xml:space="preserve">Шығармашылық мәселелердің  шешімін табудың ең  маңызды  тәсілдерінің бірі - мәселе қандай күрделі қиындықта  болмасын,  оны қарапайым түрге келтіру, яғни  4,5 деңгейдегі проблемаларды арнайы әдістермен 1,2 деңгейге түсіру  керек. Ең бастысы, іздену аймағын  мүмкін болғанша тарай    отырып,  "қиын" мәселенің   "оңай"   жолын жылдам таба білу. </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Сонымен, бейнелердің үстірт көзге оңай, еркін, тосаттан  пайда болатындай  көрінгенімен, болмысты  қияли өзгеріске   келтіру   өз   зандарына   бағынып,    белгілі   әдістер   мен  тәсілдерге   орай   жүзеге   асады.   Жаңа   елестер  талдау  және   біріктіру    әрекеттерінің    арқасында   пайда    болады.    Қиял  процестері,   ақырында,   бастапқы   елестердің  ойда   бөлшектеніп,  кейін олардың жаңа тізбектерге бірігуінен құралады,  яғни аналитик-синтетикалық сипат ал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Қиалдың   аналитик-синтетикалық   сипаты   агглютинатив   (грек   тілінен-жабыстыру)   тәсілінде   анық   көрінеді.  Агглютинация дегеніміз  бірнеше заттардың  жеке  элементтері  мен  бөлектерінің бір бейнеде косылуы. Мысалы қазақ   ертегілеріндегі су пері,  жалғыз  көзді  дәу,  жезтырнақ - адам денесі мен аң, құс мүшелерінің  қиялдық бірігуінен жасалған бейнелер.  Агглютинация    техникалық     жаналықтар    табуда  кеңінен   қолданылады.    Осы   тәсілдің   арқасында   жасалған  техника көліктері көп-ақ: троллейбус, трамвай,  аэромашина,  гидросамолет,  танк-амфибия  және т.б.</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Бейне жасау талдау продесінде  қолданылатын және бір әдіс - бұл акценттеу, яғни түзіліп жатқан бейнедегі  қандай да бір элементтік қалыптан тыс кейпімен  көзге түсуі.   Осы әдіспен   нақты   бейненің   мәнді   де   маңызды   қыры   баса  көрсетіліп,  ол басқа  бөліктерінен  ажыралып  тұрады Көбіне акценттеу   әдісін   әзіл-сықақ   суреткерлер   жиі  қолданады:  нұсқаның бір белгілерін шындыққа лайық  сақтай отырып,  басқа   белгілерін   қиялды   идеяға   ұштастырып,    өзгеріске  ендіреді,   мысалы,   бөспе     адамның   бейнесі   шұбалғал  сөз  тілімен  көзге  түссе, ашқарақ - мес қарнымен танылады:</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Егер акценттеу айырып элементтерге емес бүкіл нысанға тұтастай қолданылатын болса, онда ол екі әдісте жалғасын табады: болмыстағы нақ объектіге қарағанда керемет ұлғайтылып   (гипербола) не кішірейтіліп (литота) беріледі. Бұл тәсілдер көбіне халық ертегілерінде,  дастан, жырларда көрінген жауды  жеңетін алып  денелі, тасқын    күшті, "бойымен бұлтты тіреген" ғажайып  бейнелерді жасау үшін  қолданылады:  Алпамыс, Ер Төстік, Шора батыр т.б.</w:t>
      </w:r>
    </w:p>
    <w:p>
      <w:pPr>
        <w:pStyle w:val="Normal"/>
        <w:shd w:fill="FFFFFF" w:val="clear"/>
        <w:spacing w:lineRule="auto" w:line="360"/>
        <w:ind w:firstLine="567"/>
        <w:jc w:val="both"/>
        <w:rPr>
          <w:color w:val="000000"/>
          <w:sz w:val="28"/>
          <w:szCs w:val="28"/>
          <w:lang w:val="kk-KZ"/>
        </w:rPr>
      </w:pPr>
      <w:r>
        <w:rPr>
          <w:color w:val="000000"/>
          <w:sz w:val="28"/>
          <w:szCs w:val="28"/>
          <w:lang w:val="kk-KZ" w:eastAsia="en-US"/>
        </w:rPr>
        <w:t>Қиял елестерін жасау біріктіру жолымен де іске асады. Фантастикалық     бейнеге   негіз   болған     елестер     бірігіп,  айырмашылықтары    көмескіленіді,    ұқсас    тараптары    алға  тартылатын  болса, онда схематизация  әдісінің  қолданылғаны.  Бұнын  мысалы  ретінде   қоршаған   орта   бедердеріне   ұқсас жасалған ұлттық  оюлар мен өрнектерді келтіруге болады. Осы ою-өрнектерді    саралай    отырып,    заты    қазақ    қолындағы бұйымның  қайсысы   адайдікі, ұлы жүздікі не кіші жүздікі   екенін   айырып    бере    алады.    Ал    енді,    осы   заттардың   айырмашылығы  неде екенін сұрасаныз, жауабын  таба алмай қиналады,   себебі   ою-өрнек   бейнелері   әр   қазақтың     қиял саласында  жалпыланған схема күйінде орын тепкен.</w:t>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spacing w:lineRule="auto" w:line="360"/>
        <w:ind w:firstLine="567"/>
        <w:jc w:val="center"/>
        <w:rPr>
          <w:b/>
          <w:b/>
          <w:color w:val="000000"/>
          <w:sz w:val="28"/>
          <w:szCs w:val="28"/>
          <w:lang w:val="kk-KZ" w:eastAsia="en-US"/>
        </w:rPr>
      </w:pPr>
      <w:r>
        <w:rPr>
          <w:b/>
          <w:color w:val="000000"/>
          <w:sz w:val="28"/>
          <w:szCs w:val="28"/>
          <w:lang w:val="kk-KZ" w:eastAsia="en-US"/>
        </w:rPr>
      </w:r>
      <w:r>
        <w:br w:type="page"/>
      </w:r>
    </w:p>
    <w:p>
      <w:pPr>
        <w:pStyle w:val="Normal"/>
        <w:numPr>
          <w:ilvl w:val="1"/>
          <w:numId w:val="2"/>
        </w:numPr>
        <w:shd w:fill="FFFFFF" w:val="clear"/>
        <w:autoSpaceDE w:val="false"/>
        <w:spacing w:lineRule="auto" w:line="360"/>
        <w:rPr>
          <w:b/>
          <w:b/>
          <w:color w:val="000000"/>
          <w:sz w:val="32"/>
          <w:szCs w:val="32"/>
          <w:lang w:val="kk-KZ" w:eastAsia="en-US"/>
        </w:rPr>
      </w:pPr>
      <w:r>
        <w:rPr>
          <w:b/>
          <w:color w:val="000000"/>
          <w:sz w:val="32"/>
          <w:szCs w:val="32"/>
          <w:lang w:val="kk-KZ" w:eastAsia="en-US"/>
        </w:rPr>
        <w:t>Қиял және жеке  адам</w:t>
      </w:r>
    </w:p>
    <w:p>
      <w:pPr>
        <w:pStyle w:val="Normal"/>
        <w:shd w:fill="FFFFFF" w:val="clear"/>
        <w:spacing w:lineRule="auto" w:line="360"/>
        <w:ind w:left="567" w:hanging="0"/>
        <w:rPr>
          <w:b/>
          <w:b/>
          <w:color w:val="000000"/>
          <w:sz w:val="16"/>
          <w:szCs w:val="16"/>
          <w:lang w:val="kk-KZ" w:eastAsia="en-US"/>
        </w:rPr>
      </w:pPr>
      <w:r>
        <w:rPr>
          <w:b/>
          <w:color w:val="000000"/>
          <w:sz w:val="16"/>
          <w:szCs w:val="16"/>
          <w:lang w:val="kk-KZ" w:eastAsia="en-US"/>
        </w:rPr>
      </w:r>
    </w:p>
    <w:p>
      <w:pPr>
        <w:pStyle w:val="Normal"/>
        <w:shd w:fill="FFFFFF" w:val="clear"/>
        <w:spacing w:lineRule="auto" w:line="360"/>
        <w:ind w:firstLine="567"/>
        <w:jc w:val="both"/>
        <w:rPr/>
      </w:pPr>
      <w:r>
        <w:rPr>
          <w:color w:val="000000"/>
          <w:sz w:val="28"/>
          <w:szCs w:val="28"/>
          <w:lang w:val="kk-KZ" w:eastAsia="en-US"/>
        </w:rPr>
        <w:t>Қиял өзінің  дараланған күйінде әр жеке адамның  өте мәнді, ерекше қасиеттерін айқындайды. Қиял әрбір жеке болғада бірнеше белгілерімен дараланады. Фантазия бейнелері  жаңалығы,  қайталанбастығы және дәлдігімен бөлектенеді Ең  алдымен  қиял даралығы бейнелердің  жарқындығымен еленеді.   Кей  адамдардағы  қияли   бейнелерінің  айқындығы соншама, тіпті тікелей қабылданған немесе ес елестеріндегі  бейнелерден бірде-бір ажыралмайды. Мұндай жағдайларда болмыс  шындығы мен    қиялдағы     бейнелер    өздерінің ұқсастығымен ерекшеленеді.  Мысалы, Л.Бетховен   ән-күй  әуенін соншалықты дәл елестете алатындығынан, тас керең б</w:t>
      </w:r>
      <w:r>
        <w:rPr>
          <w:sz w:val="28"/>
          <w:szCs w:val="28"/>
          <w:lang w:val="kk-KZ"/>
        </w:rPr>
        <w:t xml:space="preserve">олып қалған күнінде де ғажайып музыка туындыларын шығарудан қалмаған. </w:t>
      </w:r>
    </w:p>
    <w:p>
      <w:pPr>
        <w:pStyle w:val="Normal"/>
        <w:spacing w:lineRule="auto" w:line="360"/>
        <w:ind w:firstLine="720"/>
        <w:jc w:val="both"/>
        <w:rPr>
          <w:sz w:val="28"/>
          <w:szCs w:val="28"/>
          <w:lang w:val="kk-KZ"/>
        </w:rPr>
      </w:pPr>
      <w:r>
        <w:rPr>
          <w:sz w:val="28"/>
          <w:szCs w:val="28"/>
          <w:lang w:val="kk-KZ"/>
        </w:rPr>
        <w:t xml:space="preserve">Киялдың жарқындығы мен қуаты адамның коңілөкүй болмысымен тығыз  керісінше, сол қатерді қиялдаудан адамдағы қорқыныш сезімі ұлғая түседі. Сезім күшті болған сайын, қиял бейнелері де жарқырай түседі. Ал сезімталдығы кем адмның қйялы да көмескі, бұлдыр келеді. </w:t>
      </w:r>
    </w:p>
    <w:p>
      <w:pPr>
        <w:pStyle w:val="Normal"/>
        <w:spacing w:lineRule="auto" w:line="360"/>
        <w:ind w:firstLine="720"/>
        <w:jc w:val="both"/>
        <w:rPr/>
      </w:pPr>
      <w:r>
        <w:rPr>
          <w:sz w:val="28"/>
          <w:szCs w:val="28"/>
          <w:lang w:val="kk-KZ"/>
        </w:rPr>
        <w:t>Қиялдың кеңдігі. Аумақтылығы, иәр адам қиялына қатысты болмыс дүние салаларының сан алуандылығына тәуелді. Қиял өрсі күн адамдар бір мезеттің өзінде табиғат, адам қоғам тарихының өткені мен болашағынан, жер тұңғиығы мен ғарыш әлемінен. Техника мен өнер саласынан бірдей дерек елестерді қамти алады. Кейде мұндай қиялдауда шындыққа жанаспайтын фантастикалық бейнелердің де қалыпты қабылдануы ғажап емес (қазақ ауыз әдебиетіндегі «Қырық өтірік» жанрын еске түсіріңіз.)</w:t>
      </w:r>
    </w:p>
    <w:p>
      <w:pPr>
        <w:pStyle w:val="Normal"/>
        <w:spacing w:lineRule="auto" w:line="360"/>
        <w:ind w:firstLine="720"/>
        <w:jc w:val="both"/>
        <w:rPr>
          <w:sz w:val="28"/>
          <w:szCs w:val="28"/>
          <w:lang w:val="kk-KZ"/>
        </w:rPr>
      </w:pPr>
      <w:r>
        <w:rPr>
          <w:sz w:val="28"/>
          <w:szCs w:val="28"/>
          <w:lang w:val="kk-KZ"/>
        </w:rPr>
        <w:t>Ой түіні кем қиял фантазиялық бағдарлаушы міндеті болмаған, байланыссыз желек ойлар төңірегіндегі арманшылдыққа өтеді. Әр қилы адамдар қиялы олардың кәсіби қызметімен байланысып, негізгі қажеттіліктеріне тәуелді келеді. Жеке адам бағыты оның жоғры сезімталдығын көтеріп, осыған орай жарқын және сан алуан қияли елестерді туындатады. Жеке адмның даралық ерекшелігі оның аса көп қолданымындағы елестету типіне де байланысты келеді, мысалы көз елестері, қозғалыс не есту елестері.</w:t>
      </w:r>
    </w:p>
    <w:p>
      <w:pPr>
        <w:pStyle w:val="Normal"/>
        <w:spacing w:lineRule="auto" w:line="360"/>
        <w:ind w:firstLine="720"/>
        <w:jc w:val="both"/>
        <w:rPr>
          <w:sz w:val="28"/>
          <w:szCs w:val="28"/>
          <w:lang w:val="kk-KZ"/>
        </w:rPr>
      </w:pPr>
      <w:r>
        <w:rPr>
          <w:sz w:val="28"/>
          <w:szCs w:val="28"/>
          <w:lang w:val="kk-KZ"/>
        </w:rPr>
        <w:t>Шығармашылық қиялдың көрінісі осы процестің тұрақтылығына да тәуелді. Шығармашылық  ауытқуы мол, үздіксіз әрекет. Оның шарықтауы тоқырауы және құлдырауы алмасып отырады. Шығармашылықтың ең жоғары деңгейі шабыт. Шабыттың сипаты көңіл күйі шарықтауы, ой жарқындығы мен дәлдігі, қарқындылығы мен жеке күйзеліс кемдігі.</w:t>
      </w:r>
    </w:p>
    <w:p>
      <w:pPr>
        <w:pStyle w:val="Normal"/>
        <w:spacing w:lineRule="auto" w:line="360"/>
        <w:ind w:firstLine="720"/>
        <w:jc w:val="both"/>
        <w:rPr/>
      </w:pPr>
      <w:r>
        <w:rPr>
          <w:sz w:val="28"/>
          <w:szCs w:val="28"/>
          <w:lang w:val="kk-KZ"/>
        </w:rPr>
        <w:t xml:space="preserve">Адам қиялының ерекше бір түрі-рман. Бұл дефис-актив әректшіл қиял, өз мақсатымыз бен мүддемізге орай бейнелер жасау, игі мақсат-мүддемізді іс жүзіне асыруды қиялдау. Басқаша айтқанда, арман-келешектегі әрекеттерге арналған қиял. Ол-шығармашылық қиял емес, бірақ, соған дайындықтың бастапқы сатысы. Арманды бағалауда ескеретін жайттар; </w:t>
      </w:r>
    </w:p>
    <w:p>
      <w:pPr>
        <w:pStyle w:val="Normal"/>
        <w:spacing w:lineRule="auto" w:line="360"/>
        <w:ind w:firstLine="540"/>
        <w:jc w:val="both"/>
        <w:rPr>
          <w:sz w:val="28"/>
          <w:szCs w:val="28"/>
          <w:lang w:val="kk-KZ"/>
        </w:rPr>
      </w:pPr>
      <w:r>
        <w:rPr>
          <w:sz w:val="28"/>
          <w:szCs w:val="28"/>
          <w:lang w:val="kk-KZ"/>
        </w:rPr>
        <w:t>а) Арманның әрекетке қатысы;</w:t>
      </w:r>
    </w:p>
    <w:p>
      <w:pPr>
        <w:pStyle w:val="Normal"/>
        <w:spacing w:lineRule="auto" w:line="360"/>
        <w:ind w:firstLine="540"/>
        <w:jc w:val="both"/>
        <w:rPr>
          <w:sz w:val="28"/>
          <w:szCs w:val="28"/>
          <w:lang w:val="kk-KZ"/>
        </w:rPr>
      </w:pPr>
      <w:r>
        <w:rPr>
          <w:sz w:val="28"/>
          <w:szCs w:val="28"/>
          <w:lang w:val="kk-KZ"/>
        </w:rPr>
        <w:t>ә) Шындықпен жанасуы;</w:t>
      </w:r>
    </w:p>
    <w:p>
      <w:pPr>
        <w:pStyle w:val="Normal"/>
        <w:spacing w:lineRule="auto" w:line="360"/>
        <w:ind w:firstLine="540"/>
        <w:jc w:val="both"/>
        <w:rPr>
          <w:sz w:val="28"/>
          <w:szCs w:val="28"/>
          <w:lang w:val="kk-KZ"/>
        </w:rPr>
      </w:pPr>
      <w:r>
        <w:rPr>
          <w:sz w:val="28"/>
          <w:szCs w:val="28"/>
          <w:lang w:val="kk-KZ"/>
        </w:rPr>
        <w:t xml:space="preserve">б) Оның келешек үшін мәні. </w:t>
      </w:r>
    </w:p>
    <w:p>
      <w:pPr>
        <w:pStyle w:val="Normal"/>
        <w:spacing w:lineRule="auto" w:line="360"/>
        <w:ind w:firstLine="720"/>
        <w:jc w:val="both"/>
        <w:rPr/>
      </w:pPr>
      <w:r>
        <w:rPr>
          <w:sz w:val="28"/>
          <w:szCs w:val="28"/>
          <w:lang w:val="kk-KZ"/>
        </w:rPr>
        <w:t>Арман бос қиялдаумен түкте жанаспайды. Бос қиялдың өмір үшін еш бір пайдасы жоқ, ол-арманның тиымсыз түрі. Бұл-қажырсыз қиял. Мұндай қиял адамды белгілі бір мақсатқа не нәтижеге жетелемейді. Арман-қиялдың ерікті түрі, ол әрі саналы, әрі бесенді сипатқа ие. Әрекет етудің орнына адам бос қиялға берілсе, онда оның бұл жағдайы босқа адасу, жігерсіз әрекет ьолар еді.</w:t>
      </w:r>
    </w:p>
    <w:p>
      <w:pPr>
        <w:pStyle w:val="Normal"/>
        <w:spacing w:lineRule="auto" w:line="360"/>
        <w:ind w:firstLine="720"/>
        <w:jc w:val="both"/>
        <w:rPr/>
      </w:pPr>
      <w:r>
        <w:rPr>
          <w:sz w:val="28"/>
          <w:szCs w:val="28"/>
          <w:lang w:val="kk-KZ"/>
        </w:rPr>
        <w:t>Адамның жігерсіз іс-әректіндегі қиялдың бір түрі-мұң. Мұң-адамның бұрын басынан кешірген қолайсыз оқиғалары мен сәтсіз істері жайындағы ойы,  істерінің жүзеге аспауы туралы, оған себепкер болған жайттар жайындағы қиялы. Осындай қолайсыз бейнелердің тізбегі кім...кімнің болмасын тынышын кетіріп, ойын бөледі. Бұл-қиялдың әрекетсіз түрі, сондай-ақ, шындықтан жалтару болып санал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r>
        <w:br w:type="page"/>
      </w:r>
    </w:p>
    <w:p>
      <w:pPr>
        <w:pStyle w:val="Normal"/>
        <w:spacing w:lineRule="auto" w:line="360"/>
        <w:ind w:firstLine="720"/>
        <w:jc w:val="both"/>
        <w:rPr>
          <w:b/>
          <w:b/>
          <w:sz w:val="32"/>
          <w:szCs w:val="32"/>
          <w:lang w:val="kk-KZ"/>
        </w:rPr>
      </w:pPr>
      <w:r>
        <w:rPr>
          <w:b/>
          <w:sz w:val="32"/>
          <w:szCs w:val="32"/>
          <w:lang w:val="kk-KZ"/>
        </w:rPr>
        <w:t>2.6. Қиялды дамыту жолдары.</w:t>
      </w:r>
    </w:p>
    <w:p>
      <w:pPr>
        <w:pStyle w:val="Normal"/>
        <w:spacing w:lineRule="auto" w:line="360"/>
        <w:jc w:val="both"/>
        <w:rPr>
          <w:b/>
          <w:b/>
          <w:sz w:val="28"/>
          <w:szCs w:val="28"/>
          <w:lang w:val="kk-KZ"/>
        </w:rPr>
      </w:pPr>
      <w:r>
        <w:rPr>
          <w:b/>
          <w:sz w:val="28"/>
          <w:szCs w:val="28"/>
          <w:lang w:val="kk-KZ"/>
        </w:rPr>
      </w:r>
    </w:p>
    <w:p>
      <w:pPr>
        <w:pStyle w:val="Normal"/>
        <w:spacing w:lineRule="auto" w:line="360"/>
        <w:ind w:firstLine="720"/>
        <w:jc w:val="both"/>
        <w:rPr>
          <w:sz w:val="28"/>
          <w:szCs w:val="28"/>
          <w:lang w:val="kk-KZ"/>
        </w:rPr>
      </w:pPr>
      <w:r>
        <w:rPr>
          <w:sz w:val="28"/>
          <w:szCs w:val="28"/>
          <w:lang w:val="kk-KZ"/>
        </w:rPr>
        <w:t>Қиялдың алғашқы көріністері үш жасар бөбектерде байқалады.Мұны  бөбектердің қызық ертектерді шын ықыласымен тыңдауынан, ертегідегі оқиғаны шын көріп, бар ынтасымен берілуінен көреміз. Бір қарағанға жас бала қиялға өте бай сияқты болып көрінгенмен, ондағы образдар шындықтан өте алыс жатады. Себебі бала санасында кез келген нәрсенің бейнесі оңай тоғысады да, бұдан керемет қиял көріністері құралады. Баланың өмір тәжірибесі өсе келе, қиялы да шындыққа бір табан жақындап отырады. Мәселен, бала шимайлап қағазға бір нәрсенің суретін салады, оның шындықта бар нәрсеге ұқсайды деп ойлайды.</w:t>
      </w:r>
    </w:p>
    <w:p>
      <w:pPr>
        <w:pStyle w:val="Normal"/>
        <w:spacing w:lineRule="auto" w:line="360"/>
        <w:jc w:val="both"/>
        <w:rPr/>
      </w:pPr>
      <w:r>
        <w:rPr>
          <w:sz w:val="28"/>
          <w:szCs w:val="28"/>
          <w:lang w:val="kk-KZ"/>
        </w:rPr>
        <w:t>Қиял басқа да психикалық процестер тәрізді дамудың ұзақ жолынан өтеді. Қиялдың қарапайым түрінен бастап творчествалық қиялға дейінгі кезеңнің қалыптасуы нақтылы әрекетке байланысты. Қиял табиғаттың адамдарға берген үлкен сиы, әрі құнды рухани сапа. Оның адам өміріндегі ерекше мәнін ұлы адамдар да жоғары бағалаған. Француздың әйгілі ғылыми, әрі көрнекті жазушысы Дейни Дидро; «Қиял-Бұл сапасыз ақын да, философта, ақылды адам да, ойлайтын жан да, тіпті адам болу да мүмкін емес» деп тегін айтпаса да керек.</w:t>
      </w:r>
    </w:p>
    <w:p>
      <w:pPr>
        <w:pStyle w:val="Normal"/>
        <w:spacing w:lineRule="auto" w:line="360"/>
        <w:ind w:firstLine="720"/>
        <w:jc w:val="both"/>
        <w:rPr>
          <w:sz w:val="28"/>
          <w:szCs w:val="28"/>
          <w:lang w:val="kk-KZ"/>
        </w:rPr>
      </w:pPr>
      <w:r>
        <w:rPr>
          <w:sz w:val="28"/>
          <w:szCs w:val="28"/>
          <w:lang w:val="kk-KZ"/>
        </w:rPr>
        <w:t>Адам әдетте қол жеткеніне қанағаттана қоймайды. Ол өзінің қиялы арқылы ізденеді, дүниені өзгертуге, жаңғыртуға тырысады. Болашағын болжайды, келешектегі атқарылатын әрекетінің нәтижесін күні бұрын санасында елестеді. Қиялдың, әсіресе, шығармашылық еңбектегі рөлі аса зор.</w:t>
      </w:r>
    </w:p>
    <w:p>
      <w:pPr>
        <w:pStyle w:val="Normal"/>
        <w:spacing w:lineRule="auto" w:line="360"/>
        <w:ind w:firstLine="720"/>
        <w:jc w:val="both"/>
        <w:rPr>
          <w:sz w:val="28"/>
          <w:szCs w:val="28"/>
          <w:lang w:val="kk-KZ"/>
        </w:rPr>
      </w:pPr>
      <w:r>
        <w:rPr>
          <w:sz w:val="28"/>
          <w:szCs w:val="28"/>
          <w:lang w:val="kk-KZ"/>
        </w:rPr>
        <w:t>Қиялдың өз алдына жеке психиқалық процесс екенін мойындамайтындар да кездеседі. Олардың айтуынша, қиял ойлаудың бір бөлшегі сияқты. Рас, қиял мен ойлау бір біріне өте ұқсас. Себебі, екеуінің де физиялогиялық негізі бар. Бірақ та олардың әрқайсысының атқаратын қызметі әр басқа. Психология оқулықтарында берілген қиял анықтамалары да оның мәнін жете ашпайтын тәрізді. Ол бойынша қиял дегенің не екенін бірден түсіну қиын. Кітап бойынша қиял елестерді қайта құру, жаңғырту, бейнелер жасау делінген де, қиялдағы ұғымдар рөлі еске алынбаған. Біздіңше. Қиял яғни фантазия дегеніміз өмірде бар, әзірше жеке тәжірибемізде кездеспеген, келешекте жүзеге асыруға мүмкін болмасты күні бұрын санамызда елестету мен ұғымдар негізінде өзгертіп, жаңғыртып, бейнелейтін психологиялық  процесс.</w:t>
      </w:r>
    </w:p>
    <w:p>
      <w:pPr>
        <w:pStyle w:val="Normal"/>
        <w:spacing w:lineRule="auto" w:line="360"/>
        <w:ind w:firstLine="720"/>
        <w:jc w:val="both"/>
        <w:rPr/>
      </w:pPr>
      <w:r>
        <w:rPr>
          <w:sz w:val="28"/>
          <w:szCs w:val="28"/>
          <w:lang w:val="kk-KZ"/>
        </w:rPr>
        <w:t xml:space="preserve">Адам қиялының ерекше бір түрі-арман. Бұл дефис-актив әректшіл қиял, өз мақсатымыз бен мүддемізге орай бейнелер жасау, игі мақсат-мүддемізді іс жүзіне асыруды қиялдау. Басқаша айтқанда, арман-келешектегі әрекеттерге арналған қиял. Ол-шығармашылық қиял емес, бірақ, соған дайындықтың бастапқы сатысы. Арманды бағалауда ескеретін жайттар; </w:t>
      </w:r>
    </w:p>
    <w:p>
      <w:pPr>
        <w:pStyle w:val="Normal"/>
        <w:spacing w:lineRule="auto" w:line="360"/>
        <w:ind w:firstLine="540"/>
        <w:jc w:val="both"/>
        <w:rPr>
          <w:sz w:val="28"/>
          <w:szCs w:val="28"/>
          <w:lang w:val="kk-KZ"/>
        </w:rPr>
      </w:pPr>
      <w:r>
        <w:rPr>
          <w:sz w:val="28"/>
          <w:szCs w:val="28"/>
          <w:lang w:val="kk-KZ"/>
        </w:rPr>
        <w:t>а) Арманның әрекетке қатысы;</w:t>
      </w:r>
    </w:p>
    <w:p>
      <w:pPr>
        <w:pStyle w:val="Normal"/>
        <w:spacing w:lineRule="auto" w:line="360"/>
        <w:ind w:firstLine="540"/>
        <w:jc w:val="both"/>
        <w:rPr>
          <w:sz w:val="28"/>
          <w:szCs w:val="28"/>
          <w:lang w:val="kk-KZ"/>
        </w:rPr>
      </w:pPr>
      <w:r>
        <w:rPr>
          <w:sz w:val="28"/>
          <w:szCs w:val="28"/>
          <w:lang w:val="kk-KZ"/>
        </w:rPr>
        <w:t>ә) Шындықпен жанасуы;</w:t>
      </w:r>
    </w:p>
    <w:p>
      <w:pPr>
        <w:pStyle w:val="Normal"/>
        <w:spacing w:lineRule="auto" w:line="360"/>
        <w:ind w:firstLine="540"/>
        <w:jc w:val="both"/>
        <w:rPr>
          <w:sz w:val="28"/>
          <w:szCs w:val="28"/>
          <w:lang w:val="kk-KZ"/>
        </w:rPr>
      </w:pPr>
      <w:r>
        <w:rPr>
          <w:sz w:val="28"/>
          <w:szCs w:val="28"/>
          <w:lang w:val="kk-KZ"/>
        </w:rPr>
        <w:t xml:space="preserve">б) Оның келешек үшін мәні. </w:t>
      </w:r>
    </w:p>
    <w:p>
      <w:pPr>
        <w:pStyle w:val="Normal"/>
        <w:spacing w:lineRule="auto" w:line="360"/>
        <w:ind w:firstLine="720"/>
        <w:jc w:val="both"/>
        <w:rPr/>
      </w:pPr>
      <w:r>
        <w:rPr>
          <w:sz w:val="28"/>
          <w:szCs w:val="28"/>
          <w:lang w:val="kk-KZ"/>
        </w:rPr>
        <w:t>Арман бос қиялдаумен түкте жанаспайды. Бос қиялдың өмір үшін еш бір пайдасы жоқ, ол-арманның тиымсыз түрі. Бұл-қажырсыз қиял. Мұндай қиял адамды белгілі бір мақсатқа не нәтижеге жетелемейді. Арман ...қиялдың ерікті түрі, ол әрі саналы, әрі бесенді сипатқа ие. Әрекет етудің орнына адам бос қиялға берілсе, онда оның бұл жағдайы босқа адасу, жігерсіз әрекет ьолар еді.</w:t>
      </w:r>
    </w:p>
    <w:p>
      <w:pPr>
        <w:pStyle w:val="Normal"/>
        <w:spacing w:lineRule="auto" w:line="360"/>
        <w:ind w:firstLine="720"/>
        <w:jc w:val="both"/>
        <w:rPr/>
      </w:pPr>
      <w:r>
        <w:rPr>
          <w:sz w:val="28"/>
          <w:szCs w:val="28"/>
          <w:lang w:val="kk-KZ"/>
        </w:rPr>
        <w:t>Адамның жігерсіз іс-әректіндегі қиялдың бір түрі-мұң. Мұң-адамның бұрын басынан кешірген қолайсыз оқиғалары мен сәтсіз істері жайындағы ойы,  істерінің жүзеге аспауы туралы, оған себепкер болған жайттар жайындағы қиялы. Осындай қолайсыз бейнелердің тізбегі кім-кімнің болмасын тынышын кетіріп, ойын бөледі. Бұл-қиялдың әрекетсіз түрі, сондай..ақ, шындықтан жалтару болып саналады.</w:t>
      </w:r>
    </w:p>
    <w:p>
      <w:pPr>
        <w:pStyle w:val="Normal"/>
        <w:spacing w:lineRule="auto" w:line="360"/>
        <w:ind w:firstLine="720"/>
        <w:jc w:val="both"/>
        <w:rPr/>
      </w:pPr>
      <w:r>
        <w:rPr>
          <w:sz w:val="28"/>
          <w:szCs w:val="28"/>
          <w:lang w:val="kk-KZ"/>
        </w:rPr>
        <w:t>Кейде құр қиялдану, мұңдануды да қиял деп түсінетіндер де бар. Бұл -теріс пікір. Қиял- психикалық құбылыс. Ал қиялдану мен мұңдану-көңіл күйі. Көңіл- күйін өзгертуде тек қана емес, басқа да психикалық құбылыстар да қатысады.</w:t>
      </w:r>
    </w:p>
    <w:p>
      <w:pPr>
        <w:pStyle w:val="Normal"/>
        <w:spacing w:lineRule="auto" w:line="360"/>
        <w:ind w:firstLine="720"/>
        <w:jc w:val="both"/>
        <w:rPr/>
      </w:pPr>
      <w:r>
        <w:rPr>
          <w:sz w:val="28"/>
          <w:szCs w:val="28"/>
          <w:lang w:val="kk-KZ"/>
        </w:rPr>
        <w:t>Кейбіреулер екінші сигнал беру жүйесіне ешқандай қатысы жоқ түс көруді де қиял түріне жатқызады. Бұл да қиялдың мәнін бұрмалағандық. Түс көру-психикалық процесс емес. Ол ұйқы кезінде мидың кейбір бөліктерінің қызметіне пайда болатын физиологиялық құбылыс.</w:t>
      </w:r>
    </w:p>
    <w:p>
      <w:pPr>
        <w:pStyle w:val="Normal"/>
        <w:spacing w:lineRule="auto" w:line="360"/>
        <w:ind w:firstLine="720"/>
        <w:jc w:val="both"/>
        <w:rPr/>
      </w:pPr>
      <w:r>
        <w:rPr>
          <w:sz w:val="28"/>
          <w:szCs w:val="28"/>
          <w:lang w:val="kk-KZ"/>
        </w:rPr>
        <w:t xml:space="preserve">Арамызда қиялды жалған ой түсінетіндер де жоқ емес. Қиялы көп, ойшыл адамдарды қияли деп те сөгеді. Міне, осының бәрі қиялдың өмірдегі маңызын төмендетуден туған. Қиял иесі өзіміз. Ол бізге бағынышты, пәрменді немесе әлсіз болуы да өзімізге байланысты.Бізге қиялдану емес қиялдау керек. Қиял өзінен-өзі пайда болмайды. Қол қусырып отырғанға жоламайды. Қиял адамның дүние тануынан, оның жасайтын әрекетінен, еңбегінен, алға қойған мақсаттарынан туады да оған қызмет етеді. Қиялда сайып келгенде бір-ақ формула бар ол-еңбекті сүйю.Сонда ғана қанатты қиял, жүректе асыл арман орнайды. Бұл үшін бүкіл өмір бойы оны дамыту, меңгеру, өзіңе дарыта білу қажет. </w:t>
      </w:r>
    </w:p>
    <w:p>
      <w:pPr>
        <w:pStyle w:val="Normal"/>
        <w:spacing w:lineRule="auto" w:line="360"/>
        <w:ind w:firstLine="720"/>
        <w:jc w:val="both"/>
        <w:rPr>
          <w:sz w:val="28"/>
          <w:szCs w:val="28"/>
          <w:lang w:val="kk-KZ"/>
        </w:rPr>
      </w:pPr>
      <w:r>
        <w:rPr>
          <w:sz w:val="28"/>
          <w:szCs w:val="28"/>
          <w:lang w:val="kk-KZ"/>
        </w:rPr>
        <w:t>Қиялды дамыту дегенімізде ең алдымен әркім өзі қиялының аз немесе көп екенін, қай дәрежеде екені білгені жөн.</w:t>
      </w:r>
    </w:p>
    <w:p>
      <w:pPr>
        <w:pStyle w:val="Normal"/>
        <w:spacing w:lineRule="auto" w:line="360"/>
        <w:ind w:firstLine="720"/>
        <w:jc w:val="both"/>
        <w:rPr>
          <w:sz w:val="28"/>
          <w:szCs w:val="28"/>
          <w:lang w:val="kk-KZ"/>
        </w:rPr>
      </w:pPr>
      <w:r>
        <w:rPr>
          <w:sz w:val="28"/>
          <w:szCs w:val="28"/>
          <w:lang w:val="kk-KZ"/>
        </w:rPr>
        <w:t>Қиялдың сиқыр күшінің өзі оның шындықпен, еңбекпен, мақсатпен тығыз ұштасуында. Оны тәрбиелеу де осыған бағытталған. Оның қиялдану немесе мұңдану мен айырбастауға болмайды. Бұл ұғым өз мағынасында қалуға тиіс. Психология оқулықтарында қиялды дамытуға, тәрбиелеуге біраз көңіл бөлінсе де оны меңгеру жайында ештеңе айиылмаған. Мұндай маңызды мәселе арнайы зерттеуді керек етеді. Туысқан Қырғыз халқының ұлы жазушысы Шыңғыс Айтматов; «Ақтық демі таусылғанша ой ойлап, қиял қанатында ұшатындығымен де адам биік, адам ұлы» деп терең философиялық ой қорытындылайды. Қиялы әлсіздің өзі де әлсіз. Ендеше бір мезгіл қиялдап, армандап, тұруды да ұмытпайық.</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r>
        <w:br w:type="page"/>
      </w:r>
    </w:p>
    <w:p>
      <w:pPr>
        <w:pStyle w:val="Normal"/>
        <w:spacing w:lineRule="auto" w:line="360"/>
        <w:ind w:firstLine="567"/>
        <w:jc w:val="center"/>
        <w:rPr/>
      </w:pPr>
      <w:r>
        <w:rPr>
          <w:b/>
          <w:sz w:val="28"/>
          <w:szCs w:val="28"/>
          <w:lang w:val="sr-CS"/>
        </w:rPr>
        <w:t>Қорытынды</w:t>
      </w:r>
    </w:p>
    <w:p>
      <w:pPr>
        <w:pStyle w:val="Normal"/>
        <w:spacing w:lineRule="auto" w:line="360"/>
        <w:ind w:firstLine="567"/>
        <w:jc w:val="center"/>
        <w:rPr>
          <w:b/>
          <w:b/>
          <w:sz w:val="28"/>
          <w:szCs w:val="28"/>
          <w:lang w:val="sr-CS"/>
        </w:rPr>
      </w:pPr>
      <w:r>
        <w:rPr>
          <w:b/>
          <w:sz w:val="28"/>
          <w:szCs w:val="28"/>
          <w:lang w:val="sr-CS"/>
        </w:rPr>
      </w:r>
    </w:p>
    <w:p>
      <w:pPr>
        <w:pStyle w:val="Normal"/>
        <w:spacing w:lineRule="auto" w:line="360"/>
        <w:ind w:firstLine="567"/>
        <w:jc w:val="both"/>
        <w:rPr>
          <w:sz w:val="28"/>
          <w:szCs w:val="28"/>
          <w:lang w:val="sr-CS"/>
        </w:rPr>
      </w:pPr>
      <w:r>
        <w:rPr>
          <w:sz w:val="28"/>
          <w:szCs w:val="28"/>
          <w:lang w:val="sr-CS"/>
        </w:rPr>
        <w:t xml:space="preserve">Қазіргі кезде психология – ғылымы көптеген салалар мен тармақтарға бөлініп ілгері дамып өрісі кең ғылыми пән. Бұл салалар мен тармақтар дамуы мен қалыптасуы жағынан адамның түрлі тәжірибелік іс-әрекеттерін қамтитын әр қилы сатыда тұр. Оларды топтастырып, жік-жікке ажырату жіктеу (классификация) деп аталады. Біз психиканың  дамуын жіктегенде, ең бірінші, осы пәннің зерттейтін объектісін, екінші, адамдың іс-әрекет түрлерін етіп аламыз. Үшінші, адамның өзін даму мен іс-әрекет иесі деп санап, оның әлеуметтік ортаға қатынасын алып қарастырамыз. </w:t>
      </w:r>
    </w:p>
    <w:p>
      <w:pPr>
        <w:pStyle w:val="Normal"/>
        <w:spacing w:lineRule="auto" w:line="360"/>
        <w:ind w:firstLine="567"/>
        <w:jc w:val="both"/>
        <w:rPr>
          <w:sz w:val="28"/>
          <w:szCs w:val="28"/>
          <w:lang w:val="sr-CS"/>
        </w:rPr>
      </w:pPr>
      <w:r>
        <w:rPr>
          <w:sz w:val="28"/>
          <w:szCs w:val="28"/>
          <w:lang w:val="sr-CS"/>
        </w:rPr>
        <w:t>Адамның нақты іс-әрекеттеріне сүйене отырып, оның психикасының дамуын төмендегіше жіктейміз.</w:t>
      </w:r>
    </w:p>
    <w:p>
      <w:pPr>
        <w:pStyle w:val="Normal"/>
        <w:spacing w:lineRule="auto" w:line="360"/>
        <w:ind w:firstLine="567"/>
        <w:jc w:val="both"/>
        <w:rPr>
          <w:sz w:val="28"/>
          <w:szCs w:val="28"/>
          <w:lang w:val="sr-CS"/>
        </w:rPr>
      </w:pPr>
      <w:r>
        <w:rPr>
          <w:sz w:val="28"/>
          <w:szCs w:val="28"/>
          <w:lang w:val="sr-CS"/>
        </w:rPr>
        <w:t>1. Тәлім-тәрбие (педагогикалық) психологиясы – бұл пәннің зерттейтінін адамды оқыту мен тәрбиелеу ісіндегі психологиялық заңдылықтар.</w:t>
      </w:r>
    </w:p>
    <w:p>
      <w:pPr>
        <w:pStyle w:val="Normal"/>
        <w:spacing w:lineRule="auto" w:line="360"/>
        <w:ind w:firstLine="567"/>
        <w:jc w:val="both"/>
        <w:rPr>
          <w:sz w:val="28"/>
          <w:szCs w:val="28"/>
          <w:lang w:val="sr-CS"/>
        </w:rPr>
      </w:pPr>
      <w:r>
        <w:rPr>
          <w:sz w:val="28"/>
          <w:szCs w:val="28"/>
          <w:lang w:val="sr-CS"/>
        </w:rPr>
        <w:t xml:space="preserve">2. Жас кезеңдерінің психологиясы - әр қилы психикалық процестердің табиғи негізі мен үнемі дамып отыратын  азаматтық қасиеттерін, психологиялық сапаларын зерттейтін бұл сала мынадай тармақтардан құралады: балалар психолгиясы, жеткіншектер психологиясы, жастар психологиясы, қарт адамдар пситхологиясы. </w:t>
      </w:r>
    </w:p>
    <w:p>
      <w:pPr>
        <w:pStyle w:val="Normal"/>
        <w:spacing w:lineRule="auto" w:line="360"/>
        <w:ind w:firstLine="567"/>
        <w:jc w:val="both"/>
        <w:rPr>
          <w:sz w:val="28"/>
          <w:szCs w:val="28"/>
          <w:lang w:val="sr-CS"/>
        </w:rPr>
      </w:pPr>
      <w:r>
        <w:rPr>
          <w:sz w:val="28"/>
          <w:szCs w:val="28"/>
          <w:lang w:val="sr-CS"/>
        </w:rPr>
        <w:t>3. Арнаулы психология – бұл адам дамуының бірқалыпты даму жолынан ауытқуын, не ауруына ұшырағандардың психологиялық күйзелістері мен осы саладағы әр қилы ауруларлың себептерін қарастырады.</w:t>
      </w:r>
    </w:p>
    <w:p>
      <w:pPr>
        <w:pStyle w:val="Normal"/>
        <w:spacing w:lineRule="auto" w:line="360"/>
        <w:ind w:firstLine="567"/>
        <w:jc w:val="both"/>
        <w:rPr>
          <w:sz w:val="28"/>
          <w:szCs w:val="28"/>
          <w:lang w:val="sr-CS"/>
        </w:rPr>
      </w:pPr>
      <w:r>
        <w:rPr>
          <w:sz w:val="28"/>
          <w:szCs w:val="28"/>
          <w:lang w:val="sr-CS"/>
        </w:rPr>
        <w:t xml:space="preserve">4. Еңбек психологиясы – адамның іс-әрекет түрлерінің психологиясын, еңбекті ғылыми негізге сүйене отырып ұйымдастыру мәселелерін қарастырады. </w:t>
      </w:r>
    </w:p>
    <w:p>
      <w:pPr>
        <w:pStyle w:val="Normal"/>
        <w:spacing w:lineRule="auto" w:line="360"/>
        <w:ind w:firstLine="567"/>
        <w:jc w:val="both"/>
        <w:rPr>
          <w:sz w:val="28"/>
          <w:szCs w:val="28"/>
          <w:lang w:val="sr-CS"/>
        </w:rPr>
      </w:pPr>
      <w:r>
        <w:rPr>
          <w:sz w:val="28"/>
          <w:szCs w:val="28"/>
          <w:lang w:val="sr-CS"/>
        </w:rPr>
        <w:t>5. Медициналық психология дәрігерлердің қызметі мен аурулардың мінез-құлқын зерттейді. Бұл сала бірнеше тармаққа бөлінеді, әрбір тармақтың адам психикасын зерттеуге қатысты мақсат – міндеттері бар.</w:t>
      </w:r>
    </w:p>
    <w:p>
      <w:pPr>
        <w:pStyle w:val="Normal"/>
        <w:spacing w:lineRule="auto" w:line="360"/>
        <w:ind w:firstLine="567"/>
        <w:jc w:val="both"/>
        <w:rPr>
          <w:sz w:val="28"/>
          <w:szCs w:val="28"/>
          <w:lang w:val="sr-CS"/>
        </w:rPr>
      </w:pPr>
      <w:r>
        <w:rPr>
          <w:sz w:val="28"/>
          <w:szCs w:val="28"/>
          <w:lang w:val="sr-CS"/>
        </w:rPr>
        <w:t>6. Әскери психологияның ең басты міндеті – азаматты ел – жұрты мен Отанын қорғайтын қалған болуға психологиялық тұрғыдан даярлау.</w:t>
      </w:r>
    </w:p>
    <w:p>
      <w:pPr>
        <w:pStyle w:val="Normal"/>
        <w:spacing w:lineRule="auto" w:line="360"/>
        <w:ind w:firstLine="567"/>
        <w:jc w:val="both"/>
        <w:rPr>
          <w:sz w:val="28"/>
          <w:szCs w:val="28"/>
          <w:lang w:val="sr-CS"/>
        </w:rPr>
      </w:pPr>
      <w:r>
        <w:rPr>
          <w:sz w:val="28"/>
          <w:szCs w:val="28"/>
          <w:lang w:val="sr-CS"/>
        </w:rPr>
        <w:t>7. Әлеуметтік психология адам мен қоғам арасындағы қатынас мәселелерімен айналысады. Бұл сала адамдардың белгілі бір негізде ұйымдасқан топтары мен кездейсоқ топтары арасындағы өзара қарым-қатынастағы психологиялық  құбылыстардың сырын зерттейді.</w:t>
      </w:r>
    </w:p>
    <w:p>
      <w:pPr>
        <w:pStyle w:val="Normal"/>
        <w:spacing w:lineRule="auto" w:line="360"/>
        <w:ind w:firstLine="567"/>
        <w:jc w:val="both"/>
        <w:rPr>
          <w:sz w:val="28"/>
          <w:szCs w:val="28"/>
          <w:lang w:val="sr-CS"/>
        </w:rPr>
      </w:pPr>
      <w:r>
        <w:rPr>
          <w:sz w:val="28"/>
          <w:szCs w:val="28"/>
          <w:lang w:val="sr-CS"/>
        </w:rPr>
        <w:t>8. Спорт психологиясы – спортшылардың іс-әрекетіндегі психологиялық ерекшеліктерін қарастырады.</w:t>
      </w:r>
    </w:p>
    <w:p>
      <w:pPr>
        <w:pStyle w:val="Normal"/>
        <w:spacing w:lineRule="auto" w:line="360"/>
        <w:ind w:firstLine="567"/>
        <w:jc w:val="both"/>
        <w:rPr>
          <w:sz w:val="28"/>
          <w:szCs w:val="28"/>
          <w:lang w:val="sr-CS"/>
        </w:rPr>
      </w:pPr>
      <w:r>
        <w:rPr>
          <w:sz w:val="28"/>
          <w:szCs w:val="28"/>
          <w:lang w:val="sr-CS"/>
        </w:rPr>
        <w:t>9. Сауда психологиясы – қазіргі заманға кеңінен дамып отырған сала. Бұл сала бойынша әрбір елдің саяси – экономикалық және мәдени – материалдық қажеттіліктерін өтеу мақсаттарына қарай дамыту шаралары белгілкенеді.</w:t>
      </w:r>
    </w:p>
    <w:p>
      <w:pPr>
        <w:pStyle w:val="Normal"/>
        <w:spacing w:lineRule="auto" w:line="360"/>
        <w:ind w:firstLine="567"/>
        <w:jc w:val="both"/>
        <w:rPr>
          <w:sz w:val="28"/>
          <w:szCs w:val="28"/>
          <w:lang w:val="sr-CS"/>
        </w:rPr>
      </w:pPr>
      <w:r>
        <w:rPr>
          <w:sz w:val="28"/>
          <w:szCs w:val="28"/>
          <w:lang w:val="sr-CS"/>
        </w:rPr>
        <w:t>10. Ғылыми – шығармашылық психологиясы – соңғы кездерде зерттеле бастаған сала. Бұл сала шығармашылық адамның жасампаздық қызметі, өзіндік ерекшеліктері, белсенділігі айқын көрініп ғылыми жаңалықтарды ашудағы интуициясы, сезімдік ролі т.б. сипаттары зерттеледі.</w:t>
      </w:r>
    </w:p>
    <w:p>
      <w:pPr>
        <w:pStyle w:val="Normal"/>
        <w:spacing w:lineRule="auto" w:line="360"/>
        <w:ind w:firstLine="567"/>
        <w:jc w:val="both"/>
        <w:rPr>
          <w:sz w:val="28"/>
          <w:szCs w:val="28"/>
          <w:lang w:val="sr-CS"/>
        </w:rPr>
      </w:pPr>
      <w:r>
        <w:rPr>
          <w:sz w:val="28"/>
          <w:szCs w:val="28"/>
          <w:lang w:val="sr-CS"/>
        </w:rPr>
        <w:t xml:space="preserve">11. Көркем өнер, әдебиет пен шығармашылыққа қатысты психология – бұл сала бойынша қарастырылатын мәселелер әсемдікті қабылдау және оның адам жан дүниесін байытуға ықпал ету факторлары. </w:t>
      </w:r>
    </w:p>
    <w:p>
      <w:pPr>
        <w:pStyle w:val="Normal"/>
        <w:spacing w:lineRule="auto" w:line="360"/>
        <w:ind w:firstLine="567"/>
        <w:jc w:val="both"/>
        <w:rPr>
          <w:sz w:val="28"/>
          <w:szCs w:val="28"/>
          <w:lang w:val="sr-CS"/>
        </w:rPr>
      </w:pPr>
      <w:r>
        <w:rPr>
          <w:sz w:val="28"/>
          <w:szCs w:val="28"/>
          <w:lang w:val="sr-CS"/>
        </w:rPr>
        <w:t>12. Салыстырмалыф психология психиканың филогенетикалық түрлерін қарастырады. Мұнда адам мен хайуанаттар психикасын салыстыра отырып зерттейді.</w:t>
      </w:r>
    </w:p>
    <w:p>
      <w:pPr>
        <w:pStyle w:val="Normal"/>
        <w:spacing w:lineRule="auto" w:line="360"/>
        <w:ind w:firstLine="567"/>
        <w:jc w:val="both"/>
        <w:rPr>
          <w:sz w:val="28"/>
          <w:szCs w:val="28"/>
          <w:lang w:val="sr-CS"/>
        </w:rPr>
      </w:pPr>
      <w:r>
        <w:rPr>
          <w:sz w:val="28"/>
          <w:szCs w:val="28"/>
          <w:lang w:val="sr-CS"/>
        </w:rPr>
        <w:t>13. Заң психологиясы – құқыққа қатысты мәселелерді реттеу және оларды тәжірибе жүзінде қолданудың психологиялық мәселелерін зерттейді.</w:t>
      </w:r>
    </w:p>
    <w:p>
      <w:pPr>
        <w:pStyle w:val="Normal"/>
        <w:spacing w:lineRule="auto" w:line="360"/>
        <w:ind w:firstLine="567"/>
        <w:jc w:val="both"/>
        <w:rPr>
          <w:sz w:val="28"/>
          <w:szCs w:val="28"/>
          <w:lang w:val="sr-CS"/>
        </w:rPr>
      </w:pPr>
      <w:r>
        <w:rPr>
          <w:sz w:val="28"/>
          <w:szCs w:val="28"/>
          <w:lang w:val="sr-CS"/>
        </w:rPr>
        <w:t xml:space="preserve">Психологиялық зерттеулердің мақсаты бойынша, әрбір психикалық құбылыс өзара байланысты және ол үнемі дамуда болады. </w:t>
      </w:r>
    </w:p>
    <w:p>
      <w:pPr>
        <w:pStyle w:val="Normal"/>
        <w:spacing w:lineRule="auto" w:line="360"/>
        <w:ind w:firstLine="567"/>
        <w:jc w:val="both"/>
        <w:rPr>
          <w:sz w:val="28"/>
          <w:szCs w:val="28"/>
          <w:lang w:val="sr-CS"/>
        </w:rPr>
      </w:pPr>
      <w:r>
        <w:rPr>
          <w:sz w:val="28"/>
          <w:szCs w:val="28"/>
          <w:lang w:val="sr-CS"/>
        </w:rPr>
        <w:t>Қазіргі кезде психологиялық зерттеулердің кешенді тақырыптары қолға алынып, оларды ұлт өміріне орайластыра жүргіздің маңызы артып отыр.  Осы тұрғыдан келгенде, ауыл-село мектептерінің әлеуметтік психологиялық  мәселелері, мал шаруашылығына қажетті мамандардың, сондай-ақ, жаңа типтегі лицей, гимназия, колледж, медіресе шәкірттерін оқытып,тәрбиелеудің психологиялық проблемаларын зерттеу, нарық экономикасына көшуге байланысты туындайтын сан алуан психологиялық жәйттар алдағы жерде өз шешімін күтіп тұрған өмірмен ғылыми мәселелер болып табылады,</w:t>
      </w:r>
    </w:p>
    <w:p>
      <w:pPr>
        <w:pStyle w:val="Normal"/>
        <w:spacing w:lineRule="auto" w:line="360"/>
        <w:ind w:firstLine="567"/>
        <w:jc w:val="both"/>
        <w:rPr>
          <w:sz w:val="28"/>
          <w:szCs w:val="28"/>
          <w:lang w:val="sr-CS"/>
        </w:rPr>
      </w:pPr>
      <w:r>
        <w:rPr>
          <w:sz w:val="28"/>
          <w:szCs w:val="28"/>
          <w:lang w:val="sr-CS"/>
        </w:rPr>
        <w:t xml:space="preserve">   </w:t>
      </w:r>
      <w:r>
        <w:rPr>
          <w:sz w:val="28"/>
          <w:szCs w:val="28"/>
          <w:lang w:val="sr-CS"/>
        </w:rPr>
        <w:t>Қазіргі кезде психология ғылымы алдында тұрған теориялық және практикалық міндеттердің сан қилылығына орай үлкен қарқынмен дамуда. Психологияның негізгі міндеті психикалық іс әрекетті оның даму барысымен байланыстыра зерттеу.</w:t>
      </w:r>
    </w:p>
    <w:p>
      <w:pPr>
        <w:pStyle w:val="Normal"/>
        <w:spacing w:lineRule="auto" w:line="360"/>
        <w:ind w:firstLine="567"/>
        <w:jc w:val="both"/>
        <w:rPr>
          <w:sz w:val="28"/>
          <w:szCs w:val="28"/>
          <w:lang w:val="sr-CS"/>
        </w:rPr>
      </w:pPr>
      <w:r>
        <w:rPr>
          <w:sz w:val="28"/>
          <w:szCs w:val="28"/>
          <w:lang w:val="sr-CS"/>
        </w:rPr>
        <w:t xml:space="preserve">   </w:t>
      </w:r>
      <w:r>
        <w:rPr>
          <w:sz w:val="28"/>
          <w:szCs w:val="28"/>
          <w:lang w:val="sr-CS"/>
        </w:rPr>
        <w:t>Жантану ғылымы үшін ең маңызды мәселелердің бірі зерттелуші құбылыстардың мән-мағынасын ашып беру,</w:t>
      </w:r>
    </w:p>
    <w:p>
      <w:pPr>
        <w:pStyle w:val="Normal"/>
        <w:spacing w:lineRule="auto" w:line="360"/>
        <w:ind w:firstLine="567"/>
        <w:jc w:val="both"/>
        <w:rPr>
          <w:lang w:val="sr-CS"/>
        </w:rPr>
      </w:pPr>
      <w:r>
        <w:rPr>
          <w:sz w:val="28"/>
          <w:szCs w:val="28"/>
          <w:lang w:val="sr-CS"/>
        </w:rPr>
        <w:t xml:space="preserve">    </w:t>
      </w:r>
      <w:r>
        <w:rPr>
          <w:sz w:val="28"/>
          <w:szCs w:val="28"/>
          <w:lang w:val="sr-CS"/>
        </w:rPr>
        <w:t>Халықты білімдендіру жүйесінің барша бөліктерінде психологиямен сабақтас проблемалар шексіз. Психикалық құбылыстардың жүйесін түгелімен қарапайым түйсіктен бастап, жеке адам психикалық қасиеттеріне дейін – оларды басқарушы объектив заңдылықтарды ашу үшін зерттеу, оқу мен тәрбиенің теориялық негізін, қоғамдық міндеттерін, ұйымдастыру формаларын анықтап белгілеуде орасан маңызға ие.</w:t>
      </w:r>
      <w:r>
        <w:br w:type="page"/>
      </w:r>
    </w:p>
    <w:p>
      <w:pPr>
        <w:pStyle w:val="Normal"/>
        <w:spacing w:lineRule="auto" w:line="360"/>
        <w:jc w:val="center"/>
        <w:rPr>
          <w:b/>
          <w:b/>
          <w:sz w:val="32"/>
          <w:szCs w:val="32"/>
          <w:lang w:val="kk-KZ"/>
        </w:rPr>
      </w:pPr>
      <w:r>
        <w:rPr>
          <w:b/>
          <w:sz w:val="32"/>
          <w:szCs w:val="32"/>
          <w:lang w:val="kk-KZ"/>
        </w:rPr>
        <w:t>Пайдаланылған әдебиеттер тізімі:</w:t>
      </w:r>
    </w:p>
    <w:p>
      <w:pPr>
        <w:pStyle w:val="Normal"/>
        <w:spacing w:lineRule="auto" w:line="360"/>
        <w:rPr>
          <w:b/>
          <w:b/>
          <w:sz w:val="28"/>
          <w:szCs w:val="28"/>
          <w:lang w:val="kk-KZ"/>
        </w:rPr>
      </w:pPr>
      <w:r>
        <w:rPr>
          <w:b/>
          <w:sz w:val="28"/>
          <w:szCs w:val="28"/>
          <w:lang w:val="kk-KZ"/>
        </w:rPr>
      </w:r>
    </w:p>
    <w:p>
      <w:pPr>
        <w:pStyle w:val="Normal"/>
        <w:spacing w:lineRule="auto" w:line="360"/>
        <w:rPr/>
      </w:pPr>
      <w:r>
        <w:rPr>
          <w:sz w:val="28"/>
          <w:szCs w:val="28"/>
          <w:lang w:val="kk-KZ"/>
        </w:rPr>
        <w:t>1. Алдамуратов.Ә т.б.</w:t>
      </w:r>
    </w:p>
    <w:p>
      <w:pPr>
        <w:pStyle w:val="Normal"/>
        <w:spacing w:lineRule="auto" w:line="360"/>
        <w:rPr/>
      </w:pPr>
      <w:r>
        <w:rPr>
          <w:sz w:val="28"/>
          <w:szCs w:val="28"/>
          <w:lang w:val="kk-KZ"/>
        </w:rPr>
        <w:t xml:space="preserve">    </w:t>
      </w:r>
      <w:r>
        <w:rPr>
          <w:sz w:val="28"/>
          <w:szCs w:val="28"/>
          <w:lang w:val="kk-KZ"/>
        </w:rPr>
        <w:t>Жалпы психология - Алматы; Білім, 1996</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2. Жарықбаев. Қ</w:t>
      </w:r>
    </w:p>
    <w:p>
      <w:pPr>
        <w:pStyle w:val="Normal"/>
        <w:spacing w:lineRule="auto" w:line="360"/>
        <w:rPr/>
      </w:pPr>
      <w:r>
        <w:rPr>
          <w:sz w:val="28"/>
          <w:szCs w:val="28"/>
          <w:lang w:val="kk-KZ"/>
        </w:rPr>
        <w:t xml:space="preserve">    </w:t>
      </w:r>
      <w:r>
        <w:rPr>
          <w:sz w:val="28"/>
          <w:szCs w:val="28"/>
          <w:lang w:val="kk-KZ"/>
        </w:rPr>
        <w:t xml:space="preserve">Жантану негіздері жоғары және арнаулы орта оқу орындарының,     </w:t>
      </w:r>
    </w:p>
    <w:p>
      <w:pPr>
        <w:pStyle w:val="Normal"/>
        <w:spacing w:lineRule="auto" w:line="360"/>
        <w:rPr/>
      </w:pPr>
      <w:r>
        <w:rPr>
          <w:sz w:val="28"/>
          <w:szCs w:val="28"/>
          <w:lang w:val="kk-KZ"/>
        </w:rPr>
        <w:t xml:space="preserve">    </w:t>
      </w:r>
      <w:r>
        <w:rPr>
          <w:sz w:val="28"/>
          <w:szCs w:val="28"/>
          <w:lang w:val="kk-KZ"/>
        </w:rPr>
        <w:t xml:space="preserve">пединституттардың педагогика және бастауыш мектеп әдістемесі  </w:t>
      </w:r>
    </w:p>
    <w:p>
      <w:pPr>
        <w:pStyle w:val="Normal"/>
        <w:spacing w:lineRule="auto" w:line="360"/>
        <w:rPr/>
      </w:pPr>
      <w:r>
        <w:rPr>
          <w:sz w:val="28"/>
          <w:szCs w:val="28"/>
          <w:lang w:val="kk-KZ"/>
        </w:rPr>
        <w:t xml:space="preserve">    </w:t>
      </w:r>
      <w:r>
        <w:rPr>
          <w:sz w:val="28"/>
          <w:szCs w:val="28"/>
          <w:lang w:val="kk-KZ"/>
        </w:rPr>
        <w:t xml:space="preserve">факультеті студенттеріне арналған оқулық.Алматы, 2002    </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 xml:space="preserve">3. 10 томдық; Гуманистік психология. </w:t>
      </w:r>
    </w:p>
    <w:p>
      <w:pPr>
        <w:pStyle w:val="Normal"/>
        <w:spacing w:lineRule="auto" w:line="360"/>
        <w:rPr/>
      </w:pPr>
      <w:r>
        <w:rPr>
          <w:sz w:val="28"/>
          <w:szCs w:val="28"/>
          <w:lang w:val="kk-KZ"/>
        </w:rPr>
        <w:t xml:space="preserve">    </w:t>
      </w:r>
      <w:r>
        <w:rPr>
          <w:sz w:val="28"/>
          <w:szCs w:val="28"/>
          <w:lang w:val="kk-KZ"/>
        </w:rPr>
        <w:t xml:space="preserve">5 – том / жетекшісі академик Ә. Н. Нысанбаев </w:t>
      </w:r>
      <w:r>
        <w:rPr>
          <w:sz w:val="28"/>
          <w:szCs w:val="28"/>
        </w:rPr>
        <w:t xml:space="preserve">– Алматы: «Таймас» баспа  </w:t>
      </w:r>
    </w:p>
    <w:p>
      <w:pPr>
        <w:pStyle w:val="Normal"/>
        <w:spacing w:lineRule="auto" w:line="360"/>
        <w:rPr/>
      </w:pPr>
      <w:r>
        <w:rPr>
          <w:sz w:val="28"/>
          <w:szCs w:val="28"/>
        </w:rPr>
        <w:t xml:space="preserve">    </w:t>
      </w:r>
      <w:r>
        <w:rPr>
          <w:sz w:val="28"/>
          <w:szCs w:val="28"/>
          <w:lang w:val="kk-KZ"/>
        </w:rPr>
        <w:t xml:space="preserve">үйі, </w:t>
      </w:r>
      <w:r>
        <w:rPr>
          <w:sz w:val="28"/>
          <w:szCs w:val="28"/>
        </w:rPr>
        <w:t>2005</w:t>
      </w:r>
    </w:p>
    <w:p>
      <w:pPr>
        <w:pStyle w:val="Normal"/>
        <w:spacing w:lineRule="auto" w:line="360"/>
        <w:rPr>
          <w:sz w:val="28"/>
          <w:szCs w:val="28"/>
        </w:rPr>
      </w:pPr>
      <w:r>
        <w:rPr>
          <w:sz w:val="28"/>
          <w:szCs w:val="28"/>
        </w:rPr>
      </w:r>
    </w:p>
    <w:p>
      <w:pPr>
        <w:pStyle w:val="Normal"/>
        <w:spacing w:lineRule="auto" w:line="360"/>
        <w:rPr/>
      </w:pPr>
      <w:r>
        <w:rPr>
          <w:sz w:val="28"/>
          <w:szCs w:val="28"/>
          <w:lang w:val="kk-KZ"/>
        </w:rPr>
        <w:t>4. Ә. Табылдиев</w:t>
      </w:r>
    </w:p>
    <w:p>
      <w:pPr>
        <w:pStyle w:val="Normal"/>
        <w:spacing w:lineRule="auto" w:line="360"/>
        <w:rPr/>
      </w:pPr>
      <w:r>
        <w:rPr>
          <w:sz w:val="28"/>
          <w:szCs w:val="28"/>
          <w:lang w:val="kk-KZ"/>
        </w:rPr>
        <w:t xml:space="preserve">    </w:t>
      </w:r>
      <w:r>
        <w:rPr>
          <w:sz w:val="28"/>
          <w:szCs w:val="28"/>
          <w:lang w:val="kk-KZ"/>
        </w:rPr>
        <w:t xml:space="preserve">Қазақ этнопдагогикасындағы құқық тәрбиесі. Оқу құралы </w:t>
      </w:r>
      <w:r>
        <w:rPr>
          <w:sz w:val="28"/>
          <w:szCs w:val="28"/>
        </w:rPr>
        <w:t>–</w:t>
      </w:r>
      <w:r>
        <w:rPr>
          <w:sz w:val="28"/>
          <w:szCs w:val="28"/>
          <w:lang w:val="kk-KZ"/>
        </w:rPr>
        <w:t xml:space="preserve"> Алматы</w:t>
      </w:r>
    </w:p>
    <w:p>
      <w:pPr>
        <w:pStyle w:val="Normal"/>
        <w:spacing w:lineRule="auto" w:line="360"/>
        <w:rPr/>
      </w:pPr>
      <w:r>
        <w:rPr>
          <w:sz w:val="28"/>
          <w:szCs w:val="28"/>
          <w:lang w:val="kk-KZ"/>
        </w:rPr>
        <w:t xml:space="preserve">    </w:t>
      </w:r>
      <w:r>
        <w:rPr>
          <w:sz w:val="28"/>
          <w:szCs w:val="28"/>
          <w:lang w:val="kk-KZ"/>
        </w:rPr>
        <w:t xml:space="preserve">«Қазақ университеті» </w:t>
        <w:softHyphen/>
        <w:t xml:space="preserve"> 2003</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5. Хабаршы; Вестник</w:t>
      </w:r>
    </w:p>
    <w:p>
      <w:pPr>
        <w:pStyle w:val="Normal"/>
        <w:spacing w:lineRule="auto" w:line="360"/>
        <w:rPr/>
      </w:pPr>
      <w:r>
        <w:rPr>
          <w:sz w:val="28"/>
          <w:szCs w:val="28"/>
          <w:lang w:val="kk-KZ"/>
        </w:rPr>
        <w:t xml:space="preserve">    </w:t>
      </w:r>
      <w:r>
        <w:rPr>
          <w:sz w:val="28"/>
          <w:szCs w:val="28"/>
          <w:lang w:val="kk-KZ"/>
        </w:rPr>
        <w:t xml:space="preserve">Психология және социология сериясы. </w:t>
        <w:softHyphen/>
        <w:t xml:space="preserve"> Алматы №2(13) 2004 </w:t>
        <w:softHyphen/>
        <w:t xml:space="preserve"> 10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6. Хабаршы; Вестник</w:t>
      </w:r>
    </w:p>
    <w:p>
      <w:pPr>
        <w:pStyle w:val="Normal"/>
        <w:spacing w:lineRule="auto" w:line="360"/>
        <w:rPr/>
      </w:pPr>
      <w:r>
        <w:rPr>
          <w:sz w:val="28"/>
          <w:szCs w:val="28"/>
          <w:lang w:val="kk-KZ"/>
        </w:rPr>
        <w:t xml:space="preserve">    </w:t>
      </w:r>
      <w:r>
        <w:rPr>
          <w:sz w:val="28"/>
          <w:szCs w:val="28"/>
          <w:lang w:val="kk-KZ"/>
        </w:rPr>
        <w:t xml:space="preserve">Психология және социология сериясы. </w:t>
        <w:softHyphen/>
        <w:t xml:space="preserve"> Алматы №1(12) 2004 </w:t>
        <w:softHyphen/>
        <w:t xml:space="preserve"> 5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7. Хабаршы; Вестник</w:t>
      </w:r>
    </w:p>
    <w:p>
      <w:pPr>
        <w:pStyle w:val="Normal"/>
        <w:spacing w:lineRule="auto" w:line="360"/>
        <w:rPr/>
      </w:pPr>
      <w:r>
        <w:rPr>
          <w:sz w:val="28"/>
          <w:szCs w:val="28"/>
          <w:lang w:val="kk-KZ"/>
        </w:rPr>
        <w:t xml:space="preserve">    </w:t>
      </w:r>
      <w:r>
        <w:rPr>
          <w:sz w:val="28"/>
          <w:szCs w:val="28"/>
          <w:lang w:val="kk-KZ"/>
        </w:rPr>
        <w:t xml:space="preserve">Психология және социология сериясы. </w:t>
        <w:softHyphen/>
        <w:t xml:space="preserve"> Алматы №2(15) 2005 </w:t>
        <w:softHyphen/>
        <w:t xml:space="preserve"> 76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8. Хабаршы; Вестник</w:t>
      </w:r>
    </w:p>
    <w:p>
      <w:pPr>
        <w:pStyle w:val="Normal"/>
        <w:spacing w:lineRule="auto" w:line="360"/>
        <w:rPr/>
      </w:pPr>
      <w:r>
        <w:rPr>
          <w:sz w:val="28"/>
          <w:szCs w:val="28"/>
          <w:lang w:val="kk-KZ"/>
        </w:rPr>
        <w:t xml:space="preserve">    </w:t>
      </w:r>
      <w:r>
        <w:rPr>
          <w:sz w:val="28"/>
          <w:szCs w:val="28"/>
          <w:lang w:val="kk-KZ"/>
        </w:rPr>
        <w:t xml:space="preserve">Психология және социология сериясы. </w:t>
        <w:softHyphen/>
        <w:t xml:space="preserve"> Алматы №2(11) 2004 </w:t>
        <w:softHyphen/>
        <w:t xml:space="preserve"> 23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9. Хабаршы; Вестник</w:t>
      </w:r>
    </w:p>
    <w:p>
      <w:pPr>
        <w:pStyle w:val="Normal"/>
        <w:spacing w:lineRule="auto" w:line="360"/>
        <w:rPr/>
      </w:pPr>
      <w:r>
        <w:rPr>
          <w:sz w:val="28"/>
          <w:szCs w:val="28"/>
          <w:lang w:val="kk-KZ"/>
        </w:rPr>
        <w:t xml:space="preserve">    </w:t>
      </w:r>
      <w:r>
        <w:rPr>
          <w:sz w:val="28"/>
          <w:szCs w:val="28"/>
          <w:lang w:val="kk-KZ"/>
        </w:rPr>
        <w:t xml:space="preserve">Психология және социология сериясы. </w:t>
        <w:softHyphen/>
        <w:t xml:space="preserve"> Алматы №1(16) 2006 </w:t>
        <w:softHyphen/>
        <w:t xml:space="preserve"> 40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 xml:space="preserve">10. Жастар тәрбиесіндегі психологияның мәні // сынып жетекшісі </w:t>
        <w:softHyphen/>
        <w:t xml:space="preserve"> 2004,  </w:t>
      </w:r>
    </w:p>
    <w:p>
      <w:pPr>
        <w:pStyle w:val="Normal"/>
        <w:spacing w:lineRule="auto" w:line="360"/>
        <w:rPr/>
      </w:pPr>
      <w:r>
        <w:rPr>
          <w:sz w:val="28"/>
          <w:szCs w:val="28"/>
          <w:lang w:val="kk-KZ"/>
        </w:rPr>
        <w:t xml:space="preserve">      </w:t>
      </w:r>
      <w:r>
        <w:rPr>
          <w:sz w:val="28"/>
          <w:szCs w:val="28"/>
          <w:lang w:val="kk-KZ"/>
        </w:rPr>
        <w:softHyphen/>
        <w:t xml:space="preserve">№5, </w:t>
        <w:softHyphen/>
        <w:t>8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 xml:space="preserve">11. Отандық педагогикалық психологияны зерттеудің кейбір аспектілері //   </w:t>
      </w:r>
    </w:p>
    <w:p>
      <w:pPr>
        <w:pStyle w:val="Normal"/>
        <w:spacing w:lineRule="auto" w:line="360"/>
        <w:rPr/>
      </w:pPr>
      <w:r>
        <w:rPr>
          <w:sz w:val="28"/>
          <w:szCs w:val="28"/>
          <w:lang w:val="kk-KZ"/>
        </w:rPr>
        <w:t xml:space="preserve">      </w:t>
      </w:r>
      <w:r>
        <w:rPr>
          <w:sz w:val="28"/>
          <w:szCs w:val="28"/>
          <w:lang w:val="kk-KZ"/>
        </w:rPr>
        <w:t>Қаз ҰУ Хабаршы.</w:t>
      </w:r>
    </w:p>
    <w:p>
      <w:pPr>
        <w:pStyle w:val="Normal"/>
        <w:spacing w:lineRule="auto" w:line="360"/>
        <w:rPr/>
      </w:pPr>
      <w:r>
        <w:rPr>
          <w:sz w:val="28"/>
          <w:szCs w:val="28"/>
          <w:lang w:val="kk-KZ"/>
        </w:rPr>
        <w:t xml:space="preserve">      </w:t>
      </w:r>
      <w:r>
        <w:rPr>
          <w:sz w:val="28"/>
          <w:szCs w:val="28"/>
          <w:lang w:val="kk-KZ"/>
        </w:rPr>
        <w:t xml:space="preserve">Психология және социология сериясы </w:t>
        <w:softHyphen/>
        <w:t xml:space="preserve"> 2004, №1 , </w:t>
        <w:softHyphen/>
        <w:t xml:space="preserve"> 70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 xml:space="preserve">12. Ұлттық психология мен ұлттық тәрбие хақында // Ақиқат, </w:t>
        <w:softHyphen/>
        <w:t xml:space="preserve"> 2004 </w:t>
        <w:softHyphen/>
        <w:t xml:space="preserve"> №1, </w:t>
        <w:softHyphen/>
        <w:t xml:space="preserve">  </w:t>
      </w:r>
    </w:p>
    <w:p>
      <w:pPr>
        <w:pStyle w:val="Normal"/>
        <w:spacing w:lineRule="auto" w:line="360"/>
        <w:rPr/>
      </w:pPr>
      <w:r>
        <w:rPr>
          <w:sz w:val="28"/>
          <w:szCs w:val="28"/>
          <w:lang w:val="kk-KZ"/>
        </w:rPr>
        <w:t xml:space="preserve">      </w:t>
      </w:r>
      <w:r>
        <w:rPr>
          <w:sz w:val="28"/>
          <w:szCs w:val="28"/>
          <w:lang w:val="kk-KZ"/>
        </w:rPr>
        <w:t>86 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13. Гоноболин Р. Н.</w:t>
      </w:r>
    </w:p>
    <w:p>
      <w:pPr>
        <w:pStyle w:val="Normal"/>
        <w:spacing w:lineRule="auto" w:line="360"/>
        <w:rPr/>
      </w:pPr>
      <w:r>
        <w:rPr>
          <w:sz w:val="28"/>
          <w:szCs w:val="28"/>
          <w:lang w:val="kk-KZ"/>
        </w:rPr>
        <w:t xml:space="preserve">      </w:t>
      </w:r>
      <w:r>
        <w:rPr>
          <w:sz w:val="28"/>
          <w:szCs w:val="28"/>
          <w:lang w:val="kk-KZ"/>
        </w:rPr>
        <w:t xml:space="preserve">Психология: Жалпы білім беретін бастауыш кластарындағы оқыту, </w:t>
        <w:softHyphen/>
        <w:t xml:space="preserve">   </w:t>
      </w:r>
    </w:p>
    <w:p>
      <w:pPr>
        <w:pStyle w:val="Normal"/>
        <w:spacing w:lineRule="auto" w:line="360"/>
        <w:rPr/>
      </w:pPr>
      <w:r>
        <w:rPr>
          <w:sz w:val="28"/>
          <w:szCs w:val="28"/>
          <w:lang w:val="kk-KZ"/>
        </w:rPr>
        <w:t xml:space="preserve">      </w:t>
      </w:r>
      <w:r>
        <w:rPr>
          <w:sz w:val="28"/>
          <w:szCs w:val="28"/>
          <w:lang w:val="kk-KZ"/>
        </w:rPr>
        <w:t>Алматы: Мектеп, 1976.</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14. Зимняя И. А.</w:t>
      </w:r>
    </w:p>
    <w:p>
      <w:pPr>
        <w:pStyle w:val="Normal"/>
        <w:spacing w:lineRule="auto" w:line="360"/>
        <w:rPr/>
      </w:pPr>
      <w:r>
        <w:rPr>
          <w:sz w:val="28"/>
          <w:szCs w:val="28"/>
          <w:lang w:val="kk-KZ"/>
        </w:rPr>
        <w:t xml:space="preserve">      </w:t>
      </w:r>
      <w:r>
        <w:rPr>
          <w:sz w:val="28"/>
          <w:szCs w:val="28"/>
          <w:lang w:val="kk-KZ"/>
        </w:rPr>
        <w:t xml:space="preserve">Педагогикалық психология: Жоғары оқу орындарына арналған оқулық/  </w:t>
      </w:r>
    </w:p>
    <w:p>
      <w:pPr>
        <w:pStyle w:val="Normal"/>
        <w:spacing w:lineRule="auto" w:line="360"/>
        <w:rPr/>
      </w:pPr>
      <w:r>
        <w:rPr>
          <w:sz w:val="28"/>
          <w:szCs w:val="28"/>
          <w:lang w:val="kk-KZ"/>
        </w:rPr>
        <w:t xml:space="preserve">      </w:t>
      </w:r>
      <w:r>
        <w:rPr>
          <w:sz w:val="28"/>
          <w:szCs w:val="28"/>
          <w:lang w:val="kk-KZ"/>
        </w:rPr>
        <w:t xml:space="preserve">Орыс тілінен аударған М.А.Құсаинова. - М: Логос; </w:t>
        <w:softHyphen/>
        <w:t xml:space="preserve"> Алматы: TST –  </w:t>
      </w:r>
    </w:p>
    <w:p>
      <w:pPr>
        <w:pStyle w:val="Normal"/>
        <w:spacing w:lineRule="auto" w:line="360"/>
        <w:rPr/>
      </w:pPr>
      <w:r>
        <w:rPr>
          <w:sz w:val="28"/>
          <w:szCs w:val="28"/>
          <w:lang w:val="kk-KZ"/>
        </w:rPr>
        <w:t xml:space="preserve">      </w:t>
      </w:r>
      <w:r>
        <w:rPr>
          <w:sz w:val="28"/>
          <w:szCs w:val="28"/>
          <w:lang w:val="kk-KZ"/>
        </w:rPr>
        <w:t xml:space="preserve">company, 2005 </w:t>
      </w:r>
    </w:p>
    <w:p>
      <w:pPr>
        <w:pStyle w:val="Normal"/>
        <w:spacing w:lineRule="auto" w:line="360"/>
        <w:rPr/>
      </w:pPr>
      <w:r>
        <w:rPr>
          <w:sz w:val="28"/>
          <w:szCs w:val="28"/>
          <w:lang w:val="kk-KZ"/>
        </w:rPr>
        <w:t>15. Қалыбекова А.</w:t>
      </w:r>
    </w:p>
    <w:p>
      <w:pPr>
        <w:pStyle w:val="Normal"/>
        <w:spacing w:lineRule="auto" w:line="360"/>
        <w:rPr/>
      </w:pPr>
      <w:r>
        <w:rPr>
          <w:sz w:val="28"/>
          <w:szCs w:val="28"/>
          <w:lang w:val="kk-KZ"/>
        </w:rPr>
        <w:t xml:space="preserve">      </w:t>
      </w:r>
      <w:r>
        <w:rPr>
          <w:sz w:val="28"/>
          <w:szCs w:val="28"/>
          <w:lang w:val="kk-KZ"/>
        </w:rPr>
        <w:t xml:space="preserve">Қазақ хлқының қолданбалы және теориялық педагогикалық негіздері / </w:t>
        <w:softHyphen/>
        <w:t xml:space="preserve">  </w:t>
      </w:r>
    </w:p>
    <w:p>
      <w:pPr>
        <w:pStyle w:val="Normal"/>
        <w:spacing w:lineRule="auto" w:line="360"/>
        <w:rPr/>
      </w:pPr>
      <w:r>
        <w:rPr>
          <w:sz w:val="28"/>
          <w:szCs w:val="28"/>
          <w:lang w:val="kk-KZ"/>
        </w:rPr>
        <w:t xml:space="preserve">      </w:t>
      </w:r>
      <w:r>
        <w:rPr>
          <w:sz w:val="28"/>
          <w:szCs w:val="28"/>
          <w:lang w:val="kk-KZ"/>
        </w:rPr>
        <w:t xml:space="preserve">Алматы: БАУР </w:t>
        <w:softHyphen/>
        <w:t>2005.</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16. Богословский В. В. т.б.</w:t>
      </w:r>
    </w:p>
    <w:p>
      <w:pPr>
        <w:pStyle w:val="Normal"/>
        <w:spacing w:lineRule="auto" w:line="360"/>
        <w:rPr/>
      </w:pPr>
      <w:r>
        <w:rPr>
          <w:sz w:val="28"/>
          <w:szCs w:val="28"/>
          <w:lang w:val="kk-KZ"/>
        </w:rPr>
        <w:t xml:space="preserve">      </w:t>
      </w:r>
      <w:r>
        <w:rPr>
          <w:sz w:val="28"/>
          <w:szCs w:val="28"/>
          <w:lang w:val="kk-KZ"/>
        </w:rPr>
        <w:t xml:space="preserve">Жалпы психология. </w:t>
        <w:softHyphen/>
        <w:t xml:space="preserve">Алматы. «Мектеп» </w:t>
        <w:softHyphen/>
        <w:t xml:space="preserve"> 1980.</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 xml:space="preserve">17. Психология: Адамзат ақыл ойының қазынасы. 10 томдық. ҚР Мәдениеті,  </w:t>
      </w:r>
    </w:p>
    <w:p>
      <w:pPr>
        <w:pStyle w:val="Normal"/>
        <w:spacing w:lineRule="auto" w:line="360"/>
        <w:rPr/>
      </w:pPr>
      <w:r>
        <w:rPr>
          <w:sz w:val="28"/>
          <w:szCs w:val="28"/>
          <w:lang w:val="kk-KZ"/>
        </w:rPr>
        <w:t xml:space="preserve">      </w:t>
      </w:r>
      <w:r>
        <w:rPr>
          <w:sz w:val="28"/>
          <w:szCs w:val="28"/>
          <w:lang w:val="kk-KZ"/>
        </w:rPr>
        <w:softHyphen/>
        <w:t xml:space="preserve"> Алматы: Таймас, 2005. том 3.</w:t>
      </w:r>
    </w:p>
    <w:p>
      <w:pPr>
        <w:pStyle w:val="Normal"/>
        <w:spacing w:lineRule="auto" w:line="360"/>
        <w:rPr/>
      </w:pPr>
      <w:r>
        <w:rPr>
          <w:sz w:val="28"/>
          <w:szCs w:val="28"/>
          <w:lang w:val="kk-KZ"/>
        </w:rPr>
        <w:t xml:space="preserve">18. Психологияның даярлық диагностикасы // Қазақстан мектебі, </w:t>
        <w:softHyphen/>
        <w:t xml:space="preserve">2003 </w:t>
        <w:softHyphen/>
        <w:t xml:space="preserve">№9  </w:t>
      </w:r>
    </w:p>
    <w:p>
      <w:pPr>
        <w:pStyle w:val="Normal"/>
        <w:spacing w:lineRule="auto" w:line="360"/>
        <w:rPr/>
      </w:pPr>
      <w:r>
        <w:rPr>
          <w:sz w:val="28"/>
          <w:szCs w:val="28"/>
          <w:lang w:val="kk-KZ"/>
        </w:rPr>
        <w:t xml:space="preserve">      </w:t>
      </w:r>
      <w:r>
        <w:rPr>
          <w:sz w:val="28"/>
          <w:szCs w:val="28"/>
          <w:lang w:val="kk-KZ"/>
        </w:rPr>
        <w:softHyphen/>
        <w:t>31б.</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19. Тәжібаев Т.</w:t>
      </w:r>
    </w:p>
    <w:p>
      <w:pPr>
        <w:pStyle w:val="Normal"/>
        <w:spacing w:lineRule="auto" w:line="360"/>
        <w:rPr/>
      </w:pPr>
      <w:r>
        <w:rPr>
          <w:sz w:val="28"/>
          <w:szCs w:val="28"/>
          <w:lang w:val="kk-KZ"/>
        </w:rPr>
        <w:t xml:space="preserve">      </w:t>
      </w:r>
      <w:r>
        <w:rPr>
          <w:sz w:val="28"/>
          <w:szCs w:val="28"/>
          <w:lang w:val="kk-KZ"/>
        </w:rPr>
        <w:t xml:space="preserve">Жалпы психология. </w:t>
        <w:softHyphen/>
        <w:t xml:space="preserve"> Алматы, </w:t>
        <w:softHyphen/>
        <w:t xml:space="preserve"> 1993</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20. Темирбеков А., Балаубаев С.</w:t>
      </w:r>
    </w:p>
    <w:p>
      <w:pPr>
        <w:pStyle w:val="Normal"/>
        <w:spacing w:lineRule="auto" w:line="360"/>
        <w:rPr/>
      </w:pPr>
      <w:r>
        <w:rPr>
          <w:sz w:val="28"/>
          <w:szCs w:val="28"/>
          <w:lang w:val="kk-KZ"/>
        </w:rPr>
        <w:t xml:space="preserve">      </w:t>
      </w:r>
      <w:r>
        <w:rPr>
          <w:sz w:val="28"/>
          <w:szCs w:val="28"/>
          <w:lang w:val="kk-KZ"/>
        </w:rPr>
        <w:t xml:space="preserve">Психология. </w:t>
        <w:softHyphen/>
        <w:t xml:space="preserve"> Алматы. </w:t>
        <w:softHyphen/>
        <w:t xml:space="preserve"> 1996</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21. Ушаков Т. и др.</w:t>
      </w:r>
    </w:p>
    <w:p>
      <w:pPr>
        <w:pStyle w:val="Normal"/>
        <w:spacing w:lineRule="auto" w:line="360"/>
        <w:rPr/>
      </w:pPr>
      <w:r>
        <w:rPr>
          <w:sz w:val="28"/>
          <w:szCs w:val="28"/>
          <w:lang w:val="kk-KZ"/>
        </w:rPr>
        <w:t xml:space="preserve">      </w:t>
      </w:r>
      <w:r>
        <w:rPr>
          <w:sz w:val="28"/>
          <w:szCs w:val="28"/>
          <w:lang w:val="kk-KZ"/>
        </w:rPr>
        <w:t xml:space="preserve">Речь человека в мышлении. </w:t>
        <w:softHyphen/>
        <w:t xml:space="preserve"> М., 1984. (34</w:t>
        <w:softHyphen/>
        <w:t>106 беттер).</w:t>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22. Фрэйд З.</w:t>
      </w:r>
    </w:p>
    <w:p>
      <w:pPr>
        <w:pStyle w:val="Normal"/>
        <w:spacing w:lineRule="auto" w:line="360"/>
        <w:rPr>
          <w:sz w:val="28"/>
          <w:szCs w:val="28"/>
          <w:lang w:val="kk-KZ"/>
        </w:rPr>
      </w:pPr>
      <w:r>
        <w:rPr>
          <w:sz w:val="28"/>
          <w:szCs w:val="28"/>
          <w:lang w:val="kk-KZ"/>
        </w:rPr>
        <w:t xml:space="preserve">      </w:t>
      </w:r>
      <w:r>
        <w:rPr>
          <w:sz w:val="28"/>
          <w:szCs w:val="28"/>
          <w:lang w:val="kk-KZ"/>
        </w:rPr>
        <w:t xml:space="preserve">Введение в психоанализ. </w:t>
        <w:softHyphen/>
        <w:t xml:space="preserve"> М., 1991. (7</w:t>
        <w:softHyphen/>
        <w:t>48, 50</w:t>
        <w:softHyphen/>
        <w:t>152, 418</w:t>
        <w:softHyphen/>
        <w:t>438 беттер).</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23. Мустоянова А.</w:t>
      </w:r>
    </w:p>
    <w:p>
      <w:pPr>
        <w:pStyle w:val="Normal"/>
        <w:spacing w:lineRule="auto" w:line="360"/>
        <w:rPr>
          <w:sz w:val="28"/>
          <w:szCs w:val="28"/>
          <w:lang w:val="kk-KZ"/>
        </w:rPr>
      </w:pPr>
      <w:r>
        <w:rPr>
          <w:sz w:val="28"/>
          <w:szCs w:val="28"/>
          <w:lang w:val="kk-KZ"/>
        </w:rPr>
        <w:t xml:space="preserve">      </w:t>
      </w:r>
      <w:r>
        <w:rPr>
          <w:sz w:val="28"/>
          <w:szCs w:val="28"/>
          <w:lang w:val="kk-KZ"/>
        </w:rPr>
        <w:t xml:space="preserve">Танымдық белсенділік талаптары. // Қазақстан мектебі. </w:t>
        <w:softHyphen/>
        <w:t xml:space="preserve"> 2003</w:t>
      </w:r>
    </w:p>
    <w:p>
      <w:pPr>
        <w:pStyle w:val="Normal"/>
        <w:spacing w:lineRule="auto" w:line="360"/>
        <w:rPr>
          <w:sz w:val="28"/>
          <w:szCs w:val="28"/>
          <w:lang w:val="kk-KZ"/>
        </w:rPr>
      </w:pPr>
      <w:r>
        <w:rPr>
          <w:sz w:val="28"/>
          <w:szCs w:val="28"/>
          <w:lang w:val="kk-KZ"/>
        </w:rPr>
        <w:t xml:space="preserve">      </w:t>
      </w:r>
      <w:r>
        <w:rPr>
          <w:sz w:val="28"/>
          <w:szCs w:val="28"/>
          <w:lang w:val="kk-KZ"/>
        </w:rPr>
        <w:softHyphen/>
        <w:t xml:space="preserve">№11. </w:t>
        <w:softHyphen/>
        <w:t xml:space="preserve"> 39 </w:t>
        <w:softHyphen/>
        <w:t xml:space="preserve"> 40 б.</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ind w:firstLine="567"/>
        <w:jc w:val="both"/>
        <w:rPr>
          <w:sz w:val="28"/>
          <w:szCs w:val="28"/>
          <w:lang w:val="sr-CS"/>
        </w:rPr>
      </w:pPr>
      <w:r>
        <w:rPr>
          <w:sz w:val="28"/>
          <w:szCs w:val="28"/>
          <w:lang w:val="sr-CS"/>
        </w:rPr>
      </w:r>
    </w:p>
    <w:p>
      <w:pPr>
        <w:pStyle w:val="Normal"/>
        <w:spacing w:lineRule="auto" w:line="360"/>
        <w:ind w:firstLine="567"/>
        <w:jc w:val="both"/>
        <w:rPr>
          <w:sz w:val="28"/>
          <w:szCs w:val="28"/>
          <w:lang w:val="sr-CS"/>
        </w:rPr>
      </w:pPr>
      <w:r>
        <w:rPr>
          <w:sz w:val="28"/>
          <w:szCs w:val="28"/>
          <w:lang w:val="sr-CS"/>
        </w:rPr>
      </w:r>
    </w:p>
    <w:p>
      <w:pPr>
        <w:pStyle w:val="Normal"/>
        <w:rPr>
          <w:sz w:val="28"/>
          <w:szCs w:val="28"/>
          <w:lang w:val="sr-CS"/>
        </w:rPr>
      </w:pPr>
      <w:r>
        <w:rPr>
          <w:sz w:val="28"/>
          <w:szCs w:val="28"/>
          <w:lang w:val="sr-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32"/>
        </w:tabs>
        <w:ind w:left="1032" w:hanging="46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2:50:00Z</dcterms:created>
  <dc:creator>Галым 55</dc:creator>
  <dc:description/>
  <cp:keywords/>
  <dc:language>en-US</dc:language>
  <cp:lastModifiedBy>Галым 55</cp:lastModifiedBy>
  <dcterms:modified xsi:type="dcterms:W3CDTF">2006-10-08T12:50:00Z</dcterms:modified>
  <cp:revision>2</cp:revision>
  <dc:subject/>
  <dc:title>Жоспар:</dc:title>
</cp:coreProperties>
</file>