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rPr>
        <w:t xml:space="preserve">                         </w:t>
      </w:r>
    </w:p>
    <w:p>
      <w:pPr>
        <w:pStyle w:val="Normal"/>
        <w:spacing w:lineRule="auto" w:line="360"/>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МАЗМҰНЫ</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jc w:val="both"/>
        <w:rPr>
          <w:rFonts w:ascii="KZ Times New Roman;Times New Roman" w:hAnsi="KZ Times New Roman;Times New Roman" w:cs="KZ Times New Roman;Times New Roman"/>
          <w:b/>
          <w:b/>
          <w:bCs/>
          <w:sz w:val="28"/>
          <w:szCs w:val="28"/>
          <w:lang w:val="en-US"/>
        </w:rPr>
      </w:pPr>
      <w:r>
        <w:rPr>
          <w:rFonts w:cs="KZ Times New Roman;Times New Roman" w:ascii="KZ Times New Roman;Times New Roman" w:hAnsi="KZ Times New Roman;Times New Roman"/>
          <w:b/>
          <w:bCs/>
          <w:sz w:val="28"/>
          <w:szCs w:val="28"/>
          <w:lang w:val="kk-KZ"/>
        </w:rPr>
        <w:t>Кіріспе</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b/>
          <w:sz w:val="28"/>
          <w:szCs w:val="28"/>
          <w:lang w:val="kk-KZ"/>
        </w:rPr>
        <w:t>І</w:t>
      </w:r>
      <w:r>
        <w:rPr>
          <w:rFonts w:cs="KZ Times New Roman;Times New Roman" w:ascii="KZ Times New Roman;Times New Roman" w:hAnsi="KZ Times New Roman;Times New Roman"/>
          <w:b/>
          <w:sz w:val="28"/>
          <w:szCs w:val="28"/>
          <w:lang w:val="kk-KZ"/>
        </w:rPr>
        <w:t>-ТАРАУ. Кәсіпкерлік тәуекелдің мәні және түрлері</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1.1.Кәсіпкерлік тәуекелдің классификациясы</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1.2.Кәсіпкерлік тәуекелдің деңгейіне әсер етуші факторл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b/>
          <w:bCs/>
          <w:sz w:val="28"/>
          <w:szCs w:val="28"/>
          <w:lang w:val="kk-KZ"/>
        </w:rPr>
        <w:t>ІІ</w:t>
      </w:r>
      <w:r>
        <w:rPr>
          <w:rFonts w:cs="KZ Times New Roman;Times New Roman" w:ascii="KZ Times New Roman;Times New Roman" w:hAnsi="KZ Times New Roman;Times New Roman"/>
          <w:b/>
          <w:bCs/>
          <w:sz w:val="28"/>
          <w:szCs w:val="28"/>
          <w:lang w:val="kk-KZ"/>
        </w:rPr>
        <w:t>-ТАРАУ. "Алматы №1 Сыра өндіру зауытының" қызметін талдау</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2.1. Кәсіпорынның өндірістік- шаруашылық сипаттамасы</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2.2. Кәсіпкерлік тәуекелділікті бағалау</w:t>
      </w:r>
    </w:p>
    <w:p>
      <w:pPr>
        <w:pStyle w:val="Normal"/>
        <w:spacing w:lineRule="auto" w:line="360"/>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2.3. Кәсіпкерлік тәуекелділікті басқару</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pPr>
      <w:r>
        <w:rPr>
          <w:b/>
          <w:sz w:val="28"/>
          <w:szCs w:val="28"/>
          <w:lang w:val="kk-KZ"/>
        </w:rPr>
        <w:t>ІІІ</w:t>
      </w:r>
      <w:r>
        <w:rPr>
          <w:rFonts w:cs="KZ Times New Roman;Times New Roman" w:ascii="KZ Times New Roman;Times New Roman" w:hAnsi="KZ Times New Roman;Times New Roman"/>
          <w:b/>
          <w:sz w:val="28"/>
          <w:szCs w:val="28"/>
          <w:lang w:val="kk-KZ"/>
        </w:rPr>
        <w:t xml:space="preserve">-ТАРАУ. Кәсіпкерлік тәуекелді төмендетудің  негізгі  механизмдері </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en-US"/>
        </w:rPr>
      </w:pPr>
      <w:r>
        <w:rPr>
          <w:rFonts w:cs="KZ Times New Roman;Times New Roman" w:ascii="KZ Times New Roman;Times New Roman" w:hAnsi="KZ Times New Roman;Times New Roman"/>
          <w:b/>
          <w:bCs/>
          <w:sz w:val="28"/>
          <w:szCs w:val="28"/>
          <w:lang w:val="kk-KZ"/>
        </w:rPr>
        <w:t>Қорытынды</w:t>
      </w:r>
    </w:p>
    <w:p>
      <w:pPr>
        <w:pStyle w:val="Normal"/>
        <w:spacing w:lineRule="auto" w:line="360"/>
        <w:jc w:val="both"/>
        <w:rPr>
          <w:rFonts w:ascii="KZ Times New Roman;Times New Roman" w:hAnsi="KZ Times New Roman;Times New Roman" w:eastAsia="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bCs/>
          <w:sz w:val="28"/>
          <w:szCs w:val="28"/>
          <w:lang w:val="en-US"/>
        </w:rPr>
      </w:pPr>
      <w:r>
        <w:rPr>
          <w:rFonts w:cs="KZ Times New Roman;Times New Roman" w:ascii="KZ Times New Roman;Times New Roman" w:hAnsi="KZ Times New Roman;Times New Roman"/>
          <w:b/>
          <w:bCs/>
          <w:sz w:val="28"/>
          <w:szCs w:val="28"/>
          <w:lang w:val="kk-KZ"/>
        </w:rPr>
        <w:t>Пайдаланылған әдебиеттер</w:t>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КІРІСПЕ</w:t>
      </w:r>
    </w:p>
    <w:p>
      <w:pPr>
        <w:pStyle w:val="Normal"/>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әсіпкерлік қызмет әрқашанда белгісіздіктің үлкен немесе кіші деңгейімен </w:t>
      </w:r>
    </w:p>
    <w:p>
      <w:pPr>
        <w:pStyle w:val="Normal"/>
        <w:spacing w:lineRule="auto" w:line="360"/>
        <w:jc w:val="both"/>
        <w:rPr/>
      </w:pPr>
      <w:r>
        <w:rPr>
          <w:rFonts w:cs="KZ Times New Roman;Times New Roman" w:ascii="KZ Times New Roman;Times New Roman" w:hAnsi="KZ Times New Roman;Times New Roman"/>
          <w:sz w:val="28"/>
          <w:szCs w:val="28"/>
          <w:lang w:val="kk-KZ"/>
        </w:rPr>
        <w:t>байланысты болады.  Белгісіздіктердің  қайнар  көздері     болып     өндірістің</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арлық сатылары саналады,яғни қажетті құрал-жабдықтарды сатып     алудан тауар өндіру мен өткізуге дейін. Мұндай жағдайда    кәсіпкердің       әрбір  іс-әрекеті қолайсыздықтардың пайда болуына,әр түлі жоғалтулардың   болуына (қаржылық,материалды,еңбек және т.б.) әкелуі мүмкін.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арыққа қозғалыс ең алдымен   экономикалық     еркіндікке жол        болып</w:t>
      </w:r>
    </w:p>
    <w:p>
      <w:pPr>
        <w:pStyle w:val="Normal"/>
        <w:spacing w:lineRule="auto" w:line="360"/>
        <w:jc w:val="both"/>
        <w:rPr/>
      </w:pPr>
      <w:r>
        <w:rPr>
          <w:rFonts w:cs="KZ Times New Roman;Times New Roman" w:ascii="KZ Times New Roman;Times New Roman" w:hAnsi="KZ Times New Roman;Times New Roman"/>
          <w:sz w:val="28"/>
          <w:szCs w:val="28"/>
          <w:lang w:val="kk-KZ"/>
        </w:rPr>
        <w:t>табылады,ал тәуекелді күшейту — кәсіпкерлік еркіндіктің кері жағы және ол үшін  өтелетін  өзіндік  төлем. Дер кезінде  тәуекелге  бара  алатын    кәсіпкер табысқа жете алады.Кәсіпкер саналы түрде  өзінің  іс-әрекетінің   рационалды стратегиясын  таңдауы қажет: жоғалтатынын  біле   отырып,  тәуекелге   ба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месе       тәуекелмен    байланысты   қызметтен     бас  тарту .   Тәуекел   бұл  кәсіпкерлік жоспарды және бюджетті орындауда қолайсыз жағдайлардың болу мүмкіндіктер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онымен,  кәсіпкерлік тәуекелді кәсіпкердің өз ресурстарының  белгілі  бір бөлігін   жоғалту мүмкіндігімен,   яғни   қауіп-қатерімен  байланысты     және  </w:t>
      </w:r>
    </w:p>
    <w:p>
      <w:pPr>
        <w:pStyle w:val="Normal"/>
        <w:spacing w:lineRule="auto" w:line="360"/>
        <w:jc w:val="both"/>
        <w:rPr/>
      </w:pPr>
      <w:r>
        <w:rPr>
          <w:rFonts w:cs="KZ Times New Roman;Times New Roman" w:ascii="KZ Times New Roman;Times New Roman" w:hAnsi="KZ Times New Roman;Times New Roman"/>
          <w:sz w:val="28"/>
          <w:szCs w:val="28"/>
          <w:lang w:val="kk-KZ"/>
        </w:rPr>
        <w:t>табыс  алуы  төмендеп,  қосымша шығындардың  пайда   болу     нәтижесімен  байланысты болатын  іс-әрекеттер деп  түсінуге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орынның  жақсы  қызмет  етуі     үшін      кәсіпкер        өз           жұмыс   барысында  кездесуі мүмкін  барлық  тәуекелдердің  түрлерін  ескеруі қажет.</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орынның   қызметіне   әсер ететін  тәуекелділік  факторы  үдей түс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әуекелділік     қандай      да    бір       жағымсыз    жағдайлардың     болуының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үмкіндігін  көрсет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Нарықтық    қатыныстар     жағдайында     тәуекелдің     кәсіпкерлік     істегі  белгісіздік,күтпегендік,сенбеушілік,болжамдық  жетістікке  жетуге      кедерг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олуы мүмкі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 кәсіпорын   қызметін     реттеуде      маңызды         ролі  атқаратындығы курстық жұмыстың өзектілігіне арқау бол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b/>
          <w:i/>
          <w:sz w:val="28"/>
          <w:szCs w:val="28"/>
          <w:lang w:val="kk-KZ"/>
        </w:rPr>
        <w:t>Курстық жұмыстың   басты мақсаты</w:t>
      </w:r>
      <w:r>
        <w:rPr>
          <w:rFonts w:cs="KZ Times New Roman;Times New Roman" w:ascii="KZ Times New Roman;Times New Roman" w:hAnsi="KZ Times New Roman;Times New Roman"/>
          <w:sz w:val="28"/>
          <w:szCs w:val="28"/>
          <w:lang w:val="kk-KZ"/>
        </w:rPr>
        <w:t xml:space="preserve">   кәсіпкерлік тәуекелді нарықтық қатынастар жағдайындағы шешуші элементі ретінде қарастырып,   кәсіпорын қызметін реттеудегі роліне көңіл бөлу,   кәсіпкерлік    тәуекелді      басқаруды кәсіпорын қызметінің  басты тетігі ретінде қарастыру.Қойылған мақсаттарға жету үшін келесі міндеттер алға қойы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 мен оны басқарудың теориялық  аспектілерін     ашып көрсет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і кәсіпорын   қызметінің     басты       тетігі      ретінде қарастыр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ің деңгейіне әсер етуші факторларды анықтау;</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ерді бағалау  қажеттілігін анықт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і талдау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і басқарудың тиімді жолдарын анықт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sz w:val="28"/>
          <w:szCs w:val="28"/>
          <w:lang w:val="kk-KZ"/>
        </w:rPr>
      </w:pPr>
      <w:r>
        <w:rPr>
          <w:b/>
          <w:sz w:val="28"/>
          <w:szCs w:val="28"/>
          <w:lang w:val="kk-KZ"/>
        </w:rPr>
        <w:t>І</w:t>
      </w:r>
      <w:r>
        <w:rPr>
          <w:rFonts w:cs="KZ Times New Roman;Times New Roman" w:ascii="KZ Times New Roman;Times New Roman" w:hAnsi="KZ Times New Roman;Times New Roman"/>
          <w:b/>
          <w:sz w:val="28"/>
          <w:szCs w:val="28"/>
          <w:lang w:val="kk-KZ"/>
        </w:rPr>
        <w:t>-ТАРАУ. Кәсіпкерлік тәуекелдің мәні және түрлері</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Нарықтық  жағдайда  тәуекел    кәсіпкерліктің    шешуші    элементі  болып  табылады. "Кәсіпкерлік  іс  туралы" заңда  жазылғандай ,   кәсіпкерлік   іс   өз  тәуекелділігіне,  кәсіпорынның  ұйымдастыру –құқықтық    нысаны    шегінде  мүліктік    жауапкершілігіне   негізделген.   </w:t>
      </w:r>
      <w:r>
        <w:rPr>
          <w:rFonts w:cs="KZ Times New Roman;Times New Roman" w:ascii="KZ Times New Roman;Times New Roman" w:hAnsi="KZ Times New Roman;Times New Roman"/>
          <w:b/>
          <w:i/>
          <w:sz w:val="28"/>
          <w:szCs w:val="28"/>
          <w:lang w:val="kk-KZ"/>
        </w:rPr>
        <w:t>Тәуекелділік   ұғымы</w:t>
      </w:r>
      <w:r>
        <w:rPr>
          <w:rFonts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sz w:val="28"/>
          <w:szCs w:val="28"/>
          <w:lang w:val="kk-KZ"/>
        </w:rPr>
        <w:t xml:space="preserve">   кәсіпорын  ресурстарының  бір  бөлігін   жоғалту    ықтималдылығын   (қаупі),   қызметті жүзеге   асыру    нәтижесінде    табыстардың     толық      алынбауын    немесе қосымша  шығындардың  пайда  болуын  білдір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  ықтималдылық  категориясына  жатады,яғни  оны  белгілі  бір  деңгейдегі  жоғалтулардың    ықтималдылығы    ретінде    есептейді.      Әрбір кәсіпкер   басшы  типіне  байланысты  таңдап,  тиімді  тәуекел  деңгейін    өзі  белгілейді.  Кертартпа  басшылар,  жаңалықтарға  бейімделмеген,әдетте  ол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ндай да  бір  тәуекелден  қашуға  тырысады .   Икемді      басшылар,      егер  тәуекелділік  икемді  болып,ал  орындаушылар  өз  ісінің  маманы  балса,олар  тәуекелді  шешімдерді  қабылдауға  тырысады.</w:t>
      </w:r>
    </w:p>
    <w:p>
      <w:pPr>
        <w:pStyle w:val="Normal"/>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Кәсіпкерлік  тәуекекелділіктің  жағымды  деңгейдегі    және      мақсатты  шешімдер          қабылдаған      кезде    белгілі    бір    жоғалтуларға      апаруы  ықтималдылығын       білумен      шектеліп      қоймай,     сонымен  қатар     ол  жоғалтулар  сол  немесе  басқа     деңгейден      аспау       ықтималдығын      да  </w:t>
      </w:r>
    </w:p>
    <w:p>
      <w:pPr>
        <w:pStyle w:val="Normal"/>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растыруы  мүмкін.</w:t>
      </w:r>
    </w:p>
    <w:p>
      <w:pPr>
        <w:pStyle w:val="Normal"/>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арықтық экономикасы     дамыған    елдердің   тәжірибесі          бизнестің</w:t>
      </w:r>
    </w:p>
    <w:p>
      <w:pPr>
        <w:pStyle w:val="Normal"/>
        <w:suppressAutoHyphens w:val="true"/>
        <w:spacing w:lineRule="auto" w:line="360"/>
        <w:jc w:val="both"/>
        <w:rPr/>
      </w:pPr>
      <w:r>
        <w:rPr>
          <w:rFonts w:cs="KZ Times New Roman;Times New Roman" w:ascii="KZ Times New Roman;Times New Roman" w:hAnsi="KZ Times New Roman;Times New Roman"/>
          <w:sz w:val="28"/>
          <w:szCs w:val="28"/>
          <w:lang w:val="kk-KZ"/>
        </w:rPr>
        <w:t>тәуекелсіз   болмайтынын  көрсетеді.Кәсіпкер  тәуекелді  ең  төменгі   мүмкін  болатын  деңгейге   дейін  қалай   азайтатынын   білуі    қажет.   Фирма    үшін  қандай  да  бір    жағымсыз     жағдай      болса       да,       кәсіпкер     негативті     нәтижелерді  азайту  мүмкіндіктерін  қарастыруы  керек.  Тәуекелді    өзін-өзі  сақтандыру  есебінен және  хеджиралау  жолымен тәуекелдің бөліктерін беру</w:t>
      </w:r>
    </w:p>
    <w:p>
      <w:pPr>
        <w:pStyle w:val="Normal"/>
        <w:suppressAutoHyphens w:val="true"/>
        <w:spacing w:lineRule="auto" w:line="360"/>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sz w:val="28"/>
          <w:szCs w:val="28"/>
          <w:lang w:val="kk-KZ"/>
        </w:rPr>
        <w:t>арқылы  азайтуға  болады.</w:t>
      </w:r>
    </w:p>
    <w:p>
      <w:pPr>
        <w:pStyle w:val="Normal"/>
        <w:suppressAutoHyphens w:val="true"/>
        <w:spacing w:lineRule="auto" w:line="360"/>
        <w:jc w:val="both"/>
        <w:rPr/>
      </w:pPr>
      <w:r>
        <w:rPr>
          <w:rFonts w:eastAsia="KZ Times New Roman;Times New Roman"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b/>
          <w:i/>
          <w:sz w:val="28"/>
          <w:szCs w:val="28"/>
          <w:lang w:val="kk-KZ"/>
        </w:rPr>
        <w:t xml:space="preserve">Өзін-өзі  сақтандыру </w:t>
      </w:r>
      <w:r>
        <w:rPr>
          <w:rFonts w:cs="KZ Times New Roman;Times New Roman" w:ascii="KZ Times New Roman;Times New Roman" w:hAnsi="KZ Times New Roman;Times New Roman"/>
          <w:sz w:val="28"/>
          <w:szCs w:val="28"/>
          <w:lang w:val="kk-KZ"/>
        </w:rPr>
        <w:t xml:space="preserve">меншікті     қаражаттардың       бөлігінің     есебінен  зиянды  жабу және  ойда      болмаған     шығындарды         жабуға      қаражат  жинаумен    байланысты.   Құны      фирманың      қаржы      көрсеткіштерімен  салыстырғанда  аса көп емес мүліктің немесе    бір     типті      мүліктің      көп  мөлшерін  жоғалту  қаупі  төнгенде , ішкі      шаралар      көмегімен     өзін-өзі  сақтандыру  орынды  болады.  </w:t>
      </w:r>
    </w:p>
    <w:p>
      <w:pPr>
        <w:pStyle w:val="Normal"/>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Шет       елдерде         тәуекелді     азайтудың       кең      тараған     тәсілі  —   хеджиралау      (    аудармасы –        жоғалтулардан         сақтау ),          қарсы</w:t>
      </w:r>
    </w:p>
    <w:p>
      <w:pPr>
        <w:pStyle w:val="Normal"/>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валюталық,коммерциялық,несиелік және басқа талаптар     мен     міндеттерді даярлау.Бірақ, тәуекелдің көп бөлігі(менеджерлердің қатесі,бағаның   өзгеруі,</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 xml:space="preserve">сұраныс,дұрыс   таңдалмаған жоба және т.б.)     толығымен        кәсіпкерлерге </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жүктелген.Жағдайларды болжап,кәсіпкерлік   тәуекелді    бағалауды    үйрену керек.</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b/>
          <w:i/>
          <w:sz w:val="28"/>
          <w:szCs w:val="28"/>
          <w:lang w:val="kk-KZ"/>
        </w:rPr>
        <w:t xml:space="preserve">Кәсіпкерлік тәуекел </w:t>
      </w:r>
      <w:r>
        <w:rPr>
          <w:rFonts w:cs="KZ Times New Roman;Times New Roman" w:ascii="KZ Times New Roman;Times New Roman" w:hAnsi="KZ Times New Roman;Times New Roman"/>
          <w:sz w:val="28"/>
          <w:szCs w:val="28"/>
          <w:lang w:val="kk-KZ"/>
        </w:rPr>
        <w:t xml:space="preserve"> –бұл бизнестің түріне    байланысты     компанияның қызметінің тәуекелі.Олардың негізгі     түрлеріне </w:t>
      </w:r>
      <w:r>
        <w:rPr>
          <w:rFonts w:cs="KZ Times New Roman;Times New Roman" w:ascii="KZ Times New Roman;Times New Roman" w:hAnsi="KZ Times New Roman;Times New Roman"/>
          <w:i/>
          <w:sz w:val="28"/>
          <w:szCs w:val="28"/>
          <w:lang w:val="kk-KZ"/>
        </w:rPr>
        <w:t xml:space="preserve">өндірістік ,   коммерциялық </w:t>
      </w:r>
      <w:r>
        <w:rPr>
          <w:rFonts w:cs="KZ Times New Roman;Times New Roman" w:ascii="KZ Times New Roman;Times New Roman" w:hAnsi="KZ Times New Roman;Times New Roman"/>
          <w:sz w:val="28"/>
          <w:szCs w:val="28"/>
          <w:lang w:val="kk-KZ"/>
        </w:rPr>
        <w:t xml:space="preserve">және </w:t>
      </w:r>
      <w:r>
        <w:rPr>
          <w:rFonts w:cs="KZ Times New Roman;Times New Roman" w:ascii="KZ Times New Roman;Times New Roman" w:hAnsi="KZ Times New Roman;Times New Roman"/>
          <w:i/>
          <w:sz w:val="28"/>
          <w:szCs w:val="28"/>
          <w:lang w:val="kk-KZ"/>
        </w:rPr>
        <w:t>қаржылық</w:t>
      </w:r>
      <w:r>
        <w:rPr>
          <w:rFonts w:cs="KZ Times New Roman;Times New Roman" w:ascii="KZ Times New Roman;Times New Roman" w:hAnsi="KZ Times New Roman;Times New Roman"/>
          <w:sz w:val="28"/>
          <w:szCs w:val="28"/>
          <w:lang w:val="kk-KZ"/>
        </w:rPr>
        <w:t>(несиелік) тәуекелді жатқызуға бо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Өндірістік тәуекел — бұл өнім өндірумен,қызмет көрсетумен басқа </w:t>
      </w:r>
      <w:r>
        <w:rPr>
          <w:rFonts w:cs="KZ Times New Roman;Times New Roman" w:ascii="KZ Times New Roman;Times New Roman" w:hAnsi="KZ Times New Roman;Times New Roman"/>
          <w:b/>
          <w:i/>
          <w:sz w:val="28"/>
          <w:szCs w:val="28"/>
          <w:lang w:val="kk-KZ"/>
        </w:rPr>
        <w:tab/>
      </w:r>
      <w:r>
        <w:rPr>
          <w:rFonts w:cs="KZ Times New Roman;Times New Roman" w:ascii="KZ Times New Roman;Times New Roman" w:hAnsi="KZ Times New Roman;Times New Roman"/>
          <w:sz w:val="28"/>
          <w:szCs w:val="28"/>
          <w:lang w:val="kk-KZ"/>
        </w:rPr>
        <w:t xml:space="preserve"> да түрлі өндіріс қызметін айлажүзеге асырумен байланысты тәуекел.  Өндірістік </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теуекелдің  пайда болу себептері:ұйғарылған   өндіріс     көлемінің       мүмкін болуының төмендеуі,материалдық шығындардың     өсуі,      қызметкерлердің</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аразылығы,менеджерлердің қатесі,көтеріңкі     аударым      сомалары      мен салықтарды төлеу және т.б.</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оммерциялық тәуекел кәсіпкер өндірген немесе сатып  алған      тауарлар мен қызметтерді өткізу процесінде пайда болады. Коммерциялық   тәуекелдің</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ебептері: өнімді өткізу көлемінің  төмендеуі,    материалдық     ресурстардың сатып алу бағасының жоғарылауы,сатып алу    көлемінің      ойда      болмаған төмендеуі,айналым шығындарының өсуі , экономикалық тұрақсыздығы  және тұтынушылардың ұнату қабілетінің өзгеруі, бәсекелестердің әрекеті.</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ржылық тәуекел кәсіпорынның банктермен және     басқа да   қаржылық институттармен қатынас өрісінде пайда  болады.      Қаржылық       тәуекелдің себептері:қарыз    және    меншікті   қаражаттардың     ара     қатынастарының</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көлемінің жоғалуы,кредиторларға тәуелділік,капиталдың    әрекетсіздігі,   бір жобаға, бір мезгілде көп қаражат жұмсау.</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ржылық    тәуекел     мына    операциялардан      алынған       шығындарда  көрсетіледі:несиелік , инвестициялық,құнды қағаздар эммисиясы.</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йналым және өндіріс өрісіндегі кәсіпорындар үшін қаржылық   тәуекелдің</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ұрамдастарын ажырата білу керек:несиелік,пайыздық,валюталық айырылып қалған пайда тәуекелі, инвестийиялық тәуекел,салықтық тәуекел.</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есиелік капитал нарығының қатысушылары қаржылық тәуекел деп әдетте клиенттің төлем қабілетсіз болуына байланысты  міндеттемелерді     орындай алмау қаупінен туындайтын жалпы   экономикалық    тәуекелдің    бір    түрін түсінеді.</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аржылық тәуекелді шешуге нақты қаражаттарды таңдаған кезде инвестор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лесі принциптерді назарда ұстауы керек:  меншікті капитал   мүмкіндігінен артық тәуекелге бармау керек,аз нәрсе  үшін көп   нәрсені   тәуекелге   салмау керек,тәуекелдің нәтижесін алдын ала білуге тырысу  қажет.  Яғни    берілген тәуекел бойынша,мүмкін болатын шығындардың ең көп мәнін есептеп ,содан соң берілген тәуекелге итермелейтін кәсіпорынның капитал көлемімен ,содан кейін салыстыру керек,содан кейін барып   мүмкін    болатын     шығындарды жалпы ақша қаражаттарының көлемімен салыстыру қажет. Сонда   ғана,   бұл тәуекел кәсіпорынды банкроттық жағдайға әкелмейтінін  анықтауға   бо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қаша айтқанда,бұл тәуекелді басқарудың жалпы стратегиясы.</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Қаржылық тәуекелді басқару процесі 6   сатыдан    тұрады:     мақсаттарды анықтау, тәуекелді анықтау, тәуекелді бағалау, оларды   жүзеге   асыру   және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әтижелерді бағалау.</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ақсаттарды анықтау кәсіпорынның едәуір шығындар жағдайында жұмыс істеуін қамтамасыз етуге бағытталады.</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ақсат кәсіпорынды сыртқы   орта    жағдайынан     немесе    ішкі    орташа оңтайландырудан қорңау болып табы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 ықтималдылығы ресми және бейресми   көздерден   әр    түрлі ақпараттар  жинау көмегімен анықта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Шығындардың қаупін оның мағынасына байланысты    үш    түрге     бөлуге болады:банкроттық қауіп,шығынды болдырмау үшін қосымша  ресурстардың қажеттілігін,активтердің бір бөлігін шарасыз жоғалту.</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ржылық тәуекелді басқарудың ең   күрделі   кезеңі    болып     табылатын тәуекелді талдаудың міндеті    мүмкін     болатын    серіктестіктерге,    жобаға қатысудың тиімділігі туралы шешім қабылдауға және ақша жоғалтуды болдырмау шараларын жасау үшін қажет мәліметтерді беру болып табылады.</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әуекелді талдау    кезінде     </w:t>
      </w:r>
      <w:r>
        <w:rPr>
          <w:rFonts w:cs="KZ Times New Roman;Times New Roman" w:ascii="KZ Times New Roman;Times New Roman" w:hAnsi="KZ Times New Roman;Times New Roman"/>
          <w:b/>
          <w:sz w:val="28"/>
          <w:szCs w:val="28"/>
          <w:lang w:val="kk-KZ"/>
        </w:rPr>
        <w:t xml:space="preserve">тәуекел      аймағы      </w:t>
      </w:r>
      <w:r>
        <w:rPr>
          <w:rFonts w:cs="KZ Times New Roman;Times New Roman" w:ascii="KZ Times New Roman;Times New Roman" w:hAnsi="KZ Times New Roman;Times New Roman"/>
          <w:sz w:val="28"/>
          <w:szCs w:val="28"/>
          <w:lang w:val="kk-KZ"/>
        </w:rPr>
        <w:t xml:space="preserve"> ұғымын      пайдалану маңызды,яғни ол шекарасында     белгіленген    тәуекел     деңгейігің      шекті мәндерінен аспайтын жоғалтулар болатын,    нарықтың    жалпы     шығындар аймағы.Нарықтық экономика жағдайында кез келген  кәсіпорын    қызметінің   5 негізгі тәуекел аймағын белгілеуге бо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i/>
          <w:sz w:val="28"/>
          <w:szCs w:val="28"/>
          <w:lang w:val="kk-KZ"/>
        </w:rPr>
        <w:t xml:space="preserve">Тәуекелсіз аймақта </w:t>
      </w:r>
      <w:r>
        <w:rPr>
          <w:rFonts w:cs="KZ Times New Roman;Times New Roman" w:ascii="KZ Times New Roman;Times New Roman" w:hAnsi="KZ Times New Roman;Times New Roman"/>
          <w:sz w:val="28"/>
          <w:szCs w:val="28"/>
          <w:lang w:val="kk-KZ"/>
        </w:rPr>
        <w:t>операция   жүргізген    кезде     кәсіпорын      ешқандай    тәуекел жасамайды,ешқандай шығын көрмейді,кәсіпорын кем дегенд   есепті    табыс алады.Жобаны орындау кезінде теориялық  жағынан       кәсіпорынның   табысы шексіз.</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i/>
          <w:sz w:val="28"/>
          <w:szCs w:val="28"/>
          <w:lang w:val="kk-KZ"/>
        </w:rPr>
        <w:t xml:space="preserve">Аз тәуекелді аймақтағы    </w:t>
      </w:r>
      <w:r>
        <w:rPr>
          <w:rFonts w:cs="KZ Times New Roman;Times New Roman" w:ascii="KZ Times New Roman;Times New Roman" w:hAnsi="KZ Times New Roman;Times New Roman"/>
          <w:sz w:val="28"/>
          <w:szCs w:val="28"/>
          <w:lang w:val="kk-KZ"/>
        </w:rPr>
        <w:t xml:space="preserve"> қызмет      нәтижесінде        кәсіпорын         таза   табысының барлық мөлшерін немесе бір бөлігін жоғалту ықтималдығы бар.</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i/>
          <w:sz w:val="28"/>
          <w:szCs w:val="28"/>
          <w:lang w:val="kk-KZ"/>
        </w:rPr>
        <w:t xml:space="preserve">Жоғары тәуекелді аймақта    </w:t>
      </w:r>
      <w:r>
        <w:rPr>
          <w:rFonts w:cs="KZ Times New Roman;Times New Roman" w:ascii="KZ Times New Roman;Times New Roman" w:hAnsi="KZ Times New Roman;Times New Roman"/>
          <w:sz w:val="28"/>
          <w:szCs w:val="28"/>
          <w:lang w:val="kk-KZ"/>
        </w:rPr>
        <w:t xml:space="preserve"> кәсіпорын нашар        болған          жағдайда    барлық шығындарын жабады,ал жақсы болған жағдайда    есепті    деңгейден    төмен табыс алады.Бұл аймақта өндіріс қызметі    қысқа      мерзімді       несие    есебінен болуы мүмкін.</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i/>
          <w:sz w:val="28"/>
          <w:szCs w:val="28"/>
          <w:lang w:val="kk-KZ"/>
        </w:rPr>
        <w:t xml:space="preserve">Қауіпті  тәуекелді      аймақта      </w:t>
      </w:r>
      <w:r>
        <w:rPr>
          <w:rFonts w:cs="KZ Times New Roman;Times New Roman" w:ascii="KZ Times New Roman;Times New Roman" w:hAnsi="KZ Times New Roman;Times New Roman"/>
          <w:sz w:val="28"/>
          <w:szCs w:val="28"/>
          <w:lang w:val="kk-KZ"/>
        </w:rPr>
        <w:t xml:space="preserve"> кәсіпорын есепті табысты    ғана      емес,   сонымен      қатар    өнім    өткізуден    (жұмыс,қызмет)    түскен        табысты        жоғалту ықтималдылығы бар және шығындарды өзінің есебінен қайтарады.</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i/>
          <w:sz w:val="28"/>
          <w:szCs w:val="28"/>
          <w:lang w:val="kk-KZ"/>
        </w:rPr>
        <w:t>Жарамайтын  (апатты)  тәуекелді          аймақтағы</w:t>
      </w:r>
      <w:r>
        <w:rPr>
          <w:rFonts w:cs="KZ Times New Roman;Times New Roman" w:ascii="KZ Times New Roman;Times New Roman" w:hAnsi="KZ Times New Roman;Times New Roman"/>
          <w:sz w:val="28"/>
          <w:szCs w:val="28"/>
          <w:lang w:val="kk-KZ"/>
        </w:rPr>
        <w:t xml:space="preserve">        кәсіпорынның     қызметі     банкроттыққа әкелкді,барлық инвестицияларын жоғалт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1 Кәсіпкерлік тәуекелділіктің классификациясы</w:t>
      </w:r>
    </w:p>
    <w:p>
      <w:pPr>
        <w:pStyle w:val="Normal"/>
        <w:tabs>
          <w:tab w:val="clear" w:pos="708"/>
          <w:tab w:val="left" w:pos="7515" w:leader="none"/>
        </w:tabs>
        <w:suppressAutoHyphens w:val="true"/>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әуекелділік   классификациясы әр түрлі критерийлер (классификациялық  белгілер)      бойынша        жүзеге      асырылады :       шығу  тегі       бойынша; функционалдық түрлері мен кәсіпкерліктің салалары бойынша;   сақтандыру деңгейі бойынша,жіберілу деңгейіне байланысты  және    т.б.   Әрбір     нақты жағдайда қойылған мақсатқа байланысты классификация түрі таңдалады.Көрнектілік үшін кәсіпкерлік тәуекелділіктердің түрлерін кестеде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ейнелеуге болады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1-кесте.    Кәсіпкерлік тәуекелділіктердің түрлері </w:t>
      </w:r>
    </w:p>
    <w:tbl>
      <w:tblPr>
        <w:tblW w:w="9571" w:type="dxa"/>
        <w:jc w:val="left"/>
        <w:tblInd w:w="-5" w:type="dxa"/>
        <w:tblLayout w:type="fixed"/>
        <w:tblCellMar>
          <w:top w:w="0" w:type="dxa"/>
          <w:left w:w="108" w:type="dxa"/>
          <w:bottom w:w="0" w:type="dxa"/>
          <w:right w:w="108" w:type="dxa"/>
        </w:tblCellMar>
      </w:tblPr>
      <w:tblGrid>
        <w:gridCol w:w="4629"/>
        <w:gridCol w:w="4942"/>
      </w:tblGrid>
      <w:tr>
        <w:trPr>
          <w:trHeight w:val="299"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лассификациялық белгі</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әуекелділіктің түрі</w:t>
            </w:r>
          </w:p>
        </w:tc>
      </w:tr>
      <w:tr>
        <w:trPr>
          <w:trHeight w:val="88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әсіпкерлік қызметтің түрлері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ойынша</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ндірістік,коммерциялық,</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ржылық</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лемі бойынша</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локальды, салалық,мемлекеттік</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Пайда болу табиғаты бойынша </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бъективті,субъективті</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айда болу саласы бойынша</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ыртқы, ішкі</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у мүмкіндіктері бойынша</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қтандырылатын,сақтандырылмайтын</w:t>
            </w:r>
          </w:p>
        </w:tc>
      </w:tr>
    </w:tbl>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нымен қатар, кәсіпкерлік фирмалар өзінің қызметі барысында   кездесетін тәуекелділіктің нақты түрлері бар:</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ұқықтық тәуекел заңдық актілердің төмен сапасымен және  заңнамадағы кенетті өзгерістермен байланыст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инвестициялық тәуекел технико- экономикалық  көрсеткіштердің сапасыз талдауларымен,жоба құнының көзделмеген  өсуі,  қоршаған    орта      туралы заңдардың қатаңдығымен байланысты ;</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қтандырушы тәуекел сақтандыру қорын құрумен және оны  басқарумен,</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 xml:space="preserve">және де жеке мүлікпен ,ақшалай қаражатпен,персоналмен байланысты;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инновациялық       тәуекел    осы     сферадағы     белгісіздіктерден     пайда болады(идеяларды ойлап табудан бастап,       оны          тауарларда        немесе технологияларда  жүзеге  асырып,соңында  сәйкес өнімді нарыққа      өткізуге дейін).  </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өлеміне байланысты кәсіпкерлік тәуекелдер  үш түрге бөлінеді:</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локальды        тәуекел        –              жеке        фирманың               тәуекелі (компаниялар,бірлестіктер,олардың бөлімшелері);</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алық тәуекел – саланың мамандануына байланысты тәуекел;</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емлекеттік тәуекел – мемлекеттегі әлеуметтік    саяси      жағдайлардың нашарлауымен ,инфляцияның өсуімен,төлемсіздік мәселесімен,заңдылықтың орындалмауымен ббайланысты бо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Пайда болу табиғатына байланысты тәуекелдердің келесі түрлері бар:</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убъективті тәуекел  кәсіпкердің жеке тұлғасымен байланысты   болады.</w:t>
      </w:r>
    </w:p>
    <w:p>
      <w:pPr>
        <w:pStyle w:val="Normal"/>
        <w:tabs>
          <w:tab w:val="clear" w:pos="708"/>
          <w:tab w:val="left" w:pos="7515" w:leader="none"/>
        </w:tabs>
        <w:suppressAutoHyphens w:val="true"/>
        <w:spacing w:lineRule="auto" w:line="360"/>
        <w:jc w:val="both"/>
        <w:rPr/>
      </w:pPr>
      <w:r>
        <w:rPr>
          <w:rFonts w:cs="KZ Times New Roman;Times New Roman" w:ascii="KZ Times New Roman;Times New Roman" w:hAnsi="KZ Times New Roman;Times New Roman"/>
          <w:sz w:val="28"/>
          <w:szCs w:val="28"/>
          <w:lang w:val="kk-KZ"/>
        </w:rPr>
        <w:t>Мұндай тәуекелдің пайда    болуына     тәуекелділікке     дұрыс      дамымаған қабілеттілігі     себеп:       тәжірибесінің,          білімінің,             кәсібилілігінің</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тіспеушілігі,нарықтағы тәртіпті бұзуы және т.б.</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бъективті  тәуекел       ақпараттың         жеткіліксіздігі,             нарықтық конъюнктураның ,заңдылықтардың ,    несиелеу      жағдайларының ,     салық салудың, инвестициялаудың және т.б. күтпеген кезде өзгеруімен  байланысты болад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Пайда   болу     саласы        бойынша     тәуекелдер    келесідей болады :</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ыртқы тәуекел саясаттағы күтпеген   өзгерістермен,   өндірістің    макро жағдайындағы үлкен  аймақтардағы    апат      жағдайларымен,       валюталық тәуекелмен және т.б. байланысты;</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ішкі      тәуекел       кәсіпорынның           мамандануымен       байланысты тәуекелдер,өндірістік, қаржылық, сақтандыру және т.б.</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қтандыру мүмкіндіктері бойынша тәуекелдің келесі түрлері бар:</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ақтандырылатын тәуекелдер сандық    анықтама     беруге         жататын жәнесақтандыру қаупін   өз мойнын   алатын     ұйымдарды     сақтандырумен байланысты ; </w:t>
      </w:r>
    </w:p>
    <w:p>
      <w:pPr>
        <w:pStyle w:val="Normal"/>
        <w:tabs>
          <w:tab w:val="clear" w:pos="708"/>
          <w:tab w:val="left" w:pos="7515" w:leader="none"/>
        </w:tabs>
        <w:suppressAutoHyphens w:val="true"/>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қтандырылмайтын тәуекелдер деңгейін   бағалау   мүмкін    емес    форс -мажорлық тәуекелдерге жатады.Сонымен қатар, сақтандыру       қаупін      өз мойындарына алуға  даяр емес жағдайдағы кең көлемді тәуекелдер.</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1.2 Кәсіпкерлік тәуекелдің деңгейіне әсер етуші факторлар</w:t>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тегі  тәуекел факторлар деңгейімен шартты түрде    байланысты болады, яғни әр түрлі іс - әрекеттердің белгісіздік, сенбеушілік ,   күтпегендік жағдайлар жоғалтулар мүмкіндігін жоғарылат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ұл шарттар кәсіпкердің өз нақты іс- әрекеттерінің нәтижесінде кәсіпкерлік фирманың  ішкі  қызметінің  сферасында   да ,   сонымен    қатар      бизнестің сыртқы ортасының әсерінен   пайда болуы мүмкін,    яғни      бәсекелестердің, жеткізіп берушілердің,мемлекеттік органдардың және т.б. іс әрекеттер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інші жағдайда  кәсіпкер     тәуекел    көлемін     төмендету     мақсатында       бұл факторларға  белсенді басқарушылық әсер етуі керек,ал екінші жағдайда, әрине ол бұл шарттарды өзгертуге немесе олардың    деңгейіне       әсер      ете алм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лайша, кәсіпкерлік қызметінің тәуекел   факторлары     кесте      түрінде көрсетіле алады (2-кесте).</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ерілген классификация кәсіпкерлік тәуекелдің    деңгейіне     әсер      етуші негізгі жалпы шарттарды анықтайды. Бірақ бұл  факторлардың      әсер     етуі нақты экономикалық        жүйенің         артықшылығына                байланыст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олады.Осылайша,Қазақстандағы кәсіпкерлік қызметтің шарттары  нарықтық экономикасы қалыптасқан елдерден ауқымды түрде айырмашылығы бар.Осы елдердегі кәсіпкерлік тәуекел   деңгейіне     әсер      етуші       факторларының қатарымен , тек Қазақстанға тән   отандық   экономикада      бар      факторлар кездес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eastAsia="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2- кесте. Кәсіпкерліктің даму жолындағы кездесетін кедергілер ( %)</w:t>
      </w:r>
    </w:p>
    <w:tbl>
      <w:tblPr>
        <w:tblW w:w="8028" w:type="dxa"/>
        <w:jc w:val="left"/>
        <w:tblInd w:w="134" w:type="dxa"/>
        <w:tblLayout w:type="fixed"/>
        <w:tblCellMar>
          <w:top w:w="0" w:type="dxa"/>
          <w:left w:w="108" w:type="dxa"/>
          <w:bottom w:w="0" w:type="dxa"/>
          <w:right w:w="108" w:type="dxa"/>
        </w:tblCellMar>
      </w:tblPr>
      <w:tblGrid>
        <w:gridCol w:w="4608"/>
        <w:gridCol w:w="34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үмкін болатын факторла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KZ Times New Roman;Times New Roman" w:ascii="KZ Times New Roman;Times New Roman" w:hAnsi="KZ Times New Roman;Times New Roman"/>
                <w:sz w:val="28"/>
                <w:szCs w:val="28"/>
                <w:lang w:val="kk-KZ"/>
              </w:rPr>
              <w:t>Сұрағалдардың %-дық са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ғары салықта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6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редиттардың жоғары бағас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5,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қылаушы органдардың қарым-қатынас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36,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Халықтың  төмен тұтынушылық сұраныс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8,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Электр энергиясын берудегі кедергіле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ммуналдық қызметте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қпараттық қамтамасыз етудің төмендіг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зметтегі партнерлардың жауапкершілігінің болмау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арықтағы жоғары бәсекелесті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анданған жұмысшы күшінің жетіспеушіліг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асымалдаушы инфрақұрылымның дамымау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6,3</w:t>
            </w:r>
          </w:p>
        </w:tc>
      </w:tr>
    </w:tbl>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естеден көрініп тұрғандай, салықтық жүйе мәнді сыртқы   фактор    болып сана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лық салу Қазақстандағы шағын және орта бизнестің    дамуында      үлкен роль атқарады.Экономикалық тәжірибе салық төлеушінің табысын 30% дейі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лынып  тастауы экономикаға инвестициялар     салынуының       қысқаруына әкеледі.Ал егер, табыстың 40- 50% алынса, онда  бұл өндірісті  кеңейту    мен кәсіпкерлік инициативаның  жойылуына әкеледі.   Кәсіпкерлік       тәуекелдің деңгейіне әсер ететін келесі  фактор–партнерлармен қарым-қатынас. Мұндай жағдайда тәуекелді күшейту ,бір жағынан    жеткізіп берушілермен  ,екінші   жағынан    тұтынушылармен         келісімшарттардың бұзылуына әкеледі.</w:t>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eastAsia="KZ Times New Roman;Times New Roman" w:cs="KZ Times New Roman;Times New Roman" w:ascii="KZ Times New Roman;Times New Roman" w:hAnsi="KZ Times New Roman;Times New Roman"/>
          <w:sz w:val="28"/>
          <w:szCs w:val="28"/>
          <w:lang w:val="kk-KZ"/>
        </w:rPr>
        <w:t xml:space="preserve">  </w:t>
      </w: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spacing w:lineRule="auto" w:line="360"/>
        <w:jc w:val="center"/>
        <w:rPr/>
      </w:pPr>
      <w:r>
        <w:rPr>
          <w:b/>
          <w:bCs/>
          <w:sz w:val="28"/>
          <w:szCs w:val="28"/>
          <w:lang w:val="kk-KZ"/>
        </w:rPr>
        <w:t>ІІ</w:t>
      </w:r>
      <w:r>
        <w:rPr>
          <w:rFonts w:cs="KZ Times New Roman;Times New Roman" w:ascii="KZ Times New Roman;Times New Roman" w:hAnsi="KZ Times New Roman;Times New Roman"/>
          <w:b/>
          <w:bCs/>
          <w:sz w:val="28"/>
          <w:szCs w:val="28"/>
          <w:lang w:val="kk-KZ"/>
        </w:rPr>
        <w:t>-ТАРАУ. "Алматы №1 Сыра өндіру зауытының" қызметін талдау</w:t>
      </w:r>
    </w:p>
    <w:p>
      <w:pPr>
        <w:pStyle w:val="Normal"/>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  Кәсіпорынның өндірістік- шаруашылық сипаттамасы</w:t>
      </w:r>
    </w:p>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лматы №1 Сыра өндіру зауыты"  ертеден жұмыс істеп келе жатқан ,сыра өндіруге мамандандырылған кәсіпорындардың     бірі     болып        табылады. Алкогольді сусындармен бірге     алкогольсіз         сусындарды        өндірумен айналысады.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орын 1993 жылдан бастап Акционерлік қоғам болды,   сол       кезден бастап  кәсіпорынның  техника мен    технологиясы     жаңартылды.     Құрал- жабдықтарды атақты КЫС компаниясынан    сатып    алынған.Осы       кезден бастап,кәсіпорын өнімдерінің сапасына күмән болмады десек те болады.2002 жылы зауыттың бродильді лагерьлі цехы толығымен жаңартылды.     Зауытта орта есеппен 250 адам жұмыс    істейді. Бұл       көрсеткіш     жыл      мезгіліне байланысты ауытқып отырады.  Жұмысының      орта      айлық        жалақысы 25000теңгені құрап отыр.</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лматы №1 Сыра өндіру зауыты"   кәсіпорынының     шығарылған     өнім көлеміне тоқталар болсақ,жыл  сайын     зауыттың     өнім      көлемінің      өсу тенденциясы байқалады.Мұның себебі, кәсіпорын   өнімі      сапа       жағынан алғанда, басқа да кәсіпорындармен салыстырғанда бірде- бір кем емес    және бағасы тұтынушылар үшін оптималды болып келеді. Сонымен   қатар      жыл сайын халқымыздың саны өсуде,мүның    өзі      маңызды      фактор      болып табылады.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әсекелік нарықтағы сыра  өндіруші      "Алматы        №1     Сыра     өндіру зауытының"  техника -экономикалық талдауын жүргізді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оғарыда айтып     кеткеніміздей,        кәсіпорында        құрал - жабдықтар жаңартылды,нәтижесінде негізгі қордың орташа құны салмақты сома болды.</w:t>
      </w:r>
    </w:p>
    <w:p>
      <w:pPr>
        <w:pStyle w:val="Normal"/>
        <w:spacing w:lineRule="auto" w:line="360"/>
        <w:jc w:val="both"/>
        <w:rPr/>
      </w:pPr>
      <w:r>
        <w:rPr>
          <w:rFonts w:cs="KZ Times New Roman;Times New Roman" w:ascii="KZ Times New Roman;Times New Roman" w:hAnsi="KZ Times New Roman;Times New Roman"/>
          <w:sz w:val="28"/>
          <w:szCs w:val="28"/>
          <w:lang w:val="kk-KZ"/>
        </w:rPr>
        <w:t>Бұл қор сыйымдылығы , қор қайтарымдылығы және   қормен       жарақтануға тікелей әсер ететінін білеміз.</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өменде көрсетілген кестеде кәсіпорынның қаржылық талдауын   екі   жыл бойынша жүргіздік. Талдау нәтижесінде көптеген мәліметтерді     анықтадық.</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3-кесте.  Кәсіпорынның техника -   экономикалық көрсеткіштері.</w:t>
      </w:r>
    </w:p>
    <w:tbl>
      <w:tblPr>
        <w:tblW w:w="9487" w:type="dxa"/>
        <w:jc w:val="left"/>
        <w:tblInd w:w="-113" w:type="dxa"/>
        <w:tblLayout w:type="fixed"/>
        <w:tblCellMar>
          <w:top w:w="0" w:type="dxa"/>
          <w:left w:w="108" w:type="dxa"/>
          <w:bottom w:w="0" w:type="dxa"/>
          <w:right w:w="108" w:type="dxa"/>
        </w:tblCellMar>
      </w:tblPr>
      <w:tblGrid>
        <w:gridCol w:w="566"/>
        <w:gridCol w:w="3374"/>
        <w:gridCol w:w="1023"/>
        <w:gridCol w:w="1196"/>
        <w:gridCol w:w="1056"/>
        <w:gridCol w:w="1333"/>
        <w:gridCol w:w="939"/>
      </w:tblGrid>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рсеткіште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өлшем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лігі</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004</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ыл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05</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ы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тқу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бен</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1</w:t>
            </w:r>
            <w:r>
              <w:rPr>
                <w:rFonts w:cs="KZ Times New Roman;Times New Roman" w:ascii="KZ Times New Roman;Times New Roman" w:hAnsi="KZ Times New Roman;Times New Roman"/>
                <w:sz w:val="28"/>
                <w:szCs w:val="28"/>
                <w:lang w:val="kk-KZ"/>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нім өткізуден түскен 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1826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7039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1225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ткізілген өнімнің өзіндік құн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454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522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93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лпы 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881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516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7293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зең шығындар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558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6437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9145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4</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гізгі қызметтен түскен 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322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79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5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7</w:t>
            </w:r>
          </w:p>
        </w:tc>
      </w:tr>
      <w:tr>
        <w:trPr>
          <w:trHeight w:val="7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Негізгі емес қызметтен түскен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5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5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3</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лық салуға дейінгі қызметте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үскен 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8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963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07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8</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рпаративтік табыс салық бойынша</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ығыста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86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95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3</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аза табыс</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0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01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4</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гізгі қордың орташа құн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342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41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768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6</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 сыйымдылығ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4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5</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ұмысшылардың орташа тізімдік сан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0</w:t>
            </w:r>
          </w:p>
        </w:tc>
      </w:tr>
      <w:tr>
        <w:trPr>
          <w:trHeight w:val="7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Еңбекақы қоры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27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24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64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1</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рташа жылдық еңбекақ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51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746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4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4</w:t>
            </w:r>
          </w:p>
        </w:tc>
      </w:tr>
      <w:tr>
        <w:trPr>
          <w:trHeight w:val="8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рташа айлық еңбекақ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70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28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2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1</w:t>
            </w:r>
          </w:p>
        </w:tc>
      </w:tr>
      <w:tr>
        <w:trPr>
          <w:trHeight w:val="3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6.</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ту көлемінің табыстылығ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6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6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1</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7.</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 қайтарымдылығ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4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5</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8.</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рмен жарақтану</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336,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806,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69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5</w:t>
            </w:r>
          </w:p>
        </w:tc>
      </w:tr>
      <w:tr>
        <w:trPr>
          <w:trHeight w:val="8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йналым коэффициенті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6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1064</w:t>
            </w:r>
            <w:r>
              <w:rPr>
                <w:rFonts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3</w:t>
            </w:r>
          </w:p>
        </w:tc>
      </w:tr>
      <w:tr>
        <w:trPr>
          <w:trHeight w:val="8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атылған өнімнің 1тг шаққандағ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ығындар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ң т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8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0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1,8</w:t>
            </w:r>
          </w:p>
        </w:tc>
      </w:tr>
      <w:tr>
        <w:trPr>
          <w:trHeight w:val="1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ндіріс пайдалылығ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5есе</w:t>
            </w:r>
          </w:p>
        </w:tc>
      </w:tr>
    </w:tbl>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b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ерілген кесте жөнінде мыналарды атап өтуге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елгілі кәсіпорынның өнім өткізуден түскен табысы  2005     жылы        2004 жылға қарағанда -712252 ауытқып отырғанын байқаймыз.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ынтық табыста да біршама өзгерулер байқалады,мұның   себебі,    өнімді өткізуден түскен табыстың 2005 жылы төмен  болуына     байланысты.     Таза табыс +17102 көрсетеді,бұл соңғы жылы негізгі қызметтен   түскен    табысқа байланысты.Жұмысшылардың   орташа    тізімдік      саны       соңғы      жылы жоғарылады,себебі өндіріс көлемі біршама кеңейді және    де        құйылмалы тізбекті іске  қосты. Жалпы 2004 жылы жұмысшылардың орташа саны 250-ге жетеді,ал 2005 жылы 300-ден астам.Қормен    жарақтану      жөнінде       айтар болсақ,құрал –жабдықтарды түгелімен    алмастырды,     нәтижесінде    негізгі қордың орташа құны ауқымды соманы құрайтын болды,2004 жылы     834206 болса ,2005 жылы 114889 бол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р қайтарымдылығы 2004 жылы 1,41 болса, келесі  жылы    0,41     болды. Айналым коэффициенті 2004 жылы -2,30 болса, 2005    жылы     0,66    бол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йналым       коэффициенті         өзгергендіктен,         бұл          коэффициент      айналым ұзақтығына байланысты ,сол себептен айналым   ұзақтығы        2004 жылы -158,7.</w:t>
      </w:r>
    </w:p>
    <w:p>
      <w:pPr>
        <w:pStyle w:val="Normal"/>
        <w:spacing w:lineRule="auto" w:line="360"/>
        <w:jc w:val="both"/>
        <w:rPr/>
      </w:pPr>
      <w:r>
        <w:rPr>
          <w:rFonts w:cs="KZ Times New Roman;Times New Roman" w:ascii="KZ Times New Roman;Times New Roman" w:hAnsi="KZ Times New Roman;Times New Roman"/>
          <w:sz w:val="28"/>
          <w:szCs w:val="28"/>
          <w:lang w:val="kk-KZ"/>
        </w:rPr>
        <w:t>Орташа айлық еңбекақы 2005 жылы   бастапқы     жылға     қарағанда      біраз төмендеді,себебі жұмыскерлер саны көбейді,еңбекақы қоры     азайды     2004 жылы – 27092 ,2005 жылы  -22890. Негізгі құралдар құны   коэффициенті   екі жылда бірдей деңгейде болып отыр.  Негізгі     құралдардың     қалдық    құны бірқалыпты болып отыр. Өнім  өткізуден      түскен        табыстың     өзгеруіне байланысты қор сыйымдылығы мен қор     қайтарымдылығы      екі       жылда ауытқиды. Сату көлемінен  түскен    табыс 2004 жылы -0,66, 2005 жылы -0,67 болып отыр, жиынтық табыстың өзгеруіне байланыст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Яғни    аталып   отырған       кәсіпорынның     техника     -     экономикалық көрсеткіштерін талдадық, жалпы кәсіпорын 2005  жылы    құйылмалы     сыра тізбегін іске қосты, жаңа құрал- жабдықтар    сатып    алды.    Сол      себептен кәсіпорын біршама толқу үстінде болды.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 талдау кезінде оның     көздері       мен      себептерін        анықтау керек.Пайда болу көзіне          байланысты              тәуекелділік          былайша бөлінеді:меншікті шаруашылық,адамның өзімен         байланысты ,       табиғи факторлармен байланысты. Тәуекелділіктің пайда          болу             себептері болашақтың анықталмауынан ,әріптестің айқындалмаған мінезі,   ақпараттың жетіспеуінен туындаған деп жіктелінеді. Қандай да бір жағдайда    болмасын, тәуекелділік  шешімнің ақпаратпен   жабдықталу     жағдайына    байланысты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 кейде нәтижелер  анықталмаған      және     шектелген     ақпаратқа негізделген жағдайда шешім қабылдайды. Әрине,     ақпарат    толық    болған жағдайда тәуекелділікті жақсы болжап,оны  төмендетуге    болады.    Мұндай жағдайда,пайдалы ақпарат тауар түрінде  көрінеді. Ақпарат      толық   болған жағдайда ,толық ақпараттың құны арасындағы айырма түрінде   көрініп ,    ал ақпарат толық болмаған жағдайда күтілетін құны түрінде көрін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1"/>
          <w:numId w:val="4"/>
        </w:numPr>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Кәсіпкерлік тәуекелділікті бағалау</w:t>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әуекелді талдауды бір- бірімен өзара тығыз байланысты   және     бір- бірін толықтыратын екі түрге бөлуге болады: </w:t>
      </w:r>
      <w:r>
        <w:rPr>
          <w:rFonts w:cs="KZ Times New Roman;Times New Roman" w:ascii="KZ Times New Roman;Times New Roman" w:hAnsi="KZ Times New Roman;Times New Roman"/>
          <w:i/>
          <w:sz w:val="28"/>
          <w:szCs w:val="28"/>
          <w:lang w:val="kk-KZ"/>
        </w:rPr>
        <w:t xml:space="preserve">сапалық </w:t>
      </w:r>
      <w:r>
        <w:rPr>
          <w:rFonts w:cs="KZ Times New Roman;Times New Roman" w:ascii="KZ Times New Roman;Times New Roman" w:hAnsi="KZ Times New Roman;Times New Roman"/>
          <w:sz w:val="28"/>
          <w:szCs w:val="28"/>
          <w:lang w:val="kk-KZ"/>
        </w:rPr>
        <w:t xml:space="preserve">және </w:t>
      </w:r>
      <w:r>
        <w:rPr>
          <w:rFonts w:cs="KZ Times New Roman;Times New Roman" w:ascii="KZ Times New Roman;Times New Roman" w:hAnsi="KZ Times New Roman;Times New Roman"/>
          <w:i/>
          <w:sz w:val="28"/>
          <w:szCs w:val="28"/>
          <w:lang w:val="kk-KZ"/>
        </w:rPr>
        <w:t xml:space="preserve">сандық.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i/>
          <w:sz w:val="28"/>
          <w:szCs w:val="28"/>
          <w:lang w:val="kk-KZ"/>
        </w:rPr>
        <w:t>Тәуекелді сапалық талдау</w:t>
      </w:r>
      <w:r>
        <w:rPr>
          <w:rFonts w:cs="KZ Times New Roman;Times New Roman" w:ascii="KZ Times New Roman;Times New Roman" w:hAnsi="KZ Times New Roman;Times New Roman"/>
          <w:sz w:val="28"/>
          <w:szCs w:val="28"/>
          <w:lang w:val="kk-KZ"/>
        </w:rPr>
        <w:t xml:space="preserve"> тәуекелді басқарудың екінші    кезеңі     түрінде көрінеді.Ол мүмкін болатын барлық тәуекелдерді теңестіріп      салыстырады.</w:t>
      </w:r>
    </w:p>
    <w:p>
      <w:pPr>
        <w:pStyle w:val="Normal"/>
        <w:spacing w:lineRule="auto" w:line="360"/>
        <w:jc w:val="both"/>
        <w:rPr/>
      </w:pPr>
      <w:r>
        <w:rPr>
          <w:rFonts w:cs="KZ Times New Roman;Times New Roman" w:ascii="KZ Times New Roman;Times New Roman" w:hAnsi="KZ Times New Roman;Times New Roman"/>
          <w:sz w:val="28"/>
          <w:szCs w:val="28"/>
          <w:lang w:val="kk-KZ"/>
        </w:rPr>
        <w:t>Ол салыстырмалы түрде қарапайым болуы мүмкін.Оның     басты     міндеті – жұмыс пен кезеңдердіңорындалуы      кезіндегі       тәуекелдің         себептерін анықтау,яғни тәуекел мүмкін болатын  аймақты       айқындау,содан        кейін барып,барлық тәуекелдерді анықтау болып табы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әуекелділікті талдауды жүргізу реті төмендегі суретте көрсетілген.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8820" w:type="dxa"/>
        <w:jc w:val="left"/>
        <w:tblInd w:w="355" w:type="dxa"/>
        <w:tblLayout w:type="fixed"/>
        <w:tblCellMar>
          <w:top w:w="0" w:type="dxa"/>
          <w:left w:w="108" w:type="dxa"/>
          <w:bottom w:w="0" w:type="dxa"/>
          <w:right w:w="108" w:type="dxa"/>
        </w:tblCellMar>
      </w:tblPr>
      <w:tblGrid>
        <w:gridCol w:w="8820"/>
      </w:tblGrid>
      <w:tr>
        <w:trPr>
          <w:trHeight w:val="1134" w:hRule="atLeas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Тәуекелділіктің     нақты     түрін    ұлғайтатын    және           азайтатын          ішкі                          және         сыртқы           факторларды    анықтау</w:t>
            </w:r>
          </w:p>
        </w:tc>
      </w:tr>
    </w:tbl>
    <w:p>
      <w:pPr>
        <w:pStyle w:val="Normal"/>
        <w:spacing w:lineRule="auto" w:line="360"/>
        <w:jc w:val="both"/>
        <w:rPr>
          <w:rFonts w:ascii="KZ Times New Roman;Times New Roman" w:hAnsi="KZ Times New Roman;Times New Roman" w:cs="KZ Times New Roman;Times New Roman"/>
          <w:sz w:val="28"/>
          <w:szCs w:val="28"/>
          <w:lang w:val="kk-KZ"/>
        </w:rPr>
      </w:pPr>
      <w: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96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sz w:val="28"/>
          <w:szCs w:val="28"/>
          <w:lang w:val="kk-KZ"/>
        </w:rPr>
        <w:t xml:space="preserve">                                                                   </w:t>
      </w:r>
    </w:p>
    <w:tbl>
      <w:tblPr>
        <w:tblW w:w="8820" w:type="dxa"/>
        <w:jc w:val="left"/>
        <w:tblInd w:w="35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 xml:space="preserve">2. </w:t>
            </w:r>
            <w:r>
              <w:rPr>
                <w:rFonts w:cs="KZ Times New Roman;Times New Roman" w:ascii="KZ Times New Roman;Times New Roman" w:hAnsi="KZ Times New Roman;Times New Roman"/>
                <w:sz w:val="28"/>
                <w:szCs w:val="28"/>
                <w:lang w:val="kk-KZ"/>
              </w:rPr>
              <w:t>Анықталған факторларды талдау</w:t>
            </w:r>
          </w:p>
        </w:tc>
      </w:tr>
    </w:tbl>
    <w:p>
      <w:pPr>
        <w:pStyle w:val="Normal"/>
        <w:spacing w:lineRule="auto" w:line="360"/>
        <w:jc w:val="both"/>
        <w:rPr>
          <w:rFonts w:ascii="KZ Times New Roman;Times New Roman" w:hAnsi="KZ Times New Roman;Times New Roman" w:cs="KZ Times New Roman;Times New Roman"/>
          <w:sz w:val="28"/>
          <w:szCs w:val="28"/>
          <w:lang w:val="kk-KZ"/>
        </w:rPr>
      </w:pP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527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2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sz w:val="28"/>
          <w:szCs w:val="28"/>
          <w:lang w:val="kk-KZ"/>
        </w:rPr>
        <w:t xml:space="preserve">          </w:t>
      </w:r>
    </w:p>
    <w:tbl>
      <w:tblPr>
        <w:tblW w:w="8820" w:type="dxa"/>
        <w:jc w:val="left"/>
        <w:tblInd w:w="35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3. Екі амалды пайдалану арқылы қаржылық жағынан тәуекелдің нақты                   түрін     бағалау</w:t>
            </w:r>
          </w:p>
        </w:tc>
      </w:tr>
    </w:tbl>
    <w:p>
      <w:pPr>
        <w:pStyle w:val="Normal"/>
        <w:tabs>
          <w:tab w:val="clear" w:pos="708"/>
          <w:tab w:val="left" w:pos="3330" w:leader="none"/>
        </w:tabs>
        <w:spacing w:lineRule="auto" w:line="360"/>
        <w:jc w:val="both"/>
        <w:rPr>
          <w:rFonts w:ascii="KZ Times New Roman;Times New Roman" w:hAnsi="KZ Times New Roman;Times New Roman" w:cs="KZ Times New Roman;Times New Roman"/>
          <w:sz w:val="28"/>
          <w:szCs w:val="28"/>
          <w:lang w:val="kk-KZ"/>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514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5pt" to="108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514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05pt" to="360pt,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sz w:val="28"/>
          <w:szCs w:val="28"/>
          <w:lang w:val="kk-KZ"/>
        </w:rPr>
        <w:t xml:space="preserve">                </w:t>
      </w:r>
    </w:p>
    <w:tbl>
      <w:tblPr>
        <w:tblW w:w="9000" w:type="dxa"/>
        <w:jc w:val="left"/>
        <w:tblInd w:w="355" w:type="dxa"/>
        <w:tblLayout w:type="fixed"/>
        <w:tblCellMar>
          <w:top w:w="0" w:type="dxa"/>
          <w:left w:w="108" w:type="dxa"/>
          <w:bottom w:w="0" w:type="dxa"/>
          <w:right w:w="108" w:type="dxa"/>
        </w:tblCellMar>
      </w:tblPr>
      <w:tblGrid>
        <w:gridCol w:w="4320"/>
        <w:gridCol w:w="468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а. Қаржылық жағдайын анықтау(жобаның өтімділіг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ә.Экономикалық мақсаттылықты анықтау(салынған ресурстардың тиімділігі)</w:t>
            </w:r>
          </w:p>
        </w:tc>
      </w:tr>
    </w:tbl>
    <w:p>
      <w:pPr>
        <w:pStyle w:val="Normal"/>
        <w:tabs>
          <w:tab w:val="clear" w:pos="708"/>
          <w:tab w:val="left" w:pos="3330" w:leader="none"/>
        </w:tabs>
        <w:spacing w:lineRule="auto" w:line="360"/>
        <w:jc w:val="both"/>
        <w:rPr>
          <w:rFonts w:ascii="KZ Times New Roman;Times New Roman" w:hAnsi="KZ Times New Roman;Times New Roman" w:eastAsia="KZ Times New Roman;Times New Roman" w:cs="KZ Times New Roman;Times New Roman"/>
          <w:sz w:val="28"/>
          <w:szCs w:val="28"/>
          <w:lang w:val="kk-KZ"/>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64465</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45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164465</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95pt" to="441pt,9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sz w:val="28"/>
          <w:szCs w:val="28"/>
          <w:lang w:val="kk-KZ"/>
        </w:rPr>
        <w:t xml:space="preserve">        </w:t>
      </w:r>
    </w:p>
    <w:tbl>
      <w:tblPr>
        <w:tblW w:w="6300" w:type="dxa"/>
        <w:jc w:val="left"/>
        <w:tblInd w:w="1615" w:type="dxa"/>
        <w:tblLayout w:type="fixed"/>
        <w:tblCellMar>
          <w:top w:w="0" w:type="dxa"/>
          <w:left w:w="108" w:type="dxa"/>
          <w:bottom w:w="0" w:type="dxa"/>
          <w:right w:w="108" w:type="dxa"/>
        </w:tblCellMar>
      </w:tblPr>
      <w:tblGrid>
        <w:gridCol w:w="6300"/>
      </w:tblGrid>
      <w:tr>
        <w:trPr>
          <w:trHeight w:val="5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Тәуекел деңгейінің мүмкін шегін белгілеу</w:t>
            </w:r>
          </w:p>
        </w:tc>
      </w:tr>
    </w:tbl>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7515" w:leader="none"/>
        </w:tabs>
        <w:suppressAutoHyphens w:val="true"/>
        <w:spacing w:lineRule="auto" w:line="360"/>
        <w:jc w:val="both"/>
        <w:rPr>
          <w:rFonts w:ascii="KZ Times New Roman;Times New Roman" w:hAnsi="KZ Times New Roman;Times New Roman" w:eastAsia="KZ Times New Roman;Times New Roman" w:cs="KZ Times New Roman;Times New Roman"/>
          <w:b/>
          <w:b/>
          <w:sz w:val="28"/>
          <w:szCs w:val="28"/>
          <w:lang w:val="kk-KZ"/>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9812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6pt" to="80.95pt,1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Times New Roman" w:cs="KZ Times New Roman;Times New Roman" w:ascii="KZ Times New Roman;Times New Roman" w:hAnsi="KZ Times New Roman;Times New Roman"/>
          <w:b/>
          <w:sz w:val="28"/>
          <w:szCs w:val="28"/>
          <w:lang w:val="kk-KZ"/>
        </w:rPr>
        <w:t xml:space="preserve">         </w:t>
      </w:r>
      <w:r>
        <mc:AlternateContent>
          <mc:Choice Requires="wps">
            <w:drawing>
              <wp:anchor behindDoc="0" distT="0" distB="0" distL="114300" distR="114300" simplePos="0" locked="0" layoutInCell="0" allowOverlap="1" relativeHeight="2">
                <wp:simplePos x="0" y="0"/>
                <wp:positionH relativeFrom="column">
                  <wp:posOffset>1029335</wp:posOffset>
                </wp:positionH>
                <wp:positionV relativeFrom="paragraph">
                  <wp:posOffset>-27940</wp:posOffset>
                </wp:positionV>
                <wp:extent cx="4000500" cy="1081405"/>
                <wp:effectExtent l="0" t="0" r="0" b="0"/>
                <wp:wrapSquare wrapText="bothSides"/>
                <wp:docPr id="8" name="Frame1"/>
                <a:graphic xmlns:a="http://schemas.openxmlformats.org/drawingml/2006/main">
                  <a:graphicData uri="http://schemas.microsoft.com/office/word/2010/wordprocessingShape">
                    <wps:wsp>
                      <wps:cNvSpPr txBox="1"/>
                      <wps:spPr>
                        <a:xfrm>
                          <a:off x="0" y="0"/>
                          <a:ext cx="4000500" cy="1081405"/>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Таңдалған    тәуекел    деңгейі      бойынша             жеке операцияларды талдау</w:t>
                                  </w:r>
                                </w:p>
                              </w:tc>
                            </w:tr>
                          </w:tbl>
                        </w:txbxContent>
                      </wps:txbx>
                      <wps:bodyPr anchor="t" lIns="0" tIns="0" rIns="0" bIns="0">
                        <a:noAutofit/>
                      </wps:bodyPr>
                    </wps:wsp>
                  </a:graphicData>
                </a:graphic>
              </wp:anchor>
            </w:drawing>
          </mc:Choice>
          <mc:Fallback>
            <w:pict>
              <v:rect fillcolor="#FFFFFF" style="position:absolute;rotation:-0;width:315pt;height:85.15pt;mso-wrap-distance-left:9pt;mso-wrap-distance-right:9pt;mso-wrap-distance-top:0pt;mso-wrap-distance-bottom:0pt;margin-top:-2.2pt;mso-position-vertical-relative:text;margin-left:81.05pt;mso-position-horizontal-relative:text">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pict>
                                <v:line id="shape_0" from="309.6pt,26.3pt" to="354.55pt,26.3pt" stroked="t" o:allowincell="t" style="position:absolute;flip:x">
                                  <v:stroke color="black" weight="9360" endarrow="block" endarrowwidth="medium" endarrowlength="medium" joinstyle="miter" endcap="flat"/>
                                  <v:fill o:detectmouseclick="t" on="false"/>
                                  <w10:wrap type="none"/>
                                </v:line>
                              </w:pict>
                              <w:t>6. Таңдалған    тәуекел    деңгейі      бойынша             жеке операцияларды талда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931920</wp:posOffset>
                </wp:positionH>
                <wp:positionV relativeFrom="paragraph">
                  <wp:posOffset>334010</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6.3pt" to="354.55pt,26.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1- сурет. Тәуекелді талдаудың блок –нобайы.</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 дәрежесіне әсер ететін барлық факторларды объективті  және субъективті  деп бөлуге болады.  Объективті     факторларға       кәсіпорыннан тәуелсіз инфляцияға ,бәсеке саяси    және      экономикалық        дағдарыстар, экология, кедендік  салықтар    жатады.Субъективті факторлар  тікелей нақты түрін сипаттайды: өндірістік потенциал,кадрлық     құрылым,     шаруашылық  байланыстар,қаржылық жағдай.</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b/>
          <w:i/>
          <w:sz w:val="28"/>
          <w:szCs w:val="28"/>
          <w:lang w:val="kk-KZ"/>
        </w:rPr>
        <w:t>Тәуекелдің сандық талдауы</w:t>
      </w:r>
      <w:r>
        <w:rPr>
          <w:rFonts w:cs="KZ Times New Roman;Times New Roman" w:ascii="KZ Times New Roman;Times New Roman" w:hAnsi="KZ Times New Roman;Times New Roman"/>
          <w:sz w:val="28"/>
          <w:szCs w:val="28"/>
          <w:lang w:val="kk-KZ"/>
        </w:rPr>
        <w:t xml:space="preserve">  – бұл жалпы қаржылық   тәуекелдің      және ақшалай шығындардың жеке түрлері бойынша нақты көлемін анықтау.  Жеке тәуекелдің өлшемдерін анықтау түрлі талдаудың әдістері арқылы жүргізіл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лайша, көптеген жағдайдасапалық талдауда    жіберілетін     тәуекелдің сандық тәуекелмен шектеулі байланыстырылады.Бірақ     мұндай     жағдайда біріншіден , тәуекелділік  жағдайларды сандық бағалауды  әр кезде жүргізуге болмайды.Екіншіден,кәсіпкерлік тәуекелділіктің деңгейін анықтауда    қазіргі жағдайдағы экономикалық      ақпараттардың     мазмұны     мен       көлемінің толықсыздығы әсер ет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егізгі қызығушылық математикалық    статистика     әдісінің     көмегімен жүргізілетін сандық бағалауға беріледі.  Сандық бағалаудың берілген әдісінің негізгі құралдары – дисперсия , тұрақты ауытқу, вариация коэффициент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лматы №1 Сыра өндіру зауытының"   шаруашылық      келісімшарттары бойынша тәуекелділікті бағалауда аталып отырған әдісті  қолдануға   бо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ұл кәсіпорынға тұтынушы өнімді жеткізу    келісішарты     жасалған     кезде тауарды  уақытымен төлейтінін  есептеу     керек.      Берілетін        мәліметтер               4-кестемен байланысты,сонымен қатар "Алматы       №1         Сыра        өндіру зауытының"    аталатын партнерлармен келісімшарттар мәліметтері 10 айдың ішінде жасалып отырды .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4-кесте.</w:t>
      </w:r>
      <w:r>
        <w:rPr/>
        <w:t>Тұтынушының шотты төлеуінің мерзімі</w:t>
      </w:r>
    </w:p>
    <w:tbl>
      <w:tblPr>
        <w:tblW w:w="9571" w:type="dxa"/>
        <w:jc w:val="left"/>
        <w:tblInd w:w="-5" w:type="dxa"/>
        <w:tblLayout w:type="fixed"/>
        <w:tblCellMar>
          <w:top w:w="0" w:type="dxa"/>
          <w:left w:w="108" w:type="dxa"/>
          <w:bottom w:w="0" w:type="dxa"/>
          <w:right w:w="108" w:type="dxa"/>
        </w:tblCellMar>
      </w:tblPr>
      <w:tblGrid>
        <w:gridCol w:w="1029"/>
        <w:gridCol w:w="850"/>
        <w:gridCol w:w="853"/>
        <w:gridCol w:w="850"/>
        <w:gridCol w:w="854"/>
        <w:gridCol w:w="855"/>
        <w:gridCol w:w="861"/>
        <w:gridCol w:w="857"/>
        <w:gridCol w:w="857"/>
        <w:gridCol w:w="852"/>
        <w:gridCol w:w="853"/>
      </w:tblGrid>
      <w:tr>
        <w:trPr>
          <w:trHeight w:val="345"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ирма</w:t>
            </w:r>
          </w:p>
        </w:tc>
        <w:tc>
          <w:tcPr>
            <w:tcW w:w="8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eastAsia="KZ Times New Roman;Times New Roman" w:cs="KZ Times New Roman;Times New Roman" w:ascii="KZ Times New Roman;Times New Roman" w:hAnsi="KZ Times New Roman;Times New Roman"/>
                <w:sz w:val="28"/>
                <w:szCs w:val="28"/>
                <w:lang w:val="en-US"/>
              </w:rPr>
              <w:t xml:space="preserve">              </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йлар</w:t>
            </w:r>
          </w:p>
        </w:tc>
      </w:tr>
      <w:tr>
        <w:trPr>
          <w:trHeight w:val="345"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0</w:t>
            </w:r>
          </w:p>
        </w:tc>
      </w:tr>
    </w:tbl>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орын алында мынандай тапсырма тұр:  талдау     жүргізетін    айдағы шотты төлеу мерзімімін анықт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Есептеу кезінде қателеліктер жібермес    үшін        орташа        өлшемдерді пайдаланған дұрыс. Ең алдымен, шотты төлеу мерзімін     орташа      өлшемін есептеу үшін келесі формула қолданылады :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 ∑ Ri · Pi,                                                     (1)</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мұндағы, R – төлеу мерзімінің орташа көрсеткіш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i – айлар бойынша төлеу мерзім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Pi –  i мәнінің  келесі формула бойынша есептелінетелу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Pi= Ki /n,                                                            (2)</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ндағы, Ki – белгілер мәнінің қайталану сан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n – жағдайлардың жалпы сан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 формула бойынша есептелінетін  шотты    төлеу     мүмкіндігі       келесі            5-кестеде келтірілген.</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5-кесте.</w:t>
      </w:r>
      <w:r>
        <w:rPr/>
        <w:t xml:space="preserve"> Шотты    төлеу     мүмкіндігі     </w:t>
      </w:r>
    </w:p>
    <w:tbl>
      <w:tblPr>
        <w:tblW w:w="9571" w:type="dxa"/>
        <w:jc w:val="left"/>
        <w:tblInd w:w="-5" w:type="dxa"/>
        <w:tblLayout w:type="fixed"/>
        <w:tblCellMar>
          <w:top w:w="0" w:type="dxa"/>
          <w:left w:w="108" w:type="dxa"/>
          <w:bottom w:w="0" w:type="dxa"/>
          <w:right w:w="108" w:type="dxa"/>
        </w:tblCellMar>
      </w:tblPr>
      <w:tblGrid>
        <w:gridCol w:w="1029"/>
        <w:gridCol w:w="851"/>
        <w:gridCol w:w="853"/>
        <w:gridCol w:w="850"/>
        <w:gridCol w:w="855"/>
        <w:gridCol w:w="856"/>
        <w:gridCol w:w="857"/>
        <w:gridCol w:w="858"/>
        <w:gridCol w:w="858"/>
        <w:gridCol w:w="853"/>
        <w:gridCol w:w="851"/>
      </w:tblGrid>
      <w:tr>
        <w:trPr>
          <w:trHeight w:val="345"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ирма</w:t>
            </w:r>
          </w:p>
        </w:tc>
        <w:tc>
          <w:tcPr>
            <w:tcW w:w="85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йлар</w:t>
            </w:r>
          </w:p>
        </w:tc>
      </w:tr>
      <w:tr>
        <w:trPr>
          <w:trHeight w:val="345"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_</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_</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_</w:t>
            </w:r>
          </w:p>
        </w:tc>
      </w:tr>
    </w:tbl>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формуламен есептелінген шотты төлеу мүмкіндігі    мәліметтерін       және алғашқы берілген мәліметтерді орнына қоя отырып,орташа мерзімін  анықтауға бола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a =( 70·0,2)   +   (39·0,1)    +      (58·0,1)     +        (75 ·0,1)   + +(80·0,1)   +      (120·0,1)   +   (42·0,1  )+   (50·0,1)+   (80·0,1)=68,4.</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a=68д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Rв= (50·0,2)    +   (63·0,1)    +    (32·0,1)    +   (89·0,1)    +   (61·0,1)   + (45·0,1)+(31·0,1)+(51·0,1)+(55·0,1)=52,7.</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в=53дн.</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ерілген мәміленің тәуекелділігі тұрақты ауытқу арқылы анықталады , яғни күтілетін  көрсеткіштердің жақсы немесе    жаман    жаққа     қарай     өзгеруі .    Тұрақты ауытқудың өлшемі үлкен болған   сайын мүмкін  болатын      нәтиже     әржақты      болады.      Бұл       аталған     мәміленің     тәуекелділігі     жоғары      болатынын білдіреді.Берілген       көрсеткіш      келесі     формула     бойынша есепте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δ= √ Д ,                                                             (3)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ндағы,  δ – тұрақты ауытқу;</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 – келесі формуламен есептелінетін дисперсия</w:t>
      </w:r>
      <w:r>
        <w:rPr>
          <w:rFonts w:cs="KZ Times New Roman;Times New Roman" w:ascii="KZ Times New Roman;Times New Roman" w:hAnsi="KZ Times New Roman;Times New Roman"/>
          <w:sz w:val="28"/>
          <w:szCs w:val="28"/>
        </w:rPr>
        <w:t xml:space="preserve"> :</w:t>
      </w:r>
    </w:p>
    <w:p>
      <w:pPr>
        <w:pStyle w:val="Normal"/>
        <w:spacing w:lineRule="auto" w:line="360"/>
        <w:jc w:val="both"/>
        <w:rPr>
          <w:rFonts w:ascii="KZ Times New Roman;Times New Roman" w:hAnsi="KZ Times New Roman;Times New Roman" w:cs="KZ Times New Roman;Times New Roman"/>
          <w:sz w:val="28"/>
          <w:szCs w:val="28"/>
          <w:lang w:val="en-US"/>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Д=∑</w:t>
      </w:r>
      <w:r>
        <w:rPr>
          <w:rFonts w:cs="KZ Times New Roman;Times New Roman" w:ascii="KZ Times New Roman;Times New Roman" w:hAnsi="KZ Times New Roman;Times New Roman"/>
          <w:sz w:val="28"/>
          <w:szCs w:val="28"/>
          <w:lang w:val="en-US"/>
        </w:rPr>
        <w:t>(Ri – R)2 ·Pi</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en-US"/>
        </w:rPr>
        <w:t xml:space="preserve">                                             (4)</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en-US"/>
        </w:rPr>
        <w:t xml:space="preserve">(3) </w:t>
      </w:r>
      <w:r>
        <w:rPr>
          <w:rFonts w:cs="KZ Times New Roman;Times New Roman" w:ascii="KZ Times New Roman;Times New Roman" w:hAnsi="KZ Times New Roman;Times New Roman"/>
          <w:sz w:val="28"/>
          <w:szCs w:val="28"/>
          <w:lang w:val="kk-KZ"/>
        </w:rPr>
        <w:t xml:space="preserve"> формуланың   көмегімен     берілген     мысалға       тұрақты       ауытқуды     есептейміз </w:t>
      </w:r>
      <w:r>
        <w:rPr>
          <w:rFonts w:cs="KZ Times New Roman;Times New Roman" w:ascii="KZ Times New Roman;Times New Roman" w:hAnsi="KZ Times New Roman;Times New Roman"/>
          <w:sz w:val="28"/>
          <w:szCs w:val="28"/>
          <w:lang w:val="en-US"/>
        </w:rPr>
        <w:t>(4)</w:t>
      </w:r>
      <w:r>
        <w:rPr>
          <w:rFonts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Дa=(70-68)2 ·0,2+(39-68)2·0,1+(58-68)2·0,1+(75-68)2·0,1+(80-68)2·0,2+(120-68)2·0,1+(42-68)2·0,1+(50-68)2·0,1=498,9.</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δ=√ 498,9=22,3.</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в=(50-53)2·0,2+(63-53)2·0,1+(32-53)2·0,1+(89-53)2·0,1+(61-53)2·0,1+         (45-53)2·0,1+(31-53)2·0,1+(55-53)2·0,1=247,5;</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δ=√247,5=15,7.</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лайша, мәміленің екі нұсқасы үшін тұрақты ауытқуды   және     шоттың орташа төлеу мерзімін есептедік.    Мұнда "Алматы №1 Сыра өндіру зауыты" үшін В фирмасымен мәміле жасасу   аз тәуекелді   болады,    яғни      төлеудің орташа мерзімінің нәтижесі бұл фирма үшін кіші болып табы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үтілетін нәтижесі әртүрлі мәмілелердің екі нұсқасын  салыстыру     және  тәуекелділігі әртүрлі нұсқаларды салыстыру қажет болған жағдайда вариация деп   аталатын ерекше көрсеткішке   көңіл    бөлінеді.     Аталған     көрсеткіш күтілетін нәтиженің  бірлігінің тәуекел көлеміне мінездеме береді    және    ол келесі формула арқылы есептелін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en-US"/>
        </w:rPr>
        <w:t>γ</w:t>
      </w:r>
      <w:r>
        <w:rPr>
          <w:rFonts w:cs="KZ Times New Roman;Times New Roman" w:ascii="KZ Times New Roman;Times New Roman" w:hAnsi="KZ Times New Roman;Times New Roman"/>
          <w:sz w:val="28"/>
          <w:szCs w:val="28"/>
          <w:lang w:val="kk-KZ"/>
        </w:rPr>
        <w:t xml:space="preserve"> = </w:t>
      </w:r>
      <w:r>
        <w:rPr>
          <w:rFonts w:cs="KZ Times New Roman;Times New Roman" w:ascii="KZ Times New Roman;Times New Roman" w:hAnsi="KZ Times New Roman;Times New Roman"/>
          <w:sz w:val="28"/>
          <w:szCs w:val="28"/>
          <w:lang w:val="en-US"/>
        </w:rPr>
        <w:t>δ</w:t>
      </w:r>
      <w:r>
        <w:rPr>
          <w:rFonts w:cs="KZ Times New Roman;Times New Roman" w:ascii="KZ Times New Roman;Times New Roman" w:hAnsi="KZ Times New Roman;Times New Roman"/>
          <w:sz w:val="28"/>
          <w:szCs w:val="28"/>
          <w:lang w:val="kk-KZ"/>
        </w:rPr>
        <w:t xml:space="preserve"> / R,</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ндағы, γ –вариация коэффициент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Екі жобаның коэффициенттерін салыстырудың арқасында      коэффициенті төмен жоба таңдалады.Осылайша,вариация   коэффициенті    аз болған сайын салыстырмалы тәуекелділіктің көлемі де төмен бола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растырып отырған кәсіпорын үшін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en-US"/>
        </w:rPr>
        <w:t>γ</w:t>
      </w:r>
      <w:r>
        <w:rPr>
          <w:rFonts w:cs="KZ Times New Roman;Times New Roman" w:ascii="KZ Times New Roman;Times New Roman" w:hAnsi="KZ Times New Roman;Times New Roman"/>
          <w:sz w:val="28"/>
          <w:szCs w:val="28"/>
          <w:lang w:val="kk-KZ"/>
        </w:rPr>
        <w:t xml:space="preserve">a=22,3/68=0,33;               </w:t>
      </w:r>
      <w:r>
        <w:rPr>
          <w:rFonts w:cs="KZ Times New Roman;Times New Roman" w:ascii="KZ Times New Roman;Times New Roman" w:hAnsi="KZ Times New Roman;Times New Roman"/>
          <w:sz w:val="28"/>
          <w:szCs w:val="28"/>
          <w:lang w:val="en-US"/>
        </w:rPr>
        <w:t>γ</w:t>
      </w:r>
      <w:r>
        <w:rPr>
          <w:rFonts w:cs="KZ Times New Roman;Times New Roman" w:ascii="KZ Times New Roman;Times New Roman" w:hAnsi="KZ Times New Roman;Times New Roman"/>
          <w:sz w:val="28"/>
          <w:szCs w:val="28"/>
          <w:lang w:val="kk-KZ"/>
        </w:rPr>
        <w:t>b=15,7/53=0,30.</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ерілген жағдайда   "Алматы №1 Сыра өндіру зауыты" үшін В фирмасымен келісімшартқа тұру аз тәуекелді бола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өрсетіліп отырған әдістің артықшылығы – математикалық    есептеулердің оңайлығы,       ал        кемшілігі     –       алғашқы      берілетін     мәліметтердің көптігі.Статистикалық әдістің көмегімен  нақты    мәмілеге     қатысты     ғана тәуекелділікті есептеуге емес, сонымен қатар кейбір    уақыт     аралығындағы жалпы кәсіпкерлік фирманың тәуекелділігін есептеуге болады   ( табыстылық динамикасын талдағанан кейін).Дисперсия  тәуекелділіктің     бар     екендігін көрсетеді,бірақ күтілетін мәннің ауытқу бағытын көрсете алм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татистикалық әдістен басқа кәсіпкерлік тәуекелді   бағалаудың     сараптау әдісі қолданылады.Сараптау әдісі мамандар  мен     әр түрлі     кәсіпкерлердің пікірлерін      жинақтау         және      талдау       арқылы      жүзеге    асырылуы мүмкін.Әрине,сарапшылар өздерінің бағалауларын  пайда   болу    мүмкіндігі бар әр түрлі көлемдегі тәуекелдер туралы мәліметтермен     бірге    жүргізгені қаланады. Мұндай жағдайда жіберілетін  критикалық     тәуекелдің      мүмкін болатын эксперттік бағалауын алумен шектелуге де болады,  сонымен   қатар берілген кәсіпкерлік қызметке байланысты ең    мүмкін    болатын    тәуекелді бағалауға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Әрбір жеке қызметпен айналысатын сарапшы үшін тәуекелдердің       толық тізімі беріледі және келесі бағалау жүйесіне сүйене отырып олардың     пайда болу мүмкіндігін бағалауға болады:</w:t>
      </w:r>
    </w:p>
    <w:p>
      <w:pPr>
        <w:pStyle w:val="Normal"/>
        <w:spacing w:lineRule="auto" w:line="360"/>
        <w:jc w:val="both"/>
        <w:rPr>
          <w:rFonts w:ascii="KZ Times New Roman;Times New Roman" w:hAnsi="KZ Times New Roman;Times New Roman" w:cs="KZ Times New Roman;Times New Roman"/>
          <w:sz w:val="28"/>
          <w:szCs w:val="28"/>
          <w:lang w:val="en-US"/>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en-US"/>
        </w:rPr>
        <w:t xml:space="preserve">0 – </w:t>
      </w:r>
      <w:r>
        <w:rPr>
          <w:rFonts w:cs="KZ Times New Roman;Times New Roman" w:ascii="KZ Times New Roman;Times New Roman" w:hAnsi="KZ Times New Roman;Times New Roman"/>
          <w:sz w:val="28"/>
          <w:szCs w:val="28"/>
          <w:lang w:val="kk-KZ"/>
        </w:rPr>
        <w:t>мәні жоқ тәуекел</w:t>
      </w:r>
      <w:r>
        <w:rPr>
          <w:rFonts w:cs="KZ Times New Roman;Times New Roman" w:ascii="KZ Times New Roman;Times New Roman" w:hAnsi="KZ Times New Roman;Times New Roman"/>
          <w:sz w:val="28"/>
          <w:szCs w:val="28"/>
          <w:lang w:val="en-US"/>
        </w:rPr>
        <w:t>;</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en-US"/>
        </w:rPr>
        <w:t xml:space="preserve">25 – </w:t>
      </w:r>
      <w:r>
        <w:rPr>
          <w:rFonts w:cs="KZ Times New Roman;Times New Roman" w:ascii="KZ Times New Roman;Times New Roman" w:hAnsi="KZ Times New Roman;Times New Roman"/>
          <w:sz w:val="28"/>
          <w:szCs w:val="28"/>
          <w:lang w:val="kk-KZ"/>
        </w:rPr>
        <w:t>тәуекелділік жағдай туындамауы мүмкін</w:t>
      </w:r>
      <w:r>
        <w:rPr>
          <w:rFonts w:cs="KZ Times New Roman;Times New Roman" w:ascii="KZ Times New Roman;Times New Roman" w:hAnsi="KZ Times New Roman;Times New Roman"/>
          <w:sz w:val="28"/>
          <w:szCs w:val="28"/>
          <w:lang w:val="en-US"/>
        </w:rPr>
        <w:t>;</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en-US"/>
        </w:rPr>
        <w:t xml:space="preserve">50 – </w:t>
      </w:r>
      <w:r>
        <w:rPr>
          <w:rFonts w:cs="KZ Times New Roman;Times New Roman" w:ascii="KZ Times New Roman;Times New Roman" w:hAnsi="KZ Times New Roman;Times New Roman"/>
          <w:sz w:val="28"/>
          <w:szCs w:val="28"/>
          <w:lang w:val="kk-KZ"/>
        </w:rPr>
        <w:t>тәуекелділік жағдай туралы анық ештеңе айтуға болмайды</w:t>
      </w:r>
      <w:r>
        <w:rPr>
          <w:rFonts w:cs="KZ Times New Roman;Times New Roman" w:ascii="KZ Times New Roman;Times New Roman" w:hAnsi="KZ Times New Roman;Times New Roman"/>
          <w:sz w:val="28"/>
          <w:szCs w:val="28"/>
          <w:lang w:val="en-US"/>
        </w:rPr>
        <w:t>;</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en-US"/>
        </w:rPr>
        <w:t xml:space="preserve">75 – </w:t>
      </w:r>
      <w:r>
        <w:rPr>
          <w:rFonts w:cs="KZ Times New Roman;Times New Roman" w:ascii="KZ Times New Roman;Times New Roman" w:hAnsi="KZ Times New Roman;Times New Roman"/>
          <w:sz w:val="28"/>
          <w:szCs w:val="28"/>
          <w:lang w:val="kk-KZ"/>
        </w:rPr>
        <w:t>тәуекелділік жағдай туындауы мүмкін</w:t>
      </w:r>
      <w:r>
        <w:rPr>
          <w:rFonts w:cs="KZ Times New Roman;Times New Roman" w:ascii="KZ Times New Roman;Times New Roman" w:hAnsi="KZ Times New Roman;Times New Roman"/>
          <w:sz w:val="28"/>
          <w:szCs w:val="28"/>
          <w:lang w:val="en-US"/>
        </w:rPr>
        <w:t>;</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en-US"/>
        </w:rPr>
        <w:t xml:space="preserve">100 – </w:t>
      </w:r>
      <w:r>
        <w:rPr>
          <w:rFonts w:cs="KZ Times New Roman;Times New Roman" w:ascii="KZ Times New Roman;Times New Roman" w:hAnsi="KZ Times New Roman;Times New Roman"/>
          <w:sz w:val="28"/>
          <w:szCs w:val="28"/>
          <w:lang w:val="kk-KZ"/>
        </w:rPr>
        <w:t>тәуекелділік жағдай нақты түрде пайда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Осыдан кейін сарапшылардың    бағалауларының     қайшылығына     талдау жүргізіледі ,яғни келесі ережелерге сүйене отырып : тәуекелдің    кез    келген түріне  жіберілетін  бағалар  арасындағы    максималды     айырмасы     50-ден аспауы керек.Бұл сарапшылардың бағалауларындағы  тәуекелділіктің    пайда болуының жіберілмейтін айырмасын жоюға мүмкіндік бер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max(ai –bi) ≤ 50,</w:t>
      </w:r>
    </w:p>
    <w:p>
      <w:pPr>
        <w:pStyle w:val="Normal"/>
        <w:spacing w:lineRule="auto" w:line="360"/>
        <w:jc w:val="both"/>
        <w:rPr/>
      </w:pPr>
      <w:r>
        <w:rPr>
          <w:rFonts w:cs="KZ Times New Roman;Times New Roman" w:ascii="KZ Times New Roman;Times New Roman" w:hAnsi="KZ Times New Roman;Times New Roman"/>
          <w:sz w:val="28"/>
          <w:szCs w:val="28"/>
          <w:lang w:val="kk-KZ"/>
        </w:rPr>
        <w:t>мұндағы,a және b – әрбір екі сарапшылырдың бағалауларының векторлар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ұл  сарапшалар келесі үш бағалауды жүргізулері   керек :    бірінші   және екінші сарапшылардың  қосарлы   салыстыруы    керек,    бірінші    және үшінші,екінші және үшінші.</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i –   бағаланатын тәуекелділіктің түр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 деңгейін сараптау әдісінде сарапшыларды жинауға көп  көңіл бөлінуі керек,себебі олардың баға   беруінің      дұрыстығынан       кәсіпкерлік жобаның қайсысын таңдау туралы шешімнің  дұрыстығы тәуелді бол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Осылайша , кәсіпкерлікте тәуекелділіктердің болмауы мүмкін емес,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және де кәсіпкердің ең басты міндеті – оларды дер кезінде     анықтап,    объективті бағалап, оптималды басқаруды таңдау.</w:t>
      </w:r>
    </w:p>
    <w:p>
      <w:pPr>
        <w:pStyle w:val="Normal"/>
        <w:spacing w:lineRule="auto" w:line="360"/>
        <w:jc w:val="both"/>
        <w:rPr>
          <w:rFonts w:ascii="KZ Times New Roman;Times New Roman" w:hAnsi="KZ Times New Roman;Times New Roman" w:eastAsia="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t>2.3 Кәсіпкерлік тәуекелді басқару</w:t>
      </w:r>
    </w:p>
    <w:p>
      <w:pPr>
        <w:pStyle w:val="Normal"/>
        <w:jc w:val="center"/>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Кәсіпкерлік қызмет көп жағдайда        негативті     салдардың           пайда        болу                  мүмкіндігімен   ,       жағымсыз     нәтижелердің       шығуымен       байланысты болғандықтан, олардың     шығуы    мүмкіндігін       төмендететін немесе қарсы салдардың пайда болуын жою үшін  әр түрлі  әдістердің     және     құралдардың  жасалу қажеттілігі туындайды.Мұндай   түрдегі     іс- әрекеттер      экономикалық жүйеде тәуекелдерді басқару деп аталады.         Бұл тәуекелдің кәсіпкерлік  фирма қызметінің         соңғы        нәтижесіне         жеңілдетілген         әсер        етуіне      бағытталған қызметтің ерекше түр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 басқару концепциясы  үш негізгі  позицияны қамтиды:</w:t>
      </w:r>
    </w:p>
    <w:p>
      <w:pPr>
        <w:pStyle w:val="Normal"/>
        <w:numPr>
          <w:ilvl w:val="0"/>
          <w:numId w:val="7"/>
        </w:numPr>
        <w:spacing w:lineRule="auto" w:line="360"/>
        <w:jc w:val="both"/>
        <w:rPr/>
      </w:pPr>
      <w:r>
        <w:rPr>
          <w:rFonts w:cs="KZ Times New Roman;Times New Roman" w:ascii="KZ Times New Roman;Times New Roman" w:hAnsi="KZ Times New Roman;Times New Roman"/>
          <w:sz w:val="28"/>
          <w:szCs w:val="28"/>
          <w:lang w:val="kk-KZ"/>
        </w:rPr>
        <w:t>тәуекелділік жағдайындағы кәсіпкер қызметінің салдарын анықтау;</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ұл  қызметтің мүмкін болатын  кері салдарына тез икемделе білу; </w:t>
      </w:r>
    </w:p>
    <w:p>
      <w:pPr>
        <w:pStyle w:val="Normal"/>
        <w:numPr>
          <w:ilvl w:val="0"/>
          <w:numId w:val="7"/>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керлік іс- әрекеттің    негативті      нәтижелерін    нейтрализациялау немесе компенсациялау жүзеге асатын шаралар жасау және жетілдіру.</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ерді басқару  –  бұл менеджменттің спецификалық аймағы болып табылады,яғни фирма теориясы аймағында  білімнің болуын,сақтандыру   ісі, кәсіпорынның шаруашылық қызметіне талдау жасай білу,болжам жасау және экономикалық  тапсырмаларды     икемдеудің     математикалық    әдістемелік білімнің болуын талап етеді.Мұндай аймақтағы кәсіпкердің      қызметі        өз фирмасының табыстылығына қауіп төндіретін тәуекелдердің іс  -   әрекетінен қорғану және де кәсіпкерліктің негізгі мәселелерін шешуге бағытталады,яғни</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обаның неғұрлым табыстылығы      фирма      үшін       тәуекел         деңгейін жоғарылататынын ескере  отырып,    қалыптасқан      жағдайға     байланысты бірнеше жобалардың ішінен оптималды нұсқасын таңд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Осылайша ,тәуекелді басқару шешім қабылдауда    компромистер    іздеуді білдіреді.Тәуекелді сапалы түрде басқару кәсіпкерлік фирманың     жетістікке жету мүмкіндігін  ұзақ мерзімді     перспективада       жоғарылатады        және қаржылық жағдайының әлсіреу қауіп қатерін маңызды түрде төмендетеді. Кәсіпкерлік тәуекелді басқару үрдісі кез келген экономикалық қызметке тән негізгі төрт сатыға бөлінеді (2-сурет).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w:t>
      </w:r>
      <w:r>
        <w:rPr>
          <w:rFonts w:cs="KZ Times New Roman;Times New Roman" w:ascii="KZ Times New Roman;Times New Roman" w:hAnsi="KZ Times New Roman;Times New Roman"/>
          <w:sz w:val="28"/>
          <w:szCs w:val="28"/>
          <w:lang w:val="kk-KZ"/>
        </w:rPr>
        <w:br w:type="textWrapping" w:clear="all"/>
      </w:r>
      <w:r>
        <w:rPr>
          <w:rFonts w:cs="KZ Times New Roman;Times New Roman" w:ascii="KZ Times New Roman;Times New Roman" w:hAnsi="KZ Times New Roman;Times New Roman"/>
          <w:sz w:val="28"/>
          <w:szCs w:val="28"/>
          <w:lang w:val="kk-KZ"/>
        </w:rPr>
        <w:t xml:space="preserve">   </w:t>
      </w:r>
      <w:r>
        <mc:AlternateContent>
          <mc:Choice Requires="wps">
            <w:drawing>
              <wp:anchor behindDoc="0" distT="0" distB="0" distL="114300" distR="114300" simplePos="0" locked="0" layoutInCell="0" allowOverlap="1" relativeHeight="3">
                <wp:simplePos x="0" y="0"/>
                <wp:positionH relativeFrom="column">
                  <wp:posOffset>1143000</wp:posOffset>
                </wp:positionH>
                <wp:positionV relativeFrom="paragraph">
                  <wp:posOffset>635</wp:posOffset>
                </wp:positionV>
                <wp:extent cx="3657600" cy="356235"/>
                <wp:effectExtent l="0" t="0" r="0" b="0"/>
                <wp:wrapSquare wrapText="bothSides"/>
                <wp:docPr id="11" name="Frame2"/>
                <a:graphic xmlns:a="http://schemas.openxmlformats.org/drawingml/2006/main">
                  <a:graphicData uri="http://schemas.microsoft.com/office/word/2010/wordprocessingShape">
                    <wps:wsp>
                      <wps:cNvSpPr txBox="1"/>
                      <wps:spPr>
                        <a:xfrm>
                          <a:off x="0" y="0"/>
                          <a:ext cx="3657600" cy="35623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ті анықтау</w:t>
                                  </w:r>
                                </w:p>
                              </w:tc>
                            </w:tr>
                          </w:tbl>
                        </w:txbxContent>
                      </wps:txbx>
                      <wps:bodyPr anchor="t" lIns="0" tIns="0" rIns="0" bIns="0">
                        <a:noAutofit/>
                      </wps:bodyPr>
                    </wps:wsp>
                  </a:graphicData>
                </a:graphic>
              </wp:anchor>
            </w:drawing>
          </mc:Choice>
          <mc:Fallback>
            <w:pict>
              <v:rect fillcolor="#FFFFFF" style="position:absolute;rotation:-0;width:288pt;height:28.05pt;mso-wrap-distance-left:9pt;mso-wrap-distance-right:9pt;mso-wrap-distance-top:0pt;mso-wrap-distance-bottom:0pt;margin-top:0.05pt;mso-position-vertical-relative:text;margin-left:90pt;mso-position-horizontal-relative:text">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ті анықтау</w:t>
                            </w:r>
                          </w:p>
                        </w:tc>
                      </w:tr>
                    </w:tbl>
                  </w:txbxContent>
                </v:textbox>
                <w10:wrap type="square"/>
              </v:rect>
            </w:pict>
          </mc:Fallback>
        </mc:AlternateContent>
      </w:r>
    </w:p>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2</w:t>
      </w:r>
      <w:r>
        <w:rPr>
          <w:rFonts w:cs="KZ Times New Roman;Times New Roman" w:ascii="KZ Times New Roman;Times New Roman" w:hAnsi="KZ Times New Roman;Times New Roman"/>
          <w:b/>
          <w:sz w:val="28"/>
          <w:szCs w:val="28"/>
          <w:lang w:val="kk-KZ"/>
        </w:rPr>
        <w:br w:type="textWrapping" w:clear="all"/>
      </w:r>
      <w:r>
        <mc:AlternateContent>
          <mc:Choice Requires="wps">
            <w:drawing>
              <wp:anchor behindDoc="0" distT="0" distB="0" distL="114300" distR="114300" simplePos="0" locked="0" layoutInCell="0" allowOverlap="1" relativeHeight="4">
                <wp:simplePos x="0" y="0"/>
                <wp:positionH relativeFrom="column">
                  <wp:posOffset>1143000</wp:posOffset>
                </wp:positionH>
                <wp:positionV relativeFrom="paragraph">
                  <wp:posOffset>635</wp:posOffset>
                </wp:positionV>
                <wp:extent cx="3657600" cy="356235"/>
                <wp:effectExtent l="0" t="0" r="0" b="0"/>
                <wp:wrapSquare wrapText="bothSides"/>
                <wp:docPr id="12" name="Frame3"/>
                <a:graphic xmlns:a="http://schemas.openxmlformats.org/drawingml/2006/main">
                  <a:graphicData uri="http://schemas.microsoft.com/office/word/2010/wordprocessingShape">
                    <wps:wsp>
                      <wps:cNvSpPr txBox="1"/>
                      <wps:spPr>
                        <a:xfrm>
                          <a:off x="0" y="0"/>
                          <a:ext cx="3657600" cy="35623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ті бағалау</w:t>
                                  </w:r>
                                </w:p>
                              </w:tc>
                            </w:tr>
                          </w:tbl>
                        </w:txbxContent>
                      </wps:txbx>
                      <wps:bodyPr anchor="t" lIns="0" tIns="0" rIns="0" bIns="0">
                        <a:noAutofit/>
                      </wps:bodyPr>
                    </wps:wsp>
                  </a:graphicData>
                </a:graphic>
              </wp:anchor>
            </w:drawing>
          </mc:Choice>
          <mc:Fallback>
            <w:pict>
              <v:rect fillcolor="#FFFFFF" style="position:absolute;rotation:-0;width:288pt;height:28.05pt;mso-wrap-distance-left:9pt;mso-wrap-distance-right:9pt;mso-wrap-distance-top:0pt;mso-wrap-distance-bottom:0pt;margin-top:0.05pt;mso-position-vertical-relative:text;margin-left:90pt;mso-position-horizontal-relative:text">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лікті бағалау</w:t>
                            </w:r>
                          </w:p>
                        </w:tc>
                      </w:tr>
                    </w:tbl>
                  </w:txbxContent>
                </v:textbox>
                <w10:wrap type="square"/>
              </v:rect>
            </w:pict>
          </mc:Fallback>
        </mc:AlternateContent>
      </w:r>
    </w:p>
    <w:p>
      <w:pPr>
        <w:pStyle w:val="Normal"/>
        <w:tabs>
          <w:tab w:val="clear" w:pos="708"/>
          <w:tab w:val="center" w:pos="807"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b/>
        <w:t>3</w:t>
      </w:r>
      <w:r>
        <mc:AlternateContent>
          <mc:Choice Requires="wps">
            <w:drawing>
              <wp:anchor behindDoc="0" distT="0" distB="0" distL="114300" distR="114300" simplePos="0" locked="0" layoutInCell="0" allowOverlap="1" relativeHeight="5">
                <wp:simplePos x="0" y="0"/>
                <wp:positionH relativeFrom="column">
                  <wp:posOffset>1143000</wp:posOffset>
                </wp:positionH>
                <wp:positionV relativeFrom="paragraph">
                  <wp:posOffset>635</wp:posOffset>
                </wp:positionV>
                <wp:extent cx="3657600" cy="1081405"/>
                <wp:effectExtent l="0" t="0" r="0" b="0"/>
                <wp:wrapSquare wrapText="bothSides"/>
                <wp:docPr id="13" name="Frame4"/>
                <a:graphic xmlns:a="http://schemas.openxmlformats.org/drawingml/2006/main">
                  <a:graphicData uri="http://schemas.microsoft.com/office/word/2010/wordprocessingShape">
                    <wps:wsp>
                      <wps:cNvSpPr txBox="1"/>
                      <wps:spPr>
                        <a:xfrm>
                          <a:off x="0" y="0"/>
                          <a:ext cx="3657600" cy="108140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74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әуекелділікті  басқару әдістемелерін таңдау және                                                                                   оларды   қолдану</w:t>
                                  </w:r>
                                </w:p>
                              </w:tc>
                            </w:tr>
                          </w:tbl>
                        </w:txbxContent>
                      </wps:txbx>
                      <wps:bodyPr anchor="t" lIns="0" tIns="0" rIns="0" bIns="0">
                        <a:noAutofit/>
                      </wps:bodyPr>
                    </wps:wsp>
                  </a:graphicData>
                </a:graphic>
              </wp:anchor>
            </w:drawing>
          </mc:Choice>
          <mc:Fallback>
            <w:pict>
              <v:rect fillcolor="#FFFFFF" style="position:absolute;rotation:-0;width:288pt;height:85.15pt;mso-wrap-distance-left:9pt;mso-wrap-distance-right:9pt;mso-wrap-distance-top:0pt;mso-wrap-distance-bottom:0pt;margin-top:0.05pt;mso-position-vertical-relative:text;margin-left:90pt;mso-position-horizontal-relative:text">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74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5"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әуекелділікті  басқару әдістемелерін таңдау және                                                                                   оларды   қолдану</w:t>
                            </w:r>
                          </w:p>
                        </w:tc>
                      </w:tr>
                    </w:tbl>
                  </w:txbxContent>
                </v:textbox>
                <w10:wrap type="square"/>
              </v:rect>
            </w:pict>
          </mc:Fallback>
        </mc:AlternateContent>
      </w:r>
    </w:p>
    <w:p>
      <w:pPr>
        <w:pStyle w:val="Normal"/>
        <w:tabs>
          <w:tab w:val="clear" w:pos="708"/>
          <w:tab w:val="center" w:pos="807"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center" w:pos="807"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4</w:t>
      </w:r>
      <w:r>
        <w:rPr>
          <w:rFonts w:cs="KZ Times New Roman;Times New Roman" w:ascii="KZ Times New Roman;Times New Roman" w:hAnsi="KZ Times New Roman;Times New Roman"/>
          <w:sz w:val="28"/>
          <w:szCs w:val="28"/>
          <w:lang w:val="kk-KZ"/>
        </w:rPr>
        <w:br w:type="textWrapping" w:clear="all"/>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 xml:space="preserve">                       2-сурет. Тәуекелді басқару үрдісінің негізгі сатылары.                                                                                                                                                                                                                                                                                                                                                                                                                                           </w:t>
      </w:r>
      <w:r>
        <mc:AlternateContent>
          <mc:Choice Requires="wps">
            <w:drawing>
              <wp:anchor behindDoc="0" distT="0" distB="0" distL="114300" distR="114300" simplePos="0" locked="0" layoutInCell="0" allowOverlap="1" relativeHeight="6">
                <wp:simplePos x="0" y="0"/>
                <wp:positionH relativeFrom="column">
                  <wp:posOffset>1143000</wp:posOffset>
                </wp:positionH>
                <wp:positionV relativeFrom="paragraph">
                  <wp:posOffset>635</wp:posOffset>
                </wp:positionV>
                <wp:extent cx="3657600" cy="356235"/>
                <wp:effectExtent l="0" t="0" r="0" b="0"/>
                <wp:wrapSquare wrapText="bothSides"/>
                <wp:docPr id="14" name="Frame5"/>
                <a:graphic xmlns:a="http://schemas.openxmlformats.org/drawingml/2006/main">
                  <a:graphicData uri="http://schemas.microsoft.com/office/word/2010/wordprocessingShape">
                    <wps:wsp>
                      <wps:cNvSpPr txBox="1"/>
                      <wps:spPr>
                        <a:xfrm>
                          <a:off x="0" y="0"/>
                          <a:ext cx="3657600" cy="35623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07"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әтижелерді бағалау</w:t>
                                  </w:r>
                                </w:p>
                              </w:tc>
                            </w:tr>
                          </w:tbl>
                        </w:txbxContent>
                      </wps:txbx>
                      <wps:bodyPr anchor="t" lIns="0" tIns="0" rIns="0" bIns="0">
                        <a:noAutofit/>
                      </wps:bodyPr>
                    </wps:wsp>
                  </a:graphicData>
                </a:graphic>
              </wp:anchor>
            </w:drawing>
          </mc:Choice>
          <mc:Fallback>
            <w:pict>
              <v:rect fillcolor="#FFFFFF" style="position:absolute;rotation:-0;width:288pt;height:28.05pt;mso-wrap-distance-left:9pt;mso-wrap-distance-right:9pt;mso-wrap-distance-top:0pt;mso-wrap-distance-bottom:0pt;margin-top:0.05pt;mso-position-vertical-relative:text;margin-left:90pt;mso-position-horizontal-relative:text">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18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07" w:leader="none"/>
                              </w:tabs>
                              <w:suppressAutoHyphens w:val="true"/>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әтижелерді бағалау</w:t>
                            </w:r>
                          </w:p>
                        </w:tc>
                      </w:tr>
                    </w:tbl>
                  </w:txbxContent>
                </v:textbox>
                <w10:wrap type="square"/>
              </v:rect>
            </w:pict>
          </mc:Fallback>
        </mc:AlternateConten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Тәуекелмен байланысты    шешім     қабылдағанда,  кәсіпкердің     бірнеше альтернативтік     шешімдерді ұсына білу қабілеттілігі   аса    маңызды     роль атқарады.Ол үшін  кәсіпкер     өзінің    күшіне     сенімді    болуы ,қамтамасыз жағдайға қарсы тұрарлық ,сыртқы ортаға сенімділік қасиеттері болуы кер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іргі жағдайда өзінің табысты ісін ұйымдастыруы    үшін     кәсіпкердің жақсы   мамандық даярлығы болуы   керек,  экономикадан     ,психологияда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саясаттан ,заң білушіліктен,өндірісті және еңбекті ұйымдастырудан.Сонымен бірге капитал иелерімен ,оқымыстылармен,нарық   жөніндегі     мамандармен жасай білуі. Ол іскерлік өмірде жан- жақты болуы  керек.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Шешім қабылдау жағдайында мәліметтің көптігі кейбір жағдайда  мерзімді уақытқа шешім қабылдауға мүмкіндік бермейді. Тәуекелден   сақтану     үшін кейде тиімсіз шешімге келтіруі мүмкін.Оның бірі бас  сауғалау.    Оптималды шешім қабылдау үшін ғылыми   болжамды    пайдалану     керек,    себебі    ол жағдайда        жан  –   жақты       ойластырылған      тәуекелділік      ескеріледі,     әсіресе тәуекелдің төмен дәрежелігі ескеріледі.</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те тиімді басқару шешімін қабылдау үшін американ социологы М.Рубинштейнның ережесін ұсынамыз.</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Істің егжей – тегжейіне  жету үшін   ең     алдымен      алдыңа     қойған мақсаттың жалпы тұрпатынын ескеру керек. </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үмкін нұсқаларды түгел қарамай шешім қабылдамаңыз.</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Тіпті жалпы белгілі қағидаларға да сенімсіздікпен қараңыз,    шығарып тастауға қысылмаңыз.</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Алдыңыздағы тұрған      мәселелерге        ( қиындықтарға)          әртүрлі көзқарастармен қарамаңыз,тіпті ең аз табыс болса да.</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Алдағы тұрған мақсатпен қиындықтарды жақсы түсіну үшін әр    түрлі модельдерді іздеңіз.</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үмкін болғанша өзіңізге де , серіктестіктеріңізге    де     көп       сұрақ қойыңыз.Дұрыс қойылған сұраққа жауап көп мәселелерді шешеді.</w:t>
      </w:r>
    </w:p>
    <w:p>
      <w:pPr>
        <w:pStyle w:val="Normal"/>
        <w:numPr>
          <w:ilvl w:val="0"/>
          <w:numId w:val="1"/>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стапқы келген бірінші  шешіммен    қанағаттанбаңыз,    оның     әлсіз жақтарын табуға тырысыңыз,оны бірінші шешіммен салыстырыңыз.</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Қорытынды шешім қабылдау алдында өз шешіміңіз жөнінде  біреумен ақылдасыңыз,пікір алысыңыз.</w:t>
      </w:r>
    </w:p>
    <w:p>
      <w:pPr>
        <w:pStyle w:val="Normal"/>
        <w:numPr>
          <w:ilvl w:val="0"/>
          <w:numId w:val="1"/>
        </w:numPr>
        <w:spacing w:lineRule="auto" w:line="360"/>
        <w:jc w:val="both"/>
        <w:rPr/>
      </w:pPr>
      <w:r>
        <w:rPr>
          <w:rFonts w:cs="KZ Times New Roman;Times New Roman" w:ascii="KZ Times New Roman;Times New Roman" w:hAnsi="KZ Times New Roman;Times New Roman"/>
          <w:sz w:val="28"/>
          <w:szCs w:val="28"/>
          <w:lang w:val="kk-KZ"/>
        </w:rPr>
        <w:t xml:space="preserve">Өзіңіздің сеніміңізді шет қалдырмаңыз.Мәселерді талдауда  логикалық ойлаудың басты ролі сөзсіз, бірақ ішкі өз сезіміңізді де есептеуге болмайды.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center"/>
        <w:rPr/>
      </w:pPr>
      <w:r>
        <w:rPr>
          <w:b/>
          <w:sz w:val="28"/>
          <w:szCs w:val="28"/>
          <w:lang w:val="kk-KZ"/>
        </w:rPr>
        <w:t>ІІІ</w:t>
      </w:r>
      <w:r>
        <w:rPr>
          <w:rFonts w:cs="KZ Times New Roman;Times New Roman" w:ascii="KZ Times New Roman;Times New Roman" w:hAnsi="KZ Times New Roman;Times New Roman"/>
          <w:b/>
          <w:sz w:val="28"/>
          <w:szCs w:val="28"/>
          <w:lang w:val="kk-KZ"/>
        </w:rPr>
        <w:t>-ТАРАУ. Кәсіпкерлік тәуекелді төмендетудің  негізгі  механизмдері</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Өзінің кәсіпкерлік қызметін       жүзеге    асыру     үрдісінде        кәсіпорын      кездесуі мүмкін тәуекелдерді анықтағаннан кейін,тәуекелділік деңгейіне әсер     ететін       факторларды       көрсеткеннен   кейін,     және    де     тәуекелділікті     бағалау    мен  олармен    байланысты      мүмкін      болатын      жоғалтуларды    анықтағаннан              кейін,              </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кәсіпорын           алдында ,      анықталған       тәуекелділіктерді      минимизациялау бағдарламасын       жасау          мәселесі қойылады,яғни   тәуекел     бойынша      маман     кәсіпкерлік       тәуекелдерді төмендетудің қажетті механизмін   таңдау     туралы      шешім       қабылдауы қажет.</w:t>
      </w:r>
      <w:r>
        <w:rPr>
          <w:rFonts w:cs="KZ Times New Roman;Times New Roman" w:ascii="KZ Times New Roman;Times New Roman" w:hAnsi="KZ Times New Roman;Times New Roman"/>
          <w:b/>
          <w:sz w:val="28"/>
          <w:szCs w:val="28"/>
          <w:lang w:val="kk-KZ"/>
        </w:rPr>
        <w:t xml:space="preserve">   </w:t>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Кәсіпкерлік ұйым өндірістік    шаруашылық  -  қызметін     жүзеге      асыру үрдісінде тәуекелдің үлкен деңгейімен байланысты қызмет   түрінен    немесе қаржылық операцияларды орындаудан бас</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 xml:space="preserve">тарта алады,яғни  </w:t>
      </w:r>
      <w:r>
        <w:rPr>
          <w:rFonts w:cs="KZ Times New Roman;Times New Roman" w:ascii="KZ Times New Roman;Times New Roman" w:hAnsi="KZ Times New Roman;Times New Roman"/>
          <w:b/>
          <w:i/>
          <w:sz w:val="28"/>
          <w:szCs w:val="28"/>
          <w:lang w:val="kk-KZ"/>
        </w:rPr>
        <w:t>тәуекелділікке бармау.</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Тәуекелділікті   төмендетуге   бағытталған   мұндай жол ең  жай    әрі радикалды болап есептеледі.Бұл     кәсіпкерлік      тәуекелмен      байланысты болатын барлық мүмкін        жоғалтулардың     болуынан     қорғайды,     бірақ тәуекелділік қызметпен байланысты      табыс               алуға             мүмкіндік   бермейді.Сонымен қатар жеке   жағдайларда      тәуекелділікке     бармау тіпті мүмкін емес болады тәуекелдің бір түрінен қашу екіншісінің пайда   болуына әкеледі.    Сондықтан  аталып отырған тәсіл тек ірі және         өте          күрделі тәуекелдерге қатысты   қолданылуы мүмкін.</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әсіпкерлік тәуекелділіктерлің белгілі бір түрлерінен бас   тарту     туралы шешім алдын ала шешім қабылдаудың сатысында     сонымен    қатар,      егер тәуекел болжанған деңгейден жоғары болып,қызметтің әрі    қарай       жүзеге асырылуын тоқтату арқылы орындалады. Бірақ тәуекелден бас тарту   туралы шешім тек шешім қабылдаудың алдын ала сатысында   қабылданады,   себебі қызметті жалғастырудан бас тарту  көптеген жағдайда фирма үшін қаржылық немесе басқа да жоғалтулардың болуына    әкеледі,ал        кейбір       жағдайда кәсіпкерлік фирманың   келісісшарттағы     міндеттерінде        қиыншылықтар туындай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ен бас тарту сияқты     қаржылық     тәуекелділікті     төмендетудің мұндай тәсілін қолдану тек белгілі бір шарттарды орындағаннан кейін     ғана мүмкін болады :</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әуекелділіктің бір түрінен бас тарту біркелкі немесе үлкен   деңгейдегі тәуекелдердің пайда болуына әкелмейді;</w:t>
      </w:r>
    </w:p>
    <w:p>
      <w:pPr>
        <w:pStyle w:val="Normal"/>
        <w:numPr>
          <w:ilvl w:val="0"/>
          <w:numId w:val="3"/>
        </w:numPr>
        <w:spacing w:lineRule="auto" w:line="360"/>
        <w:jc w:val="both"/>
        <w:rPr/>
      </w:pPr>
      <w:r>
        <w:rPr>
          <w:rFonts w:cs="KZ Times New Roman;Times New Roman" w:ascii="KZ Times New Roman;Times New Roman" w:hAnsi="KZ Times New Roman;Times New Roman"/>
          <w:sz w:val="28"/>
          <w:szCs w:val="28"/>
          <w:lang w:val="kk-KZ"/>
        </w:rPr>
        <w:t>тәуекелділік деңгейі кәсіпкерлік мәміле   немесе     жалпы      қызметтің табыстылығынан анағұрлым жоғары болады;</w:t>
      </w:r>
    </w:p>
    <w:p>
      <w:pPr>
        <w:pStyle w:val="Normal"/>
        <w:numPr>
          <w:ilvl w:val="0"/>
          <w:numId w:val="3"/>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әсіпкерлік      фирма    берілген       тәуекелден     болатын     қаржылық жоғалтуларды өзінің жеке  ақша         қаражаттары        есебінен      жаба алмайды,себебі мұндай жағдайда жоғалтулар тым жоғары.</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Әрине ,фирма кәсіпкерлік тәуекелділіктердің барлық түрлерінен бас    тарта алмайды,олардың көп бөлігін </w:t>
      </w:r>
      <w:r>
        <w:rPr>
          <w:rFonts w:cs="KZ Times New Roman;Times New Roman" w:ascii="KZ Times New Roman;Times New Roman" w:hAnsi="KZ Times New Roman;Times New Roman"/>
          <w:b/>
          <w:i/>
          <w:sz w:val="28"/>
          <w:szCs w:val="28"/>
          <w:lang w:val="kk-KZ"/>
        </w:rPr>
        <w:t>«өзіне қабылдайды»</w:t>
      </w:r>
      <w:r>
        <w:rPr>
          <w:rFonts w:cs="KZ Times New Roman;Times New Roman" w:ascii="KZ Times New Roman;Times New Roman" w:hAnsi="KZ Times New Roman;Times New Roman"/>
          <w:sz w:val="28"/>
          <w:szCs w:val="28"/>
          <w:lang w:val="kk-KZ"/>
        </w:rPr>
        <w:t>, яғни тәуекелдер  салдары орны толмайтын жоғалтуларға әкеліп ,шығындарға   ұшырағанша      кәсіпкер саналы түрде тәуекелге барады және     бизнесін      жалғастырады.       Кейбір тәуекелдер мүмкін болатын   табыс    әлеуеті     болғанда       қабылданады, ал кейбіреулері  құтылуға болмайтындықтан қабылданады.</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Ресей мемлекетінде фирманың  кәсікерлік     қызметін      жүзеге     асыруда кездесетін тәуекелдерді бейтараптандырудың  келесі   тәсілі    қолданылады – бұл тәуекелділікті  партнерларға     жеке      мәмілелер       бойынша      немесе келісімшарт жасасу арқылы   шаруашылық  операцияларға     </w:t>
      </w:r>
      <w:r>
        <w:rPr>
          <w:rFonts w:cs="KZ Times New Roman;Times New Roman" w:ascii="KZ Times New Roman;Times New Roman" w:hAnsi="KZ Times New Roman;Times New Roman"/>
          <w:b/>
          <w:i/>
          <w:sz w:val="28"/>
          <w:szCs w:val="28"/>
          <w:lang w:val="kk-KZ"/>
        </w:rPr>
        <w:t xml:space="preserve">трансферттеу </w:t>
      </w:r>
      <w:r>
        <w:rPr>
          <w:rFonts w:cs="KZ Times New Roman;Times New Roman" w:ascii="KZ Times New Roman;Times New Roman" w:hAnsi="KZ Times New Roman;Times New Roman"/>
          <w:sz w:val="28"/>
          <w:szCs w:val="28"/>
          <w:lang w:val="kk-KZ"/>
        </w:rPr>
        <w:t xml:space="preserve">немесе </w:t>
      </w:r>
      <w:r>
        <w:rPr>
          <w:rFonts w:cs="KZ Times New Roman;Times New Roman" w:ascii="KZ Times New Roman;Times New Roman" w:hAnsi="KZ Times New Roman;Times New Roman"/>
          <w:b/>
          <w:i/>
          <w:sz w:val="28"/>
          <w:szCs w:val="28"/>
          <w:lang w:val="kk-KZ"/>
        </w:rPr>
        <w:t>өткізу.</w:t>
      </w:r>
      <w:r>
        <w:rPr>
          <w:rFonts w:cs="KZ Times New Roman;Times New Roman" w:ascii="KZ Times New Roman;Times New Roman" w:hAnsi="KZ Times New Roman;Times New Roman"/>
          <w:sz w:val="28"/>
          <w:szCs w:val="28"/>
          <w:lang w:val="kk-KZ"/>
        </w:rPr>
        <w:t xml:space="preserve">  Мұндай жағдайда шаруашылық партнерларға        кәсіпкерлік тәуекелдердің салдарын бейтараптандыру    мүмкіндігі     бар      ғана     бөлігі өткізіледі яғни ішкі сақтандыру қорғанысы  жүргізілетін тиімді мүмкіндіктері бар .  Тәуекелдерді басқарудың қазіргі кездегі    тәжірибесінде        қаржылық тәуекелдерді өткізудің кең таралған  келесі бағыттары  қолдануда : </w:t>
      </w:r>
    </w:p>
    <w:p>
      <w:pPr>
        <w:pStyle w:val="Normal"/>
        <w:numPr>
          <w:ilvl w:val="0"/>
          <w:numId w:val="2"/>
        </w:numPr>
        <w:spacing w:lineRule="auto" w:line="360"/>
        <w:jc w:val="both"/>
        <w:rPr/>
      </w:pPr>
      <w:r>
        <w:rPr>
          <w:rFonts w:cs="KZ Times New Roman;Times New Roman" w:ascii="KZ Times New Roman;Times New Roman" w:hAnsi="KZ Times New Roman;Times New Roman"/>
          <w:i/>
          <w:sz w:val="28"/>
          <w:szCs w:val="28"/>
          <w:lang w:val="kk-KZ"/>
        </w:rPr>
        <w:t xml:space="preserve">Факторинг келісімін жасасу арқылы тәуекелдерді өткізу.       </w:t>
      </w:r>
      <w:r>
        <w:rPr>
          <w:rFonts w:cs="KZ Times New Roman;Times New Roman" w:ascii="KZ Times New Roman;Times New Roman" w:hAnsi="KZ Times New Roman;Times New Roman"/>
          <w:sz w:val="28"/>
          <w:szCs w:val="28"/>
          <w:lang w:val="kk-KZ"/>
        </w:rPr>
        <w:t xml:space="preserve"> Берілген жағдайдағы өткізудің негізі болып кәсіпкерлік    фирманың       несиелік тәуекелі болып табылады, яғни          оның        артықшылық          бөлігі  коммерциялық банкке    немесе     мамандандырылған       факторингтік компанияға өткізіледі. Бұл фирмаға   несиелік     тәуекелдің     негативті қаржылық салдарын кең деңгейде       бейтараптандыруға       мүмкіндік береді .</w:t>
      </w:r>
    </w:p>
    <w:p>
      <w:pPr>
        <w:pStyle w:val="Normal"/>
        <w:numPr>
          <w:ilvl w:val="0"/>
          <w:numId w:val="2"/>
        </w:numPr>
        <w:spacing w:lineRule="auto" w:line="360"/>
        <w:jc w:val="both"/>
        <w:rPr>
          <w:rFonts w:ascii="KZ Times New Roman;Times New Roman" w:hAnsi="KZ Times New Roman;Times New Roman" w:cs="KZ Times New Roman;Times New Roman"/>
          <w:i/>
          <w:i/>
          <w:sz w:val="28"/>
          <w:szCs w:val="28"/>
          <w:lang w:val="kk-KZ"/>
        </w:rPr>
      </w:pPr>
      <w:r>
        <w:rPr>
          <w:rFonts w:cs="KZ Times New Roman;Times New Roman" w:ascii="KZ Times New Roman;Times New Roman" w:hAnsi="KZ Times New Roman;Times New Roman"/>
          <w:i/>
          <w:sz w:val="28"/>
          <w:szCs w:val="28"/>
          <w:lang w:val="kk-KZ"/>
        </w:rPr>
        <w:t>Өкілеттіліктің       келісім           жасасуы      арқылы         тәуекелдерді өткізу.</w:t>
      </w:r>
      <w:r>
        <w:rPr>
          <w:rFonts w:cs="KZ Times New Roman;Times New Roman" w:ascii="KZ Times New Roman;Times New Roman" w:hAnsi="KZ Times New Roman;Times New Roman"/>
          <w:sz w:val="28"/>
          <w:szCs w:val="28"/>
          <w:lang w:val="kk-KZ"/>
        </w:rPr>
        <w:t xml:space="preserve">Өкілеттіліктің келісім жасасуы </w:t>
      </w:r>
      <w:r>
        <w:rPr>
          <w:rFonts w:cs="KZ Times New Roman;Times New Roman" w:ascii="KZ Times New Roman;Times New Roman" w:hAnsi="KZ Times New Roman;Times New Roman"/>
          <w:i/>
          <w:sz w:val="28"/>
          <w:szCs w:val="28"/>
          <w:lang w:val="kk-KZ"/>
        </w:rPr>
        <w:t xml:space="preserve"> </w:t>
      </w:r>
      <w:r>
        <w:rPr>
          <w:rFonts w:cs="KZ Times New Roman;Times New Roman" w:ascii="KZ Times New Roman;Times New Roman" w:hAnsi="KZ Times New Roman;Times New Roman"/>
          <w:sz w:val="28"/>
          <w:szCs w:val="28"/>
          <w:lang w:val="kk-KZ"/>
        </w:rPr>
        <w:t xml:space="preserve">ГК РФ 361- бабында   бекітілген Ресей заңнамасында қарастырылған. Келісім күшінде      өкілеті     адам  үшінші жақтағы кредитор  алдында    соңғысының     міндетері     толық немесе бөлшекті орындалуына  жауап     береді.     Кәсіпкерлік     фирма өкілеттілікті қарыз капиталын алу үшін қолданады және өкілетті адам алдында       келісімшарттың      орындалуына        толық           жауапты  болады.Осылайша , фирма – кредитор кредитті қайтармау және осымен байланысты болатын жоғалтуларды өкілетті адамға өткізеді. </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Банктік кепілдік</w:t>
      </w:r>
      <w:r>
        <w:rPr>
          <w:rFonts w:cs="KZ Times New Roman;Times New Roman" w:ascii="KZ Times New Roman;Times New Roman" w:hAnsi="KZ Times New Roman;Times New Roman"/>
          <w:sz w:val="28"/>
          <w:szCs w:val="28"/>
          <w:lang w:val="kk-KZ"/>
        </w:rPr>
        <w:t xml:space="preserve"> – бұл ГКРФ  368-бабында бекітілген  кепілдіктің    тағы бір   түрі. Бұл кредиттік ұйымның   басқа     жақтың      өтінішімен    берілетін     жазбаша түрдегі міндеттемесі, яғни кредиторға принципал төлеу .     Банктік кепілдікті бергені үшін приципал төлемақы      төлейді.      Банктік      кепілдік   кәсіпкерлік фирмаға келешектегі төленетін   мәмілелер      жасасқан     кездегі   немесе     қызмет         көрсету ,      жұмыс жасау ,     тауарларды           жеткізу          фактісі     бойынша тәуекелділіктерді болдырмауға мүмкіндік береді. </w:t>
      </w:r>
    </w:p>
    <w:p>
      <w:pPr>
        <w:pStyle w:val="Normal"/>
        <w:numPr>
          <w:ilvl w:val="0"/>
          <w:numId w:val="2"/>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sz w:val="28"/>
          <w:szCs w:val="28"/>
          <w:lang w:val="kk-KZ"/>
        </w:rPr>
        <w:t>Шикізат және     материалдарын              тәуекелдерді</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i/>
          <w:sz w:val="28"/>
          <w:szCs w:val="28"/>
          <w:lang w:val="kk-KZ"/>
        </w:rPr>
        <w:t>өткізу.</w:t>
      </w:r>
      <w:r>
        <w:rPr>
          <w:rFonts w:cs="KZ Times New Roman;Times New Roman" w:ascii="KZ Times New Roman;Times New Roman" w:hAnsi="KZ Times New Roman;Times New Roman"/>
          <w:sz w:val="28"/>
          <w:szCs w:val="28"/>
          <w:lang w:val="kk-KZ"/>
        </w:rPr>
        <w:t>Берілген жағдайда тиеу және түсіру жұмыстары кезінде   мүлікті бүлдіру немесе жоғалтумен  байланысты болатын тәуекелдер     негіз    болады.     Бірақ тауардың нарықтық бағасының түсуімен байланысты жоғалтулар  үшін    жеткізудің кешіктірілуімен болған     жағдайда да     кәсіпкерлік  фирма жауапты болады.</w:t>
      </w:r>
    </w:p>
    <w:p>
      <w:pPr>
        <w:pStyle w:val="Normal"/>
        <w:numPr>
          <w:ilvl w:val="0"/>
          <w:numId w:val="2"/>
        </w:numPr>
        <w:spacing w:lineRule="auto" w:line="360"/>
        <w:jc w:val="both"/>
        <w:rPr/>
      </w:pPr>
      <w:r>
        <w:rPr>
          <w:rFonts w:cs="KZ Times New Roman;Times New Roman" w:ascii="KZ Times New Roman;Times New Roman" w:hAnsi="KZ Times New Roman;Times New Roman"/>
          <w:i/>
          <w:sz w:val="28"/>
          <w:szCs w:val="28"/>
          <w:lang w:val="kk-KZ"/>
        </w:rPr>
        <w:t>Биржалық мәмілелер     жасасу      арқылы     тәуекелдерді өткізу .</w:t>
      </w:r>
      <w:r>
        <w:rPr>
          <w:rFonts w:cs="KZ Times New Roman;Times New Roman" w:ascii="KZ Times New Roman;Times New Roman" w:hAnsi="KZ Times New Roman;Times New Roman"/>
          <w:sz w:val="28"/>
          <w:szCs w:val="28"/>
          <w:lang w:val="kk-KZ"/>
        </w:rPr>
        <w:t xml:space="preserve"> Бұл тәуекелді өткізу  тәсілі хеджиралау жолымен  жүзеге асырылады.Жалпы алғанда, екі     жақ         жасасқан         келісімшартта контрагентке нақты немесе барлық тәуекелдерді өткізу   спецификалық жағдай туралы айтылса ғана  жүзеге    асырылады.     Тәуекелді      өзіне қабылдаған жақ жауапкершілігін  сақтандырғаннан    кейін    екінші рет өткізе алады.</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Өзінің салдары қатысты ең қауіпті      деп     есептелінетін     тәуекелдерді бейтараптандыру </w:t>
      </w:r>
      <w:r>
        <w:rPr>
          <w:rFonts w:cs="KZ Times New Roman;Times New Roman" w:ascii="KZ Times New Roman;Times New Roman" w:hAnsi="KZ Times New Roman;Times New Roman"/>
          <w:b/>
          <w:i/>
          <w:sz w:val="28"/>
          <w:szCs w:val="28"/>
          <w:lang w:val="kk-KZ"/>
        </w:rPr>
        <w:t>сақтандыру</w:t>
      </w:r>
      <w:r>
        <w:rPr>
          <w:rFonts w:cs="KZ Times New Roman;Times New Roman" w:ascii="KZ Times New Roman;Times New Roman" w:hAnsi="KZ Times New Roman;Times New Roman"/>
          <w:sz w:val="28"/>
          <w:szCs w:val="28"/>
          <w:lang w:val="kk-KZ"/>
        </w:rPr>
        <w:t xml:space="preserve"> жолдары    арқылы     жүзеге     асырылады. Жалпы бұл тәуекелді өткізу болып саналады.  Кәсіпкерлік    тәуекелділікті өзіне сақтандыру компаниясы  қабылдайды. Ресей    заңнамасында   келесі жағдайларды       сақтандыру      мүмкіндігі      көзделеді :      келісімшартта талқыланған жағдайлар нәтижесінде болатын өнім көлемінің     қысқаруы немесе       өндірістің         тоқтауы,               банкроттық,           көзделмеген шығындар,контрагенттің мәміле  бойынша    кредитор болып     саналатын сақтандырылған  жаққа        келісім           міндеттемелерін      орындамауы, сақтандырылған       жақтың      соттық       шығындарға       ұшырауы,басқа да жағдайлар. Осылайша , қаржылық зиян келтіретін жағдайлар тізімі өте кең . </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Ресейдің сақтандыру нарығы толық дамыған көріністе.Қазіргі жағдайда нарықта 3000 – астам сақтандыру компаниялары қызмет етеді.    Көбінесе, олар бастауыш компаниялар ,тек        олардың 20 % -  ы ғана     2    жылдан  сақтандыру операцияларын  жүзеге асырады. </w:t>
      </w:r>
    </w:p>
    <w:p>
      <w:pPr>
        <w:pStyle w:val="Normal"/>
        <w:spacing w:lineRule="auto" w:line="360"/>
        <w:ind w:left="360" w:hanging="0"/>
        <w:jc w:val="both"/>
        <w:rPr>
          <w:rFonts w:ascii="KZ Times New Roman;Times New Roman" w:hAnsi="KZ Times New Roman;Times New Roman" w:cs="KZ Times New Roman;Times New Roman"/>
          <w:sz w:val="28"/>
          <w:szCs w:val="28"/>
          <w:lang w:val="en-US"/>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әуекелдерді     бейтараптандырудың       тиімді      тәсілдерінің      бірі – </w:t>
      </w:r>
      <w:r>
        <w:rPr>
          <w:rFonts w:cs="KZ Times New Roman;Times New Roman" w:ascii="KZ Times New Roman;Times New Roman" w:hAnsi="KZ Times New Roman;Times New Roman"/>
          <w:b/>
          <w:i/>
          <w:sz w:val="28"/>
          <w:szCs w:val="28"/>
          <w:lang w:val="kk-KZ"/>
        </w:rPr>
        <w:t xml:space="preserve">диверсификация.        </w:t>
      </w:r>
      <w:r>
        <w:rPr>
          <w:rFonts w:cs="KZ Times New Roman;Times New Roman" w:ascii="KZ Times New Roman;Times New Roman" w:hAnsi="KZ Times New Roman;Times New Roman"/>
          <w:sz w:val="28"/>
          <w:szCs w:val="28"/>
          <w:lang w:val="kk-KZ"/>
        </w:rPr>
        <w:t xml:space="preserve"> Фирманың </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 xml:space="preserve"> кәсіпкерлік</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lang w:val="kk-KZ"/>
        </w:rPr>
        <w:t xml:space="preserve"> тәуекелдердің диверсификациялаудың  негізгі нысаны ретінде келесілер қолданылады</w:t>
      </w:r>
      <w:r>
        <w:rPr>
          <w:rFonts w:cs="KZ Times New Roman;Times New Roman" w:ascii="KZ Times New Roman;Times New Roman" w:hAnsi="KZ Times New Roman;Times New Roman"/>
          <w:sz w:val="28"/>
          <w:szCs w:val="28"/>
          <w:lang w:val="en-US"/>
        </w:rPr>
        <w:t>:</w:t>
      </w:r>
    </w:p>
    <w:p>
      <w:pPr>
        <w:pStyle w:val="Normal"/>
        <w:numPr>
          <w:ilvl w:val="0"/>
          <w:numId w:val="6"/>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sz w:val="28"/>
          <w:szCs w:val="28"/>
          <w:lang w:val="kk-KZ"/>
        </w:rPr>
        <w:t>Ұйымның кәсіпкерлік қызметін диверсификациялау</w:t>
      </w:r>
      <w:r>
        <w:rPr>
          <w:rFonts w:cs="KZ Times New Roman;Times New Roman" w:ascii="KZ Times New Roman;Times New Roman" w:hAnsi="KZ Times New Roman;Times New Roman"/>
          <w:sz w:val="28"/>
          <w:szCs w:val="28"/>
          <w:lang w:val="kk-KZ"/>
        </w:rPr>
        <w:t xml:space="preserve">        бір -  бірімен байланысы жоқ альтернативті  мүмкін болатын  қызметтен     түскен  табысты     пайдалану      көзделеді.    Мұндайда , егер    көзделмеген  жағдайлар нәтижесінде қызметтің бір түрі шығынды болса,  екіншісі табысты болады.</w:t>
      </w:r>
    </w:p>
    <w:p>
      <w:pPr>
        <w:pStyle w:val="Normal"/>
        <w:numPr>
          <w:ilvl w:val="0"/>
          <w:numId w:val="6"/>
        </w:numPr>
        <w:spacing w:lineRule="auto" w:line="360"/>
        <w:jc w:val="both"/>
        <w:rPr>
          <w:rFonts w:ascii="KZ Times New Roman;Times New Roman" w:hAnsi="KZ Times New Roman;Times New Roman" w:cs="KZ Times New Roman;Times New Roman"/>
          <w:i/>
          <w:i/>
          <w:sz w:val="28"/>
          <w:szCs w:val="28"/>
          <w:lang w:val="en-US"/>
        </w:rPr>
      </w:pPr>
      <w:r>
        <w:rPr>
          <w:rFonts w:cs="KZ Times New Roman;Times New Roman" w:ascii="KZ Times New Roman;Times New Roman" w:hAnsi="KZ Times New Roman;Times New Roman"/>
          <w:i/>
          <w:sz w:val="28"/>
          <w:szCs w:val="28"/>
          <w:lang w:val="kk-KZ"/>
        </w:rPr>
        <w:t>Тұтынушылардың   дайын            өнімді              сатып         алуының</w:t>
      </w:r>
    </w:p>
    <w:p>
      <w:pPr>
        <w:pStyle w:val="Normal"/>
        <w:spacing w:lineRule="auto" w:line="360"/>
        <w:ind w:left="720" w:hanging="0"/>
        <w:jc w:val="both"/>
        <w:rPr/>
      </w:pPr>
      <w:r>
        <w:rPr>
          <w:rFonts w:cs="KZ Times New Roman;Times New Roman" w:ascii="KZ Times New Roman;Times New Roman" w:hAnsi="KZ Times New Roman;Times New Roman"/>
          <w:i/>
          <w:sz w:val="28"/>
          <w:szCs w:val="28"/>
          <w:lang w:val="kk-KZ"/>
        </w:rPr>
        <w:t>диверсификациясы</w:t>
      </w:r>
      <w:r>
        <w:rPr>
          <w:rFonts w:cs="KZ Times New Roman;Times New Roman" w:ascii="KZ Times New Roman;Times New Roman" w:hAnsi="KZ Times New Roman;Times New Roman"/>
          <w:i/>
          <w:sz w:val="28"/>
          <w:szCs w:val="28"/>
          <w:lang w:val="en-US"/>
        </w:rPr>
        <w:t>;</w:t>
      </w:r>
    </w:p>
    <w:p>
      <w:pPr>
        <w:pStyle w:val="Normal"/>
        <w:numPr>
          <w:ilvl w:val="0"/>
          <w:numId w:val="6"/>
        </w:numPr>
        <w:spacing w:lineRule="auto" w:line="360"/>
        <w:jc w:val="both"/>
        <w:rPr/>
      </w:pPr>
      <w:r>
        <w:rPr>
          <w:rFonts w:cs="KZ Times New Roman;Times New Roman" w:ascii="KZ Times New Roman;Times New Roman" w:hAnsi="KZ Times New Roman;Times New Roman"/>
          <w:i/>
          <w:sz w:val="28"/>
          <w:szCs w:val="28"/>
          <w:lang w:val="kk-KZ"/>
        </w:rPr>
        <w:t>Кредиттік портфельді диверсиффикациялау</w:t>
      </w:r>
      <w:r>
        <w:rPr>
          <w:rFonts w:cs="KZ Times New Roman;Times New Roman" w:ascii="KZ Times New Roman;Times New Roman" w:hAnsi="KZ Times New Roman;Times New Roman"/>
          <w:i/>
          <w:sz w:val="28"/>
          <w:szCs w:val="28"/>
          <w:lang w:val="en-US"/>
        </w:rPr>
        <w:t>;</w:t>
      </w:r>
    </w:p>
    <w:p>
      <w:pPr>
        <w:pStyle w:val="Normal"/>
        <w:spacing w:lineRule="auto" w:line="360"/>
        <w:jc w:val="both"/>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en-US"/>
        </w:rPr>
        <w:t xml:space="preserve">                        </w:t>
      </w:r>
      <w:r>
        <w:rPr>
          <w:rFonts w:eastAsia="KZ Times New Roman;Times New Roman" w:cs="KZ Times New Roman;Times New Roman" w:ascii="KZ Times New Roman;Times New Roman" w:hAnsi="KZ Times New Roman;Times New Roman"/>
          <w:b/>
          <w:sz w:val="28"/>
          <w:szCs w:val="28"/>
          <w:lang w:val="kk-KZ"/>
        </w:rPr>
        <w:t xml:space="preserve">               </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ҚОРЫТЫНДЫ</w:t>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lang w:val="kk-KZ"/>
        </w:rPr>
        <w:t>Қорыта келгенде,нарықтық       қатынастар     жағдайында        тәуекелділік кәсіпкерліктің шешуші элементі болып табылады.     Тәуекелділіктің     келесі ерекшеліктері бар:  кәсіпкерлік істегі белгісіздік,  күтпегендік,    сенбеушілік,</w:t>
      </w:r>
    </w:p>
    <w:p>
      <w:pPr>
        <w:pStyle w:val="Normal"/>
        <w:spacing w:lineRule="auto" w:line="360"/>
        <w:jc w:val="both"/>
        <w:rPr/>
      </w:pPr>
      <w:r>
        <w:rPr>
          <w:rFonts w:cs="KZ Times New Roman;Times New Roman" w:ascii="KZ Times New Roman;Times New Roman" w:hAnsi="KZ Times New Roman;Times New Roman"/>
          <w:sz w:val="28"/>
          <w:szCs w:val="28"/>
          <w:lang w:val="kk-KZ"/>
        </w:rPr>
        <w:t>болжамдық  жетістікке жетуге   кедергі     болуы      мүмкін.      Тәуекелділікті бәсеңдету үшін бірнеше әдістер қолдану керек:  кәсіпкерлік жоба жасауға істі жетік білетін кеңесшілерді ,мамандарды тарту , жобалау    алдында      мүмкін болатын қиындықтарды жете білу, өндірілетін өнімге    сұранысты     болжау, тәуекелділікті жобаға    қатысушылардың     өзара       бөлісуі,       сақтандыру, болжамсыз шығындарды жабуға керекті қаражатты кезекке ұстау.</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әуекелдің бірнеше түрі бар:    өндірістік,      коммерциялық,      қаржылық, инвестициялық және нарықтық.Ойлаған жобаны жүзеге асыру , потенциалды инвесторларды неғұрлым көп тарту үшін тәуекелді талдаудың блок- нобайын қолдану. Сонымен бірге тәуекелден келетін  зиян түрлерін    айқындай     білу кер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Нарықтық қатынастарда   өндіріс,      тұтыну,        кооперациялау,     өнімнің айналымы сияқты үрдістер барысында кәсіпкерлерді белгісіздік және тәуекел көп толғантады.Қолайлы қабылданған шешім     кәсіпкерге      жақсы     пайда әкеледі,ал қолайсыз негізделмеген шешімдер– банкроттыққа бастайды.</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pPr>
      <w:r>
        <w:rPr>
          <w:rFonts w:cs="KZ Times New Roman;Times New Roman" w:ascii="KZ Times New Roman;Times New Roman" w:hAnsi="KZ Times New Roman;Times New Roman"/>
          <w:b/>
          <w:sz w:val="28"/>
          <w:szCs w:val="28"/>
          <w:lang w:val="kk-KZ"/>
        </w:rPr>
        <w:t>Пайдаланылған әдебиеттер</w:t>
      </w:r>
      <w:r>
        <w:rPr>
          <w:rFonts w:cs="KZ Times New Roman;Times New Roman" w:ascii="KZ Times New Roman;Times New Roman" w:hAnsi="KZ Times New Roman;Times New Roman"/>
          <w:b/>
          <w:sz w:val="28"/>
          <w:szCs w:val="28"/>
          <w:lang w:val="en-US"/>
        </w:rPr>
        <w:t xml:space="preserve"> :</w:t>
      </w:r>
    </w:p>
    <w:p>
      <w:pPr>
        <w:pStyle w:val="Normal"/>
        <w:jc w:val="center"/>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Бусыгин А.В. Предпринимательство.М.,ЮНИТИ,1998.</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Окаев К.О.Предпринимательство в   Республике    Казахстан.   Алматы</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rPr>
        <w:t xml:space="preserve">       –Экономика, 1999.</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Горфинкель Е.В. Основы предпринимательства.М., Вестник,1996.</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Д</w:t>
      </w:r>
      <w:r>
        <w:rPr>
          <w:rFonts w:cs="KZ Times New Roman;Times New Roman" w:ascii="KZ Times New Roman;Times New Roman" w:hAnsi="KZ Times New Roman;Times New Roman"/>
          <w:sz w:val="28"/>
          <w:szCs w:val="28"/>
          <w:lang w:val="kk-KZ"/>
        </w:rPr>
        <w:t>үйсенбаев        К.Ш.       Кәсіпорынның          қаржылық         жағдайын талдау.Алматы</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Экономика , </w:t>
      </w:r>
      <w:r>
        <w:rPr>
          <w:rFonts w:cs="KZ Times New Roman;Times New Roman" w:ascii="KZ Times New Roman;Times New Roman" w:hAnsi="KZ Times New Roman;Times New Roman"/>
          <w:sz w:val="28"/>
          <w:szCs w:val="28"/>
        </w:rPr>
        <w:t>2001.</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Лапуста В.Л.    Предпринимательство.М.,      Инфра,           2005.</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Мамыров Н.К., Смагулова Н.Т.            Основы      предпринимательства. Алматы</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rPr>
        <w:t>Экономика,2001.</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Радостовец В.К.          Финансовый       и      управленческий             учет         на предприятии.Алматы  : НАК « Центраудит »,1997.</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Геммерлинг Г.А.      Ваше     дело:                практический                 курс предпринимательства.М., Бином,1997.</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Глушенко Е.В. Основы предпринимательства .М.,Вестник ,1996.</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Основы          предпринимательского        дела .   /     Под         редакцией      Осипова М.Ю.М.,ВЕК, 1996.</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гемен Қазақстан ” , Тәуекелділік және жетістік. 11.</w:t>
      </w:r>
      <w:r>
        <w:rPr>
          <w:rFonts w:cs="KZ Times New Roman;Times New Roman" w:ascii="KZ Times New Roman;Times New Roman" w:hAnsi="KZ Times New Roman;Times New Roman"/>
          <w:sz w:val="28"/>
          <w:szCs w:val="28"/>
        </w:rPr>
        <w:t>02.2006.</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lang w:val="kk-KZ"/>
        </w:rPr>
        <w:t xml:space="preserve">Бисенғазиев Н.Қ. Кәсіпкерлік негіздері .Алматы: Экономика, </w:t>
      </w:r>
      <w:r>
        <w:rPr>
          <w:rFonts w:cs="KZ Times New Roman;Times New Roman" w:ascii="KZ Times New Roman;Times New Roman" w:hAnsi="KZ Times New Roman;Times New Roman"/>
          <w:sz w:val="28"/>
          <w:szCs w:val="28"/>
        </w:rPr>
        <w:t>2001.</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Кондраков Н.П.      Бухгалтерский       учет</w:t>
      </w:r>
      <w:r>
        <w:rPr>
          <w:rFonts w:cs="KZ Times New Roman;Times New Roman" w:ascii="KZ Times New Roman;Times New Roman" w:hAnsi="KZ Times New Roman;Times New Roman"/>
          <w:sz w:val="28"/>
          <w:szCs w:val="28"/>
          <w:lang w:val="kk-KZ"/>
        </w:rPr>
        <w:t>,      анализ      хозяйственной деятельности и аудит.</w:t>
      </w:r>
      <w:r>
        <w:rPr>
          <w:rFonts w:cs="KZ Times New Roman;Times New Roman" w:ascii="KZ Times New Roman;Times New Roman" w:hAnsi="KZ Times New Roman;Times New Roman"/>
          <w:sz w:val="28"/>
          <w:szCs w:val="28"/>
        </w:rPr>
        <w:t xml:space="preserve"> –М.: Перспектива,1994.</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Баканов М.И., Шеремет А.Д.      Теория           анализа      хозяйственной деятельности .–2-е издание .М.: Финансы и статистика, 1999.</w:t>
      </w:r>
    </w:p>
    <w:p>
      <w:pPr>
        <w:pStyle w:val="Normal"/>
        <w:numPr>
          <w:ilvl w:val="0"/>
          <w:numId w:val="5"/>
        </w:numPr>
        <w:spacing w:lineRule="auto" w:line="360"/>
        <w:jc w:val="both"/>
        <w:rPr/>
      </w:pPr>
      <w:r>
        <w:rPr>
          <w:rFonts w:cs="KZ Times New Roman;Times New Roman" w:ascii="KZ Times New Roman;Times New Roman" w:hAnsi="KZ Times New Roman;Times New Roman"/>
          <w:sz w:val="28"/>
          <w:szCs w:val="28"/>
        </w:rPr>
        <w:t>Мей</w:t>
      </w:r>
      <w:r>
        <w:rPr>
          <w:rFonts w:cs="KZ Times New Roman;Times New Roman" w:ascii="KZ Times New Roman;Times New Roman" w:hAnsi="KZ Times New Roman;Times New Roman"/>
          <w:sz w:val="28"/>
          <w:szCs w:val="28"/>
          <w:lang w:val="kk-KZ"/>
        </w:rPr>
        <w:t xml:space="preserve">іржанов М.Р. Кәсіпорын экономикасы. Алматы : Экономика, </w:t>
      </w:r>
      <w:r>
        <w:rPr>
          <w:rFonts w:cs="KZ Times New Roman;Times New Roman" w:ascii="KZ Times New Roman;Times New Roman" w:hAnsi="KZ Times New Roman;Times New Roman"/>
          <w:sz w:val="28"/>
          <w:szCs w:val="28"/>
        </w:rPr>
        <w:t>2002.</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Радостовец В.В. </w:t>
      </w:r>
      <w:r>
        <w:rPr>
          <w:rFonts w:cs="KZ Times New Roman;Times New Roman" w:ascii="KZ Times New Roman;Times New Roman" w:hAnsi="KZ Times New Roman;Times New Roman"/>
          <w:sz w:val="28"/>
          <w:szCs w:val="28"/>
          <w:lang w:val="kk-KZ"/>
        </w:rPr>
        <w:t>Заңды     тұлғаның        банкрот      болуы және     соған байланысты рәсімдер. // Бух – бюллетень // – 2000. –№35.</w:t>
      </w:r>
    </w:p>
    <w:p>
      <w:pPr>
        <w:pStyle w:val="Normal"/>
        <w:numPr>
          <w:ilvl w:val="0"/>
          <w:numId w:val="5"/>
        </w:numPr>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Мұқашев Ғ. Сауықтыру шарасы – өміршеңдікке бастайды.    Банроттық  іс – тәжірибе. // Қаржы– қаражат// . 1998.–№ 35.</w:t>
      </w:r>
    </w:p>
    <w:p>
      <w:pPr>
        <w:pStyle w:val="Normal"/>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jc w:val="both"/>
        <w:rPr>
          <w:rFonts w:ascii="KZ Times New Roman;Times New Roman" w:hAnsi="KZ Times New Roman;Times New Roman" w:eastAsia="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30:00Z</dcterms:created>
  <dc:creator>юзер</dc:creator>
  <dc:description/>
  <dc:language>en-US</dc:language>
  <cp:lastModifiedBy>Асхат</cp:lastModifiedBy>
  <cp:lastPrinted>2006-05-13T16:20:00Z</cp:lastPrinted>
  <dcterms:modified xsi:type="dcterms:W3CDTF">2006-12-21T06:19:00Z</dcterms:modified>
  <cp:revision>83</cp:revision>
  <dc:subject/>
  <dc:title>                         </dc:title>
</cp:coreProperties>
</file>