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t>МАЗМҰНЫ</w:t>
      </w:r>
    </w:p>
    <w:p>
      <w:pPr>
        <w:pStyle w:val="Heading"/>
        <w:spacing w:lineRule="auto" w:line="360"/>
        <w:jc w:val="left"/>
        <w:rPr>
          <w:rFonts w:ascii="KZ Times New Roman;Times New Roman" w:hAnsi="KZ Times New Roman;Times New Roman" w:cs="KZ Times New Roman;Times New Roman"/>
          <w:b/>
          <w:b/>
          <w:lang w:val="en-US"/>
        </w:rPr>
      </w:pPr>
      <w:r>
        <w:rPr>
          <w:rFonts w:cs="KZ Times New Roman;Times New Roman" w:ascii="KZ Times New Roman;Times New Roman" w:hAnsi="KZ Times New Roman;Times New Roman"/>
          <w:b/>
          <w:lang w:val="en-US"/>
        </w:rPr>
      </w:r>
    </w:p>
    <w:p>
      <w:pPr>
        <w:pStyle w:val="Heading"/>
        <w:spacing w:lineRule="auto" w:line="360"/>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spacing w:lineRule="auto" w:line="360"/>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spacing w:lineRule="auto" w:line="360"/>
        <w:jc w:val="left"/>
        <w:rPr/>
      </w:pPr>
      <w:r>
        <w:rPr>
          <w:rFonts w:cs="KZ Times New Roman;Times New Roman" w:ascii="KZ Times New Roman;Times New Roman" w:hAnsi="KZ Times New Roman;Times New Roman"/>
          <w:lang w:val="ru-MD"/>
        </w:rPr>
        <w:t>Кіріспе................................................................................................................</w:t>
      </w:r>
      <w:r>
        <w:rPr>
          <w:rFonts w:cs="KZ Times New Roman;Times New Roman" w:ascii="KZ Times New Roman;Times New Roman" w:hAnsi="KZ Times New Roman;Times New Roman"/>
        </w:rPr>
        <w:t>2-3</w:t>
      </w:r>
    </w:p>
    <w:p>
      <w:pPr>
        <w:pStyle w:val="Heading"/>
        <w:spacing w:lineRule="auto" w:line="360"/>
        <w:jc w:val="left"/>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r>
    </w:p>
    <w:p>
      <w:pPr>
        <w:pStyle w:val="Heading"/>
        <w:spacing w:lineRule="auto" w:line="360"/>
        <w:jc w:val="left"/>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lang w:val="ru-MD"/>
        </w:rPr>
        <w:t>І тарау. Құқық туралы түсінік</w:t>
      </w:r>
    </w:p>
    <w:p>
      <w:pPr>
        <w:pStyle w:val="Heading"/>
        <w:spacing w:lineRule="auto" w:line="360"/>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1.1 Құқық ұғымы, белгілері...............................................................................4-8</w:t>
      </w:r>
    </w:p>
    <w:p>
      <w:pPr>
        <w:pStyle w:val="Heading"/>
        <w:spacing w:lineRule="auto" w:line="360"/>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1.2 Нормативтік реттеу жүйесіндегі құқықтың орны.....................................9-17</w:t>
      </w:r>
    </w:p>
    <w:p>
      <w:pPr>
        <w:pStyle w:val="Heading"/>
        <w:spacing w:lineRule="auto" w:line="360"/>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spacing w:lineRule="auto" w:line="360"/>
        <w:jc w:val="left"/>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 xml:space="preserve">ІІ тарау. Құқықтық норма   </w:t>
      </w:r>
    </w:p>
    <w:p>
      <w:pPr>
        <w:pStyle w:val="Heading"/>
        <w:spacing w:lineRule="auto" w:line="360"/>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2.1 Құқықтың қайнар көздері..........................................................................18-24</w:t>
      </w:r>
    </w:p>
    <w:p>
      <w:pPr>
        <w:pStyle w:val="Heading"/>
        <w:spacing w:lineRule="auto" w:line="360"/>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2.2 Құқықтық норманың ұғымы, түрлері, құрылымы..................................25-34</w:t>
      </w:r>
    </w:p>
    <w:p>
      <w:pPr>
        <w:pStyle w:val="Heading"/>
        <w:spacing w:lineRule="auto" w:line="360"/>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spacing w:lineRule="auto" w:line="360"/>
        <w:jc w:val="left"/>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 xml:space="preserve">ІІІ тарау. Құқықтық қатынас </w:t>
      </w:r>
    </w:p>
    <w:p>
      <w:pPr>
        <w:pStyle w:val="Heading"/>
        <w:spacing w:lineRule="auto" w:line="360"/>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3.1 Құқықтық қатынас ұғымы.........................................................................35-37 </w:t>
      </w:r>
    </w:p>
    <w:p>
      <w:pPr>
        <w:pStyle w:val="Heading"/>
        <w:spacing w:lineRule="auto" w:line="360"/>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3.2 Заңды айғақ.................................................................................................38-41</w:t>
      </w:r>
    </w:p>
    <w:p>
      <w:pPr>
        <w:pStyle w:val="Heading"/>
        <w:spacing w:lineRule="auto" w:line="360"/>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spacing w:lineRule="auto" w:line="360"/>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орытынды.......................................................................................................42-43</w:t>
      </w:r>
    </w:p>
    <w:p>
      <w:pPr>
        <w:pStyle w:val="Heading"/>
        <w:spacing w:lineRule="auto" w:line="360"/>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Пайдаланған әдебиеттер тізімі.......................................................................44-45</w:t>
      </w:r>
    </w:p>
    <w:p>
      <w:pPr>
        <w:pStyle w:val="Heading"/>
        <w:spacing w:lineRule="auto" w:line="360"/>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spacing w:lineRule="auto" w:line="360"/>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b/>
          <w:b/>
          <w:lang w:val="ru-MD"/>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b/>
        </w:rPr>
        <w:t xml:space="preserve">КІРІСПЕ </w:t>
      </w:r>
    </w:p>
    <w:p>
      <w:pPr>
        <w:pStyle w:val="Heading"/>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Құқық адам мен қоғамның жаратылысымен байланысты тұлғаның бостандығын білдіретін, қоғамдық қатынастарды реттейтін, ресми құжаттарда анықталған, мемлекеттің күшімен қамтамасыз етілетін құқықтық нормалардың жиынтығы.</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Заң ғылымының негізі мемлекет және құқық теориясынан басталса, аталған пән өз бастауын құқық терминінің мазмұнын ашудан басталады. Бұл жерде “неге?” деген сұрақ заңды туындайды. Жауап іздер болсақ, мынаны айтуға тура келеді: 1) құқық мемлекетпен пайда болған. Демек, мемлекет атаулы билік құралдарының жүйесімен ішкі, сыртқы көпқырлы функцияларды біріктіре білген жиынтықты зерттеу қажет болса, онда оның бастауы міндетті түрде құқық ұғымына тіреледі деген сөз.</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2) Құқық әлеуметтік және философиялық тұрғыдан алғанда, өте ауқымды түсінік. Ол өз бойына тек құқықтық нормаларды ғана емес, сонымен қатар құқықтық сананы, құқықтық қатынастарды да біріктіреді.</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3) Құқық – қай қоғамның болмасын мүшелерінің ара-қатынастарының бұлтартпас бөлшегі. Кез-келген  қатынас моральдық және заңды тұрғыдан құқыққа сүйенгендіктен, мемлекет және құқық теориясы пәнінің де өз кезегінде алғашқылардың қатарында құқықты зерделейтін осы және өзге де себептерге байланысты.</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Енді құқық нормасына келер болсақ, құқықтық норма заңда ресмилендірілген нормативтік нұсқау. Ол жалпыға міндетті, мемлекеттің атынан баянды етілген, қоғамдық қатынастарды реттейтін билік.</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л құқықтық қатынас бұл – құқыққа байланысты, құқық негізіндегі қатынастар.</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талған құқық, құқықтық норма және құқықтық қатынас ұғымдары менің дипломдық жұмысымның арқауы болып отыр. Жұмыс үш тараудан тұрады, әр тарау 2 бөлімді қамтиды. “Құқық туралы түсінік” атты 1-ші тарауда құқық ұғымы жайлы жалпы түсінік пен оның белгілері және нормативтік реттеу жүйесіндегі құқықтың алар орны жайлы сөз етіледі.</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ұқық ұғымы жайлы түсінік бергенде, оның жалпы мәнін ашуға тырыстым. Заң ғылымында “құқық” термині бірнеше мағынада қолданылады. Құқықты ресми түрде танылған қоғам мүшелерінің әрекет ету мүмкіндігі деп қарастырса, келесіде “құқық” деп құқық нормаларының жүйеленген жинытығы деседі. Ендігі ретте “құқықты” оқу пәнінің ұғымы ретінде қолданылады делінеді. Осыдан өзге ғалымдар құқыққа субъективті де, объективті де тұрғыда анықтама беруге тырысады.</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Міне, осындайлық құқық терминіне анықтама беруден бастап, бұл бөлімде сонымен қатар оның өзіне ғана тән белгілерін аштым.</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w:t>
      </w:r>
      <w:r>
        <w:rPr>
          <w:rFonts w:cs="KZ Times New Roman;Times New Roman" w:ascii="KZ Times New Roman;Times New Roman" w:hAnsi="KZ Times New Roman;Times New Roman"/>
        </w:rPr>
        <w:t>Нормативтік реттеу жүйесіндегі құқықтың орны” – бөлімінде нормативтік реттеу жүйесі қоғамдық қатынастарды реттейтін нормалардан тұратындығы, олар әлеутеммік және әлеуметтік-техникалық нормаларға бөлінетіндігі жөнінде сөз қозғалды. Осыларды аша келе І тарау мағынасы ашылды.</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ұқықтық норма атты ІІ тарауда Құқықтық қайнар көздер және құқықтық норманың ұғымы, түрлері және оның құрылымы жайлы айтылды. Аталған бөлімдерде құқық пен мораль ара-қатынасы жөнінде, құқықтың құқықтық норма тудыратыны және ол нормалар жазбаша нысанда болатыны жөнінде, құқықтық нормаларға жалпы және айрықша белгілер тән болып келетіндігі жайлы ауқымды дәлелдер келтірілді. Сонымен қатар, құқық, құқықтық норма жөнінде сөз еткенде міндетті түрде олардың қайдан бастау алатынын, яғни қайнар көздер жайлы айтылуы тиіс. Сол әдетінші, мен де осы бөлімде құқық негіздерін 4 түрге бөліп қарастырдым.</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ұқықтық қатынас атты ІІІ бөлімде құқықтық қатынас түсінігі мен белгілері және заңды айғаққа қатысты ғалымдардың тұжырымын келтіре отырып, диплом тақырыбын ашуға тырыстым.</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Бұл дипломдық жұмысым заң ғылымына қатысты елеулі еңбектерін жазған ғалымдардың еңбектеріне сүйене отырып жазылды.</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Бұл еңбек құқықтық норма түсінігін игеруге көмекші құрал ретінді жараса екен деген ойдамын. Және де аталған тақырып менің алдағы да еңбектерімнің арқауы болар деген сенімдемін.</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jc w:val="left"/>
        <w:rPr>
          <w:rFonts w:ascii="KZ Times New Roman;Times New Roman" w:hAnsi="KZ Times New Roman;Times New Roman" w:cs="KZ Times New Roman;Times New Roman"/>
          <w:b/>
          <w:b/>
          <w:lang w:val="en-US"/>
        </w:rPr>
      </w:pPr>
      <w:r>
        <w:rPr>
          <w:rFonts w:cs="KZ Times New Roman;Times New Roman" w:ascii="KZ Times New Roman;Times New Roman" w:hAnsi="KZ Times New Roman;Times New Roman"/>
          <w:b/>
          <w:lang w:val="en-US"/>
        </w:rPr>
      </w:r>
    </w:p>
    <w:p>
      <w:pPr>
        <w:pStyle w:val="Heading"/>
        <w:jc w:val="left"/>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left"/>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І тарау. ҚҰҚЫҚ ТУРАЛЫ ТҮСІНІК.</w:t>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numPr>
          <w:ilvl w:val="1"/>
          <w:numId w:val="9"/>
        </w:numP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Құқық ұғымы, белгілері.</w:t>
      </w:r>
    </w:p>
    <w:p>
      <w:pPr>
        <w:pStyle w:val="Heading"/>
        <w:ind w:firstLine="709"/>
        <w:jc w:val="both"/>
        <w:rPr>
          <w:rFonts w:ascii="KZ Times New Roman;Times New Roman" w:hAnsi="KZ Times New Roman;Times New Roman" w:cs="KZ Times New Roman;Times New Roman"/>
          <w:b/>
          <w:b/>
          <w:lang w:val="en-US"/>
        </w:rPr>
      </w:pPr>
      <w:r>
        <w:rPr>
          <w:rFonts w:cs="KZ Times New Roman;Times New Roman" w:ascii="KZ Times New Roman;Times New Roman" w:hAnsi="KZ Times New Roman;Times New Roman"/>
          <w:b/>
          <w:lang w:val="en-US"/>
        </w:rPr>
      </w:r>
    </w:p>
    <w:p>
      <w:pPr>
        <w:pStyle w:val="Heading"/>
        <w:ind w:firstLine="709"/>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Республикамыз өз тәуелсіздігін алып, небір қиыншылықтарды артқа тастап, бүгінгі күнде экономикасы дамыған мемлекетке айналған тұста да елімізде ақсап жатқан кейбір келесі мәселелер бар екендігі да жасырын емес.</w:t>
      </w:r>
    </w:p>
    <w:p>
      <w:pPr>
        <w:pStyle w:val="Heading"/>
        <w:ind w:firstLine="709"/>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Ел болған соң, соңғы кездері жалпы халықтық құқық бұзушылық теріс әрекеттерінің қоғамда  өршіп, оның алдын алудағы құқықтық тәрбие берудің  кемшін тартып отырғаны қоғамдағы өзекті мәселеге айналуда. Қазақта «ел боламын десең-бесігіңді түзе» деген нақыл сөз бар. Осы сөз арқылы  айтылған бабалар аманатындағы жауапкершілікті ата-анаға ғана тиісті деп емес, қоғамдағы әрбір адамзат баласының саналы ұрпақты тәрбиелеудегі, білім берудегі қағидалы мақсаты деп түсінгеніміз жөн шығар.</w:t>
      </w:r>
    </w:p>
    <w:p>
      <w:pPr>
        <w:pStyle w:val="Heading"/>
        <w:ind w:firstLine="709"/>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Сондықтан да қоғам болашағы құқықтық мемлекет тағдырымен байланыстыра қарап отырған шағымызда  ұлттық дәстүрлі ерекшелігімізді негізге ала отырып,  жас ұрпақтың құқықтық тәрбиесін жалпы білім беру мазмұнында қарастырудың маңыздылығы бүгінгі күні өз қажеттілігін танытып отыр. </w:t>
      </w:r>
    </w:p>
    <w:p>
      <w:pPr>
        <w:pStyle w:val="Heading"/>
        <w:ind w:firstLine="709"/>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Себебі күнделікті күйбең тіршіліктің құрығына түсіп, өз ар-ұжданын, ұятын, намысын бір сәттік дүниенің жалған қызығына  айырбастап, заңды сыйламау арқылы қоғамда құқық бұзушылықтың кең өршіп отырғаны ойланарлық жағдай. Осының өзі жас ұрпақтың, одан қала берсе жалпы халықтың құқықтық санасын жетілдіру идеясын қуаттайды. </w:t>
      </w:r>
    </w:p>
    <w:p>
      <w:pPr>
        <w:pStyle w:val="Heading"/>
        <w:ind w:firstLine="709"/>
        <w:jc w:val="both"/>
        <w:rPr/>
      </w:pPr>
      <w:r>
        <w:rPr>
          <w:rFonts w:cs="KZ Times New Roman;Times New Roman" w:ascii="KZ Times New Roman;Times New Roman" w:hAnsi="KZ Times New Roman;Times New Roman"/>
        </w:rPr>
        <w:t>Бұл идея тек халық арасында айтылып қалмай, билік тізгінін ұстаған лауазым иелерін ойлантқаны да көңілімізге сенім үмітін ұялатады. Олай дейтініміз, қоғамда орын алған құқық бұзушылық сипаттағы  келеңсіз құбылыстарға  үн қатып, оған білім беру мекемелері арқылы құқықтық насихат  жүргізу іс-шарасы ұйымдастыру жұмыстары Қазақстан Республикасының Білім және ғылым Министрлігі   тарпынан арнайы қолдау тапты</w:t>
      </w:r>
      <w:r>
        <w:rPr>
          <w:rStyle w:val="FootnoteCharacters"/>
          <w:rStyle w:val="FootnoteAnchor"/>
          <w:rFonts w:cs="KZ Times New Roman;Times New Roman" w:ascii="KZ Times New Roman;Times New Roman" w:hAnsi="KZ Times New Roman;Times New Roman"/>
          <w:lang w:val="ru-MD"/>
        </w:rPr>
        <w:footnoteReference w:id="2"/>
      </w:r>
      <w:r>
        <w:rPr>
          <w:rFonts w:cs="KZ Times New Roman;Times New Roman" w:ascii="KZ Times New Roman;Times New Roman" w:hAnsi="KZ Times New Roman;Times New Roman"/>
        </w:rPr>
        <w:t xml:space="preserve">. </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Құқық” терминінің көптеген мәні бар, ол заң ғылымында, күнделікті өмірде және қызмет бабында қолданылады. Кең мағыналы түсінік болғандықтан, әрбір адамның құқықтық мәні туралы қандай да бір пікірі қалыптасатыны сөзсіз.</w:t>
      </w:r>
    </w:p>
    <w:p>
      <w:pPr>
        <w:pStyle w:val="Heading"/>
        <w:jc w:val="both"/>
        <w:rPr/>
      </w:pPr>
      <w:r>
        <w:rPr>
          <w:rFonts w:cs="KZ Times New Roman;Times New Roman" w:ascii="KZ Times New Roman;Times New Roman" w:hAnsi="KZ Times New Roman;Times New Roman"/>
        </w:rPr>
        <w:tab/>
        <w:t>Заң ғылымында “құқық” термині бірнеше мағынада қолданылады. Біріншіден, “құқық” термині бірнеше мағынада қолданылады. “Құқық – ресми түрде танылған жеке және заңды тұлғалардың заңға сүйене отырып, әрекет жасау мүмкіндігі. Мысалы, адамзаттардың еңбек ету бостандығы, білім алу, меншік иесі болу, кәсіпкерлікпен шұғылдану құқығы. Заңды тұлғалардың да құқықтық мүмкіндіктері болады. Осы келтірілген жағдайларда “құқық” түсінігі субъективтік (тұлғалар) мағынада қолданылады</w:t>
      </w:r>
      <w:r>
        <w:rPr>
          <w:rStyle w:val="FootnoteCharacters"/>
          <w:rStyle w:val="FootnoteAnchor"/>
          <w:rFonts w:cs="KZ Times New Roman;Times New Roman" w:ascii="KZ Times New Roman;Times New Roman" w:hAnsi="KZ Times New Roman;Times New Roman"/>
        </w:rPr>
        <w:footnoteReference w:id="3"/>
      </w:r>
      <w:r>
        <w:rPr>
          <w:rFonts w:cs="KZ Times New Roman;Times New Roman" w:ascii="KZ Times New Roman;Times New Roman" w:hAnsi="KZ Times New Roman;Times New Roman"/>
          <w:vertAlign w:val="subscript"/>
        </w:rPr>
        <w:t>.</w:t>
      </w:r>
      <w:r>
        <w:rPr>
          <w:rFonts w:cs="KZ Times New Roman;Times New Roman" w:ascii="KZ Times New Roman;Times New Roman" w:hAnsi="KZ Times New Roman;Times New Roman"/>
          <w:vertAlign w:val="superscript"/>
        </w:rPr>
        <w:t xml:space="preserve"> </w:t>
      </w:r>
      <w:r>
        <w:rPr>
          <w:rFonts w:cs="KZ Times New Roman;Times New Roman" w:ascii="KZ Times New Roman;Times New Roman" w:hAnsi="KZ Times New Roman;Times New Roman"/>
        </w:rPr>
        <w:t xml:space="preserve"> </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Субъективтік (тұлғалар) құқық – тұлғалардың мүддесін қанағаттандыру мақсатымен құқықтық нормалардың құқық тұлғаларына берген құқықтық мүмкіндіктері. </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Мұндай мүмкіндіктер құқықтық қатынастарға қатысатын тұлғалардың мінез-құлқының шегін анықтайды. Тұлғаның құқығы құқықтық қатынасқа қатысушы басқа тұлғаның құқығымен байланысты болғандықтан, екі жақта да құқықтық міндеттер пайда болады. Мысалы, әр азаматтың оқып, білім алуға құқығы бар. Сол құқықты пайдаланып, оқуға түскеннен кейін азамат оқу орнының ішкі тәртібіне бағынуға, оқу бағдарламасын орындауға міндетті.</w:t>
      </w:r>
    </w:p>
    <w:p>
      <w:pPr>
        <w:pStyle w:val="Heading"/>
        <w:jc w:val="both"/>
        <w:rPr/>
      </w:pPr>
      <w:r>
        <w:rPr>
          <w:rFonts w:cs="KZ Times New Roman;Times New Roman" w:ascii="KZ Times New Roman;Times New Roman" w:hAnsi="KZ Times New Roman;Times New Roman"/>
        </w:rPr>
        <w:tab/>
        <w:t>Заңды тұлға кәсіпкерлікпен шұғылданып, заңи негізде мүлікке ие болуға хақылы. Ол мүлікті өз иелігі үшін пайдаланады. Сонымен қатар, өз мүлкін пайдалануда қоғамның, басқа адамдардың мүдделеріне зиян келтірмеуі керек. Сондықтан Қазақстан Республикасының Конституциясында былай деп жазылған: “Меншік міндет жүктейді, оны пайдалану сонымен қатар қоғам игілігіне де қызмет етуге тиіс” (6 бап)</w:t>
      </w:r>
      <w:r>
        <w:rPr>
          <w:rStyle w:val="FootnoteCharacters"/>
          <w:rStyle w:val="FootnoteAnchor"/>
          <w:rFonts w:cs="KZ Times New Roman;Times New Roman" w:ascii="KZ Times New Roman;Times New Roman" w:hAnsi="KZ Times New Roman;Times New Roman"/>
        </w:rPr>
        <w:footnoteReference w:id="4"/>
      </w:r>
      <w:r>
        <w:rPr>
          <w:rFonts w:cs="KZ Times New Roman;Times New Roman" w:ascii="KZ Times New Roman;Times New Roman" w:hAnsi="KZ Times New Roman;Times New Roman"/>
        </w:rPr>
        <w:t>.</w:t>
      </w:r>
    </w:p>
    <w:p>
      <w:pPr>
        <w:pStyle w:val="Heading"/>
        <w:jc w:val="both"/>
        <w:rPr/>
      </w:pPr>
      <w:r>
        <w:rPr>
          <w:rFonts w:cs="KZ Times New Roman;Times New Roman" w:ascii="KZ Times New Roman;Times New Roman" w:hAnsi="KZ Times New Roman;Times New Roman"/>
        </w:rPr>
        <w:tab/>
        <w:t>Субъективтік (тұлғалық) құқықтық міндет – құқықтық мүмкіндік берілген құқық тұлғасының заңи мүддесін (талабын) орындату үшін басқа құқық тұлғасына жүктелген міндет. Бұл міндет құқықтық қатынастарға қатысу нәтижесінде жүзеге асырылып, мемлекеттік мәжбүрлеу арқылы (міндетті орындамаған жағдайда) қамтамасыз етіледі</w:t>
      </w:r>
      <w:r>
        <w:rPr>
          <w:rStyle w:val="FootnoteCharacters"/>
          <w:rStyle w:val="FootnoteAnchor"/>
          <w:rFonts w:cs="KZ Times New Roman;Times New Roman" w:ascii="KZ Times New Roman;Times New Roman" w:hAnsi="KZ Times New Roman;Times New Roman"/>
        </w:rPr>
        <w:footnoteReference w:id="5"/>
      </w:r>
      <w:r>
        <w:rPr>
          <w:rFonts w:cs="KZ Times New Roman;Times New Roman" w:ascii="KZ Times New Roman;Times New Roman" w:hAnsi="KZ Times New Roman;Times New Roman"/>
        </w:rPr>
        <w:t>.</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Екіншіден, “құқық” дегеніміз құқық нормаларының жүйеге келтірілген жиынтығы. Бұл объективтік мағынадағы құқық, себебі олардың жасалуы жеке адамның еркіне байланысты емес. Сонымен, объективтік мағынадағы құқық жеке нормаларға бөлінбейтін, тұтас құбылыс болып саналады. Құқық туралы Конституция былай дейді: “Қазақстан Республикасында қолданылатын құқық Конституцияның, соған сәйкес заңдардың, өзге де нормативтік-құқықтық актілердің, Республиканың халықаралық шарттың және өзге де міндеттемелерінің, сондай-ақ Республика Конституциялық Кеңесінің және Жоғарғы Соты нормативтік қаулыларының нормалары болып табылады. (4 бап).</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Үшіншіден, “құқық” термині оқу пәнін білдіретін ұғым ретінде қолданылады. Құқық пәндері түрлі салаларға бөлінеді: конституциялық құқық, әкімшілік құқық, еңбек құқығы, отбасы құқығы, азаматтық құқық, қылмыстық құқық, қаржылық құқық тағы басқа. Құқық саласы - өзара туыстас қоғамдық қатынастарды реттейтін құқықтық нормалардың жиынтығы. Мысалы, азаматтық құқық – мүліктік және мүліктік емес қатынастарды реттейтін құқықтық нормалардың жиынтығы. Қылмыстық құқық – қылмыс жасауға, жазалауға байланысты қатынастарды реттейтін құқықтық нормалардың жиынтығы.</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Төртіншіден, “құқық” термині тұлғалық құқық пен объективтік құқықтың жиынтығы ретінде де қолданылады. Осыған байланысты “құқық жүйесі” деген түсінік бар. Мысалы, қазіргі жағдайда елімізде Қазақстанның құқық жүйесі қалыптасуда.</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Құқық пәндерін оқып, құқықтың мәнін терең түсінген адам оның түрлі жағдайда мағынасы әр түрлі болатынын да анықтай алады. Мұның өзі құқықтың өте күрделі әлеуметтік құбылыс екендігінің белгісі.</w:t>
      </w:r>
    </w:p>
    <w:p>
      <w:pPr>
        <w:pStyle w:val="Heading"/>
        <w:jc w:val="both"/>
        <w:rPr/>
      </w:pPr>
      <w:r>
        <w:rPr>
          <w:rFonts w:cs="KZ Times New Roman;Times New Roman" w:ascii="KZ Times New Roman;Times New Roman" w:hAnsi="KZ Times New Roman;Times New Roman"/>
        </w:rPr>
        <w:tab/>
        <w:t>Құқықтың түрлі түсінігінің болуы -  оның әлеуметтік мәнінің де түрлі болуының негізі. Егер құқықты тұлғалармен байланыстырса, тұлғалардың мемлекетте, қоғамда құқықтық мәртебесі қандай екенін анықтау, түсіну қажеттілігі туады. Азаматтарға сан-қилы құқықтар мен бостандықтар беріліп, оларды жүзеге асыру мүмкіндігі жасалса, онда қоғамда шынайы теңдік орнатылған болып есептеледі. Ал, объективтік құқық туралы сөз болғанда, мемлекетте қалыптасқан заңдар жүйесі әлеуметтік тұрғыдан сипатталады</w:t>
      </w:r>
      <w:r>
        <w:rPr>
          <w:rStyle w:val="FootnoteCharacters"/>
          <w:rStyle w:val="FootnoteAnchor"/>
          <w:rFonts w:cs="KZ Times New Roman;Times New Roman" w:ascii="KZ Times New Roman;Times New Roman" w:hAnsi="KZ Times New Roman;Times New Roman"/>
          <w:lang w:val="ru-RU"/>
        </w:rPr>
        <w:footnoteReference w:id="6"/>
      </w:r>
      <w:r>
        <w:rPr>
          <w:rFonts w:cs="KZ Times New Roman;Times New Roman" w:ascii="KZ Times New Roman;Times New Roman" w:hAnsi="KZ Times New Roman;Times New Roman"/>
        </w:rPr>
        <w:t>.</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 xml:space="preserve">Әрине, құқық туралы зерттеушілердің көзқарасы бір жерден шығып, бір текті болады деп айтуға болмайды. Негізінен, құқықты тараптық және жалпы әлеуметтік тұрғыдан түсіндіру ғылымда кең орын алып келді. Маркстік ілім құқықты, оған байланысты құбылыстарды тек таптық тұрғыдан ғана зерттейді. Бұл ілім бойынша құқық – үстем таптың саяси құралы, тек соның жоғын жоқтап, мүддесін қорғайды. Ал өркениеттік тұрғыдағы ілім бойынша құқық қоғамдағы барлық адамдардың еркін білдіріп, мүдделерін қорғайтын құрал болып саналады. Қандай ілім болса да құқықтың әлеуметтік мәні бар екенін айтады. Бірақ Маркстік ілім құқықтың әлеуметтік мәнін өте тар тұрғыдан түсіндіруге тырысады. Әрине құл иеленушілік дәуірде құқық ашықтан-ашық тек құл иеленушілердің мүдделерін қорғап, құлдарды сөйлейтін мүлікке теңдегені белгілі. Бірақ, бұл көзқарасты барлық қоғамдарға, түрлі сатыдағы мемлекеттерге теңеуге болмайды. Құқық тек үстем таптың еркін білдіретін болса, ондай қоғамда үздіксіз тап тартысы орын алып, ақырында ол құлдырап, жойылады. Қазіргі замандағы өркениетті мемлекеттерде құқық барлық азаматтардың еркін білдіретін саяси құралға айнала бастағанын мойындау керек. Қазақстан мемлекетінде қалыптасып келе жатқан құқыққа да осындай жалпы әлеуметтік тұрғыдан қарау шындыққа сай келеді десек, қателеспейміз. Қазақстан Республикасында қабылданған заңдарды талдайтын болсақ, олардың қандай да болсын әлеуметтік топтарды кемсітетін немесе белгілі бір топқа артықшылық жасайтынын таба алмаймыз. Демек, Қазақстан заңдары барлық әлеуметтік топтардың еркін білдіріп, олардың заңды мүдделерін қанағаттандыруға бағытталған. </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Құқықтың жалпы әлеуметтік мәнін мойындай отырып, оған мынадай анықтама беруге болады.</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Құқық (объективтік тұрғыдан қарағанда) – жалпыға бірдей міндетті, мемлекет күшімен қамтамасыз етілетін, қоғамдық қатынастарды реттейтін, заңда және басқа да ресми құжаттарда анықталған құқықтық норма, ережелердің жиынтығы.</w:t>
      </w:r>
    </w:p>
    <w:p>
      <w:pPr>
        <w:pStyle w:val="Heading"/>
        <w:jc w:val="both"/>
        <w:rPr/>
      </w:pPr>
      <w:r>
        <w:rPr>
          <w:rFonts w:cs="KZ Times New Roman;Times New Roman" w:ascii="KZ Times New Roman;Times New Roman" w:hAnsi="KZ Times New Roman;Times New Roman"/>
        </w:rPr>
        <w:tab/>
        <w:t>Енді, құқықтың негізгі белгілерін қарастырайық</w:t>
      </w:r>
      <w:r>
        <w:rPr>
          <w:rStyle w:val="FootnoteCharacters"/>
          <w:rStyle w:val="FootnoteAnchor"/>
          <w:rFonts w:cs="KZ Times New Roman;Times New Roman" w:ascii="KZ Times New Roman;Times New Roman" w:hAnsi="KZ Times New Roman;Times New Roman"/>
          <w:lang w:val="ru-RU"/>
        </w:rPr>
        <w:footnoteReference w:id="7"/>
      </w:r>
      <w:r>
        <w:rPr>
          <w:rFonts w:cs="KZ Times New Roman;Times New Roman" w:ascii="KZ Times New Roman;Times New Roman" w:hAnsi="KZ Times New Roman;Times New Roman"/>
        </w:rPr>
        <w:t>.</w:t>
      </w:r>
    </w:p>
    <w:p>
      <w:pPr>
        <w:pStyle w:val="Heading"/>
        <w:jc w:val="both"/>
        <w:rPr/>
      </w:pPr>
      <w:r>
        <w:rPr>
          <w:rFonts w:cs="KZ Times New Roman;Times New Roman" w:ascii="KZ Times New Roman;Times New Roman" w:hAnsi="KZ Times New Roman;Times New Roman"/>
        </w:rPr>
        <w:tab/>
        <w:t xml:space="preserve">Жүйелілігі. Құқық – бірнеше бөлшектен тұратын жүйелі құрылыс. </w:t>
      </w:r>
      <w:r>
        <w:rPr>
          <w:rFonts w:cs="KZ Times New Roman;Times New Roman" w:ascii="KZ Times New Roman;Times New Roman" w:hAnsi="KZ Times New Roman;Times New Roman"/>
          <w:lang w:val="ru-RU"/>
        </w:rPr>
        <w:t>Оның бір бөлігі – табиғи құқықтың мазмұны адам мен қоғамның табиғатына байланысты әлеуметтік талаптармен анықталады. Мысалы, адамның өмірі, денсаулығы табиғи құбылыстар. Оларды сақтауға, қорғауға, қамтамасыз етуге бағытталған құқықтық нормалар табиғи құқыққа жатады. Қазақстан Республикасының Конституциясында былай деп жазылған: «Әркімнің өмір сүруге құқығы бар. Ешкімнің өз бетінше адам өмірін қиюға хақысы жоқ.» (15 бап)</w:t>
      </w:r>
      <w:r>
        <w:rPr>
          <w:rStyle w:val="FootnoteCharacters"/>
          <w:rStyle w:val="FootnoteAnchor"/>
          <w:rFonts w:cs="KZ Times New Roman;Times New Roman" w:ascii="KZ Times New Roman;Times New Roman" w:hAnsi="KZ Times New Roman;Times New Roman"/>
          <w:lang w:val="ru-RU"/>
        </w:rPr>
        <w:footnoteReference w:id="8"/>
      </w:r>
      <w:r>
        <w:rPr>
          <w:rFonts w:cs="KZ Times New Roman;Times New Roman" w:ascii="KZ Times New Roman;Times New Roman" w:hAnsi="KZ Times New Roman;Times New Roman"/>
          <w:lang w:val="ru-RU"/>
        </w:rPr>
        <w:t>.</w:t>
      </w:r>
    </w:p>
    <w:p>
      <w:pPr>
        <w:pStyle w:val="Heading"/>
        <w:jc w:val="both"/>
        <w:rPr>
          <w:rFonts w:ascii="KZ Times New Roman;Times New Roman" w:hAnsi="KZ Times New Roman;Times New Roman" w:cs="KZ Times New Roman;Times New Roman"/>
          <w:lang w:val="ru-RU"/>
        </w:rPr>
      </w:pPr>
      <w:r>
        <w:rPr>
          <w:rFonts w:cs="KZ Times New Roman;Times New Roman" w:ascii="KZ Times New Roman;Times New Roman" w:hAnsi="KZ Times New Roman;Times New Roman"/>
          <w:lang w:val="ru-RU"/>
        </w:rPr>
        <w:tab/>
        <w:t>Құқықтық жүйенің екінші бөлігі – мемлекеттегі қолданылатын барлық заңдардың жиынтығы. Құқықтық жүйенің үшінші бөлігі – субъективтік (тұлғалар) құқықтар. Осы айтылған бөліктер бірімен-бірі табиғи түрде байланысты, бірінсіз басқаларын түсінуге, жүзеге асыруға болмайды. Мысалы, тек әр адамның өмір сүруге құқығы бар деп жарияланса, оның жүзеге асырылуы қамтамасыз етілмесе, адамның өз өмірін сақтауға, қорғауға мүмкіндігі болмаса, аталған құқық қағаз бетінде ғана жазылып қалған болар еді. Адам өзіне қажетті рухани және мүліктік игілікті пайдалану үшін өзі белсенді әрекет жасауы қажет. Адамның әлеуметтік-құқықтық талаптарының мағынасы – оны мемлекеттің тануы, қорғауы қажет болған жағдайда қамтамасыз етуі.</w:t>
      </w:r>
    </w:p>
    <w:p>
      <w:pPr>
        <w:pStyle w:val="Heading"/>
        <w:jc w:val="both"/>
        <w:rPr/>
      </w:pPr>
      <w:r>
        <w:rPr>
          <w:rFonts w:cs="KZ Times New Roman;Times New Roman" w:ascii="KZ Times New Roman;Times New Roman" w:hAnsi="KZ Times New Roman;Times New Roman"/>
          <w:lang w:val="ru-RU"/>
        </w:rPr>
        <w:tab/>
        <w:t>Нормативтік сипаты – құқықтың негізгі белгілерінің бірі. Құқық қағидалардан, ережелерден, рәсімдерден тұрады. Қағида – тұлғалардың мінез-құлықтары туралы ереже. Былайша айтқанда, қоғамдық қатынасқа қатысушылар өз іс-әрекеттерін, мінезін белгілі ережеде көрсетілген қалыпқа бейімдеулері қажет. Сондықтан құқықтың нормалары – тұлғалардың іс-әрекетінің, мінез-құлқының үлгісі. Мысалы, әркім өзінің қай ұлтқа, қай партияға және қай дінге жататынын өзі анықтауға және оны көрсету-көрсетпеуге хақылы. (Қазақстан Республикасының Конституциясының 19-бабы)</w:t>
      </w:r>
      <w:r>
        <w:rPr>
          <w:rStyle w:val="FootnoteCharacters"/>
          <w:rStyle w:val="FootnoteAnchor"/>
          <w:rFonts w:cs="KZ Times New Roman;Times New Roman" w:ascii="KZ Times New Roman;Times New Roman" w:hAnsi="KZ Times New Roman;Times New Roman"/>
          <w:lang w:val="ru-RU"/>
        </w:rPr>
        <w:footnoteReference w:id="9"/>
      </w:r>
      <w:r>
        <w:rPr>
          <w:rFonts w:cs="KZ Times New Roman;Times New Roman" w:ascii="KZ Times New Roman;Times New Roman" w:hAnsi="KZ Times New Roman;Times New Roman"/>
          <w:lang w:val="ru-RU"/>
        </w:rPr>
        <w:t xml:space="preserve">. Тұлғалардың мінез-құлқын анықтау арқылы құқық нормалары қоғамдық қатынастарды қажетті арнаға бағыттап, жолға салады, реттейді, жөндейді, ұйымдастырады, тұрақтандырады, бассыздықтан қорғайды. </w:t>
        <w:tab/>
        <w:t>Формальдық анықтылық – құқықтың тағы да бір маңызды белгісі. Ол құқықтың мемлекетпен байланысты екенін көрсетеді</w:t>
      </w:r>
      <w:r>
        <w:rPr>
          <w:rStyle w:val="FootnoteCharacters"/>
          <w:rStyle w:val="FootnoteAnchor"/>
          <w:rFonts w:cs="KZ Times New Roman;Times New Roman" w:ascii="KZ Times New Roman;Times New Roman" w:hAnsi="KZ Times New Roman;Times New Roman"/>
          <w:lang w:val="ru-RU"/>
        </w:rPr>
        <w:footnoteReference w:id="10"/>
      </w:r>
      <w:r>
        <w:rPr>
          <w:rFonts w:cs="KZ Times New Roman;Times New Roman" w:ascii="KZ Times New Roman;Times New Roman" w:hAnsi="KZ Times New Roman;Times New Roman"/>
          <w:lang w:val="ru-RU"/>
        </w:rPr>
        <w:t xml:space="preserve">. </w:t>
      </w:r>
    </w:p>
    <w:p>
      <w:pPr>
        <w:pStyle w:val="Heading"/>
        <w:jc w:val="both"/>
        <w:rPr/>
      </w:pPr>
      <w:r>
        <w:rPr>
          <w:rFonts w:cs="KZ Times New Roman;Times New Roman" w:ascii="KZ Times New Roman;Times New Roman" w:hAnsi="KZ Times New Roman;Times New Roman"/>
          <w:sz w:val="24"/>
          <w:lang w:val="ru-MD"/>
        </w:rPr>
        <w:tab/>
      </w:r>
      <w:r>
        <w:rPr>
          <w:rFonts w:cs="KZ Times New Roman;Times New Roman" w:ascii="KZ Times New Roman;Times New Roman" w:hAnsi="KZ Times New Roman;Times New Roman"/>
          <w:lang w:val="ru-RU"/>
        </w:rPr>
        <w:t>Құқықты, оны құратын заңдарды, басқа да нормативтік актілерді жасайтын, жалпы алғанда, мемлекет.</w:t>
      </w:r>
    </w:p>
    <w:p>
      <w:pPr>
        <w:pStyle w:val="Heading"/>
        <w:jc w:val="both"/>
        <w:rPr>
          <w:rFonts w:ascii="KZ Times New Roman;Times New Roman" w:hAnsi="KZ Times New Roman;Times New Roman" w:cs="KZ Times New Roman;Times New Roman"/>
          <w:lang w:val="ru-RU"/>
        </w:rPr>
      </w:pPr>
      <w:r>
        <w:rPr>
          <w:rFonts w:cs="KZ Times New Roman;Times New Roman" w:ascii="KZ Times New Roman;Times New Roman" w:hAnsi="KZ Times New Roman;Times New Roman"/>
          <w:lang w:val="ru-RU"/>
        </w:rPr>
        <w:tab/>
        <w:t>Мемлекет органдардан тұрады, демек, мемлекет органдары заңдарды жасайды. Заң -  ережелер жиынтығы. Олар жай ережелер емес, мемлекет атынан жасалатын болғандықтан ресми сипаты бар ережелер. Әрбір ереже, қағида заң шығарушының тұлғалардың мінез-құлқы туралы ойын анықтап, түсінікті түрде тұжырымдайды. Қағидада артық сөз болмауы керек, оның әрбір сөзінің әлеуметтік мәні болады, себебі ол қоғамдық қатынасқа қатысатын тұлғалардың мінез-құлқын анықтау арқылы олардың тағдырына әсер етеді.</w:t>
      </w:r>
    </w:p>
    <w:p>
      <w:pPr>
        <w:pStyle w:val="Heading"/>
        <w:jc w:val="both"/>
        <w:rPr/>
      </w:pPr>
      <w:r>
        <w:rPr>
          <w:rFonts w:cs="KZ Times New Roman;Times New Roman" w:ascii="KZ Times New Roman;Times New Roman" w:hAnsi="KZ Times New Roman;Times New Roman"/>
          <w:lang w:val="ru-RU"/>
        </w:rPr>
        <w:tab/>
        <w:t>Құқықтың енді бір белгісі – мемлекеттің күшіне сүйенуі. Егер мемлекет құқық қағидаларының жүзеге асырылуына, дұрыс қолданылуын қамтамасыз етпесе, олар тек қағаз бетінде ғана жазылып қалған болар еді. Мемлекет, оның органдары тұлғалардың құқықтарын жүзеге асыруға жәрдемдеседі, жағдай жасайды. Мысалы, Қазақстан Республикасының Конституциясы бойынша елімізде азаматтарды тұрғын үймен қамтамасыз ету үшін жағдайлар жасалады. Заңда көрсетілген санаттағы мұқтаж азаматтарға тұрғын үй заңмен белгіленген нормаларға сәйкес, мемлекеттік тұрғын үй қорларынан олардың шама-шарқы көтеретін ақыға беріледі. (25 бап) Егер азаматтардың құқықтары мен бостандықтарына қол сұғылса, мемлекет оларды қорғайды. Заңды бұзғандар құқықтық жауапқа тартылады, мүмкіндігінше бұзылған құқық орнына келтіріледі</w:t>
      </w:r>
      <w:r>
        <w:rPr>
          <w:rStyle w:val="FootnoteCharacters"/>
          <w:rStyle w:val="FootnoteAnchor"/>
          <w:rFonts w:cs="KZ Times New Roman;Times New Roman" w:ascii="KZ Times New Roman;Times New Roman" w:hAnsi="KZ Times New Roman;Times New Roman"/>
          <w:lang w:val="ru-RU"/>
        </w:rPr>
        <w:footnoteReference w:id="11"/>
      </w:r>
      <w:r>
        <w:rPr>
          <w:rFonts w:cs="KZ Times New Roman;Times New Roman" w:ascii="KZ Times New Roman;Times New Roman" w:hAnsi="KZ Times New Roman;Times New Roman"/>
          <w:lang w:val="ru-RU"/>
        </w:rPr>
        <w:t>.</w:t>
      </w:r>
    </w:p>
    <w:p>
      <w:pPr>
        <w:pStyle w:val="Heading"/>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ru-RU"/>
        </w:rPr>
        <w:tab/>
        <w:t>Құқықтың тағы бір белгісі – адамдардың еркін білдіруі. Қазақстан Республикасының Конституциясында жазылғандай, мемлекеттік биліктің бірден-бір бастауы – халық. Халық билікті тікелей республикалық референдум және еркін сайлау арқылы жүзеге асырады, сондай-ақ өз билігін жүзеге асыруды мемлекеттік органдарға береді. (3бап)</w:t>
      </w:r>
      <w:r>
        <w:rPr>
          <w:rStyle w:val="FootnoteCharacters"/>
          <w:rStyle w:val="FootnoteAnchor"/>
          <w:rFonts w:cs="KZ Times New Roman;Times New Roman" w:ascii="KZ Times New Roman;Times New Roman" w:hAnsi="KZ Times New Roman;Times New Roman"/>
          <w:lang w:val="ru-RU"/>
        </w:rPr>
        <w:footnoteReference w:id="12"/>
      </w:r>
      <w:r>
        <w:rPr>
          <w:rFonts w:cs="KZ Times New Roman;Times New Roman" w:ascii="KZ Times New Roman;Times New Roman" w:hAnsi="KZ Times New Roman;Times New Roman"/>
          <w:lang w:val="ru-RU"/>
        </w:rPr>
        <w:t xml:space="preserve"> Сонымен халық заңдарды өзі тікелей қабылдай алады. Мұндай жағдайды заң тікелей халықтың еркін паш етеді. Оған мысал, 1995 жылдың 30 тамызында Қазақстан халқының Конституцияны қабылдауы. Конституция – құқықтың өзегі, ұйтқысы. Олай болса, Қазақстанда қалыптасып келе жатқан құқық бүкіл көп ұлтты халықтың еркін білдіреді, ойын жүзеге асырады десек, ешбір асыра сілтеу болмайды. Халықтың ойын, еркін мемлекет органдары да тиісті нормативті актілер қабылдау арқылы жүзеге асырады. Халық Президентті сайлайды. Ол халық атынан әрекет жасап, өз өкілеттігінің шеңберінде нормативті актілер – заң күші бар жарлықтар, жай нормативті жарлықтар, қаулылар қабылдайды. Президенттің нормативті актілері Қазақстан құқығын қалыптастыратын бастау болып есептеледі. Құқықты құратын нормалар тек бір адамның немесе әлеуметтік топтың еркін білдіріп, мүддесін ғана қорғамайды. Ол – халық үшін қызмет істейді.</w:t>
      </w:r>
    </w:p>
    <w:p>
      <w:pPr>
        <w:pStyle w:val="Heading"/>
        <w:ind w:firstLine="720"/>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Сонымен, қорыта келе айтарым, құқықтық норманың түсінігін ашпастан бұрын құқық ұғымын ашу керек екен. Ал құқық ұғымы – бұл ресми түрде танылған жеке және заңды тұлғалардың заңға сүйене отырып, әрекет жасау мүмкіндігі.</w:t>
      </w:r>
    </w:p>
    <w:p>
      <w:pPr>
        <w:pStyle w:val="Heading"/>
        <w:jc w:val="left"/>
        <w:rPr>
          <w:rFonts w:ascii="KZ Times New Roman;Times New Roman" w:hAnsi="KZ Times New Roman;Times New Roman" w:cs="KZ Times New Roman;Times New Roman"/>
          <w:lang w:val="en-US"/>
        </w:rPr>
      </w:pPr>
      <w:r>
        <w:rPr>
          <w:rFonts w:eastAsia="KZ Times New Roman;Times New Roman" w:cs="KZ Times New Roman;Times New Roman" w:ascii="KZ Times New Roman;Times New Roman" w:hAnsi="KZ Times New Roman;Times New Roman"/>
        </w:rPr>
        <w:t xml:space="preserve">                     </w:t>
      </w:r>
    </w:p>
    <w:p>
      <w:pPr>
        <w:pStyle w:val="Heading"/>
        <w:ind w:firstLine="708"/>
        <w:jc w:val="left"/>
        <w:rPr/>
      </w:pPr>
      <w:r>
        <w:rPr>
          <w:rFonts w:cs="KZ Times New Roman;Times New Roman" w:ascii="KZ Times New Roman;Times New Roman" w:hAnsi="KZ Times New Roman;Times New Roman"/>
          <w:b/>
          <w:lang w:val="en-US"/>
        </w:rPr>
        <w:t xml:space="preserve">1.2 </w:t>
      </w:r>
      <w:r>
        <w:rPr>
          <w:rFonts w:cs="KZ Times New Roman;Times New Roman" w:ascii="KZ Times New Roman;Times New Roman" w:hAnsi="KZ Times New Roman;Times New Roman"/>
          <w:b/>
          <w:lang w:val="ru-MD"/>
        </w:rPr>
        <w:t>Нормативтік</w:t>
      </w:r>
      <w:r>
        <w:rPr>
          <w:rFonts w:cs="KZ Times New Roman;Times New Roman" w:ascii="KZ Times New Roman;Times New Roman" w:hAnsi="KZ Times New Roman;Times New Roman"/>
          <w:b/>
          <w:lang w:val="en-US"/>
        </w:rPr>
        <w:t xml:space="preserve"> </w:t>
      </w:r>
      <w:r>
        <w:rPr>
          <w:rFonts w:cs="KZ Times New Roman;Times New Roman" w:ascii="KZ Times New Roman;Times New Roman" w:hAnsi="KZ Times New Roman;Times New Roman"/>
          <w:b/>
          <w:lang w:val="ru-MD"/>
        </w:rPr>
        <w:t>реттеу</w:t>
      </w:r>
      <w:r>
        <w:rPr>
          <w:rFonts w:cs="KZ Times New Roman;Times New Roman" w:ascii="KZ Times New Roman;Times New Roman" w:hAnsi="KZ Times New Roman;Times New Roman"/>
          <w:b/>
          <w:lang w:val="en-US"/>
        </w:rPr>
        <w:t xml:space="preserve"> </w:t>
      </w:r>
      <w:r>
        <w:rPr>
          <w:rFonts w:cs="KZ Times New Roman;Times New Roman" w:ascii="KZ Times New Roman;Times New Roman" w:hAnsi="KZ Times New Roman;Times New Roman"/>
          <w:b/>
          <w:lang w:val="ru-MD"/>
        </w:rPr>
        <w:t>жүйесіндегі</w:t>
      </w:r>
      <w:r>
        <w:rPr>
          <w:rFonts w:cs="KZ Times New Roman;Times New Roman" w:ascii="KZ Times New Roman;Times New Roman" w:hAnsi="KZ Times New Roman;Times New Roman"/>
          <w:b/>
          <w:lang w:val="en-US"/>
        </w:rPr>
        <w:t xml:space="preserve"> </w:t>
      </w:r>
      <w:r>
        <w:rPr>
          <w:rFonts w:cs="KZ Times New Roman;Times New Roman" w:ascii="KZ Times New Roman;Times New Roman" w:hAnsi="KZ Times New Roman;Times New Roman"/>
          <w:b/>
          <w:lang w:val="ru-MD"/>
        </w:rPr>
        <w:t>құқықтың</w:t>
      </w:r>
      <w:r>
        <w:rPr>
          <w:rFonts w:cs="KZ Times New Roman;Times New Roman" w:ascii="KZ Times New Roman;Times New Roman" w:hAnsi="KZ Times New Roman;Times New Roman"/>
          <w:b/>
          <w:lang w:val="en-US"/>
        </w:rPr>
        <w:t xml:space="preserve"> </w:t>
      </w:r>
      <w:r>
        <w:rPr>
          <w:rFonts w:cs="KZ Times New Roman;Times New Roman" w:ascii="KZ Times New Roman;Times New Roman" w:hAnsi="KZ Times New Roman;Times New Roman"/>
          <w:b/>
          <w:lang w:val="ru-MD"/>
        </w:rPr>
        <w:t>орны</w:t>
      </w:r>
      <w:r>
        <w:rPr>
          <w:rFonts w:cs="KZ Times New Roman;Times New Roman" w:ascii="KZ Times New Roman;Times New Roman" w:hAnsi="KZ Times New Roman;Times New Roman"/>
          <w:b/>
          <w:lang w:val="en-US"/>
        </w:rPr>
        <w:t>.</w:t>
      </w:r>
    </w:p>
    <w:p>
      <w:pPr>
        <w:pStyle w:val="Heading"/>
        <w:jc w:val="left"/>
        <w:rPr>
          <w:rFonts w:ascii="KZ Times New Roman;Times New Roman" w:hAnsi="KZ Times New Roman;Times New Roman" w:cs="KZ Times New Roman;Times New Roman"/>
          <w:b/>
          <w:b/>
          <w:lang w:val="en-US"/>
        </w:rPr>
      </w:pPr>
      <w:r>
        <w:rPr>
          <w:rFonts w:cs="KZ Times New Roman;Times New Roman" w:ascii="KZ Times New Roman;Times New Roman" w:hAnsi="KZ Times New Roman;Times New Roman"/>
          <w:b/>
          <w:lang w:val="en-US"/>
        </w:rPr>
      </w:r>
    </w:p>
    <w:p>
      <w:pPr>
        <w:pStyle w:val="Heading"/>
        <w:jc w:val="both"/>
        <w:rPr/>
      </w:pPr>
      <w:r>
        <w:rPr>
          <w:rFonts w:cs="KZ Times New Roman;Times New Roman" w:ascii="KZ Times New Roman;Times New Roman" w:hAnsi="KZ Times New Roman;Times New Roman"/>
          <w:lang w:val="en-US"/>
        </w:rPr>
        <w:tab/>
      </w:r>
      <w:r>
        <w:rPr>
          <w:rFonts w:cs="KZ Times New Roman;Times New Roman" w:ascii="KZ Times New Roman;Times New Roman" w:hAnsi="KZ Times New Roman;Times New Roman"/>
          <w:lang w:val="ru-MD"/>
        </w:rPr>
        <w:t>Адам қоғамында сан алуан қатынастар, яғни байланыстар туындайды. Осы қатынастарды реттеу, тәртіптеу ережелер, қағидалар, нормалар негізінде болады. Норма дегеніміз мінез-құлықтың, жүріс-тұрыстың мөлшері, үлгісі, эталон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Нормативтік реттеу жүйесі қоғамдық қатынастарды реттейтін нормалардан тұрады. Олар әлеуметтік және әлеуметтік-техникалық нормаларға бөлінеді.</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оғамның әлеуметтік нормалары дегеніміз қоғамдық қатынастарды реттейтін, қоғамдық пікір күші ықпалымен немесе мемлекеттің мәжбүрлеуімен қамтамасыз етілетін, қоғамдағы адамдардың мінез-құлқы, жүріс-тұрыстары ережелерінің жүйесі. Әлеуметтік нормаларға жататындар құқық нормалары, мораль (имандық, өнеге) нормалары, қоғамдық ұйымдар (корпоративтік) нормалары, әдет-ғұрыптар, дін нормалары және тағы басқа.</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Әлеуметтік-техникалық нормалар – техникалық құралдарды пайдалану, қолдану ережелері; санитарлық-гигиеналық нормалар; агрономиялық нормалар және тағы басқа.</w:t>
      </w:r>
    </w:p>
    <w:p>
      <w:pPr>
        <w:pStyle w:val="Heading"/>
        <w:jc w:val="both"/>
        <w:rPr/>
      </w:pPr>
      <w:r>
        <w:rPr>
          <w:rFonts w:cs="KZ Times New Roman;Times New Roman" w:ascii="KZ Times New Roman;Times New Roman" w:hAnsi="KZ Times New Roman;Times New Roman"/>
          <w:lang w:val="ru-MD"/>
        </w:rPr>
        <w:t>Әлеуметтік нормалар белгілеу және қамтамасыз ету тәсілдері бойынша ерекшеленеді. Мысалы, құқық нормаларын мемлекет белгілейді және қамтамасыз етеді, имандылық, әдет-ғұрып нормалары қоғам өмірінен туындайды және қоғам пікірімен, адамның сана-сезімі арқылы қамтамасыз етіледі, діни нормалар діннен туындайды және Алла тағаланың күшімен, адам сана-сезімімен қамтамасыз етіледі</w:t>
      </w:r>
      <w:r>
        <w:rPr>
          <w:rStyle w:val="FootnoteCharacters"/>
          <w:rStyle w:val="FootnoteAnchor"/>
          <w:rFonts w:cs="KZ Times New Roman;Times New Roman" w:ascii="KZ Times New Roman;Times New Roman" w:hAnsi="KZ Times New Roman;Times New Roman"/>
          <w:lang w:val="ru-MD"/>
        </w:rPr>
        <w:footnoteReference w:id="13"/>
      </w:r>
      <w:r>
        <w:rPr>
          <w:rFonts w:cs="KZ Times New Roman;Times New Roman" w:ascii="KZ Times New Roman;Times New Roman" w:hAnsi="KZ Times New Roman;Times New Roman"/>
          <w:lang w:val="ru-MD"/>
        </w:rPr>
        <w:t>.</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Жасалу тәсілі бойынша нормалар саналы және стихиялық (сұрапылдық) түрге бөлінеді. Баяндау және көріну тәсілдері бойынша нормалар ауызекі және жазбаша түрге бөлінеді. Мысалы, құқық нормалары әрқашан да жазбаша, ал өнегелік нормалар ауызекі бол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Әдет-ғұрып дегеніміз, адамдардың қарым-қатынасын реттейтін, дағдыға айналған географиялық, ұлттық, экономикалық факторларға байланысты тарихи қалыптасқан, жазылмаған мінез-құлық қағидасы. Әдет-ғұрыптар ұрпақтан-ұрпаққа ауысып, адамдардың сана-сезіміне ананың сүтімен, қауым өмірінің үлгісімен сіңіп, адамдардың мінез-құлықтарын, іс-әрекеттерін бағыттап отырады. Мысалы, қазақ даласында, қазақ халқында әдет-ғұрыптар, дәстүрлер құқықтың қайнар көзі болған.</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азіргі заманда әдет-ғұрыптар әр түрлі дәрежеде сақталған. Негізінде әдет-ғұрыптар отбасы, туыстық қатынастарды реттейді.</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ұқық пен мораль тығыз байланыста. Осы екі құбылыстың жалпылама ерекшеліктерін және айырмашылықтарын көрсету қажет.</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Жалпылама ерекшеліктері құқық пен мораль экономикалық базиске жасалған қондырма болып табылады, қоғамдық қатынастарды реттейді, әлеуметтік-экономикалық мүдделердің ортақтығына (бірлігіне) негізделеді.</w:t>
      </w:r>
    </w:p>
    <w:p>
      <w:pPr>
        <w:pStyle w:val="Heading"/>
        <w:jc w:val="both"/>
        <w:rPr/>
      </w:pPr>
      <w:r>
        <w:rPr>
          <w:rFonts w:cs="KZ Times New Roman;Times New Roman" w:ascii="KZ Times New Roman;Times New Roman" w:hAnsi="KZ Times New Roman;Times New Roman"/>
          <w:lang w:val="ru-MD"/>
        </w:rPr>
        <w:tab/>
        <w:t>Құқық пен мораль көпшілік жағдайларда ерікті түрде жүзеге асырылады және жүзеге асырылуының ішкі кепілі – адамның ар-ұяты мен намысы</w:t>
      </w:r>
      <w:r>
        <w:rPr>
          <w:rStyle w:val="FootnoteCharacters"/>
          <w:rStyle w:val="FootnoteAnchor"/>
          <w:rFonts w:cs="KZ Times New Roman;Times New Roman" w:ascii="KZ Times New Roman;Times New Roman" w:hAnsi="KZ Times New Roman;Times New Roman"/>
          <w:lang w:val="ru-MD"/>
        </w:rPr>
        <w:footnoteReference w:id="14"/>
      </w:r>
      <w:r>
        <w:rPr>
          <w:rFonts w:cs="KZ Times New Roman;Times New Roman" w:ascii="KZ Times New Roman;Times New Roman" w:hAnsi="KZ Times New Roman;Times New Roman"/>
          <w:lang w:val="ru-MD"/>
        </w:rPr>
        <w:t>.</w:t>
      </w:r>
    </w:p>
    <w:p>
      <w:pPr>
        <w:pStyle w:val="Heading"/>
        <w:jc w:val="both"/>
        <w:rPr/>
      </w:pPr>
      <w:r>
        <w:rPr>
          <w:rFonts w:cs="KZ Times New Roman;Times New Roman" w:ascii="KZ Times New Roman;Times New Roman" w:hAnsi="KZ Times New Roman;Times New Roman"/>
          <w:lang w:val="ru-MD"/>
        </w:rPr>
        <w:tab/>
        <w:t>Құқық нормаларының талаптары моральдық талаптарға негізделеді. Мысалы, Қазақстан Республикасының Конституциясының 27 бабында былай айтылған: «Неке мен отбасы, ана мен әке және бала мемлекеттің қорғауында болады. Балаларына қамқорлық жасау және оларды тәрбиелеу – ата-ананың табиғи құқығы әрі парызы. Кәмелетке толған еңбекке қабілетті балалар еңбекке жарамсыз ата-анасына қамқорлық жасауға міндетті»</w:t>
      </w:r>
      <w:r>
        <w:rPr>
          <w:rStyle w:val="FootnoteCharacters"/>
          <w:rStyle w:val="FootnoteAnchor"/>
          <w:rFonts w:cs="KZ Times New Roman;Times New Roman" w:ascii="KZ Times New Roman;Times New Roman" w:hAnsi="KZ Times New Roman;Times New Roman"/>
          <w:lang w:val="ru-MD"/>
        </w:rPr>
        <w:footnoteReference w:id="15"/>
      </w:r>
      <w:r>
        <w:rPr>
          <w:rFonts w:cs="KZ Times New Roman;Times New Roman" w:ascii="KZ Times New Roman;Times New Roman" w:hAnsi="KZ Times New Roman;Times New Roman"/>
          <w:lang w:val="ru-MD"/>
        </w:rPr>
        <w:t>.</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Бұл талапта құқық нормасының талабы және мораль нормасының талабы бірдей көрініс табады.</w:t>
      </w:r>
    </w:p>
    <w:p>
      <w:pPr>
        <w:pStyle w:val="Heading"/>
        <w:jc w:val="both"/>
        <w:rPr/>
      </w:pPr>
      <w:r>
        <w:rPr>
          <w:rFonts w:cs="KZ Times New Roman;Times New Roman" w:ascii="KZ Times New Roman;Times New Roman" w:hAnsi="KZ Times New Roman;Times New Roman"/>
          <w:lang w:val="ru-MD"/>
        </w:rPr>
        <w:tab/>
        <w:t>Кейбір құқық салаларында моральдық талаптардың ықпалы аздау. Мысалы, салалық құқықта, азаматтық құқықта, қаржылық құқықта және тағы басқа. Ал отбасы, қылмыс, халықаралық құқықта моральдың маңызы өте зор</w:t>
      </w:r>
      <w:r>
        <w:rPr>
          <w:rStyle w:val="FootnoteCharacters"/>
          <w:rStyle w:val="FootnoteAnchor"/>
          <w:rFonts w:cs="KZ Times New Roman;Times New Roman" w:ascii="KZ Times New Roman;Times New Roman" w:hAnsi="KZ Times New Roman;Times New Roman"/>
          <w:lang w:val="ru-MD"/>
        </w:rPr>
        <w:footnoteReference w:id="16"/>
      </w:r>
      <w:r>
        <w:rPr>
          <w:rFonts w:cs="KZ Times New Roman;Times New Roman" w:ascii="KZ Times New Roman;Times New Roman" w:hAnsi="KZ Times New Roman;Times New Roman"/>
          <w:lang w:val="ru-MD"/>
        </w:rPr>
        <w:t>.</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Енді құқық пен моральдың айырмашылығына тоқталу қажет.</w:t>
      </w:r>
    </w:p>
    <w:p>
      <w:pPr>
        <w:pStyle w:val="Heading"/>
        <w:numPr>
          <w:ilvl w:val="0"/>
          <w:numId w:val="5"/>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 мемлекетпен бірге, қатар пайда болады, ал мораль мемлекеттен бұрын пайда ьолады. Құқық жазылған нормалардан тұрады, ао мораль күрделірек құрылым және жазылмаған ережелер, талаптардан тұрады. Құқық мемлекеттік мәжбүрлеудің болу мүмкіндігімен қамтамасыз етіледі, ал мораль дағды арқылы немесе қоғамдық пікір күшімен қамтамасыз етіледі.Нормативтік реттеу жүйесінде құқық ерекше орын алады. Бұның себебі құқықтың айрықша белгілеріне байланысты.</w:t>
      </w:r>
    </w:p>
    <w:p>
      <w:pPr>
        <w:pStyle w:val="Heading"/>
        <w:numPr>
          <w:ilvl w:val="0"/>
          <w:numId w:val="5"/>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ты социологиялық және философиялық тұрғыдан қарағанда ол өте кең түсінік болып, оған құқық нормаларымен қатар қатынастар да жатады.</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қа, ерекше әлеуметтік құбылыс ретінде, жалпы және айрықша белгілер тән.</w:t>
      </w:r>
    </w:p>
    <w:p>
      <w:pPr>
        <w:pStyle w:val="Heading"/>
        <w:numPr>
          <w:ilvl w:val="0"/>
          <w:numId w:val="10"/>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 жазылған нормалардан тұрады. Нормативтік тек құыққа тән жағдай емес. Ол адамның табиғатымен байланысты және кез-келген әлеуметтік ұйымға тән. Нормативтік дегеніміз, адамдардың ой жүйесін, қоғамдық өмірін тәртіппен, соның нәтижесінде белгілі ережелерге бағындыру.</w:t>
      </w:r>
    </w:p>
    <w:p>
      <w:pPr>
        <w:pStyle w:val="Heading"/>
        <w:numPr>
          <w:ilvl w:val="0"/>
          <w:numId w:val="10"/>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 әділдік және бостандық идеяларын білдіреді. Әділдік пен бостандыққа адамзат ежелден ұмтылып, оларды армандаған. Әділдік – адамның игілігіне бағытталған жағдай, ол басқа адамның мүддесіне зиян келтірмейді, қоғамға пайдалы. Осы талаптарға сай келетір адамның әрекеті әділ болып саналады.</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Марксизм-ленинизм негізін қалаушылар әділдікті тек таптық мүдделермен байланыстырады.</w:t>
      </w:r>
    </w:p>
    <w:p>
      <w:pPr>
        <w:pStyle w:val="Heading"/>
        <w:ind w:firstLine="708"/>
        <w:jc w:val="both"/>
        <w:rPr>
          <w:rFonts w:ascii="KZ Times New Roman;Times New Roman" w:hAnsi="KZ Times New Roman;Times New Roman" w:cs="KZ Times New Roman;Times New Roman"/>
          <w:vertAlign w:val="superscript"/>
          <w:lang w:val="ru-MD"/>
        </w:rPr>
      </w:pPr>
      <w:r>
        <w:rPr>
          <w:rFonts w:cs="KZ Times New Roman;Times New Roman" w:ascii="KZ Times New Roman;Times New Roman" w:hAnsi="KZ Times New Roman;Times New Roman"/>
          <w:lang w:val="ru-MD"/>
        </w:rPr>
        <w:t>Бостандық – адамның ажыратылмайтын қасиет. Тек бостандық болса ғана адам лайықты өмір сүре алады, барлық өзіне тән шығармашылық мүмкіндіктерін аша алады.</w:t>
      </w:r>
      <w:r>
        <w:rPr>
          <w:rStyle w:val="FootnoteCharacters"/>
          <w:rStyle w:val="FootnoteAnchor"/>
          <w:rFonts w:cs="KZ Times New Roman;Times New Roman" w:ascii="KZ Times New Roman;Times New Roman" w:hAnsi="KZ Times New Roman;Times New Roman"/>
          <w:lang w:val="ru-MD"/>
        </w:rPr>
        <w:footnoteReference w:id="17"/>
      </w:r>
    </w:p>
    <w:p>
      <w:pPr>
        <w:pStyle w:val="Heading"/>
        <w:numPr>
          <w:ilvl w:val="0"/>
          <w:numId w:val="10"/>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тың бейнелейтін объектілері болады. Олар – билік, мемлекет, қоғамдағы тәртіп. Солар арқылы әділдік пен бостандық жүзеге асырылады. Әрине, әділдік пен бостандық шектелсе де, сол аталған құбылыстар арқылы жүзеге асырылады. Құқықтың нормалары мен мемлекет органдарының арасында қайшылық, үйлеспеушілік болуы мүмкін. Заңдарда адамдардың құқықтары мен бостандықтары жарияланғанымен, мемлекет органдары олардың жүзеге асырылуын қамтамасыз етпеуі мүмкін.</w:t>
      </w:r>
    </w:p>
    <w:p>
      <w:pPr>
        <w:pStyle w:val="Heading"/>
        <w:numPr>
          <w:ilvl w:val="0"/>
          <w:numId w:val="10"/>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 адамның іс-әрекетін реттейді, оның ойына, сезіміне әсер етеді. Егер адам заңдарда әділдік пен бостандық баянды етілетініне көзі жетсе, оларды орындау қажет деп есептейді. Мұндай жағдайда адам өз еркімен заң талабын орындайды. Заң талабын бұзса, кінәліге мәжбүрлеу шаралары қолданылады.</w:t>
      </w:r>
    </w:p>
    <w:p>
      <w:pPr>
        <w:pStyle w:val="Heading"/>
        <w:numPr>
          <w:ilvl w:val="0"/>
          <w:numId w:val="10"/>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 заңдар түрінде қалыптасады. Заңдарда адамдардың еркі баянды етіледі. Адамдардың еркін заң шығаратын орган ресмилендіреді. Сондықтан құқық – мемлекет таныған адамдардың еркі. Егер құқық әділдік пен бостандықты паш етсе, ол жалпы халықтық құқық деп саналады.</w:t>
      </w:r>
    </w:p>
    <w:p>
      <w:pPr>
        <w:pStyle w:val="Heading"/>
        <w:numPr>
          <w:ilvl w:val="0"/>
          <w:numId w:val="10"/>
        </w:numPr>
        <w:jc w:val="both"/>
        <w:rPr/>
      </w:pPr>
      <w:r>
        <w:rPr>
          <w:rFonts w:cs="KZ Times New Roman;Times New Roman" w:ascii="KZ Times New Roman;Times New Roman" w:hAnsi="KZ Times New Roman;Times New Roman"/>
          <w:lang w:val="ru-MD"/>
        </w:rPr>
        <w:t>Құқықтың формальды анықтылығы. Заңдарда бекітілген нормативті нұсқаулар ерекше қасиетке ие болады. Ол – формальды анықтылық. Оның белгілері: айқындығы, бір мағыналылығы, қысқалылығы. Бұл құқық субъектісінің не нәрсені істеуге болады, нені болмайтындығын білуіне ыңғайлы, әрі қолайлы. Мысалы, біреудің мүлкін ұрлау – қылмыс</w:t>
      </w:r>
      <w:r>
        <w:rPr>
          <w:rStyle w:val="FootnoteCharacters"/>
          <w:rStyle w:val="FootnoteAnchor"/>
          <w:rFonts w:cs="KZ Times New Roman;Times New Roman" w:ascii="KZ Times New Roman;Times New Roman" w:hAnsi="KZ Times New Roman;Times New Roman"/>
          <w:lang w:val="ru-MD"/>
        </w:rPr>
        <w:footnoteReference w:id="18"/>
      </w:r>
      <w:r>
        <w:rPr>
          <w:rFonts w:cs="KZ Times New Roman;Times New Roman" w:ascii="KZ Times New Roman;Times New Roman" w:hAnsi="KZ Times New Roman;Times New Roman"/>
          <w:lang w:val="ru-MD"/>
        </w:rPr>
        <w:t>.</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тың жүйелілігі  - оның тағы бір қасиеті. Заңдарда жазылған құқыфқтық нормалар өзара байланысты, үйлесімді болады. Құқықтың нормалары тек осындай негізде жазылып, қалыптасса ғана құқық өзінің борышын орындауға қабілетті болады.</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 xml:space="preserve">Құқықтың тағы бір қасиеті – оның өзгермелілігінде. Қоғамдық өмір сүрісіп қалмай, құбылып өзгеріп тұрады. Соған сәйкес құқық нормалары да өзгерген қатынастарды лайықты түрде реттеу үшін өзгеріп тұруы қажет. Осыған байланысты ескірген заңдар күшін жояды, жаңа заңдар қабылданады. Құқық біркелкі қалыпты түрде адамдарға қолданылады. Осының өзі құқықты теңсіздіктің баянды етілетінін байқатады. Адамдар әртүрлі: біреу әлсіз, біреудің қабілеті мол, екіншісінікі кем, біреудің отбасы бар, біреу бойдақ. </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Адамдардың мұндай айырмашылығын заң ескере бермейді. Сондықтан заң адамдарды іс жүзінде теңдестіре алмайды.</w:t>
      </w:r>
    </w:p>
    <w:p>
      <w:pPr>
        <w:pStyle w:val="Heading"/>
        <w:ind w:firstLine="708"/>
        <w:jc w:val="both"/>
        <w:rPr/>
      </w:pPr>
      <w:r>
        <w:rPr>
          <w:rFonts w:cs="KZ Times New Roman;Times New Roman" w:ascii="KZ Times New Roman;Times New Roman" w:hAnsi="KZ Times New Roman;Times New Roman"/>
          <w:lang w:val="ru-MD"/>
        </w:rPr>
        <w:t>Әрине өмірдің кейбір салаларында, мысалы, саяси құқықтармен пайдаланғанда барлық азаматтардың жағдайы бірдей</w:t>
      </w:r>
      <w:r>
        <w:rPr>
          <w:rStyle w:val="FootnoteCharacters"/>
          <w:rStyle w:val="FootnoteAnchor"/>
          <w:rFonts w:cs="KZ Times New Roman;Times New Roman" w:ascii="KZ Times New Roman;Times New Roman" w:hAnsi="KZ Times New Roman;Times New Roman"/>
          <w:lang w:val="ru-MD"/>
        </w:rPr>
        <w:footnoteReference w:id="19"/>
      </w:r>
      <w:r>
        <w:rPr>
          <w:rFonts w:cs="KZ Times New Roman;Times New Roman" w:ascii="KZ Times New Roman;Times New Roman" w:hAnsi="KZ Times New Roman;Times New Roman"/>
          <w:lang w:val="ru-MD"/>
        </w:rPr>
        <w:t>.</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ты мемлекет қорғайды. Құқықтың барлық нормаларының талаптарын адамдар өз еркімен орындай бермейді. Соған байланысты мемлекет құқық талабын бұзғандарға мәжбүрлеу тәсілін қолданады. Мұндай қорғау болмаса, құқық жоқ деп есептеу керек.</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азақстан Республикасының Президенті Н.Назарбаевтың жыл сайынғы халыққа жолдауында он жыл біздің конституциямыздың мерей тойы, осы «он жыл ішінде еліміз тұрақты экономикалық дамуда», деп көрсетті.</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Сонымен ел Президенті ерекше атап өткендей «әрекет етуші конституцияның потенциалын ары қарай да максималды түрде қолдану керек. Бүкіл әлем демократия мен заңдардың сақталуы ажырағысыз деп мойындайды».</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Конституция мемлекеттің негізгі заңы және ол сол мемлекеттің құқықтық жүйесінде приоритетті жағдайды иеленеді. Конституция құрамына мемлекет және құқықтың әлеуметтік сфералары саясаттың, экономиканың, қоғамның мәнін анықтайтын базалық идеяларды білдіреді.Конституцияда мемлекеттік реттеудің мәні мен шектері бекітілген, мемлекеттің сыртқы саясатының негізгі бастаулары анықталған, ұлттық және халықаралық құқықтардың ара-қатынасы көрсетілген.</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Р-ның Конституциясымен ҚР-да Президенттік басқару формасы анықталған және мемлекеттің басты қазынасы адам, оның өмірі, құқықтары және бостандықтары.</w:t>
      </w:r>
    </w:p>
    <w:p>
      <w:pPr>
        <w:pStyle w:val="Heading"/>
        <w:ind w:firstLine="708"/>
        <w:jc w:val="both"/>
        <w:rPr/>
      </w:pPr>
      <w:r>
        <w:rPr>
          <w:rFonts w:cs="KZ Times New Roman;Times New Roman" w:ascii="KZ Times New Roman;Times New Roman" w:hAnsi="KZ Times New Roman;Times New Roman"/>
          <w:lang w:val="ru-MD"/>
        </w:rPr>
        <w:t>Республика қызыметінің түбегейлі принциптері: қоғамдық татулық пен саяси тұрақтылық; бүкіл халықтың игілігін көздейтін экономикалық даму; қазақстандық патриотизм; мемлекет өмірінің аса маңызды мәселелерін демократиялық әдістермен,оның ішінде республикалық референдумда немесе Парламентте дауыс беру арқылы шешу.</w:t>
      </w:r>
      <w:r>
        <w:rPr>
          <w:rStyle w:val="FootnoteCharacters"/>
          <w:rStyle w:val="FootnoteAnchor"/>
          <w:rFonts w:cs="KZ Times New Roman;Times New Roman" w:ascii="KZ Times New Roman;Times New Roman" w:hAnsi="KZ Times New Roman;Times New Roman"/>
          <w:lang w:val="ru-MD"/>
        </w:rPr>
        <w:footnoteReference w:customMarkFollows="1" w:id="20"/>
        <w:t>1</w:t>
      </w:r>
      <w:r>
        <w:rPr>
          <w:rStyle w:val="FootnoteCharacters"/>
          <w:rFonts w:cs="KZ Times New Roman;Times New Roman" w:ascii="KZ Times New Roman;Times New Roman" w:hAnsi="KZ Times New Roman;Times New Roman"/>
          <w:lang w:val="ru-MD"/>
        </w:rPr>
        <w:t>9</w:t>
      </w:r>
      <w:r>
        <w:rPr>
          <w:rFonts w:cs="KZ Times New Roman;Times New Roman" w:ascii="KZ Times New Roman;Times New Roman" w:hAnsi="KZ Times New Roman;Times New Roman"/>
          <w:lang w:val="ru-MD"/>
        </w:rPr>
        <w:t xml:space="preserve"> </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Мемлекетіміздің құқықтық-демократиялық даму жолында өркендеуінің бірден-бір ұйытқысы-тәуелсіз еліміздің Конституциясына он жыл толды. Тарих үшін бұл уақыттың бір ғана сәті екендігіне қарамастан, еңсесін тіктеп, таяуда ғана тәуелсіздік алған еліміз үшін бұл оқиғанын маңызы ерекше. Себебі, «Біз, ортақ тарихи тағдыр біріктірген Қазақстан халқы,...»,-деп басталатын ата заңымыз біздің ата-бабаларымыздың аңсап кеткен егемендігі мен тәуелсіздігіне қол жеткізуінің куәсі іспетті. Тарихи сонау тереңде жатқан қазақ елі үшін тәуелсіз ел болып, еліміздің мемлекет болып бой көтеруі-үлкен жетістік екені даусыз.</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Р Президенті Н.Ә. Назарбаевтың жыл сайынғы Қазақстан халқына дәстүрлі жолдауында Конституциямыздың әлеуетін барынша пайдылану қажеттігі, оның әлемдегі демократиялық қоғамның негізгі міндеттеріне сәйкес келетіні танылып отырғандығын және Конституцияда берілген құқықтарды айқын пайдалану жайында ғана болуға тиістігін атап көрсетеді.</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Бүгінгі елімізде жүргізіліп жатқан сот реформасындағы оң өзгерістер біртіндеп жүзеге аса бастағаны және соның арқасында сотқа деген халықтың сенімі күннен күнге артып келе жатқанын айта кетпесе болмас.Көптеген заңдар қабылданып, өзгерістер енгізілді, әрине алда, шешімін табуға тиіс басқа да келесі мәселелер бары белгілі. Дегенмен, басшылыққа алып,бағдар беретін негізгі заң өз әлеуетін әлі жоғалтқан жоқ. Мәселе оның орындалуына қатысты болуға тиіс.</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Сондықтан, Қазақстанның әл-ауқаты мен тұрақтылығының, демократиялық жолмен дамуының іргетасы болған Конституцияны құрметтеу және оны сақтау-әрбір азаматтың борышы.Еліміздің тұрақтылығы мен тыныштығының кепілі- Конституция.</w:t>
      </w:r>
    </w:p>
    <w:p>
      <w:pPr>
        <w:pStyle w:val="Heading"/>
        <w:ind w:firstLine="708"/>
        <w:jc w:val="both"/>
        <w:rPr/>
      </w:pPr>
      <w:r>
        <w:rPr>
          <w:rFonts w:cs="KZ Times New Roman;Times New Roman" w:ascii="KZ Times New Roman;Times New Roman" w:hAnsi="KZ Times New Roman;Times New Roman"/>
          <w:lang w:val="ru-MD"/>
        </w:rPr>
        <w:t>Қазақстан Республикасының Конституциясы қоғамдық тіршілік тынысын реттеуші және қазақ халқын басқа мемлекеттерден қалмай биік шыңға жетелеуші және ол шынайы демократиялық құжат екеніне көзіміз жеткен секілді.Еліміз Конституцияға бағынғанда ғана ол бізге қызымет ететіндігін ұғынуымыз қажет</w:t>
      </w:r>
      <w:r>
        <w:rPr>
          <w:rStyle w:val="FootnoteCharacters"/>
          <w:rStyle w:val="FootnoteAnchor"/>
          <w:rFonts w:cs="KZ Times New Roman;Times New Roman" w:ascii="KZ Times New Roman;Times New Roman" w:hAnsi="KZ Times New Roman;Times New Roman"/>
          <w:lang w:val="ru-MD"/>
        </w:rPr>
        <w:footnoteReference w:customMarkFollows="1" w:id="21"/>
        <w:t>2</w:t>
      </w:r>
      <w:r>
        <w:rPr>
          <w:rStyle w:val="FootnoteCharacters"/>
          <w:rFonts w:cs="KZ Times New Roman;Times New Roman" w:ascii="KZ Times New Roman;Times New Roman" w:hAnsi="KZ Times New Roman;Times New Roman"/>
          <w:lang w:val="ru-MD"/>
        </w:rPr>
        <w:t>0</w:t>
      </w:r>
      <w:r>
        <w:rPr>
          <w:rFonts w:cs="KZ Times New Roman;Times New Roman" w:ascii="KZ Times New Roman;Times New Roman" w:hAnsi="KZ Times New Roman;Times New Roman"/>
          <w:lang w:val="ru-MD"/>
        </w:rPr>
        <w:t>.</w:t>
      </w:r>
    </w:p>
    <w:p>
      <w:pPr>
        <w:pStyle w:val="Heading"/>
        <w:jc w:val="both"/>
        <w:rPr>
          <w:rFonts w:ascii="KZ Times New Roman;Times New Roman" w:hAnsi="KZ Times New Roman;Times New Roman" w:cs="KZ Times New Roman;Times New Roman"/>
          <w:lang w:val="ru-RU"/>
        </w:rPr>
      </w:pPr>
      <w:r>
        <w:rPr>
          <w:rFonts w:cs="KZ Times New Roman;Times New Roman" w:ascii="KZ Times New Roman;Times New Roman" w:hAnsi="KZ Times New Roman;Times New Roman"/>
          <w:lang w:val="ru-RU"/>
        </w:rPr>
      </w:r>
    </w:p>
    <w:p>
      <w:pPr>
        <w:pStyle w:val="Heading"/>
        <w:jc w:val="left"/>
        <w:rPr/>
      </w:pPr>
      <w:r>
        <w:rPr>
          <w:rFonts w:eastAsia="KZ Times New Roman;Times New Roman" w:cs="KZ Times New Roman;Times New Roman" w:ascii="KZ Times New Roman;Times New Roman" w:hAnsi="KZ Times New Roman;Times New Roman"/>
          <w:lang w:val="ru-RU"/>
        </w:rPr>
        <w:t xml:space="preserve">                                               </w:t>
      </w:r>
      <w:r>
        <w:rPr>
          <w:rFonts w:cs="KZ Times New Roman;Times New Roman" w:ascii="KZ Times New Roman;Times New Roman" w:hAnsi="KZ Times New Roman;Times New Roman"/>
          <w:b/>
          <w:sz w:val="40"/>
          <w:lang w:val="ru-MD"/>
        </w:rPr>
        <w:t>Кесте1</w:t>
      </w:r>
    </w:p>
    <w:p>
      <w:pPr>
        <w:pStyle w:val="Heading"/>
        <w:ind w:firstLine="708"/>
        <w:jc w:val="both"/>
        <w:rPr>
          <w:rFonts w:ascii="KZ Times New Roman;Times New Roman" w:hAnsi="KZ Times New Roman;Times New Roman" w:cs="KZ Times New Roman;Times New Roman"/>
          <w:b/>
          <w:b/>
          <w:sz w:val="40"/>
          <w:lang w:val="ru-MD" w:eastAsia="en-US"/>
        </w:rPr>
      </w:pPr>
      <w:r>
        <w:rPr>
          <w:rFonts w:cs="KZ Times New Roman;Times New Roman" w:ascii="KZ Times New Roman;Times New Roman" w:hAnsi="KZ Times New Roman;Times New Roman"/>
          <w:b/>
          <w:sz w:val="40"/>
          <w:lang w:val="ru-MD" w:eastAsia="en-US"/>
        </w:rPr>
      </w:r>
      <w:r>
        <mc:AlternateContent>
          <mc:Choice Requires="wps">
            <w:drawing>
              <wp:anchor behindDoc="0" distT="0" distB="0" distL="114935" distR="114935" simplePos="0" locked="0" layoutInCell="0" allowOverlap="1" relativeHeight="119">
                <wp:simplePos x="0" y="0"/>
                <wp:positionH relativeFrom="column">
                  <wp:posOffset>-2540</wp:posOffset>
                </wp:positionH>
                <wp:positionV relativeFrom="paragraph">
                  <wp:posOffset>154940</wp:posOffset>
                </wp:positionV>
                <wp:extent cx="5792470" cy="382270"/>
                <wp:effectExtent l="0" t="0" r="0" b="0"/>
                <wp:wrapNone/>
                <wp:docPr id="1" name="Frame1"/>
                <a:graphic xmlns:a="http://schemas.openxmlformats.org/drawingml/2006/main">
                  <a:graphicData uri="http://schemas.microsoft.com/office/word/2010/wordprocessingShape">
                    <wps:wsp>
                      <wps:cNvSpPr txBox="1"/>
                      <wps:spPr>
                        <a:xfrm>
                          <a:off x="0" y="0"/>
                          <a:ext cx="5792470" cy="382270"/>
                        </a:xfrm>
                        <a:prstGeom prst="rect"/>
                        <a:solidFill>
                          <a:srgbClr val="FFFFFF"/>
                        </a:solidFill>
                        <a:ln w="9525">
                          <a:solidFill>
                            <a:srgbClr val="000000"/>
                          </a:solidFill>
                        </a:ln>
                      </wps:spPr>
                      <wps:txbx>
                        <w:txbxContent>
                          <w:p>
                            <w:pPr>
                              <w:pStyle w:val="Normal"/>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t>Қоғамның қатынастарын  реттейтін нормалар</w:t>
                            </w:r>
                          </w:p>
                        </w:txbxContent>
                      </wps:txbx>
                      <wps:bodyPr anchor="t" lIns="91440" tIns="45720" rIns="91440" bIns="45720">
                        <a:noAutofit/>
                      </wps:bodyPr>
                    </wps:wsp>
                  </a:graphicData>
                </a:graphic>
              </wp:anchor>
            </w:drawing>
          </mc:Choice>
          <mc:Fallback>
            <w:pict>
              <v:rect fillcolor="#FFFFFF" strokecolor="#000000" strokeweight="0pt" style="position:absolute;rotation:-0;width:456.1pt;height:30.1pt;mso-wrap-distance-left:9.05pt;mso-wrap-distance-right:9.05pt;mso-wrap-distance-top:0pt;mso-wrap-distance-bottom:0pt;margin-top:12.2pt;mso-position-vertical-relative:text;margin-left:-0.2pt;mso-position-horizontal-relative:text">
                <v:textbox>
                  <w:txbxContent>
                    <w:p>
                      <w:pPr>
                        <w:pStyle w:val="Normal"/>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t>Қоғамның қатынастарын  реттейтін нормалар</w:t>
                      </w:r>
                    </w:p>
                  </w:txbxContent>
                </v:textbox>
                <w10:wrap type="none"/>
              </v:rect>
            </w:pict>
          </mc:Fallback>
        </mc:AlternateConten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eastAsia="en-US"/>
        </w:rPr>
      </w:pPr>
      <w:r>
        <w:rPr>
          <w:rFonts w:cs="KZ Times New Roman;Times New Roman" w:ascii="KZ Times New Roman;Times New Roman" w:hAnsi="KZ Times New Roman;Times New Roman"/>
          <w:lang w:val="ru-MD" w:eastAsia="en-US"/>
        </w:rPr>
      </w:r>
      <w:r>
        <mc:AlternateContent>
          <mc:Choice Requires="wps">
            <w:drawing>
              <wp:anchor behindDoc="0" distT="0" distB="0" distL="114935" distR="114935" simplePos="0" locked="0" layoutInCell="0" allowOverlap="1" relativeHeight="60">
                <wp:simplePos x="0" y="0"/>
                <wp:positionH relativeFrom="column">
                  <wp:posOffset>104775</wp:posOffset>
                </wp:positionH>
                <wp:positionV relativeFrom="paragraph">
                  <wp:posOffset>181610</wp:posOffset>
                </wp:positionV>
                <wp:extent cx="2213610" cy="499110"/>
                <wp:effectExtent l="0" t="0" r="0" b="0"/>
                <wp:wrapNone/>
                <wp:docPr id="2" name="Frame2"/>
                <a:graphic xmlns:a="http://schemas.openxmlformats.org/drawingml/2006/main">
                  <a:graphicData uri="http://schemas.microsoft.com/office/word/2010/wordprocessingShape">
                    <wps:wsp>
                      <wps:cNvSpPr txBox="1"/>
                      <wps:spPr>
                        <a:xfrm>
                          <a:off x="0" y="0"/>
                          <a:ext cx="2213610" cy="499110"/>
                        </a:xfrm>
                        <a:prstGeom prst="rect"/>
                        <a:solidFill>
                          <a:srgbClr val="FFFFFF"/>
                        </a:solidFill>
                        <a:ln w="9525">
                          <a:solidFill>
                            <a:srgbClr val="000000"/>
                          </a:solidFill>
                        </a:ln>
                      </wps:spPr>
                      <wps:txbx>
                        <w:txbxContent>
                          <w:p>
                            <w:pPr>
                              <w:pStyle w:val="Normal"/>
                              <w:jc w:val="center"/>
                              <w:rPr/>
                            </w:pPr>
                            <w:r>
                              <w:rPr>
                                <w:rFonts w:cs="KZ Times New Roman;Times New Roman" w:ascii="KZ Times New Roman;Times New Roman" w:hAnsi="KZ Times New Roman;Times New Roman"/>
                                <w:sz w:val="28"/>
                                <w:lang w:val="ru-MD"/>
                              </w:rPr>
                              <w:t>Әлеуметтік нормалар</w:t>
                            </w:r>
                            <w:r>
                              <w:rPr>
                                <w:rFonts w:cs="KZ Times New Roman;Times New Roman" w:ascii="KZ Times New Roman;Times New Roman" w:hAnsi="KZ Times New Roman;Times New Roman"/>
                                <w:lang w:val="ru-MD"/>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9.3pt;mso-wrap-distance-left:9.05pt;mso-wrap-distance-right:9.05pt;mso-wrap-distance-top:0pt;mso-wrap-distance-bottom:0pt;margin-top:14.3pt;mso-position-vertical-relative:text;margin-left:8.25pt;mso-position-horizontal-relative:text">
                <v:textbox>
                  <w:txbxContent>
                    <w:p>
                      <w:pPr>
                        <w:pStyle w:val="Normal"/>
                        <w:jc w:val="center"/>
                        <w:rPr/>
                      </w:pPr>
                      <w:r>
                        <w:rPr>
                          <w:rFonts w:cs="KZ Times New Roman;Times New Roman" w:ascii="KZ Times New Roman;Times New Roman" w:hAnsi="KZ Times New Roman;Times New Roman"/>
                          <w:sz w:val="28"/>
                          <w:lang w:val="ru-MD"/>
                        </w:rPr>
                        <w:t>Әлеуметтік нормалар</w:t>
                      </w:r>
                      <w:r>
                        <w:rPr>
                          <w:rFonts w:cs="KZ Times New Roman;Times New Roman" w:ascii="KZ Times New Roman;Times New Roman" w:hAnsi="KZ Times New Roman;Times New Roman"/>
                          <w:lang w:val="ru-MD"/>
                        </w:rPr>
                        <w:t>:</w:t>
                      </w:r>
                    </w:p>
                  </w:txbxContent>
                </v:textbox>
                <w10:wrap type="none"/>
              </v:rect>
            </w:pict>
          </mc:Fallback>
        </mc:AlternateContent>
      </w:r>
    </w:p>
    <w:p>
      <w:pPr>
        <w:pStyle w:val="Heading"/>
        <w:jc w:val="both"/>
        <w:rPr>
          <w:rFonts w:ascii="KZ Times New Roman;Times New Roman" w:hAnsi="KZ Times New Roman;Times New Roman" w:cs="KZ Times New Roman;Times New Roman"/>
          <w:lang w:val="ru-MD" w:eastAsia="en-US"/>
        </w:rPr>
      </w:pPr>
      <w:r>
        <w:rPr>
          <w:rFonts w:cs="KZ Times New Roman;Times New Roman" w:ascii="KZ Times New Roman;Times New Roman" w:hAnsi="KZ Times New Roman;Times New Roman"/>
          <w:lang w:val="ru-MD" w:eastAsia="en-US"/>
        </w:rPr>
        <mc:AlternateContent>
          <mc:Choice Requires="wps">
            <w:drawing>
              <wp:anchor behindDoc="0" distT="0" distB="0" distL="114935" distR="114935" simplePos="0" locked="0" layoutInCell="0" allowOverlap="1" relativeHeight="62">
                <wp:simplePos x="0" y="0"/>
                <wp:positionH relativeFrom="column">
                  <wp:posOffset>-440055</wp:posOffset>
                </wp:positionH>
                <wp:positionV relativeFrom="paragraph">
                  <wp:posOffset>220980</wp:posOffset>
                </wp:positionV>
                <wp:extent cx="0" cy="4114800"/>
                <wp:effectExtent l="5080" t="0" r="5080" b="0"/>
                <wp:wrapNone/>
                <wp:docPr id="3"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7.4pt" to="-34.65pt,3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0055</wp:posOffset>
                </wp:positionH>
                <wp:positionV relativeFrom="paragraph">
                  <wp:posOffset>220980</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7.4pt" to="-5.9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68905</wp:posOffset>
                </wp:positionH>
                <wp:positionV relativeFrom="paragraph">
                  <wp:posOffset>220980</wp:posOffset>
                </wp:positionV>
                <wp:extent cx="0" cy="2743200"/>
                <wp:effectExtent l="5080" t="0" r="5080" b="0"/>
                <wp:wrapNone/>
                <wp:docPr id="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7.4pt" to="210.15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8905</wp:posOffset>
                </wp:positionH>
                <wp:positionV relativeFrom="paragraph">
                  <wp:posOffset>22098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7.4pt" to="224.5pt,1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933700</wp:posOffset>
                </wp:positionH>
                <wp:positionV relativeFrom="paragraph">
                  <wp:posOffset>28575</wp:posOffset>
                </wp:positionV>
                <wp:extent cx="3128010" cy="384810"/>
                <wp:effectExtent l="0" t="0" r="0" b="0"/>
                <wp:wrapNone/>
                <wp:docPr id="7" name="Frame3"/>
                <a:graphic xmlns:a="http://schemas.openxmlformats.org/drawingml/2006/main">
                  <a:graphicData uri="http://schemas.microsoft.com/office/word/2010/wordprocessingShape">
                    <wps:wsp>
                      <wps:cNvSpPr txBox="1"/>
                      <wps:spPr>
                        <a:xfrm>
                          <a:off x="0" y="0"/>
                          <a:ext cx="3128010" cy="384810"/>
                        </a:xfrm>
                        <a:prstGeom prst="rect"/>
                        <a:solidFill>
                          <a:srgbClr val="FFFFFF"/>
                        </a:solidFill>
                        <a:ln w="9525">
                          <a:solidFill>
                            <a:srgbClr val="000000"/>
                          </a:solidFill>
                        </a:ln>
                      </wps:spPr>
                      <wps:txbx>
                        <w:txbxContent>
                          <w:p>
                            <w:pPr>
                              <w:pStyle w:val="TextBody"/>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Әлеуметтік-техникалық нормалар:</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0.3pt;mso-wrap-distance-left:9.05pt;mso-wrap-distance-right:9.05pt;mso-wrap-distance-top:0pt;mso-wrap-distance-bottom:0pt;margin-top:2.25pt;mso-position-vertical-relative:text;margin-left:231pt;mso-position-horizontal-relative:text">
                <v:textbox>
                  <w:txbxContent>
                    <w:p>
                      <w:pPr>
                        <w:pStyle w:val="TextBody"/>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Әлеуметтік-техникалық нормалар:</w:t>
                      </w:r>
                    </w:p>
                  </w:txbxContent>
                </v:textbox>
                <w10:wrap type="none"/>
              </v:rect>
            </w:pict>
          </mc:Fallback>
        </mc:AlternateConten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pPr>
      <w:r>
        <mc:AlternateContent>
          <mc:Choice Requires="wps">
            <w:drawing>
              <wp:anchor behindDoc="0" distT="0" distB="0" distL="114935" distR="114935" simplePos="0" locked="0" layoutInCell="0" allowOverlap="1" relativeHeight="65">
                <wp:simplePos x="0" y="0"/>
                <wp:positionH relativeFrom="column">
                  <wp:posOffset>-440055</wp:posOffset>
                </wp:positionH>
                <wp:positionV relativeFrom="paragraph">
                  <wp:posOffset>6477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1pt" to="-34.6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0055</wp:posOffset>
                </wp:positionH>
                <wp:positionV relativeFrom="paragraph">
                  <wp:posOffset>64770</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1pt" to="-5.9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68905</wp:posOffset>
                </wp:positionH>
                <wp:positionV relativeFrom="paragraph">
                  <wp:posOffset>15621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3pt" to="224.5pt,12.3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lang w:val="ru-MD"/>
        </w:rPr>
        <w:t>Құқық нормалары;                                   техникалық құралдарды пайдалану,</w:t>
      </w:r>
    </w:p>
    <w:p>
      <w:pPr>
        <w:pStyle w:val="Heading"/>
        <w:jc w:val="both"/>
        <w:rPr/>
      </w:pPr>
      <w:r>
        <w:rPr>
          <w:rFonts w:eastAsia="KZ Times New Roman;Times New Roman" w:cs="KZ Times New Roman;Times New Roman" w:ascii="KZ Times New Roman;Times New Roman" w:hAnsi="KZ Times New Roman;Times New Roman"/>
          <w:lang w:val="ru-MD"/>
        </w:rPr>
        <w:t xml:space="preserve">                                                                    </w:t>
      </w:r>
      <w:r>
        <w:rPr>
          <w:rFonts w:cs="KZ Times New Roman;Times New Roman" w:ascii="KZ Times New Roman;Times New Roman" w:hAnsi="KZ Times New Roman;Times New Roman"/>
          <w:lang w:val="ru-MD"/>
        </w:rPr>
        <w:t xml:space="preserve">қолдану ережелері;       </w:t>
      </w:r>
    </w:p>
    <w:p>
      <w:pPr>
        <w:pStyle w:val="Heading"/>
        <w:jc w:val="both"/>
        <w:rPr>
          <w:rFonts w:ascii="KZ Times New Roman;Times New Roman" w:hAnsi="KZ Times New Roman;Times New Roman" w:cs="KZ Times New Roman;Times New Roman"/>
          <w:lang w:val="ru-MD"/>
        </w:rPr>
      </w:pPr>
      <w:r>
        <mc:AlternateContent>
          <mc:Choice Requires="wps">
            <w:drawing>
              <wp:anchor behindDoc="0" distT="0" distB="0" distL="114935" distR="114935" simplePos="0" locked="0" layoutInCell="0" allowOverlap="1" relativeHeight="67">
                <wp:simplePos x="0" y="0"/>
                <wp:positionH relativeFrom="column">
                  <wp:posOffset>-440055</wp:posOffset>
                </wp:positionH>
                <wp:positionV relativeFrom="paragraph">
                  <wp:posOffset>18288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4.4pt" to="-5.9pt,14.4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lang w:val="ru-MD"/>
        </w:rPr>
        <w:t>Мораль (имандылық, өнеге)</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нормалары;</w:t>
      </w:r>
    </w:p>
    <w:p>
      <w:pPr>
        <w:pStyle w:val="Heading"/>
        <w:jc w:val="both"/>
        <w:rPr/>
      </w:pPr>
      <w:r>
        <mc:AlternateContent>
          <mc:Choice Requires="wps">
            <w:drawing>
              <wp:anchor behindDoc="0" distT="0" distB="0" distL="114935" distR="114935" simplePos="0" locked="0" layoutInCell="0" allowOverlap="1" relativeHeight="74">
                <wp:simplePos x="0" y="0"/>
                <wp:positionH relativeFrom="column">
                  <wp:posOffset>2668905</wp:posOffset>
                </wp:positionH>
                <wp:positionV relativeFrom="paragraph">
                  <wp:posOffset>13970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pt" to="224.5pt,11pt" stroked="t" o:allowincell="f" style="position:absolute">
                <v:stroke color="black" weight="9360" joinstyle="miter" endcap="flat"/>
                <v:fill o:detectmouseclick="t" on="false"/>
                <w10:wrap type="none"/>
              </v:line>
            </w:pict>
          </mc:Fallback>
        </mc:AlternateContent>
      </w:r>
      <w:r>
        <w:rPr>
          <w:rFonts w:eastAsia="KZ Times New Roman;Times New Roman" w:cs="KZ Times New Roman;Times New Roman" w:ascii="KZ Times New Roman;Times New Roman" w:hAnsi="KZ Times New Roman;Times New Roman"/>
          <w:lang w:val="ru-MD"/>
        </w:rPr>
        <w:t xml:space="preserve">                                                                    </w:t>
      </w:r>
      <w:r>
        <w:rPr>
          <w:rFonts w:cs="KZ Times New Roman;Times New Roman" w:ascii="KZ Times New Roman;Times New Roman" w:hAnsi="KZ Times New Roman;Times New Roman"/>
          <w:lang w:val="ru-MD"/>
        </w:rPr>
        <w:t>санитарлық-гигиеналық нормалар;</w:t>
      </w:r>
    </w:p>
    <w:p>
      <w:pPr>
        <w:pStyle w:val="Heading"/>
        <w:jc w:val="both"/>
        <w:rPr>
          <w:rFonts w:ascii="KZ Times New Roman;Times New Roman" w:hAnsi="KZ Times New Roman;Times New Roman" w:cs="KZ Times New Roman;Times New Roman"/>
          <w:lang w:val="ru-MD"/>
        </w:rPr>
      </w:pPr>
      <w:r>
        <mc:AlternateContent>
          <mc:Choice Requires="wps">
            <w:drawing>
              <wp:anchor behindDoc="0" distT="0" distB="0" distL="114935" distR="114935" simplePos="0" locked="0" layoutInCell="0" allowOverlap="1" relativeHeight="68">
                <wp:simplePos x="0" y="0"/>
                <wp:positionH relativeFrom="column">
                  <wp:posOffset>-440055</wp:posOffset>
                </wp:positionH>
                <wp:positionV relativeFrom="paragraph">
                  <wp:posOffset>9652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7.6pt" to="-5.9pt,7.6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lang w:val="ru-MD"/>
        </w:rPr>
        <w:t>қоғамдық ұйымдар</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корпоративтік)</w:t>
      </w:r>
    </w:p>
    <w:p>
      <w:pPr>
        <w:pStyle w:val="Heading"/>
        <w:jc w:val="both"/>
        <w:rPr/>
      </w:pPr>
      <w:r>
        <mc:AlternateContent>
          <mc:Choice Requires="wps">
            <w:drawing>
              <wp:anchor behindDoc="0" distT="0" distB="0" distL="114935" distR="114935" simplePos="0" locked="0" layoutInCell="0" allowOverlap="1" relativeHeight="73">
                <wp:simplePos x="0" y="0"/>
                <wp:positionH relativeFrom="column">
                  <wp:posOffset>2668905</wp:posOffset>
                </wp:positionH>
                <wp:positionV relativeFrom="paragraph">
                  <wp:posOffset>15557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25pt" to="224.5pt,12.25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lang w:val="ru-MD"/>
        </w:rPr>
        <w:t>нормалары;                                                агрономиялық нормалар;</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pPr>
      <w:r>
        <mc:AlternateContent>
          <mc:Choice Requires="wps">
            <w:drawing>
              <wp:anchor behindDoc="0" distT="0" distB="0" distL="114935" distR="114935" simplePos="0" locked="0" layoutInCell="0" allowOverlap="1" relativeHeight="69">
                <wp:simplePos x="0" y="0"/>
                <wp:positionH relativeFrom="column">
                  <wp:posOffset>-440055</wp:posOffset>
                </wp:positionH>
                <wp:positionV relativeFrom="paragraph">
                  <wp:posOffset>90805</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7.15pt" to="-5.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68905</wp:posOffset>
                </wp:positionH>
                <wp:positionV relativeFrom="paragraph">
                  <wp:posOffset>10160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8pt" to="224.5pt,8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lang w:val="ru-MD"/>
        </w:rPr>
        <w:t>әдет-ғұрыптар;                                          басқалар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mc:AlternateContent>
          <mc:Choice Requires="wps">
            <w:drawing>
              <wp:anchor behindDoc="0" distT="0" distB="0" distL="114935" distR="114935" simplePos="0" locked="0" layoutInCell="0" allowOverlap="1" relativeHeight="70">
                <wp:simplePos x="0" y="0"/>
                <wp:positionH relativeFrom="column">
                  <wp:posOffset>-440055</wp:posOffset>
                </wp:positionH>
                <wp:positionV relativeFrom="paragraph">
                  <wp:posOffset>118110</wp:posOffset>
                </wp:positionV>
                <wp:extent cx="365760" cy="0"/>
                <wp:effectExtent l="0"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3pt" to="-5.9pt,9.3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lang w:val="ru-MD"/>
        </w:rPr>
        <w:t>дін нормалар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mc:AlternateContent>
          <mc:Choice Requires="wps">
            <w:drawing>
              <wp:anchor behindDoc="0" distT="0" distB="0" distL="114935" distR="114935" simplePos="0" locked="0" layoutInCell="0" allowOverlap="1" relativeHeight="63">
                <wp:simplePos x="0" y="0"/>
                <wp:positionH relativeFrom="column">
                  <wp:posOffset>-440055</wp:posOffset>
                </wp:positionH>
                <wp:positionV relativeFrom="paragraph">
                  <wp:posOffset>14478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1.4pt" to="-5.9pt,11.4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lang w:val="ru-MD"/>
        </w:rPr>
        <w:t>басқалар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t>Кесте 2</w:t>
      </w:r>
    </w:p>
    <w:p>
      <w:pPr>
        <w:pStyle w:val="Heading"/>
        <w:jc w:val="both"/>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r>
    </w:p>
    <w:p>
      <w:pPr>
        <w:pStyle w:val="Heading"/>
        <w:jc w:val="both"/>
        <w:rPr>
          <w:rFonts w:ascii="KZ Times New Roman;Times New Roman" w:hAnsi="KZ Times New Roman;Times New Roman" w:cs="KZ Times New Roman;Times New Roman"/>
          <w:lang w:val="ru-MD" w:eastAsia="en-US"/>
        </w:rPr>
      </w:pPr>
      <w:r>
        <w:rPr>
          <w:rFonts w:cs="KZ Times New Roman;Times New Roman" w:ascii="KZ Times New Roman;Times New Roman" w:hAnsi="KZ Times New Roman;Times New Roman"/>
          <w:lang w:val="ru-MD" w:eastAsia="en-US"/>
        </w:rPr>
      </w:r>
      <w:r>
        <mc:AlternateContent>
          <mc:Choice Requires="wps">
            <w:drawing>
              <wp:anchor behindDoc="0" distT="0" distB="0" distL="114935" distR="114935" simplePos="0" locked="0" layoutInCell="0" allowOverlap="1" relativeHeight="77">
                <wp:simplePos x="0" y="0"/>
                <wp:positionH relativeFrom="column">
                  <wp:posOffset>647700</wp:posOffset>
                </wp:positionH>
                <wp:positionV relativeFrom="paragraph">
                  <wp:posOffset>8890</wp:posOffset>
                </wp:positionV>
                <wp:extent cx="4323080" cy="384810"/>
                <wp:effectExtent l="0" t="0" r="0" b="0"/>
                <wp:wrapNone/>
                <wp:docPr id="19" name="Frame4"/>
                <a:graphic xmlns:a="http://schemas.openxmlformats.org/drawingml/2006/main">
                  <a:graphicData uri="http://schemas.microsoft.com/office/word/2010/wordprocessingShape">
                    <wps:wsp>
                      <wps:cNvSpPr txBox="1"/>
                      <wps:spPr>
                        <a:xfrm>
                          <a:off x="0" y="0"/>
                          <a:ext cx="4323080" cy="384810"/>
                        </a:xfrm>
                        <a:prstGeom prst="rect"/>
                        <a:solidFill>
                          <a:srgbClr val="FFFFFF"/>
                        </a:solidFill>
                        <a:ln w="9525">
                          <a:solidFill>
                            <a:srgbClr val="000000"/>
                          </a:solidFill>
                        </a:ln>
                      </wps:spPr>
                      <wps:txbx>
                        <w:txbxContent>
                          <w:p>
                            <w:pPr>
                              <w:pStyle w:val="Normal"/>
                              <w:jc w:val="center"/>
                              <w:rPr>
                                <w:rFonts w:ascii="KZ Times New Roman;Times New Roman" w:hAnsi="KZ Times New Roman;Times New Roman" w:cs="KZ Times New Roman;Times New Roman"/>
                                <w:b/>
                                <w:b/>
                                <w:sz w:val="28"/>
                                <w:lang w:val="ru-MD"/>
                              </w:rPr>
                            </w:pPr>
                            <w:r>
                              <w:rPr>
                                <w:rFonts w:cs="KZ Times New Roman;Times New Roman" w:ascii="KZ Times New Roman;Times New Roman" w:hAnsi="KZ Times New Roman;Times New Roman"/>
                                <w:b/>
                                <w:sz w:val="28"/>
                                <w:lang w:val="ru-MD"/>
                              </w:rPr>
                              <w:t>ӘЛЕУМЕТТІК НОРМАЛАРДЫҢ САРАЛАНУЫ</w:t>
                            </w:r>
                          </w:p>
                        </w:txbxContent>
                      </wps:txbx>
                      <wps:bodyPr anchor="t" lIns="91440" tIns="45720" rIns="91440" bIns="45720">
                        <a:noAutofit/>
                      </wps:bodyPr>
                    </wps:wsp>
                  </a:graphicData>
                </a:graphic>
              </wp:anchor>
            </w:drawing>
          </mc:Choice>
          <mc:Fallback>
            <w:pict>
              <v:rect fillcolor="#FFFFFF" strokecolor="#000000" strokeweight="0pt" style="position:absolute;rotation:-0;width:340.4pt;height:30.3pt;mso-wrap-distance-left:9.05pt;mso-wrap-distance-right:9.05pt;mso-wrap-distance-top:0pt;mso-wrap-distance-bottom:0pt;margin-top:0.7pt;mso-position-vertical-relative:text;margin-left:51pt;mso-position-horizontal-relative:text">
                <v:textbox>
                  <w:txbxContent>
                    <w:p>
                      <w:pPr>
                        <w:pStyle w:val="Normal"/>
                        <w:jc w:val="center"/>
                        <w:rPr>
                          <w:rFonts w:ascii="KZ Times New Roman;Times New Roman" w:hAnsi="KZ Times New Roman;Times New Roman" w:cs="KZ Times New Roman;Times New Roman"/>
                          <w:b/>
                          <w:b/>
                          <w:sz w:val="28"/>
                          <w:lang w:val="ru-MD"/>
                        </w:rPr>
                      </w:pPr>
                      <w:r>
                        <w:rPr>
                          <w:rFonts w:cs="KZ Times New Roman;Times New Roman" w:ascii="KZ Times New Roman;Times New Roman" w:hAnsi="KZ Times New Roman;Times New Roman"/>
                          <w:b/>
                          <w:sz w:val="28"/>
                          <w:lang w:val="ru-MD"/>
                        </w:rPr>
                        <w:t>ӘЛЕУМЕТТІК НОРМАЛАРДЫҢ САРАЛАНУЫ</w:t>
                      </w:r>
                    </w:p>
                  </w:txbxContent>
                </v:textbox>
                <w10:wrap type="none"/>
              </v:rect>
            </w:pict>
          </mc:Fallback>
        </mc:AlternateConten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eastAsia="en-US"/>
        </w:rPr>
      </w:pPr>
      <w:r>
        <w:rPr>
          <w:rFonts w:cs="KZ Times New Roman;Times New Roman" w:ascii="KZ Times New Roman;Times New Roman" w:hAnsi="KZ Times New Roman;Times New Roman"/>
          <w:lang w:val="ru-MD" w:eastAsia="en-US"/>
        </w:rPr>
      </w:r>
      <w:r>
        <mc:AlternateContent>
          <mc:Choice Requires="wps">
            <w:drawing>
              <wp:anchor behindDoc="0" distT="0" distB="0" distL="114935" distR="114935" simplePos="0" locked="0" layoutInCell="0" allowOverlap="1" relativeHeight="78">
                <wp:simplePos x="0" y="0"/>
                <wp:positionH relativeFrom="column">
                  <wp:posOffset>7620</wp:posOffset>
                </wp:positionH>
                <wp:positionV relativeFrom="paragraph">
                  <wp:posOffset>238125</wp:posOffset>
                </wp:positionV>
                <wp:extent cx="1390650" cy="842010"/>
                <wp:effectExtent l="0" t="0" r="0" b="0"/>
                <wp:wrapNone/>
                <wp:docPr id="20" name="Frame7"/>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2"/>
                              <w:rPr>
                                <w:rFonts w:ascii="KZ Times New Roman;Times New Roman" w:hAnsi="KZ Times New Roman;Times New Roman" w:cs="KZ Times New Roman;Times New Roman"/>
                                <w:sz w:val="24"/>
                              </w:rPr>
                            </w:pPr>
                            <w:r>
                              <w:rPr>
                                <w:rFonts w:cs="KZ Times New Roman;Times New Roman" w:ascii="KZ Times New Roman;Times New Roman" w:hAnsi="KZ Times New Roman;Times New Roman"/>
                                <w:sz w:val="24"/>
                              </w:rPr>
                              <w:t>Белгілеу және қамтамасыз ету тәсілдері бойынш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8.75pt;mso-position-vertical-relative:text;margin-left:0.6pt;mso-position-horizontal-relative:text">
                <v:textbox>
                  <w:txbxContent>
                    <w:p>
                      <w:pPr>
                        <w:pStyle w:val="2"/>
                        <w:rPr>
                          <w:rFonts w:ascii="KZ Times New Roman;Times New Roman" w:hAnsi="KZ Times New Roman;Times New Roman" w:cs="KZ Times New Roman;Times New Roman"/>
                          <w:sz w:val="24"/>
                        </w:rPr>
                      </w:pPr>
                      <w:r>
                        <w:rPr>
                          <w:rFonts w:cs="KZ Times New Roman;Times New Roman" w:ascii="KZ Times New Roman;Times New Roman" w:hAnsi="KZ Times New Roman;Times New Roman"/>
                          <w:sz w:val="24"/>
                        </w:rPr>
                        <w:t>Белгілеу және қамтамасыз ету тәсілдері бойынш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10740</wp:posOffset>
                </wp:positionH>
                <wp:positionV relativeFrom="paragraph">
                  <wp:posOffset>146685</wp:posOffset>
                </wp:positionV>
                <wp:extent cx="1116330" cy="1024890"/>
                <wp:effectExtent l="0" t="0" r="0" b="0"/>
                <wp:wrapNone/>
                <wp:docPr id="21" name="Frame6"/>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Реттейтін қатынастар аясының мазмұны бойынш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11.55pt;mso-position-vertical-relative:text;margin-left:166.2pt;mso-position-horizontal-relative:text">
                <v:textbox>
                  <w:txbxContent>
                    <w:p>
                      <w:pPr>
                        <w:pStyle w:val="Normal"/>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Реттейтін қатынастар аясының мазмұны бойынш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73780</wp:posOffset>
                </wp:positionH>
                <wp:positionV relativeFrom="paragraph">
                  <wp:posOffset>238125</wp:posOffset>
                </wp:positionV>
                <wp:extent cx="933450" cy="842010"/>
                <wp:effectExtent l="0" t="0" r="0" b="0"/>
                <wp:wrapNone/>
                <wp:docPr id="22" name="Frame5"/>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Жасау тәсілі бойынш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18.75pt;mso-position-vertical-relative:text;margin-left:281.4pt;mso-position-horizontal-relative:text">
                <v:textbox>
                  <w:txbxContent>
                    <w:p>
                      <w:pPr>
                        <w:pStyle w:val="Normal"/>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Жасау тәсілі бойынш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45380</wp:posOffset>
                </wp:positionH>
                <wp:positionV relativeFrom="paragraph">
                  <wp:posOffset>238125</wp:posOffset>
                </wp:positionV>
                <wp:extent cx="1207770" cy="842010"/>
                <wp:effectExtent l="0" t="0" r="0" b="0"/>
                <wp:wrapNone/>
                <wp:docPr id="23" name="Frame8"/>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rPr/>
                            </w:pPr>
                            <w:r>
                              <w:rPr>
                                <w:rFonts w:cs="KZ Times New Roman;Times New Roman" w:ascii="KZ Times New Roman;Times New Roman" w:hAnsi="KZ Times New Roman;Times New Roman"/>
                                <w:lang w:val="ru-MD"/>
                              </w:rPr>
                              <w:t>Баяндалу және көріну тәсілі бойынша</w:t>
                            </w:r>
                            <w:r>
                              <w:rPr>
                                <w:rFonts w:cs="KZ Times New Roman;Times New Roman" w:ascii="KZ Times New Roman;Times New Roman" w:hAnsi="KZ Times New Roman;Times New Roman"/>
                                <w:sz w:val="28"/>
                                <w:lang w:val="ru-MD"/>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8.75pt;mso-position-vertical-relative:text;margin-left:389.4pt;mso-position-horizontal-relative:text">
                <v:textbox>
                  <w:txbxContent>
                    <w:p>
                      <w:pPr>
                        <w:pStyle w:val="Normal"/>
                        <w:rPr/>
                      </w:pPr>
                      <w:r>
                        <w:rPr>
                          <w:rFonts w:cs="KZ Times New Roman;Times New Roman" w:ascii="KZ Times New Roman;Times New Roman" w:hAnsi="KZ Times New Roman;Times New Roman"/>
                          <w:lang w:val="ru-MD"/>
                        </w:rPr>
                        <w:t>Баяндалу және көріну тәсілі бойынша</w:t>
                      </w:r>
                      <w:r>
                        <w:rPr>
                          <w:rFonts w:cs="KZ Times New Roman;Times New Roman" w:ascii="KZ Times New Roman;Times New Roman" w:hAnsi="KZ Times New Roman;Times New Roman"/>
                          <w:sz w:val="28"/>
                          <w:lang w:val="ru-MD"/>
                        </w:rPr>
                        <w:t>:</w:t>
                      </w:r>
                    </w:p>
                  </w:txbxContent>
                </v:textbox>
                <w10:wrap type="none"/>
              </v:rect>
            </w:pict>
          </mc:Fallback>
        </mc:AlternateContent>
      </w:r>
    </w:p>
    <w:p>
      <w:pPr>
        <w:pStyle w:val="Heading"/>
        <w:jc w:val="both"/>
        <w:rPr>
          <w:rFonts w:ascii="KZ Times New Roman;Times New Roman" w:hAnsi="KZ Times New Roman;Times New Roman" w:cs="KZ Times New Roman;Times New Roman"/>
          <w:lang w:val="ru-MD" w:eastAsia="en-US"/>
        </w:rPr>
      </w:pPr>
      <w:r>
        <w:rPr>
          <w:rFonts w:cs="KZ Times New Roman;Times New Roman" w:ascii="KZ Times New Roman;Times New Roman" w:hAnsi="KZ Times New Roman;Times New Roman"/>
          <w:lang w:val="ru-MD" w:eastAsia="en-US"/>
        </w:rPr>
        <mc:AlternateContent>
          <mc:Choice Requires="wps">
            <w:drawing>
              <wp:anchor behindDoc="0" distT="0" distB="0" distL="114935" distR="114935" simplePos="0" locked="0" layoutInCell="0" allowOverlap="1" relativeHeight="97">
                <wp:simplePos x="0" y="0"/>
                <wp:positionH relativeFrom="column">
                  <wp:posOffset>3400425</wp:posOffset>
                </wp:positionH>
                <wp:positionV relativeFrom="paragraph">
                  <wp:posOffset>215265</wp:posOffset>
                </wp:positionV>
                <wp:extent cx="0" cy="2286000"/>
                <wp:effectExtent l="5080" t="0" r="508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6.95pt" to="267.75pt,1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00425</wp:posOffset>
                </wp:positionH>
                <wp:positionV relativeFrom="paragraph">
                  <wp:posOffset>21526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6.95pt" to="282.1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72025</wp:posOffset>
                </wp:positionH>
                <wp:positionV relativeFrom="paragraph">
                  <wp:posOffset>215265</wp:posOffset>
                </wp:positionV>
                <wp:extent cx="0" cy="1463040"/>
                <wp:effectExtent l="5080" t="0" r="5080" b="0"/>
                <wp:wrapNone/>
                <wp:docPr id="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6.95pt" to="375.7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72025</wp:posOffset>
                </wp:positionH>
                <wp:positionV relativeFrom="paragraph">
                  <wp:posOffset>21526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6.95pt" to="390.1pt,16.95pt" stroked="t" o:allowincell="f" style="position:absolute">
                <v:stroke color="black" weight="9360" joinstyle="miter" endcap="flat"/>
                <v:fill o:detectmouseclick="t" on="false"/>
                <w10:wrap type="none"/>
              </v:line>
            </w:pict>
          </mc:Fallback>
        </mc:AlternateContent>
      </w:r>
    </w:p>
    <w:p>
      <w:pPr>
        <w:pStyle w:val="Heading"/>
        <w:jc w:val="both"/>
        <w:rPr>
          <w:rFonts w:ascii="KZ Times New Roman;Times New Roman" w:hAnsi="KZ Times New Roman;Times New Roman" w:cs="KZ Times New Roman;Times New Roman"/>
          <w:lang w:val="ru-MD" w:eastAsia="en-US"/>
        </w:rPr>
      </w:pPr>
      <w:r>
        <w:rPr>
          <w:rFonts w:cs="KZ Times New Roman;Times New Roman" w:ascii="KZ Times New Roman;Times New Roman" w:hAnsi="KZ Times New Roman;Times New Roman"/>
          <w:lang w:val="ru-MD" w:eastAsia="en-US"/>
        </w:rPr>
        <mc:AlternateContent>
          <mc:Choice Requires="wps">
            <w:drawing>
              <wp:anchor behindDoc="0" distT="0" distB="0" distL="114935" distR="114935" simplePos="0" locked="0" layoutInCell="0" allowOverlap="1" relativeHeight="82">
                <wp:simplePos x="0" y="0"/>
                <wp:positionH relativeFrom="column">
                  <wp:posOffset>-257175</wp:posOffset>
                </wp:positionH>
                <wp:positionV relativeFrom="paragraph">
                  <wp:posOffset>635</wp:posOffset>
                </wp:positionV>
                <wp:extent cx="0" cy="3931920"/>
                <wp:effectExtent l="5080" t="0" r="5080" b="0"/>
                <wp:wrapNone/>
                <wp:docPr id="2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pt" to="-20.25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7175</wp:posOffset>
                </wp:positionH>
                <wp:positionV relativeFrom="paragraph">
                  <wp:posOffset>635</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pt" to="-5.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635</wp:posOffset>
                </wp:positionV>
                <wp:extent cx="0" cy="3474720"/>
                <wp:effectExtent l="5080" t="0" r="5080" b="0"/>
                <wp:wrapNone/>
                <wp:docPr id="30"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pt" to="145.35pt,2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45945</wp:posOffset>
                </wp:positionH>
                <wp:positionV relativeFrom="paragraph">
                  <wp:posOffset>635</wp:posOffset>
                </wp:positionV>
                <wp:extent cx="274320" cy="0"/>
                <wp:effectExtent l="635"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pt" to="166.9pt,0pt" stroked="t" o:allowincell="f" style="position:absolute">
                <v:stroke color="black" weight="9360" joinstyle="miter" endcap="flat"/>
                <v:fill o:detectmouseclick="t" on="false"/>
                <w10:wrap type="none"/>
              </v:line>
            </w:pict>
          </mc:Fallback>
        </mc:AlternateConten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sz w:val="24"/>
          <w:lang w:val="ru-MD"/>
        </w:rPr>
      </w:pPr>
      <w:r>
        <mc:AlternateContent>
          <mc:Choice Requires="wps">
            <w:drawing>
              <wp:anchor behindDoc="0" distT="0" distB="0" distL="114935" distR="114935" simplePos="0" locked="0" layoutInCell="0" allowOverlap="1" relativeHeight="88">
                <wp:simplePos x="0" y="0"/>
                <wp:positionH relativeFrom="column">
                  <wp:posOffset>-257175</wp:posOffset>
                </wp:positionH>
                <wp:positionV relativeFrom="paragraph">
                  <wp:posOffset>85725</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6.75pt" to="-5.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45945</wp:posOffset>
                </wp:positionH>
                <wp:positionV relativeFrom="paragraph">
                  <wp:posOffset>85725</wp:posOffset>
                </wp:positionV>
                <wp:extent cx="274320" cy="0"/>
                <wp:effectExtent l="635"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75pt" to="166.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00425</wp:posOffset>
                </wp:positionH>
                <wp:positionV relativeFrom="paragraph">
                  <wp:posOffset>85725</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75pt" to="282.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72025</wp:posOffset>
                </wp:positionH>
                <wp:positionV relativeFrom="paragraph">
                  <wp:posOffset>8572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6.75pt" to="390.1pt,6.75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sz w:val="24"/>
          <w:lang w:val="ru-MD"/>
        </w:rPr>
        <w:t>құқық нормалары;</w:t>
        <w:tab/>
        <w:tab/>
        <w:tab/>
        <w:t>саяси;</w:t>
        <w:tab/>
        <w:tab/>
        <w:tab/>
        <w:t xml:space="preserve">стихиялық </w:t>
        <w:tab/>
        <w:tab/>
        <w:t>ауызекі</w:t>
      </w:r>
    </w:p>
    <w:p>
      <w:pPr>
        <w:pStyle w:val="Heading"/>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ab/>
        <w:tab/>
        <w:tab/>
        <w:tab/>
        <w:tab/>
        <w:tab/>
        <w:tab/>
        <w:tab/>
        <w:t>(сұрапылдық)</w:t>
      </w:r>
    </w:p>
    <w:p>
      <w:pPr>
        <w:pStyle w:val="Heading"/>
        <w:jc w:val="both"/>
        <w:rPr>
          <w:rFonts w:ascii="KZ Times New Roman;Times New Roman" w:hAnsi="KZ Times New Roman;Times New Roman" w:cs="KZ Times New Roman;Times New Roman"/>
          <w:sz w:val="24"/>
          <w:lang w:val="ru-MD"/>
        </w:rPr>
      </w:pPr>
      <w:r>
        <mc:AlternateContent>
          <mc:Choice Requires="wps">
            <w:drawing>
              <wp:anchor behindDoc="0" distT="0" distB="0" distL="114935" distR="114935" simplePos="0" locked="0" layoutInCell="0" allowOverlap="1" relativeHeight="104">
                <wp:simplePos x="0" y="0"/>
                <wp:positionH relativeFrom="column">
                  <wp:posOffset>4772025</wp:posOffset>
                </wp:positionH>
                <wp:positionV relativeFrom="paragraph">
                  <wp:posOffset>100965</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7.95pt" to="382.9pt,7.95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sz w:val="24"/>
          <w:lang w:val="ru-MD"/>
        </w:rPr>
        <w:tab/>
        <w:tab/>
        <w:tab/>
        <w:tab/>
        <w:tab/>
        <w:tab/>
        <w:tab/>
        <w:tab/>
        <w:t>түрде;</w:t>
        <w:tab/>
        <w:tab/>
        <w:tab/>
        <w:t>жазбаша.</w:t>
      </w:r>
    </w:p>
    <w:p>
      <w:pPr>
        <w:pStyle w:val="Heading"/>
        <w:jc w:val="both"/>
        <w:rPr>
          <w:rFonts w:ascii="KZ Times New Roman;Times New Roman" w:hAnsi="KZ Times New Roman;Times New Roman" w:cs="KZ Times New Roman;Times New Roman"/>
          <w:sz w:val="24"/>
          <w:lang w:val="ru-MD"/>
        </w:rPr>
      </w:pPr>
      <w:r>
        <mc:AlternateContent>
          <mc:Choice Requires="wps">
            <w:drawing>
              <wp:anchor behindDoc="0" distT="0" distB="0" distL="114935" distR="114935" simplePos="0" locked="0" layoutInCell="0" allowOverlap="1" relativeHeight="87">
                <wp:simplePos x="0" y="0"/>
                <wp:positionH relativeFrom="column">
                  <wp:posOffset>-257175</wp:posOffset>
                </wp:positionH>
                <wp:positionV relativeFrom="paragraph">
                  <wp:posOffset>108585</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55pt" to="-5.9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45945</wp:posOffset>
                </wp:positionH>
                <wp:positionV relativeFrom="paragraph">
                  <wp:posOffset>108585</wp:posOffset>
                </wp:positionV>
                <wp:extent cx="274320" cy="0"/>
                <wp:effectExtent l="635"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55pt" to="166.9pt,8.55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sz w:val="24"/>
          <w:lang w:val="ru-MD"/>
        </w:rPr>
        <w:t>имандылық (мораль,</w:t>
        <w:tab/>
        <w:tab/>
        <w:t>ұйымдық;</w:t>
      </w:r>
    </w:p>
    <w:p>
      <w:pPr>
        <w:pStyle w:val="Heading"/>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өнеге) нормалары;</w:t>
      </w:r>
    </w:p>
    <w:p>
      <w:pPr>
        <w:pStyle w:val="Heading"/>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Heading"/>
        <w:jc w:val="both"/>
        <w:rPr>
          <w:rFonts w:ascii="KZ Times New Roman;Times New Roman" w:hAnsi="KZ Times New Roman;Times New Roman" w:cs="KZ Times New Roman;Times New Roman"/>
          <w:sz w:val="24"/>
          <w:lang w:val="ru-MD"/>
        </w:rPr>
      </w:pPr>
      <w:r>
        <mc:AlternateContent>
          <mc:Choice Requires="wps">
            <w:drawing>
              <wp:anchor behindDoc="0" distT="0" distB="0" distL="114935" distR="114935" simplePos="0" locked="0" layoutInCell="0" allowOverlap="1" relativeHeight="86">
                <wp:simplePos x="0" y="0"/>
                <wp:positionH relativeFrom="column">
                  <wp:posOffset>-257175</wp:posOffset>
                </wp:positionH>
                <wp:positionV relativeFrom="paragraph">
                  <wp:posOffset>4826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8pt" to="-5.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45945</wp:posOffset>
                </wp:positionH>
                <wp:positionV relativeFrom="paragraph">
                  <wp:posOffset>139700</wp:posOffset>
                </wp:positionV>
                <wp:extent cx="274320" cy="0"/>
                <wp:effectExtent l="635"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66.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00425</wp:posOffset>
                </wp:positionH>
                <wp:positionV relativeFrom="paragraph">
                  <wp:posOffset>4826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8pt" to="282.1pt,3.8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sz w:val="24"/>
          <w:lang w:val="ru-MD"/>
        </w:rPr>
        <w:t>әдет-ғұрыптар;</w:t>
        <w:tab/>
        <w:tab/>
        <w:tab/>
        <w:t>этикалық</w:t>
        <w:tab/>
        <w:tab/>
        <w:t>саналы түрде.</w:t>
      </w:r>
    </w:p>
    <w:p>
      <w:pPr>
        <w:pStyle w:val="Heading"/>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ab/>
        <w:tab/>
        <w:tab/>
        <w:tab/>
        <w:tab/>
        <w:t>(әдептік);</w:t>
      </w:r>
    </w:p>
    <w:p>
      <w:pPr>
        <w:pStyle w:val="Heading"/>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Heading"/>
        <w:jc w:val="both"/>
        <w:rPr>
          <w:rFonts w:ascii="KZ Times New Roman;Times New Roman" w:hAnsi="KZ Times New Roman;Times New Roman" w:cs="KZ Times New Roman;Times New Roman"/>
          <w:sz w:val="24"/>
          <w:lang w:val="ru-MD"/>
        </w:rPr>
      </w:pPr>
      <w:r>
        <mc:AlternateContent>
          <mc:Choice Requires="wps">
            <w:drawing>
              <wp:anchor behindDoc="0" distT="0" distB="0" distL="114935" distR="114935" simplePos="0" locked="0" layoutInCell="0" allowOverlap="1" relativeHeight="85">
                <wp:simplePos x="0" y="0"/>
                <wp:positionH relativeFrom="column">
                  <wp:posOffset>-257175</wp:posOffset>
                </wp:positionH>
                <wp:positionV relativeFrom="paragraph">
                  <wp:posOffset>162560</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2.8pt" to="-5.9pt,12.8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sz w:val="24"/>
          <w:lang w:val="ru-MD"/>
        </w:rPr>
        <w:t>корпоративтік</w:t>
      </w:r>
    </w:p>
    <w:p>
      <w:pPr>
        <w:pStyle w:val="Heading"/>
        <w:jc w:val="both"/>
        <w:rPr>
          <w:rFonts w:ascii="KZ Times New Roman;Times New Roman" w:hAnsi="KZ Times New Roman;Times New Roman" w:cs="KZ Times New Roman;Times New Roman"/>
          <w:sz w:val="24"/>
          <w:lang w:val="ru-MD"/>
        </w:rPr>
      </w:pPr>
      <w:r>
        <mc:AlternateContent>
          <mc:Choice Requires="wps">
            <w:drawing>
              <wp:anchor behindDoc="0" distT="0" distB="0" distL="114935" distR="114935" simplePos="0" locked="0" layoutInCell="0" allowOverlap="1" relativeHeight="95">
                <wp:simplePos x="0" y="0"/>
                <wp:positionH relativeFrom="column">
                  <wp:posOffset>1845945</wp:posOffset>
                </wp:positionH>
                <wp:positionV relativeFrom="paragraph">
                  <wp:posOffset>78740</wp:posOffset>
                </wp:positionV>
                <wp:extent cx="274320" cy="0"/>
                <wp:effectExtent l="635" t="5080" r="0" b="508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2pt" to="166.9pt,6.2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sz w:val="24"/>
          <w:lang w:val="ru-MD"/>
        </w:rPr>
        <w:t>нормалар;</w:t>
        <w:tab/>
        <w:tab/>
        <w:tab/>
        <w:tab/>
        <w:t>эстетикалық;</w:t>
      </w:r>
    </w:p>
    <w:p>
      <w:pPr>
        <w:pStyle w:val="Heading"/>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Heading"/>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Heading"/>
        <w:jc w:val="both"/>
        <w:rPr>
          <w:rFonts w:ascii="KZ Times New Roman;Times New Roman" w:hAnsi="KZ Times New Roman;Times New Roman" w:cs="KZ Times New Roman;Times New Roman"/>
          <w:sz w:val="24"/>
          <w:lang w:val="ru-MD"/>
        </w:rPr>
      </w:pPr>
      <w:r>
        <mc:AlternateContent>
          <mc:Choice Requires="wps">
            <w:drawing>
              <wp:anchor behindDoc="0" distT="0" distB="0" distL="114935" distR="114935" simplePos="0" locked="0" layoutInCell="0" allowOverlap="1" relativeHeight="84">
                <wp:simplePos x="0" y="0"/>
                <wp:positionH relativeFrom="column">
                  <wp:posOffset>-257175</wp:posOffset>
                </wp:positionH>
                <wp:positionV relativeFrom="paragraph">
                  <wp:posOffset>10160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pt" to="-5.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5945</wp:posOffset>
                </wp:positionH>
                <wp:positionV relativeFrom="paragraph">
                  <wp:posOffset>101600</wp:posOffset>
                </wp:positionV>
                <wp:extent cx="274320" cy="0"/>
                <wp:effectExtent l="635"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pt" to="166.9pt,8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sz w:val="24"/>
          <w:lang w:val="ru-MD"/>
        </w:rPr>
        <w:t>дін нормалары;</w:t>
        <w:tab/>
        <w:tab/>
        <w:tab/>
        <w:t>басқалары;</w:t>
      </w:r>
    </w:p>
    <w:p>
      <w:pPr>
        <w:pStyle w:val="Heading"/>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Heading"/>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Heading"/>
        <w:jc w:val="both"/>
        <w:rPr>
          <w:rFonts w:ascii="KZ Times New Roman;Times New Roman" w:hAnsi="KZ Times New Roman;Times New Roman" w:cs="KZ Times New Roman;Times New Roman"/>
          <w:sz w:val="24"/>
          <w:lang w:val="ru-MD"/>
        </w:rPr>
      </w:pPr>
      <w:r>
        <mc:AlternateContent>
          <mc:Choice Requires="wps">
            <w:drawing>
              <wp:anchor behindDoc="0" distT="0" distB="0" distL="114935" distR="114935" simplePos="0" locked="0" layoutInCell="0" allowOverlap="1" relativeHeight="83">
                <wp:simplePos x="0" y="0"/>
                <wp:positionH relativeFrom="column">
                  <wp:posOffset>-257175</wp:posOffset>
                </wp:positionH>
                <wp:positionV relativeFrom="paragraph">
                  <wp:posOffset>3302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6pt" to="-5.9pt,2.6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sz w:val="24"/>
          <w:lang w:val="ru-MD"/>
        </w:rPr>
        <w:t>басқалары.</w:t>
      </w:r>
    </w:p>
    <w:p>
      <w:pPr>
        <w:pStyle w:val="Heading"/>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t>Кесте 3</w:t>
      </w:r>
    </w:p>
    <w:p>
      <w:pPr>
        <w:pStyle w:val="Heading"/>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r>
    </w:p>
    <w:p>
      <w:pPr>
        <w:pStyle w:val="Heading"/>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t>ҚҰҚЫҚ ПЕН МОРАЛЬДЫҢ (ИМАНДЫЛЫҚТЫҢ, ӨНЕГЕНІҢ) ЖАЛПЫЛАМА ЕРЕКШЕЛІКТЕРІ</w:t>
      </w:r>
    </w:p>
    <w:p>
      <w:pPr>
        <w:pStyle w:val="Heading"/>
        <w:jc w:val="left"/>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numPr>
          <w:ilvl w:val="0"/>
          <w:numId w:val="3"/>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Экономикалық базиске жасалған қондырма болып табылады;</w:t>
      </w:r>
    </w:p>
    <w:p>
      <w:pPr>
        <w:pStyle w:val="Heading"/>
        <w:numPr>
          <w:ilvl w:val="0"/>
          <w:numId w:val="3"/>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Нормативтік мазмұнда болады;</w:t>
      </w:r>
    </w:p>
    <w:p>
      <w:pPr>
        <w:pStyle w:val="Heading"/>
        <w:numPr>
          <w:ilvl w:val="0"/>
          <w:numId w:val="3"/>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оғамдық қатынастардың реттеушісі болып табылады;</w:t>
      </w:r>
    </w:p>
    <w:p>
      <w:pPr>
        <w:pStyle w:val="Heading"/>
        <w:numPr>
          <w:ilvl w:val="0"/>
          <w:numId w:val="3"/>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әлеуметтік-экономикалық мүдделердің ортақтығына (бірлігіне) негізделеді;</w:t>
      </w:r>
    </w:p>
    <w:p>
      <w:pPr>
        <w:pStyle w:val="Heading"/>
        <w:numPr>
          <w:ilvl w:val="0"/>
          <w:numId w:val="3"/>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көпшілік жағдайларда ерікті түрде жүзеге асырылады;</w:t>
      </w:r>
    </w:p>
    <w:p>
      <w:pPr>
        <w:pStyle w:val="Heading"/>
        <w:numPr>
          <w:ilvl w:val="0"/>
          <w:numId w:val="3"/>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жүзеге асырылудық ішкі кепілі – адамның ар-ұяты мен намысы.</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r>
        <w:br w:type="page"/>
      </w:r>
    </w:p>
    <w:p>
      <w:pPr>
        <w:pStyle w:val="Heading"/>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t>Кесте 4</w:t>
      </w:r>
    </w:p>
    <w:p>
      <w:pPr>
        <w:pStyle w:val="Heading"/>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r>
    </w:p>
    <w:p>
      <w:pPr>
        <w:pStyle w:val="Heading"/>
        <w:jc w:val="left"/>
        <w:rPr>
          <w:rFonts w:ascii="KZ Times New Roman;Times New Roman" w:hAnsi="KZ Times New Roman;Times New Roman" w:cs="KZ Times New Roman;Times New Roman"/>
          <w:b/>
          <w:b/>
          <w:sz w:val="40"/>
          <w:lang w:val="ru-MD" w:eastAsia="en-US"/>
        </w:rPr>
      </w:pPr>
      <w:r>
        <w:rPr>
          <w:rFonts w:cs="KZ Times New Roman;Times New Roman" w:ascii="KZ Times New Roman;Times New Roman" w:hAnsi="KZ Times New Roman;Times New Roman"/>
          <w:b/>
          <w:sz w:val="40"/>
          <w:lang w:val="ru-MD" w:eastAsia="en-US"/>
        </w:rPr>
      </w:r>
      <w:r>
        <mc:AlternateContent>
          <mc:Choice Requires="wps">
            <w:drawing>
              <wp:anchor behindDoc="0" distT="0" distB="0" distL="114935" distR="114935" simplePos="0" locked="0" layoutInCell="0" allowOverlap="1" relativeHeight="105">
                <wp:simplePos x="0" y="0"/>
                <wp:positionH relativeFrom="column">
                  <wp:posOffset>7620</wp:posOffset>
                </wp:positionH>
                <wp:positionV relativeFrom="paragraph">
                  <wp:posOffset>1905</wp:posOffset>
                </wp:positionV>
                <wp:extent cx="5688330" cy="659130"/>
                <wp:effectExtent l="0" t="0" r="0" b="0"/>
                <wp:wrapNone/>
                <wp:docPr id="47" name="Frame9"/>
                <a:graphic xmlns:a="http://schemas.openxmlformats.org/drawingml/2006/main">
                  <a:graphicData uri="http://schemas.microsoft.com/office/word/2010/wordprocessingShape">
                    <wps:wsp>
                      <wps:cNvSpPr txBox="1"/>
                      <wps:spPr>
                        <a:xfrm>
                          <a:off x="0" y="0"/>
                          <a:ext cx="5688330" cy="659130"/>
                        </a:xfrm>
                        <a:prstGeom prst="rect"/>
                        <a:solidFill>
                          <a:srgbClr val="FFFFFF"/>
                        </a:solidFill>
                        <a:ln w="9525">
                          <a:solidFill>
                            <a:srgbClr val="000000"/>
                          </a:solidFill>
                        </a:ln>
                      </wps:spPr>
                      <wps:txbx>
                        <w:txbxContent>
                          <w:p>
                            <w:pPr>
                              <w:pStyle w:val="Heading"/>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t>ҚҰҚЫҚ ПЕН ИМАНДЫЛЫҚТЫҢ, ӨНЕГЕНІҢ (МОРАЛЬДЫҢ) АЙЫРМАШЫЛЫҒЫН КӨРСЕТЕТІН ЕРЕКШЕЛІКТЕР:</w:t>
                            </w:r>
                          </w:p>
                          <w:p>
                            <w:pPr>
                              <w:pStyle w:val="Normal"/>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51.9pt;mso-wrap-distance-left:9.05pt;mso-wrap-distance-right:9.05pt;mso-wrap-distance-top:0pt;mso-wrap-distance-bottom:0pt;margin-top:0.15pt;mso-position-vertical-relative:text;margin-left:0.6pt;mso-position-horizontal-relative:text">
                <v:textbox>
                  <w:txbxContent>
                    <w:p>
                      <w:pPr>
                        <w:pStyle w:val="Heading"/>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t>ҚҰҚЫҚ ПЕН ИМАНДЫЛЫҚТЫҢ, ӨНЕГЕНІҢ (МОРАЛЬДЫҢ) АЙЫРМАШЫЛЫҒЫН КӨРСЕТЕТІН ЕРЕКШЕЛІКТЕР:</w:t>
                      </w:r>
                    </w:p>
                    <w:p>
                      <w:pPr>
                        <w:pStyle w:val="Normal"/>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r>
                    </w:p>
                  </w:txbxContent>
                </v:textbox>
                <w10:wrap type="none"/>
              </v:rect>
            </w:pict>
          </mc:Fallback>
        </mc:AlternateContent>
      </w:r>
    </w:p>
    <w:p>
      <w:pPr>
        <w:pStyle w:val="Heading"/>
        <w:jc w:val="righ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tbl>
      <w:tblPr>
        <w:tblW w:w="9180" w:type="dxa"/>
        <w:jc w:val="left"/>
        <w:tblInd w:w="74" w:type="dxa"/>
        <w:tblLayout w:type="fixed"/>
        <w:tblCellMar>
          <w:top w:w="0" w:type="dxa"/>
          <w:left w:w="108" w:type="dxa"/>
          <w:bottom w:w="0" w:type="dxa"/>
          <w:right w:w="108" w:type="dxa"/>
        </w:tblCellMar>
      </w:tblPr>
      <w:tblGrid>
        <w:gridCol w:w="4460"/>
        <w:gridCol w:w="4720"/>
      </w:tblGrid>
      <w:tr>
        <w:trPr>
          <w:trHeight w:val="860"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t>ҚҰҚЫҚ:</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t>ИМАНДЫЛЫҚ, ӨНЕГЕ (мораль)</w:t>
            </w:r>
          </w:p>
        </w:tc>
      </w:tr>
    </w:tbl>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pPr>
    </w:p>
    <w:p>
      <w:pPr>
        <w:pStyle w:val="Heading"/>
        <w:numPr>
          <w:ilvl w:val="0"/>
          <w:numId w:val="13"/>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мемлекетпен бірге қатар пайда болады;</w:t>
      </w:r>
    </w:p>
    <w:p>
      <w:pPr>
        <w:pStyle w:val="Heading"/>
        <w:numPr>
          <w:ilvl w:val="0"/>
          <w:numId w:val="13"/>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нормалардан (жүріс-тұрыс ережелерінен) тұрады;</w:t>
      </w:r>
    </w:p>
    <w:p>
      <w:pPr>
        <w:pStyle w:val="Heading"/>
        <w:numPr>
          <w:ilvl w:val="0"/>
          <w:numId w:val="13"/>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нақтылығы (деректілігі), айқындылығы арқылы сипатталады;</w:t>
      </w:r>
    </w:p>
    <w:p>
      <w:pPr>
        <w:pStyle w:val="Heading"/>
        <w:numPr>
          <w:ilvl w:val="0"/>
          <w:numId w:val="13"/>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мемлекеттік мәжбүрлеудің болу мүмкіндігімен қамтамасыз етіледі;</w:t>
      </w:r>
    </w:p>
    <w:p>
      <w:pPr>
        <w:pStyle w:val="Heading"/>
        <w:numPr>
          <w:ilvl w:val="0"/>
          <w:numId w:val="13"/>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нақты шаралар мен мәжбүрлеудің түрлері күні бұрын көрсетілген болады;</w:t>
      </w:r>
    </w:p>
    <w:p>
      <w:pPr>
        <w:pStyle w:val="Heading"/>
        <w:numPr>
          <w:ilvl w:val="0"/>
          <w:numId w:val="13"/>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тек қана құқық бұзушының жүріс-тұрысын жан-жақты бағалайды;</w:t>
      </w:r>
    </w:p>
    <w:p>
      <w:pPr>
        <w:pStyle w:val="Heading"/>
        <w:numPr>
          <w:ilvl w:val="0"/>
          <w:numId w:val="13"/>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мемлекетпен бірге қатар жойылады;</w:t>
      </w:r>
    </w:p>
    <w:p>
      <w:pPr>
        <w:pStyle w:val="Heading"/>
        <w:numPr>
          <w:ilvl w:val="0"/>
          <w:numId w:val="4"/>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мемлекеттен бұрын пайда болады;</w:t>
      </w:r>
    </w:p>
    <w:p>
      <w:pPr>
        <w:pStyle w:val="Heading"/>
        <w:numPr>
          <w:ilvl w:val="0"/>
          <w:numId w:val="4"/>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күрделірек құрылымды болады;</w:t>
      </w:r>
    </w:p>
    <w:p>
      <w:pPr>
        <w:pStyle w:val="Heading"/>
        <w:numPr>
          <w:ilvl w:val="0"/>
          <w:numId w:val="4"/>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мазмұнының тым күрделі болуымен сипатталады;</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numPr>
          <w:ilvl w:val="0"/>
          <w:numId w:val="4"/>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дағды арқылы немесе қоғамдық пікір күшімен қамтамасыз етіледі;</w:t>
      </w:r>
    </w:p>
    <w:p>
      <w:pPr>
        <w:pStyle w:val="Heading"/>
        <w:numPr>
          <w:ilvl w:val="0"/>
          <w:numId w:val="4"/>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мәжбүрлеудің шаралары мен түрлері күні бұрын көрсетілмеген болады;</w:t>
      </w:r>
    </w:p>
    <w:p>
      <w:pPr>
        <w:pStyle w:val="Heading"/>
        <w:numPr>
          <w:ilvl w:val="0"/>
          <w:numId w:val="4"/>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адамның жүріс-тұрысы жан-жақты бағалан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numPr>
          <w:ilvl w:val="0"/>
          <w:numId w:val="4"/>
        </w:numPr>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кез-келген қоғамда орын алады.</w:t>
      </w:r>
    </w:p>
    <w:p>
      <w:pPr>
        <w:sectPr>
          <w:footnotePr>
            <w:numFmt w:val="decimal"/>
          </w:footnotePr>
          <w:type w:val="continuous"/>
          <w:pgSz w:w="11906" w:h="16838"/>
          <w:pgMar w:left="1701" w:right="851" w:gutter="0" w:header="0" w:top="1134" w:footer="720" w:bottom="1134"/>
          <w:cols w:num="2" w:space="708" w:equalWidth="true" w:sep="false"/>
          <w:formProt w:val="false"/>
          <w:titlePg/>
          <w:textDirection w:val="lrTb"/>
          <w:docGrid w:type="default" w:linePitch="360" w:charSpace="0"/>
        </w:sectPr>
      </w:pP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Корпоративтік нормалар (қоғамдық ұйымдардың нормалары) дегеніміз қоғамдық ұйымдардың қызмет атқаруда мақсаттарына жету үшін жасалған жарғыларында, ережелерінде, шешімдерінде бар болатын, белгіленген жүріс-тұрыс ережелері.</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t>Кесте  5</w:t>
      </w:r>
    </w:p>
    <w:p>
      <w:pPr>
        <w:pStyle w:val="Heading"/>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r>
    </w:p>
    <w:p>
      <w:pPr>
        <w:pStyle w:val="Heading"/>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r>
    </w:p>
    <w:p>
      <w:pPr>
        <w:pStyle w:val="Heading"/>
        <w:rPr>
          <w:rFonts w:ascii="KZ Times New Roman;Times New Roman" w:hAnsi="KZ Times New Roman;Times New Roman" w:cs="KZ Times New Roman;Times New Roman"/>
          <w:b/>
          <w:b/>
          <w:sz w:val="40"/>
          <w:lang w:val="ru-MD" w:eastAsia="en-US"/>
        </w:rPr>
      </w:pPr>
      <w:r>
        <w:rPr>
          <w:rFonts w:cs="KZ Times New Roman;Times New Roman" w:ascii="KZ Times New Roman;Times New Roman" w:hAnsi="KZ Times New Roman;Times New Roman"/>
          <w:b/>
          <w:sz w:val="40"/>
          <w:lang w:val="ru-MD" w:eastAsia="en-US"/>
        </w:rPr>
      </w:r>
      <w:r>
        <mc:AlternateContent>
          <mc:Choice Requires="wps">
            <w:drawing>
              <wp:anchor behindDoc="0" distT="0" distB="0" distL="114935" distR="114935" simplePos="0" locked="0" layoutInCell="0" allowOverlap="1" relativeHeight="106">
                <wp:simplePos x="0" y="0"/>
                <wp:positionH relativeFrom="column">
                  <wp:posOffset>172720</wp:posOffset>
                </wp:positionH>
                <wp:positionV relativeFrom="paragraph">
                  <wp:posOffset>198120</wp:posOffset>
                </wp:positionV>
                <wp:extent cx="5414010" cy="567690"/>
                <wp:effectExtent l="0" t="0" r="0" b="0"/>
                <wp:wrapNone/>
                <wp:docPr id="49" name="Frame10"/>
                <a:graphic xmlns:a="http://schemas.openxmlformats.org/drawingml/2006/main">
                  <a:graphicData uri="http://schemas.microsoft.com/office/word/2010/wordprocessingShape">
                    <wps:wsp>
                      <wps:cNvSpPr txBox="1"/>
                      <wps:spPr>
                        <a:xfrm>
                          <a:off x="0" y="0"/>
                          <a:ext cx="5414010" cy="567690"/>
                        </a:xfrm>
                        <a:prstGeom prst="rect"/>
                        <a:solidFill>
                          <a:srgbClr val="FFFFFF"/>
                        </a:solidFill>
                        <a:ln w="9525">
                          <a:solidFill>
                            <a:srgbClr val="000000"/>
                          </a:solidFill>
                        </a:ln>
                      </wps:spPr>
                      <wps:txbx>
                        <w:txbxContent>
                          <w:p>
                            <w:pPr>
                              <w:pStyle w:val="Normal"/>
                              <w:jc w:val="center"/>
                              <w:rPr/>
                            </w:pPr>
                            <w:r>
                              <w:rPr>
                                <w:rFonts w:cs="KZ Times New Roman;Times New Roman" w:ascii="KZ Times New Roman;Times New Roman" w:hAnsi="KZ Times New Roman;Times New Roman"/>
                                <w:b/>
                                <w:sz w:val="28"/>
                                <w:lang w:val="ru-MD"/>
                              </w:rPr>
                              <w:t>ҚҰҚЫҚ НОРМАЛАРЫ</w:t>
                            </w:r>
                            <w:r>
                              <w:rPr>
                                <w:rFonts w:cs="KZ Arial;Arial" w:ascii="KZ Arial;Arial" w:hAnsi="KZ Arial;Arial"/>
                                <w:b/>
                                <w:sz w:val="28"/>
                                <w:lang w:val="ru-MD"/>
                              </w:rPr>
                              <w:t xml:space="preserve"> МЕН КОРПОРАТИВТІК НОРМАЛАР:</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44.7pt;mso-wrap-distance-left:9.05pt;mso-wrap-distance-right:9.05pt;mso-wrap-distance-top:0pt;mso-wrap-distance-bottom:0pt;margin-top:15.6pt;mso-position-vertical-relative:text;margin-left:13.6pt;mso-position-horizontal-relative:text">
                <v:textbox>
                  <w:txbxContent>
                    <w:p>
                      <w:pPr>
                        <w:pStyle w:val="Normal"/>
                        <w:jc w:val="center"/>
                        <w:rPr/>
                      </w:pPr>
                      <w:r>
                        <w:rPr>
                          <w:rFonts w:cs="KZ Times New Roman;Times New Roman" w:ascii="KZ Times New Roman;Times New Roman" w:hAnsi="KZ Times New Roman;Times New Roman"/>
                          <w:b/>
                          <w:sz w:val="28"/>
                          <w:lang w:val="ru-MD"/>
                        </w:rPr>
                        <w:t>ҚҰҚЫҚ НОРМАЛАРЫ</w:t>
                      </w:r>
                      <w:r>
                        <w:rPr>
                          <w:rFonts w:cs="KZ Arial;Arial" w:ascii="KZ Arial;Arial" w:hAnsi="KZ Arial;Arial"/>
                          <w:b/>
                          <w:sz w:val="28"/>
                          <w:lang w:val="ru-MD"/>
                        </w:rPr>
                        <w:t xml:space="preserve"> МЕН КОРПОРАТИВТІК НОРМАЛАР:</w:t>
                      </w:r>
                    </w:p>
                  </w:txbxContent>
                </v:textbox>
                <w10:wrap type="none"/>
              </v:rect>
            </w:pict>
          </mc:Fallback>
        </mc:AlternateContent>
      </w:r>
    </w:p>
    <w:p>
      <w:pPr>
        <w:pStyle w:val="Heading"/>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r>
    </w:p>
    <w:p>
      <w:pPr>
        <w:pStyle w:val="Heading"/>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r>
    </w:p>
    <w:p>
      <w:pPr>
        <w:pStyle w:val="Heading"/>
        <w:jc w:val="both"/>
        <w:rPr>
          <w:rFonts w:ascii="KZ Times New Roman;Times New Roman" w:hAnsi="KZ Times New Roman;Times New Roman" w:cs="KZ Times New Roman;Times New Roman"/>
          <w:b/>
          <w:b/>
          <w:sz w:val="40"/>
          <w:lang w:val="ru-MD"/>
        </w:rPr>
      </w:pPr>
      <w:r>
        <w:rPr>
          <w:rFonts w:cs="KZ Times New Roman;Times New Roman" w:ascii="KZ Times New Roman;Times New Roman" w:hAnsi="KZ Times New Roman;Times New Roman"/>
          <w:b/>
          <w:sz w:val="40"/>
          <w:lang w:val="ru-MD"/>
        </w:rPr>
      </w:r>
    </w:p>
    <w:p>
      <w:pPr>
        <w:pStyle w:val="Heading"/>
        <w:jc w:val="both"/>
        <w:rPr>
          <w:rFonts w:ascii="KZ Times New Roman;Times New Roman" w:hAnsi="KZ Times New Roman;Times New Roman" w:cs="KZ Times New Roman;Times New Roman"/>
          <w:lang w:val="ru-MD" w:eastAsia="en-US"/>
        </w:rPr>
      </w:pPr>
      <w:r>
        <w:rPr>
          <w:rFonts w:cs="KZ Times New Roman;Times New Roman" w:ascii="KZ Times New Roman;Times New Roman" w:hAnsi="KZ Times New Roman;Times New Roman"/>
          <w:lang w:val="ru-MD" w:eastAsia="en-US"/>
        </w:rPr>
      </w:r>
      <w:r>
        <mc:AlternateContent>
          <mc:Choice Requires="wps">
            <w:drawing>
              <wp:anchor behindDoc="0" distT="0" distB="0" distL="114935" distR="114935" simplePos="0" locked="0" layoutInCell="0" allowOverlap="1" relativeHeight="107">
                <wp:simplePos x="0" y="0"/>
                <wp:positionH relativeFrom="column">
                  <wp:posOffset>190500</wp:posOffset>
                </wp:positionH>
                <wp:positionV relativeFrom="paragraph">
                  <wp:posOffset>264795</wp:posOffset>
                </wp:positionV>
                <wp:extent cx="2030730" cy="659130"/>
                <wp:effectExtent l="0" t="0" r="0" b="0"/>
                <wp:wrapNone/>
                <wp:docPr id="50" name="Frame12"/>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2"/>
                              <w:rPr/>
                            </w:pPr>
                            <w:r>
                              <w:rPr/>
                              <w:t>Жалпы ерекшелік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0.85pt;mso-position-vertical-relative:text;margin-left:15pt;mso-position-horizontal-relative:text">
                <v:textbox>
                  <w:txbxContent>
                    <w:p>
                      <w:pPr>
                        <w:pStyle w:val="2"/>
                        <w:rPr/>
                      </w:pPr>
                      <w:r>
                        <w:rPr/>
                        <w:t>Жалпы ерекшеліктері:</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99460</wp:posOffset>
                </wp:positionH>
                <wp:positionV relativeFrom="paragraph">
                  <wp:posOffset>264795</wp:posOffset>
                </wp:positionV>
                <wp:extent cx="2487930" cy="659130"/>
                <wp:effectExtent l="0" t="0" r="0" b="0"/>
                <wp:wrapNone/>
                <wp:docPr id="51" name="Frame11"/>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rPr>
                                <w:rFonts w:ascii="KZ Times New Roman;Times New Roman" w:hAnsi="KZ Times New Roman;Times New Roman" w:cs="KZ Times New Roman;Times New Roman"/>
                                <w:sz w:val="28"/>
                                <w:lang w:val="ru-MD"/>
                              </w:rPr>
                            </w:pPr>
                            <w:r>
                              <w:rPr>
                                <w:rFonts w:cs="KZ Times New Roman;Times New Roman" w:ascii="KZ Times New Roman;Times New Roman" w:hAnsi="KZ Times New Roman;Times New Roman"/>
                                <w:sz w:val="28"/>
                                <w:lang w:val="ru-MD"/>
                              </w:rPr>
                              <w:t>Айырмашылығын көрсететін ерекшеліктер:</w:t>
                            </w:r>
                          </w:p>
                          <w:p>
                            <w:pPr>
                              <w:pStyle w:val="Normal"/>
                              <w:rPr>
                                <w:rFonts w:ascii="KZ Times New Roman;Times New Roman" w:hAnsi="KZ Times New Roman;Times New Roman" w:cs="KZ Times New Roman;Times New Roman"/>
                                <w:sz w:val="28"/>
                                <w:lang w:val="ru-MD"/>
                              </w:rPr>
                            </w:pPr>
                            <w:r>
                              <w:rPr>
                                <w:rFonts w:cs="KZ Times New Roman;Times New Roman" w:ascii="KZ Times New Roman;Times New Roman" w:hAnsi="KZ Times New Roman;Times New Roman"/>
                                <w:sz w:val="28"/>
                                <w:lang w:val="ru-MD"/>
                              </w:rPr>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20.85pt;mso-position-vertical-relative:text;margin-left:259.8pt;mso-position-horizontal-relative:text">
                <v:textbox>
                  <w:txbxContent>
                    <w:p>
                      <w:pPr>
                        <w:pStyle w:val="Normal"/>
                        <w:rPr>
                          <w:rFonts w:ascii="KZ Times New Roman;Times New Roman" w:hAnsi="KZ Times New Roman;Times New Roman" w:cs="KZ Times New Roman;Times New Roman"/>
                          <w:sz w:val="28"/>
                          <w:lang w:val="ru-MD"/>
                        </w:rPr>
                      </w:pPr>
                      <w:r>
                        <w:rPr>
                          <w:rFonts w:cs="KZ Times New Roman;Times New Roman" w:ascii="KZ Times New Roman;Times New Roman" w:hAnsi="KZ Times New Roman;Times New Roman"/>
                          <w:sz w:val="28"/>
                          <w:lang w:val="ru-MD"/>
                        </w:rPr>
                        <w:t>Айырмашылығын көрсететін ерекшеліктер:</w:t>
                      </w:r>
                    </w:p>
                    <w:p>
                      <w:pPr>
                        <w:pStyle w:val="Normal"/>
                        <w:rPr>
                          <w:rFonts w:ascii="KZ Times New Roman;Times New Roman" w:hAnsi="KZ Times New Roman;Times New Roman" w:cs="KZ Times New Roman;Times New Roman"/>
                          <w:sz w:val="28"/>
                          <w:lang w:val="ru-MD"/>
                        </w:rPr>
                      </w:pPr>
                      <w:r>
                        <w:rPr>
                          <w:rFonts w:cs="KZ Times New Roman;Times New Roman" w:ascii="KZ Times New Roman;Times New Roman" w:hAnsi="KZ Times New Roman;Times New Roman"/>
                          <w:sz w:val="28"/>
                          <w:lang w:val="ru-MD"/>
                        </w:rPr>
                      </w:r>
                    </w:p>
                  </w:txbxContent>
                </v:textbox>
                <w10:wrap type="none"/>
              </v:rect>
            </w:pict>
          </mc:Fallback>
        </mc:AlternateContent>
      </w:r>
    </w:p>
    <w:p>
      <w:pPr>
        <w:pStyle w:val="Heading"/>
        <w:jc w:val="both"/>
        <w:rPr>
          <w:rFonts w:ascii="KZ Times New Roman;Times New Roman" w:hAnsi="KZ Times New Roman;Times New Roman" w:cs="KZ Times New Roman;Times New Roman"/>
          <w:lang w:val="ru-MD" w:eastAsia="en-US"/>
        </w:rPr>
      </w:pPr>
      <w:r>
        <w:rPr>
          <w:rFonts w:cs="KZ Times New Roman;Times New Roman" w:ascii="KZ Times New Roman;Times New Roman" w:hAnsi="KZ Times New Roman;Times New Roman"/>
          <w:lang w:val="ru-MD" w:eastAsia="en-US"/>
        </w:rPr>
        <mc:AlternateContent>
          <mc:Choice Requires="wps">
            <w:drawing>
              <wp:anchor behindDoc="0" distT="0" distB="0" distL="114935" distR="114935" simplePos="0" locked="0" layoutInCell="0" allowOverlap="1" relativeHeight="114">
                <wp:simplePos x="0" y="0"/>
                <wp:positionH relativeFrom="column">
                  <wp:posOffset>-74295</wp:posOffset>
                </wp:positionH>
                <wp:positionV relativeFrom="paragraph">
                  <wp:posOffset>241935</wp:posOffset>
                </wp:positionV>
                <wp:extent cx="0" cy="2926080"/>
                <wp:effectExtent l="5080" t="0" r="5080" b="0"/>
                <wp:wrapNone/>
                <wp:docPr id="5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05pt" to="-5.85pt,2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4295</wp:posOffset>
                </wp:positionH>
                <wp:positionV relativeFrom="paragraph">
                  <wp:posOffset>241935</wp:posOffset>
                </wp:positionV>
                <wp:extent cx="274320" cy="0"/>
                <wp:effectExtent l="0"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05pt" to="15.7pt,19.05pt" stroked="t" o:allowincell="f" style="position:absolute">
                <v:stroke color="black" weight="9360" joinstyle="miter" endcap="flat"/>
                <v:fill o:detectmouseclick="t" on="false"/>
                <w10:wrap type="none"/>
              </v:line>
            </w:pict>
          </mc:Fallback>
        </mc:AlternateContent>
      </w:r>
    </w:p>
    <w:p>
      <w:pPr>
        <w:pStyle w:val="Heading"/>
        <w:jc w:val="both"/>
        <w:rPr>
          <w:rFonts w:ascii="KZ Times New Roman;Times New Roman" w:hAnsi="KZ Times New Roman;Times New Roman" w:cs="KZ Times New Roman;Times New Roman"/>
          <w:lang w:val="ru-MD" w:eastAsia="en-US"/>
        </w:rPr>
      </w:pPr>
      <w:r>
        <w:rPr>
          <w:rFonts w:cs="KZ Times New Roman;Times New Roman" w:ascii="KZ Times New Roman;Times New Roman" w:hAnsi="KZ Times New Roman;Times New Roman"/>
          <w:lang w:val="ru-MD" w:eastAsia="en-US"/>
        </w:rPr>
        <mc:AlternateContent>
          <mc:Choice Requires="wps">
            <w:drawing>
              <wp:anchor behindDoc="0" distT="0" distB="0" distL="114935" distR="114935" simplePos="0" locked="0" layoutInCell="0" allowOverlap="1" relativeHeight="108">
                <wp:simplePos x="0" y="0"/>
                <wp:positionH relativeFrom="column">
                  <wp:posOffset>3034665</wp:posOffset>
                </wp:positionH>
                <wp:positionV relativeFrom="paragraph">
                  <wp:posOffset>26670</wp:posOffset>
                </wp:positionV>
                <wp:extent cx="0" cy="2560320"/>
                <wp:effectExtent l="5080" t="0" r="5080" b="0"/>
                <wp:wrapNone/>
                <wp:docPr id="5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1pt" to="238.95pt,2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34665</wp:posOffset>
                </wp:positionH>
                <wp:positionV relativeFrom="paragraph">
                  <wp:posOffset>26670</wp:posOffset>
                </wp:positionV>
                <wp:extent cx="274320" cy="0"/>
                <wp:effectExtent l="0"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1pt" to="260.5pt,2.1pt" stroked="t" o:allowincell="f" style="position:absolute">
                <v:stroke color="black" weight="9360" joinstyle="miter" endcap="flat"/>
                <v:fill o:detectmouseclick="t" on="false"/>
                <w10:wrap type="none"/>
              </v:line>
            </w:pict>
          </mc:Fallback>
        </mc:AlternateConten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mc:AlternateContent>
          <mc:Choice Requires="wps">
            <w:drawing>
              <wp:anchor behindDoc="0" distT="0" distB="0" distL="114935" distR="114935" simplePos="0" locked="0" layoutInCell="0" allowOverlap="1" relativeHeight="112">
                <wp:simplePos x="0" y="0"/>
                <wp:positionH relativeFrom="column">
                  <wp:posOffset>3034665</wp:posOffset>
                </wp:positionH>
                <wp:positionV relativeFrom="paragraph">
                  <wp:posOffset>112395</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85pt" to="267.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112395</wp:posOffset>
                </wp:positionV>
                <wp:extent cx="274320" cy="0"/>
                <wp:effectExtent l="0" t="5080" r="0" b="508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85pt" to="15.7pt,8.85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lang w:val="ru-MD"/>
        </w:rPr>
        <w:tab/>
        <w:t>Айқын, нақты жүріс-</w:t>
        <w:tab/>
        <w:tab/>
        <w:tab/>
        <w:tab/>
        <w:t>қамтамасыз ету дәрежесі</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тұрыс ережелері бол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mc:AlternateContent>
          <mc:Choice Requires="wps">
            <w:drawing>
              <wp:anchor behindDoc="0" distT="0" distB="0" distL="114935" distR="114935" simplePos="0" locked="0" layoutInCell="0" allowOverlap="1" relativeHeight="111">
                <wp:simplePos x="0" y="0"/>
                <wp:positionH relativeFrom="column">
                  <wp:posOffset>3034665</wp:posOffset>
                </wp:positionH>
                <wp:positionV relativeFrom="paragraph">
                  <wp:posOffset>107315</wp:posOffset>
                </wp:positionV>
                <wp:extent cx="365760" cy="0"/>
                <wp:effectExtent l="0" t="5080" r="0"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45pt" to="267.7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107315</wp:posOffset>
                </wp:positionV>
                <wp:extent cx="274320" cy="0"/>
                <wp:effectExtent l="0" t="5080" r="0" b="508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45pt" to="15.7pt,8.45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lang w:val="ru-MD"/>
        </w:rPr>
        <w:tab/>
        <w:t xml:space="preserve">Арнайы актілерде </w:t>
        <w:tab/>
        <w:tab/>
        <w:tab/>
        <w:tab/>
        <w:t>мәжбүрлеу түрлері;</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баяндалған болып келеді;</w:t>
      </w:r>
    </w:p>
    <w:p>
      <w:pPr>
        <w:pStyle w:val="Heading"/>
        <w:jc w:val="both"/>
        <w:rPr>
          <w:rFonts w:ascii="KZ Times New Roman;Times New Roman" w:hAnsi="KZ Times New Roman;Times New Roman" w:cs="KZ Times New Roman;Times New Roman"/>
          <w:lang w:val="ru-MD"/>
        </w:rPr>
      </w:pPr>
      <w:r>
        <mc:AlternateContent>
          <mc:Choice Requires="wps">
            <w:drawing>
              <wp:anchor behindDoc="0" distT="0" distB="0" distL="114935" distR="114935" simplePos="0" locked="0" layoutInCell="0" allowOverlap="1" relativeHeight="110">
                <wp:simplePos x="0" y="0"/>
                <wp:positionH relativeFrom="column">
                  <wp:posOffset>3034665</wp:posOffset>
                </wp:positionH>
                <wp:positionV relativeFrom="paragraph">
                  <wp:posOffset>133985</wp:posOffset>
                </wp:positionV>
                <wp:extent cx="365760" cy="0"/>
                <wp:effectExtent l="0" t="5080" r="0" b="5080"/>
                <wp:wrapNone/>
                <wp:docPr id="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55pt" to="267.7pt,10.55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lang w:val="ru-MD"/>
        </w:rPr>
        <w:tab/>
        <w:tab/>
        <w:tab/>
        <w:tab/>
        <w:tab/>
        <w:tab/>
        <w:tab/>
        <w:tab/>
        <w:t>құқық нормаларының</w:t>
      </w:r>
    </w:p>
    <w:p>
      <w:pPr>
        <w:pStyle w:val="Heading"/>
        <w:jc w:val="both"/>
        <w:rPr>
          <w:rFonts w:ascii="KZ Times New Roman;Times New Roman" w:hAnsi="KZ Times New Roman;Times New Roman" w:cs="KZ Times New Roman;Times New Roman"/>
          <w:lang w:val="ru-MD"/>
        </w:rPr>
      </w:pPr>
      <w:r>
        <mc:AlternateContent>
          <mc:Choice Requires="wps">
            <w:drawing>
              <wp:anchor behindDoc="0" distT="0" distB="0" distL="114935" distR="114935" simplePos="0" locked="0" layoutInCell="0" allowOverlap="1" relativeHeight="115">
                <wp:simplePos x="0" y="0"/>
                <wp:positionH relativeFrom="column">
                  <wp:posOffset>-74295</wp:posOffset>
                </wp:positionH>
                <wp:positionV relativeFrom="paragraph">
                  <wp:posOffset>101600</wp:posOffset>
                </wp:positionV>
                <wp:extent cx="365760" cy="0"/>
                <wp:effectExtent l="0" t="5080" r="0" b="508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pt" to="22.9pt,8pt" stroked="t" o:allowincell="f" style="position:absolute">
                <v:stroke color="black" weight="9360" joinstyle="miter" endcap="flat"/>
                <v:fill o:detectmouseclick="t" on="false"/>
                <w10:wrap type="none"/>
              </v:line>
            </w:pict>
          </mc:Fallback>
        </mc:AlternateContent>
      </w:r>
      <w:r>
        <w:rPr>
          <w:rFonts w:cs="KZ Times New Roman;Times New Roman" w:ascii="KZ Times New Roman;Times New Roman" w:hAnsi="KZ Times New Roman;Times New Roman"/>
          <w:lang w:val="ru-MD"/>
        </w:rPr>
        <w:tab/>
        <w:t xml:space="preserve">Нормалары жүйеге </w:t>
        <w:tab/>
        <w:tab/>
        <w:tab/>
        <w:tab/>
        <w:t>басымдылығы.</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келтірілген бол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left"/>
        <w:rPr>
          <w:rFonts w:ascii="KZ Times New Roman;Times New Roman" w:hAnsi="KZ Times New Roman;Times New Roman" w:cs="KZ Times New Roman;Times New Roman"/>
          <w:lang w:val="ru-MD"/>
        </w:rPr>
      </w:pPr>
      <w:r>
        <w:rPr>
          <w:rFonts w:eastAsia="KZ Times New Roman;Times New Roman" w:cs="KZ Times New Roman;Times New Roman" w:ascii="KZ Times New Roman;Times New Roman" w:hAnsi="KZ Times New Roman;Times New Roman"/>
          <w:lang w:val="ru-MD"/>
        </w:rPr>
        <w:t xml:space="preserve">                                    </w:t>
      </w:r>
      <w:r>
        <w:br w:type="page"/>
      </w:r>
    </w:p>
    <w:p>
      <w:pPr>
        <w:pStyle w:val="Heading"/>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t>ІІ тарау. ҚҰҚЫҚТЫҚ НОРМА</w:t>
      </w:r>
    </w:p>
    <w:p>
      <w:pPr>
        <w:pStyle w:val="Heading"/>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r>
    </w:p>
    <w:p>
      <w:pPr>
        <w:pStyle w:val="Heading"/>
        <w:numPr>
          <w:ilvl w:val="1"/>
          <w:numId w:val="5"/>
        </w:numPr>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t>. Құқықтың қайнар көздері</w:t>
      </w:r>
    </w:p>
    <w:p>
      <w:pPr>
        <w:pStyle w:val="Heading"/>
        <w:ind w:left="708" w:hanging="0"/>
        <w:jc w:val="left"/>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 xml:space="preserve">Қазақстан Республикасы Конституциясының 12-бабында былай делінген: </w:t>
      </w:r>
    </w:p>
    <w:p>
      <w:pPr>
        <w:pStyle w:val="Heading"/>
        <w:numPr>
          <w:ilvl w:val="0"/>
          <w:numId w:val="8"/>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азақстан Республикасында Конституцияға сәйкес адам құқықтары мен  бостандықтары танылады және оларға кепілдік беріледі.</w:t>
      </w:r>
    </w:p>
    <w:p>
      <w:pPr>
        <w:pStyle w:val="Heading"/>
        <w:numPr>
          <w:ilvl w:val="0"/>
          <w:numId w:val="8"/>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 xml:space="preserve">Адам құқықтары мен бостандықтары әркімге тумысынан жазылған, олар абсолютті деп танылады, олардан ешікім айыра алмайды, заңдар мен өзге де нормативтік құқықтық актілердің мазмұны мен қолданылуы осыған қарай анықталады. </w:t>
      </w:r>
    </w:p>
    <w:p>
      <w:pPr>
        <w:pStyle w:val="Heading"/>
        <w:numPr>
          <w:ilvl w:val="0"/>
          <w:numId w:val="8"/>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 xml:space="preserve">Республиканың азаматы өзінің азаматтығына орай құқықтарға ие болып, міндеттер атқарады.   </w:t>
      </w:r>
    </w:p>
    <w:p>
      <w:pPr>
        <w:pStyle w:val="Heading"/>
        <w:numPr>
          <w:ilvl w:val="0"/>
          <w:numId w:val="8"/>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 xml:space="preserve">Конституцияда, заңдарда және халықаралық шарттарда өзгеше </w:t>
      </w:r>
    </w:p>
    <w:p>
      <w:pPr>
        <w:pStyle w:val="Heading"/>
        <w:jc w:val="both"/>
        <w:rPr>
          <w:rFonts w:ascii="KZ Times New Roman;Times New Roman" w:hAnsi="KZ Times New Roman;Times New Roman" w:cs="KZ Times New Roman;Times New Roman"/>
          <w:lang w:val="ru-MD"/>
        </w:rPr>
      </w:pPr>
      <w:r>
        <w:rPr>
          <w:rFonts w:eastAsia="KZ Times New Roman;Times New Roman" w:cs="KZ Times New Roman;Times New Roman" w:ascii="KZ Times New Roman;Times New Roman" w:hAnsi="KZ Times New Roman;Times New Roman"/>
          <w:lang w:val="ru-MD"/>
        </w:rPr>
        <w:t xml:space="preserve">     </w:t>
      </w:r>
      <w:r>
        <w:rPr>
          <w:rFonts w:cs="KZ Times New Roman;Times New Roman" w:ascii="KZ Times New Roman;Times New Roman" w:hAnsi="KZ Times New Roman;Times New Roman"/>
          <w:lang w:val="ru-MD"/>
        </w:rPr>
        <w:t xml:space="preserve">көзделмесе, шетелдіктер мен азаматтығы жоқ адамдар Республикада </w:t>
      </w:r>
    </w:p>
    <w:p>
      <w:pPr>
        <w:pStyle w:val="Heading"/>
        <w:jc w:val="both"/>
        <w:rPr>
          <w:rFonts w:ascii="KZ Times New Roman;Times New Roman" w:hAnsi="KZ Times New Roman;Times New Roman" w:cs="KZ Times New Roman;Times New Roman"/>
          <w:lang w:val="ru-MD"/>
        </w:rPr>
      </w:pPr>
      <w:r>
        <w:rPr>
          <w:rFonts w:eastAsia="KZ Times New Roman;Times New Roman" w:cs="KZ Times New Roman;Times New Roman" w:ascii="KZ Times New Roman;Times New Roman" w:hAnsi="KZ Times New Roman;Times New Roman"/>
          <w:lang w:val="ru-MD"/>
        </w:rPr>
        <w:t xml:space="preserve">     </w:t>
      </w:r>
      <w:r>
        <w:rPr>
          <w:rFonts w:cs="KZ Times New Roman;Times New Roman" w:ascii="KZ Times New Roman;Times New Roman" w:hAnsi="KZ Times New Roman;Times New Roman"/>
          <w:lang w:val="ru-MD"/>
        </w:rPr>
        <w:t xml:space="preserve">азаматтар үшін белгіленген құқықтар мен бостандықтарды пайдаланады, </w:t>
      </w:r>
    </w:p>
    <w:p>
      <w:pPr>
        <w:pStyle w:val="Heading"/>
        <w:jc w:val="both"/>
        <w:rPr/>
      </w:pPr>
      <w:r>
        <w:rPr>
          <w:rFonts w:eastAsia="KZ Times New Roman;Times New Roman" w:cs="KZ Times New Roman;Times New Roman" w:ascii="KZ Times New Roman;Times New Roman" w:hAnsi="KZ Times New Roman;Times New Roman"/>
          <w:lang w:val="ru-MD"/>
        </w:rPr>
        <w:t xml:space="preserve">     </w:t>
      </w:r>
      <w:r>
        <w:rPr>
          <w:rFonts w:cs="KZ Times New Roman;Times New Roman" w:ascii="KZ Times New Roman;Times New Roman" w:hAnsi="KZ Times New Roman;Times New Roman"/>
          <w:lang w:val="ru-MD"/>
        </w:rPr>
        <w:t>сондай-ақ міндеттер атқарады</w:t>
      </w:r>
      <w:r>
        <w:rPr>
          <w:rFonts w:cs="KZ Times New Roman;Times New Roman" w:ascii="KZ Times New Roman;Times New Roman" w:hAnsi="KZ Times New Roman;Times New Roman"/>
          <w:b/>
          <w:lang w:val="ru-MD"/>
        </w:rPr>
        <w:t xml:space="preserve">    </w:t>
      </w:r>
    </w:p>
    <w:p>
      <w:pPr>
        <w:pStyle w:val="Heading"/>
        <w:numPr>
          <w:ilvl w:val="0"/>
          <w:numId w:val="8"/>
        </w:numPr>
        <w:jc w:val="both"/>
        <w:rPr/>
      </w:pPr>
      <w:r>
        <w:rPr>
          <w:rFonts w:cs="KZ Times New Roman;Times New Roman" w:ascii="KZ Times New Roman;Times New Roman" w:hAnsi="KZ Times New Roman;Times New Roman"/>
          <w:lang w:val="ru-MD"/>
        </w:rPr>
        <w:t>Құқық негізі жөнінде әңгімелегенде, бәрінен бұрын құқықтың пайда болуы мен оның әрекет етуіне негіз болатын қозғаушы күштердің мағынасы әңгімеге арқау болады. Мұндай қозғаушы күштер мемлекеттің құқық шығармашылық ісі, үстем таптың (бүкіл халықтың) ерік-жігері және ең соңында қоғамның материалдық тұрмыс жағдайлары</w:t>
      </w:r>
      <w:r>
        <w:rPr>
          <w:rStyle w:val="FootnoteCharacters"/>
          <w:rStyle w:val="FootnoteAnchor"/>
          <w:rFonts w:cs="KZ Times New Roman;Times New Roman" w:ascii="KZ Times New Roman;Times New Roman" w:hAnsi="KZ Times New Roman;Times New Roman"/>
          <w:lang w:val="ru-MD"/>
        </w:rPr>
        <w:footnoteReference w:customMarkFollows="1" w:id="22"/>
        <w:t>2</w:t>
      </w:r>
      <w:r>
        <w:rPr>
          <w:rStyle w:val="FootnoteCharacters"/>
          <w:rFonts w:cs="KZ Times New Roman;Times New Roman" w:ascii="KZ Times New Roman;Times New Roman" w:hAnsi="KZ Times New Roman;Times New Roman"/>
          <w:lang w:val="ru-MD"/>
        </w:rPr>
        <w:t>1</w:t>
      </w:r>
      <w:r>
        <w:rPr>
          <w:rFonts w:cs="KZ Times New Roman;Times New Roman" w:ascii="KZ Times New Roman;Times New Roman" w:hAnsi="KZ Times New Roman;Times New Roman"/>
          <w:lang w:val="ru-MD"/>
        </w:rPr>
        <w:t>.</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12.1.</w:t>
        <w:tab/>
        <w:t>Бұл бап Республикада адам қүқықтары мен бостандықтарын тану мен қорғаудың негізгі ережелері мен принциптерін тану мен қорғаудан тұрады.</w:t>
      </w:r>
    </w:p>
    <w:p>
      <w:pPr>
        <w:pStyle w:val="Style12"/>
        <w:ind w:firstLine="709"/>
        <w:jc w:val="both"/>
        <w:rPr/>
      </w:pPr>
      <w:r>
        <w:rPr>
          <w:rFonts w:eastAsia="MS Mincho;ＭＳ 明朝" w:cs="KZ Times New Roman;Times New Roman" w:ascii="KZ Times New Roman;Times New Roman" w:hAnsi="KZ Times New Roman;Times New Roman"/>
          <w:sz w:val="28"/>
          <w:lang w:val="kk-KZ"/>
        </w:rPr>
        <w:t>Онда еліміздің қүқықтық жүйесінде адамның құқықтары мен бостандықтарын тану институты, сондай-ақ заң шығарушылардың оларды - экономикалық, әлеуметтік, мәдени және саяси-құқьіқтық жағынан қорғалу кепілдігін қамтамасыз ету міндеттемесі бар екендігі танылған. Бұл кепілдіктер әртүрлі нысанда Конституцияның II-бөлімінің келесі бөлімдерінде де жазылған, алайда тұтас алғанда олар сығымдалып түсіндірілген деуге болады. Мысалы, саяси-қүқықтық кепілдіктер айтар-лықтай толық ашылса, әлеуметтік-экономикалык, және мәдени кепілдіктер ықшамдалып берілген</w:t>
      </w:r>
      <w:r>
        <w:rPr>
          <w:rStyle w:val="FootnoteCharacters"/>
          <w:rStyle w:val="FootnoteAnchor"/>
          <w:rFonts w:eastAsia="MS Mincho;ＭＳ 明朝" w:cs="KZ Times New Roman;Times New Roman" w:ascii="KZ Times New Roman;Times New Roman" w:hAnsi="KZ Times New Roman;Times New Roman"/>
          <w:sz w:val="28"/>
          <w:lang w:val="kk-KZ"/>
        </w:rPr>
        <w:footnoteReference w:customMarkFollows="1" w:id="23"/>
        <w:t>2</w:t>
      </w:r>
      <w:r>
        <w:rPr>
          <w:rStyle w:val="FootnoteCharacters"/>
          <w:rFonts w:eastAsia="MS Mincho;ＭＳ 明朝" w:cs="KZ Times New Roman;Times New Roman" w:ascii="KZ Times New Roman;Times New Roman" w:hAnsi="KZ Times New Roman;Times New Roman"/>
          <w:sz w:val="28"/>
          <w:lang w:val="kk-KZ"/>
        </w:rPr>
        <w:t>2</w:t>
      </w:r>
      <w:r>
        <w:rPr>
          <w:rFonts w:eastAsia="MS Mincho;ＭＳ 明朝" w:cs="KZ Times New Roman;Times New Roman" w:ascii="KZ Times New Roman;Times New Roman" w:hAnsi="KZ Times New Roman;Times New Roman"/>
          <w:sz w:val="28"/>
          <w:lang w:val="kk-KZ"/>
        </w:rPr>
        <w:t>.</w:t>
      </w:r>
    </w:p>
    <w:p>
      <w:pPr>
        <w:pStyle w:val="Style12"/>
        <w:ind w:firstLine="709"/>
        <w:jc w:val="both"/>
        <w:rPr/>
      </w:pPr>
      <w:r>
        <w:rPr>
          <w:rFonts w:eastAsia="MS Mincho;ＭＳ 明朝" w:cs="KZ Times New Roman;Times New Roman" w:ascii="KZ Times New Roman;Times New Roman" w:hAnsi="KZ Times New Roman;Times New Roman"/>
          <w:sz w:val="28"/>
          <w:lang w:val="kk-KZ"/>
        </w:rPr>
        <w:t>12.2.</w:t>
        <w:tab/>
        <w:t xml:space="preserve">Қазақстан Республикасының құқықтық жүйесінің басты </w:t>
      </w:r>
      <w:r>
        <w:rPr>
          <w:rFonts w:eastAsia="MS Mincho;ＭＳ 明朝" w:cs="KZ Times New Roman;Times New Roman" w:ascii="KZ Times New Roman;Times New Roman" w:hAnsi="KZ Times New Roman;Times New Roman"/>
          <w:sz w:val="28"/>
          <w:lang w:val="kk-KZ" w:eastAsia="ko-KR"/>
        </w:rPr>
        <w:t xml:space="preserve">ілімі </w:t>
      </w:r>
      <w:r>
        <w:rPr>
          <w:rFonts w:eastAsia="MS Mincho;ＭＳ 明朝" w:cs="KZ Times New Roman;Times New Roman" w:ascii="KZ Times New Roman;Times New Roman" w:hAnsi="KZ Times New Roman;Times New Roman"/>
          <w:sz w:val="28"/>
          <w:lang w:val="kk-KZ"/>
        </w:rPr>
        <w:t>және негізгі принципі ретінде адамның табиғи құқығының теориясы тұжырымдамасы алынған. Сөйтіп, осы нормаға сәйкес заң шығарудың және заң қолданудың басты өлшемі олардың жеке адамның құқықтары мен бостандықтарына сәйкестігі болып табылады. Яғни, осы тармақ мемлекет саясатындағы жүйелік орталықтандырудан жеке бастық орталықтандырудың басымдығын ресми түрде орнықтырды. Ол мемлекеттің бұрынғы кеңестік режимі кезінде үстемдік еткен ұжымдық демократия тұжырымдамасынан ресми түрде бас тартуды білдіреді. Аталған қағиданың іс жүзінде қолданылуына әр заңды және әр заң жобасын гуманитарлық, оның ішінде қоғамдық сараптамадан өткізу және мемлекеттік органдардың қызметіне конституциялық бақылау жасау үшін іргелі негіздер қалау мүмкіндігін жатқызуға бол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Еліміздің құқықтық жүйесінде бірлестіріліп жүйеленген табиғи-құқықтық теория құқықтың мемлекет қызметінен басымдығын табиғи түрде қамтамасыз етеді, сөйтіп Президентті қоса алғанда лауазымды адамдарға қоғамдық қадағалауды жүзеге асыруға мүмкіндік ту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12.3. Осы тармақта адам мен азаматтың құқықтық мәртебесі ерекшеленген. Егер адам құқығы тумысынан жазылған болса,  азаматтың құқығы кейін пайда болады.  Азаматтың құқықтық мәртебесіне табиғи түрде адам құқығы, сондай-ақ жеке адамның құқықтары мен бостандықтарын қорғаудың кепілдігі негізіне қызмет ететін, азамат пен оның мемлекеті арасындағы ерекше билік қатынастарын қоғамдық шарттар түрінде белгілейтін саяси қүқықтар мен міндеттер кешені кіреді.  Азаматтың мәртебесі,  осы аталғандарға қоса, тек құқықтар ұғымын ғана емес міндеттер ұғымын да қамтиды, айталық азамат иеленген саяси билікке деген құқығы осы билікті мемлекеттің осы адамға қатысты құқығының екінші жағы ретінде арнау міндетінің болуы қажеттігімен де ерекшеленеді.</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12.4. Конституцияның осы нормасына сәйкес шетелдіктер мен отансыз адамдардың (апатридтердің) Қазақстан Республикасы азаматтарымен әлеуметтік-экономикалық және тиісінше саяси салада азаматтық құқықтары мен міндеттерінің толық теңдігі белгіленген. Әдеттегідей, мемлекет азаматтары барынша кең саяси құқықтық субъектілікті пайдаланады, алайда жекелеген жағдайларда, айталық, дипломатиялық корпус үшін, Республиканың халықаралық келісім жасасуларынан туындайтын ішінара ерекшеліктер болуы мүмкін.</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12.5. Осы норма бұзылған жағдайда кері зардаптарға әкеліп соқтыруы мүмкін құқықтары мен бостандықтарын жеке адамның   іске асыруының шегін орнықтырады. Бұл, мысалы, басқа адамдардың құқықтары мен бостандықтары, конституциялық құрылыс және қоғамдық; имандылық. Аталған шектеулер құқықтық практикада жалпыға мәлім шектеулер болып табылады. Мәселе заң қолданушылардың осы шектеуді түсінуіне келіп тіреледі. Орталықтандырылған құқықтық саясат кезінде мұндай түсіндірме бүкіл ел "көлемімде айтарлықтай жеңіл таратылуы да, кеңейтілуі де мүмкін, ол - қорғауды, тіпті жеке адамның құқықтық мәртебесінің өзін биліктің толық жоққа шығаруына мүмкіндік жасайды.  Сондықтан аталған ереже тиісті нормативтік актілермен дәл нақтылауды қажет етеді.</w:t>
      </w:r>
      <w:r>
        <w:rPr>
          <w:rStyle w:val="FootnoteCharacters"/>
          <w:rStyle w:val="FootnoteAnchor"/>
          <w:rFonts w:eastAsia="MS Mincho;ＭＳ 明朝" w:cs="KZ Times New Roman;Times New Roman" w:ascii="KZ Times New Roman;Times New Roman" w:hAnsi="KZ Times New Roman;Times New Roman"/>
          <w:sz w:val="28"/>
          <w:lang w:val="kk-KZ"/>
        </w:rPr>
        <w:footnoteReference w:customMarkFollows="1" w:id="24"/>
        <w:t>2</w:t>
      </w:r>
      <w:r>
        <w:rPr>
          <w:rStyle w:val="FootnoteCharacters"/>
          <w:rFonts w:eastAsia="MS Mincho;ＭＳ 明朝" w:cs="KZ Times New Roman;Times New Roman" w:ascii="KZ Times New Roman;Times New Roman" w:hAnsi="KZ Times New Roman;Times New Roman"/>
          <w:sz w:val="28"/>
          <w:lang w:val="kk-KZ"/>
        </w:rPr>
        <w:t>3</w:t>
      </w:r>
    </w:p>
    <w:p>
      <w:pPr>
        <w:pStyle w:val="Style12"/>
        <w:ind w:firstLine="720"/>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азақстан Республикасы Конституциясының 13-бабында былай делінген:</w:t>
      </w:r>
    </w:p>
    <w:p>
      <w:pPr>
        <w:pStyle w:val="Style12"/>
        <w:ind w:firstLine="720"/>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1.</w:t>
        <w:tab/>
        <w:t>Әркімің құқық субъектісі ретінде танылуына құқығы бар және өзінің құқықтары мен бостандықтарын, қажетті қорғанысты қоса алғанда, заңға қайшы келмейтін барлық тәсілдермен қорғауға хақыл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2.</w:t>
        <w:tab/>
        <w:t>Әркімнің   өз құқықтары мен бостандықтарының сот арқылы қорғалуына құқығы бар.</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3.</w:t>
        <w:tab/>
        <w:t>Әркімнің білікті заң көмегін алуға құқығы бар. Заңда көзделген жағдайларда заң көмегі тегін көрсетіледі</w:t>
      </w:r>
      <w:r>
        <w:rPr>
          <w:rStyle w:val="FootnoteCharacters"/>
          <w:rStyle w:val="FootnoteAnchor"/>
          <w:rFonts w:eastAsia="MS Mincho;ＭＳ 明朝" w:cs="KZ Times New Roman;Times New Roman" w:ascii="KZ Times New Roman;Times New Roman" w:hAnsi="KZ Times New Roman;Times New Roman"/>
          <w:sz w:val="28"/>
          <w:lang w:val="kk-KZ"/>
        </w:rPr>
        <w:footnoteReference w:customMarkFollows="1" w:id="25"/>
        <w:t>2</w:t>
      </w:r>
      <w:r>
        <w:rPr>
          <w:rStyle w:val="FootnoteCharacters"/>
          <w:rFonts w:eastAsia="MS Mincho;ＭＳ 明朝" w:cs="KZ Times New Roman;Times New Roman" w:ascii="KZ Times New Roman;Times New Roman" w:hAnsi="KZ Times New Roman;Times New Roman"/>
          <w:sz w:val="28"/>
          <w:lang w:val="kk-KZ"/>
        </w:rPr>
        <w:t>4</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13.1. Конституцияның 13-бабының 1-тармағының нормалары азаматтық заңдарда дамытылған. Конституцияның 13-бабында айтылатын "құқық субъектісі" санаты азаматтардың құқық қабілеттілігі мен әрекет қабілеттілігінің азаматтық-құқықтық ұғымын құрай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Р АК-інің 13-6абында азаматтық құқығы және міндеттілік жүктеу қабілеті болудың (азаматтық құқық қабілеті) барлық азаматтар үшін бірдей дәрежеде танылатындығы белгіленген. Азаматтық құқық қабілеті ол туған сәттен бастап болады және ол қайтыс болуымен тоқтатыл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Азамат Қазақстан Республикасы шегінде де, сондай-ақ шет елдерде де мүлікке, оның ішінде шет ел валютасына меншік құқығына; мүлікті мұралыққа алу және мұралыққа беруге; реслублика аумағында еркін жүру және тұратын орнын еркін таңдауға; Республика шегін еркін тастап шығу және оның аумағына еркін қайта оралуға; заң актілерімен тыйым салынба-ған кез келген қызметпен айналысуға; занды тұлғаны жеке немесе басқа азаматтармен және заңды тұлғалармен бірлесе құруға; заң актілерімен тыйым салынбаған кез келген мәміле жасауға және міндеттемелерге қатысуға; жаңалық ашуға, ғылым, әдебиет және өнер шығармаларына және өзге де ой еңбегіне жеке меншік құқығы болуға; материалдык, және моральдық зардаптардың орны толтырылуын талап етуге; басқа да мүліктік және жеке құқықтарды иеленуге құқылы (ҚРАК-інің14-бабы).</w:t>
      </w:r>
      <w:r>
        <w:rPr>
          <w:rStyle w:val="FootnoteCharacters"/>
          <w:rStyle w:val="FootnoteAnchor"/>
          <w:rFonts w:eastAsia="MS Mincho;ＭＳ 明朝" w:cs="KZ Times New Roman;Times New Roman" w:ascii="KZ Times New Roman;Times New Roman" w:hAnsi="KZ Times New Roman;Times New Roman"/>
          <w:sz w:val="28"/>
          <w:lang w:val="kk-KZ"/>
        </w:rPr>
        <w:footnoteReference w:customMarkFollows="1" w:id="26"/>
        <w:t>2</w:t>
      </w:r>
      <w:r>
        <w:rPr>
          <w:rStyle w:val="FootnoteCharacters"/>
          <w:rFonts w:eastAsia="MS Mincho;ＭＳ 明朝" w:cs="KZ Times New Roman;Times New Roman" w:ascii="KZ Times New Roman;Times New Roman" w:hAnsi="KZ Times New Roman;Times New Roman"/>
          <w:sz w:val="28"/>
          <w:lang w:val="kk-KZ"/>
        </w:rPr>
        <w:t>5</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Азаматтың өз іс-әрекеттерімен азаматтық құқықты иелену және оны жүзеге асыру, өзі үшін азаматтық міндеттерді туғызу, оларды орындау (азаматтык, қабілеттілік) оның кәмелеттік жасқа келуімен, яғни жасының он сегізге толуымен толық көлемінде ту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Заң актілерімен он сегіз жасқа толмай некеге отыруға жол берілген азаматтың әрекет қабілеттілігі толық, көлемінде ол некеге отырған күннен басталады. Егер заң актілерімен өзгеше кезделмесе барлық азаматтың әрекет қабілеттілігі бірдей болады (ҚР АК-інің 17-бабы).</w:t>
      </w:r>
      <w:r>
        <w:rPr>
          <w:rStyle w:val="FootnoteCharacters"/>
          <w:rStyle w:val="FootnoteAnchor"/>
          <w:rFonts w:eastAsia="MS Mincho;ＭＳ 明朝" w:cs="KZ Times New Roman;Times New Roman" w:ascii="KZ Times New Roman;Times New Roman" w:hAnsi="KZ Times New Roman;Times New Roman"/>
          <w:sz w:val="28"/>
          <w:lang w:val="kk-KZ"/>
        </w:rPr>
        <w:footnoteReference w:customMarkFollows="1" w:id="27"/>
        <w:t>2</w:t>
      </w:r>
      <w:r>
        <w:rPr>
          <w:rStyle w:val="FootnoteCharacters"/>
          <w:rFonts w:eastAsia="MS Mincho;ＭＳ 明朝" w:cs="KZ Times New Roman;Times New Roman" w:ascii="KZ Times New Roman;Times New Roman" w:hAnsi="KZ Times New Roman;Times New Roman"/>
          <w:sz w:val="28"/>
          <w:lang w:val="kk-KZ"/>
        </w:rPr>
        <w:t>6</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Р АК-інің 18-бабында құқық қабілеттілігі мен әрекет қабілеттілігінен айыру мен оны шектеуге жол берілмейтіні туралы ереже белгіленген. Атап айтқанда, заң актілерімен көзделген реттер мен тәртіптен өзге жағдайда ешкімнің де құқық қабілеттілігі мен әрекет қабілеттілігіне шектеу қоя алмайтындығы белгіленген.</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ұқық қабілеттілігі мен әрекет қабілеттілігінің заң актілерімен белгіленген шарты мен тәртібін немесе олардың кесіпкерлікпен не өзге қызметпен айналысу құқығын сақтамау тиісті шектеулерді белгіленген мемлекеттік немесе өзге орган актісінің заңсыздығын көрсетеді.</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Азаматтың құқықтық қабілеттілігінен немесе әрекет қабілеттілігінен және құқықтық қабілеттілігін немесе ерекет қабілеттілігін шектеуге бағытталған басқа да мәмілелерден толық немесе ішінара бас тартуы, заң актілерімен рұқсат етілгендерден өзге реттерде заңсыз болып табыл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Азаматтық құқықты қорғау тәсілдері ҚР АК-інің 9-бабында белгіленген. Азаматтық құқықтарды қорғауды: құқықтарды тану; құқық бұзылғанға дейінгі жағдайды қалпына келтіру; құқықты бұзатын немесе оның бұзылуына қауіп төндіретін іс-әрекеттердің жолын кесу; міндеттіліктің іс жүзінде орындалуына үкім ету; шығындарды, айыптарды өтеу; мәмілелерді заңсыз деп тану; моральдық зардаптардың орнын толтыру; құқықтық қатынастарды тоқтату немесе өзгерту; мемлекеттік басқару немесе жергілікті өкілді не атқарушы органдардың заңдарға сәйкес келмейтін актілерін заңсыз немесе қолдануға жатпайды деп тану; азаматтың немесе заңды тұлғаның құқық иеленуіне немесе оны жүзеге асыруына кедергі келтіргені үшін мемлекеттік органнан немесе лауазымды адамнан айып өндірту жолымен, сондай-ақ заң актілерімен көзделген өзге де тәсілдермен сот немесе аралық сот жүзеге асыр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Бұзылған құқықты қорғау үшін өкімет немесе басқару органына жүгіну, егер заң актілерімен көзделмеген өзге реттерде, құқықты қорғау туралы сотқа жүгінуге кедергі келтірмейді.</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Заң актілерімен арнайы көзделген реттерде азаматтық құқықтарды қорғау құқығы бұзылған жеке немесе заңды тұлғалардың тікелей өздері арқылы жүзеге асырылады (өзін-өзі қорғау).</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Егер заң актілерімен немесе шарттармен өзгеше көзделмесе құқығы бұзылған адам оған келтірілген зиянның толық өтелуін талап ете алады. Шығындар дегеніміз - құқығы бұзылған адамның өндірілген немесе өндіріліп алынуы тиіс болатын шығындары, оның, жоғалған немесе зақымданған мүліктері (нақты залал), сондай-ақ осы адам, егер оның құқығы бұзылмаған болса айналымның әдеттегі жағдайында ала алатын алынбаған кірістері (жоғалған тиімділік).</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Мемлекеттік өкімет органының, өзге де мемлекеттік органның заңға сәйкес келмейтін актілерін шығаруы, сондай-ақ осы органдардың лауазымды адамдарының іс-әрекеттері (әрекетсіздігі) нәтижесінде азаматқа немесе заңды тұлғаға келтірілген зиянды Қазақстан Республикасы немесе тиісінше әкімшілік-аумақтық бірліктің өтеуі тиіс.</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Егер жолсыздықтан құқықтық зардап шегу тәртіп бұзушының кінәсінен болса, заң актілерілнен кезделгеннен басқа реттерде оның кінәлілігі жорамалдан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ажетті қорғану үғымы 1997жылғы 16 шілдеде Парламент қабылдаған Қазақстан Республикасы Қылмыстық кодексінің 32-бабында беріледі. Атап айтқанда, қажетті қорғаныс жағдайында, яғни қорғанушынын, немесе өзге адамның жеке басын, тұрғын үйін, меншігін, жер учаскесін және басқа құқықтарын, сондай-ақ қоғамның немесе мемлекеттің қоғамдық қауіпті қол көтерушіліктен заңмен қорғалатын мүдделерін қол көтерушіге зардап келтіру арқылы қорғау, егер бұл ретте ол қажетті қорғаныс шегінен шығып кетпесе оның қол көтерген адамға келтірген зардабы қылмыс болып табылмай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ажетті қорғаныс құқығына, олардын,кәсіптік немесе өзгелей арнайы дайындығына және қызмет жағдайына қарамастан, барлық адамдар тең дәрежеде құқылы. Бұл құқық адамға қауіпті қол сұғушылықтан құтылып кету не көмек сұрап басқа адамдарға немесе мемлекеттік органдарға жүгіну мүмкіндігіне қарамастан беріледі.</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 xml:space="preserve">Қол көтерушіге зардап шектіру мұқтаждығы болмаған жағдайда айқын шамадан тыс зардап шектіру нәтижесінде қорғанудың қол көтерудің қоғамдық қауіптілік сипаты мен деңгейіне сәйкес келмеуі қажетті қорғаныс шегінен шығып кету деп танылады. Мұндай шектен шығу тек қасақана зар-дап шектірген реттерде ғана қылмыстық жауаптылыққа тартылады. </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ұқық негізі жөнінде әңгімелегенде, бәрінен бұрын құқықтың пайда болуы мен оның әрекет етуіне негіз болатын қозғаушы күштердің мағынасы әңгімеге арқау болады. Мұндай қозғаушы күштер мемлекеттің құқық шығармашылық ісі, үстем таптың (бүкіл халықтың) ерік жігері және ең соңында қоғамның материалдық тұрмыс жағдайлары.</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Бұл тұрғыдан құқық негіздерін кең мағынада түсіндіреді. Сондай бола тұрса да «құқық негіздері» дегеніміз – қоғамдық қатынастарды реттейтін, ресми түрде бекітілген, жалпыға бірдей міндетті, мемлекет қамтамасыз ететін қоғамның ерік-жігері.</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Әдетте құқық негіздері төрт түрге бөлінеді: құқықтың әдеттері,сот прецеденттері (үлгілері), құқықтық келісім-шарттар, нормативтік-құқықтық актілер.</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Құқықтық әдеттер – қоғам өмірнен шыққан, адамдардың қарым-қатынасын реттейтін, мемлекет күшімен қамтамасыз етілетін ресми түрде бекітілетін әдет-ғұрыптар.</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Кезінде қазақ даласында құқықтық әдет-ғұрыптар қоғамдық қатынастардың негізгі реттеушісі болған.</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Оған дәлел «Қасым ханның қасқа жолы» (XV ғ.), “Есім ханның ескі жолы” (XVI ғ.), Тәуке ханның “Жеті жарғысы” (XVIІІ ғ.). Сонымен қатар қазақ қоғамында билердің үлгі шешімдері де қазақтың ұлттық құқықтық әдеттерін дамытқан. Қиыннан қиыстырып тапқан билердің шешімдері ұқсас істерді қарағанда күші бар құқықтық норма ретінде пайдаланылған. ХІХ ғасырдың билер съезінде қабылданған ережелерде құқықтық нормалар жазылып, нормативті актілер ретінде пайдаланылған. Солармен қатар қазақ қоғамында ежелден қалыптасқан құқықтық әдеттер де қоғамдық қатынастардың реттеушісі болып отырған.</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Құқық прецеденті – жоғары мемлекет (сот) органдары қабылдаған нақты шешім. Осы шешім төменгі мемлекет (сот) органдарына ұқсас істерді шешкенде негіз болады. Құқық прецендентінің шыққан елі – Англия. Қазіргі заманда құқық прецеденті Англия, АҚШ, Үндістан, Австралия мемлекеттерінде құқықтың негізгі қайнар көзі болып табылады.</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Құқықтық келісім-шарт екі немесе көп жақтың өз еркімен жасалған, ресми түрдет бекітілген, мемлекет күшімен қамтамасыз етілетін келісім-шарт.</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Қазіргі заманда құқықтық келісім-шарттар халықаралық қатынастарда құқықтың негізгі қайнар көзі болып табылады.</w:t>
      </w:r>
    </w:p>
    <w:p>
      <w:pPr>
        <w:pStyle w:val="Heading"/>
        <w:jc w:val="both"/>
        <w:rPr/>
      </w:pPr>
      <w:r>
        <w:rPr>
          <w:rFonts w:cs="KZ Times New Roman;Times New Roman" w:ascii="KZ Times New Roman;Times New Roman" w:hAnsi="KZ Times New Roman;Times New Roman"/>
        </w:rPr>
        <w:tab/>
        <w:t>Нормативтік-құқықтық актілер – құқықтың ең басты қайнар көзі, негізі ретінде танылады</w:t>
      </w:r>
      <w:r>
        <w:rPr>
          <w:rStyle w:val="FootnoteCharacters"/>
          <w:rStyle w:val="FootnoteAnchor"/>
          <w:rFonts w:cs="KZ Times New Roman;Times New Roman" w:ascii="KZ Times New Roman;Times New Roman" w:hAnsi="KZ Times New Roman;Times New Roman"/>
        </w:rPr>
        <w:footnoteReference w:customMarkFollows="1" w:id="28"/>
        <w:t>2</w:t>
      </w:r>
      <w:r>
        <w:rPr>
          <w:rStyle w:val="FootnoteCharacters"/>
          <w:rFonts w:cs="KZ Times New Roman;Times New Roman" w:ascii="KZ Times New Roman;Times New Roman" w:hAnsi="KZ Times New Roman;Times New Roman"/>
        </w:rPr>
        <w:t>7</w:t>
      </w:r>
      <w:r>
        <w:rPr>
          <w:rFonts w:cs="KZ Times New Roman;Times New Roman" w:ascii="KZ Times New Roman;Times New Roman" w:hAnsi="KZ Times New Roman;Times New Roman"/>
        </w:rPr>
        <w:t xml:space="preserve">. </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Нормативтік-құқықтық акті (НҚА) – мемлекеттік органдар ресми түрде қабылдаған, жалпы ережелерден тұратын, қоғамдық қатынастарды реттейтін, жалпыға бірдей міндетті құжат, яғни акті.</w:t>
      </w:r>
    </w:p>
    <w:p>
      <w:pPr>
        <w:pStyle w:val="Heading"/>
        <w:jc w:val="both"/>
        <w:rPr/>
      </w:pPr>
      <w:r>
        <w:rPr>
          <w:rFonts w:cs="KZ Times New Roman;Times New Roman" w:ascii="KZ Times New Roman;Times New Roman" w:hAnsi="KZ Times New Roman;Times New Roman"/>
        </w:rPr>
        <w:tab/>
        <w:t xml:space="preserve">Тәуелсіз Қазақстан Республикасында ұлттық құқық тек қана нормативтік актілер арқылы қалыптасуда. </w:t>
      </w:r>
      <w:r>
        <w:rPr>
          <w:rFonts w:cs="KZ Times New Roman;Times New Roman" w:ascii="KZ Times New Roman;Times New Roman" w:hAnsi="KZ Times New Roman;Times New Roman"/>
          <w:lang w:val="ru-MD"/>
        </w:rPr>
        <w:t>Құқықтың нәр алатын бастауы – Қазақстан Республикасының Конституциясы. Конституцияның ең жоғары заңдық күші бар және Республиканың бүкіл аумағында ол тікелей қолданылады. Одан төмен – конституциялық заңдар. Ондай заңдар ерекше қатынастарды реттейді. Одан кейінгі – жай заңдар. Конституцияға өзгерістер мен қосымшаларды республикалық референдум немесе Парламент енгізеді. Конституциялық және жай заңдарды Парламент қабылдайды. Парламент Президентке бір жылдан аспайтын мерзімге заң шығару өкілеттігін беруге қақылы. Конституцияда аталған жағдайда Президент заң күші бар Жарлық шығаруға қақылы. Президент өз өкілеттігіне жататын мәселелер бойынша нормативті Жарлық шығарады. Қазақстан Республикасының Үкіметі өз құзырындағы мәселелер бойынша Республиканың бүкіл аумағында міндетті күші бар қаулылар шығарады. Конституциялық Кеңес өз құзырындағы мәселелер бойынша нормативті қаулылар шығаруға құқылы. Ол Қазақстан құқығының құрамды бөлшегі болып есептеледі. Қазақстан Республикасының Жоғарғы Соты да құзырына жататын мәселелер бойынша норматвиті қаулылар қабылдауға құқылы</w:t>
      </w:r>
      <w:r>
        <w:rPr>
          <w:rStyle w:val="FootnoteCharacters"/>
          <w:rStyle w:val="FootnoteAnchor"/>
          <w:rFonts w:cs="KZ Times New Roman;Times New Roman" w:ascii="KZ Times New Roman;Times New Roman" w:hAnsi="KZ Times New Roman;Times New Roman"/>
          <w:lang w:val="ru-MD"/>
        </w:rPr>
        <w:footnoteReference w:customMarkFollows="1" w:id="29"/>
        <w:t>2</w:t>
      </w:r>
      <w:r>
        <w:rPr>
          <w:rStyle w:val="FootnoteCharacters"/>
          <w:rFonts w:cs="KZ Times New Roman;Times New Roman" w:ascii="KZ Times New Roman;Times New Roman" w:hAnsi="KZ Times New Roman;Times New Roman"/>
          <w:lang w:val="ru-MD"/>
        </w:rPr>
        <w:t>8</w:t>
      </w:r>
      <w:r>
        <w:rPr>
          <w:rFonts w:cs="KZ Times New Roman;Times New Roman" w:ascii="KZ Times New Roman;Times New Roman" w:hAnsi="KZ Times New Roman;Times New Roman"/>
          <w:lang w:val="ru-MD"/>
        </w:rPr>
        <w:t>.</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азақстан 2030 жылы Орта Азияның Барысына айналады дегенге сенсек, онда ол үшін мемлекетіміздің құқықтық жүйесі мығым болуы тиіс. Ал құқықтық жүйенің берік болуы құқық саласының оңды дамуымен байланысты болса, құқықтық норма бұл ретте өзіне тиесілі орынды алады деген ойдамын.</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Дегенмен, 2030 жылғы осындай Қазақстан өзінен-өзі пайда болмайды. Оны біз өз қалауымызбен және табысқа жетуге талпынған ерік-жігеріміз арқылы тұрғызамыз. Егер біз осы мүмкіндікті сәтімен пайдалана алмасақ, егер біз болшағымызға жоспар құрмай және бүгінгі күні нақты іс-қимылдарды іске асырмай күндер мен апталарды уысымыздан шығарып алсақ, егер сәтсіздікке ұшырасақ, онда өзімізден басқа ешкімге кінә арта алмаймыз.</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Еш нәрсеге бірден қол жетпейді. Табысты әрі тұрақты дамуға объективті түрде белгілі бір сатылар тән, оған құлашты бір сермегеннен жетуге болмайтыны да белгілі. Салауатты әрі гүлденген экономика құрмайынша, біз қуатты мемлекет пен Қарулы Күштер құра алмаймыз, демографиялық, экологиялық және әлеуметтік міндеттерді шеше алмаймыз, әрбір адамның жеке басының қадір-қасиеті мен әл-ауқатын арттыра алмаймыз.</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Экономикалық дамудың жоғары қарқынына қол жеткізу өз кезегінде саяси тұрақтылық пен тұрлаулылықты, қуатты әрі нысаналы реформаларды талап етеді. Ал бұл үшін Президенттің саясатын іске асыруға, ескінің қарсылығын еңсеруге, әрі күмәнданушыларды соңынан ерте білуге қабілетті кәсіпқой, зерделі, батыл және отансүйгіш Үкімет қажет.</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Бідің жас ұрпақтың кей өкілдері мемлекеттік қызметке тұрады. Олар жоғары ақы төленетін, жақсы оқытып-үйретілген, Қазақстан мен Қазақстан халқының мүдделерін өздерінің жеке мүдделерінен жоғары қоятын мамандар бола отырып, жаңа дәуір жағдайында жұмыс істейтін болады.</w:t>
      </w:r>
    </w:p>
    <w:p>
      <w:pPr>
        <w:pStyle w:val="Heading"/>
        <w:jc w:val="both"/>
        <w:rPr/>
      </w:pPr>
      <w:r>
        <w:rPr>
          <w:rFonts w:cs="KZ Times New Roman;Times New Roman" w:ascii="KZ Times New Roman;Times New Roman" w:hAnsi="KZ Times New Roman;Times New Roman"/>
          <w:lang w:val="ru-MD"/>
        </w:rPr>
        <w:tab/>
        <w:t>2030 жылдың азаматтары мемлекеттің өздерінің құқықтарын қорғайтынына және мүдделерін биік ұстайтынына сенімді болады. Бұл ретте олар қолайсыз жағдаяттар себебімен өмірден өз орнын таба алмай, мемлекетке әлеуметтік көмек сұрап жүгінуге мәжбүр болған аз ғана адамдарға да мемлекеттің қамқорлық жасамайтынын білетін болады</w:t>
      </w:r>
      <w:r>
        <w:rPr>
          <w:rStyle w:val="FootnoteCharacters"/>
          <w:rStyle w:val="FootnoteAnchor"/>
          <w:rFonts w:cs="KZ Times New Roman;Times New Roman" w:ascii="KZ Times New Roman;Times New Roman" w:hAnsi="KZ Times New Roman;Times New Roman"/>
          <w:lang w:val="ru-MD"/>
        </w:rPr>
        <w:footnoteReference w:customMarkFollows="1" w:id="30"/>
        <w:t>2</w:t>
      </w:r>
      <w:r>
        <w:rPr>
          <w:rStyle w:val="FootnoteCharacters"/>
          <w:rFonts w:cs="KZ Times New Roman;Times New Roman" w:ascii="KZ Times New Roman;Times New Roman" w:hAnsi="KZ Times New Roman;Times New Roman"/>
          <w:lang w:val="ru-MD"/>
        </w:rPr>
        <w:t>8</w:t>
      </w:r>
      <w:r>
        <w:rPr>
          <w:rFonts w:cs="KZ Times New Roman;Times New Roman" w:ascii="KZ Times New Roman;Times New Roman" w:hAnsi="KZ Times New Roman;Times New Roman"/>
          <w:lang w:val="ru-MD"/>
        </w:rPr>
        <w:t>.</w:t>
      </w:r>
    </w:p>
    <w:p>
      <w:pPr>
        <w:pStyle w:val="Heading"/>
        <w:ind w:firstLine="720"/>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Сонымен, құқық негіздері дегеніміз – қоғамдық қатынастарды реттейтін, мемлекет күшімен қамтамасыз етілетін, ресми түрде бекітілетін әдет ғұрыптар. Жоғарыдан белгілі болғандай, құқық негіздері жөнінде әңгімелегенде, бәрінен бұрын құқықтың пайда болуы мен оның әрекет етуіне негіз болатын қозғаушы күштердің мағынасы әңгімеге арқау болады екен. Мұндай қозғаушы күштер мемлекеттің құқық шығармашылық ісі, үстем таптың (бүкіл халықтың) ерік – жігері және ең соңында қоғамның материалдық тұрмыс жағдайлар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left"/>
        <w:rPr>
          <w:rFonts w:ascii="KZ Times New Roman;Times New Roman" w:hAnsi="KZ Times New Roman;Times New Roman" w:eastAsia="KZ Times New Roman;Times New Roman" w:cs="KZ Times New Roman;Times New Roman"/>
          <w:lang w:val="ru-MD"/>
        </w:rPr>
      </w:pPr>
      <w:r>
        <w:rPr>
          <w:rFonts w:eastAsia="KZ Times New Roman;Times New Roman" w:cs="KZ Times New Roman;Times New Roman" w:ascii="KZ Times New Roman;Times New Roman" w:hAnsi="KZ Times New Roman;Times New Roman"/>
          <w:lang w:val="ru-MD"/>
        </w:rPr>
        <w:t xml:space="preserve">          </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left"/>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left"/>
        <w:rPr/>
      </w:pPr>
      <w:r>
        <w:rPr>
          <w:rFonts w:eastAsia="KZ Times New Roman;Times New Roman" w:cs="KZ Times New Roman;Times New Roman" w:ascii="KZ Times New Roman;Times New Roman" w:hAnsi="KZ Times New Roman;Times New Roman"/>
          <w:lang w:val="ru-MD"/>
        </w:rPr>
        <w:t xml:space="preserve">            </w:t>
      </w:r>
      <w:r>
        <w:rPr>
          <w:rFonts w:cs="KZ Times New Roman;Times New Roman" w:ascii="KZ Times New Roman;Times New Roman" w:hAnsi="KZ Times New Roman;Times New Roman"/>
          <w:b/>
          <w:lang w:val="ru-MD"/>
        </w:rPr>
        <w:t>2.2. Құқықтық норманың ұғымы, түрлері, құрылымы.</w:t>
      </w:r>
    </w:p>
    <w:p>
      <w:pPr>
        <w:pStyle w:val="Heading"/>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r>
    </w:p>
    <w:p>
      <w:pPr>
        <w:pStyle w:val="Heading"/>
        <w:jc w:val="left"/>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 – күрделі құбылыс. Құқықтың негізгі қызметі – қоғамдық қатынастарды реттеу, тәртіпті сақтау, қорғау. Құқық жалпыға бірдей міндетті мемлекет қамтамасыз ететін нормалардың жиынтығ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Ал құқықтық норма дегеніміз, құқықтың бір ғана ереже қағидасы. Мысалы, құқықты үй деп санасақ, онда құқықтық норма осы үйдің бір кірпіші, торшас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ұқықтық норма - мемлекет таныған, қамтамасыз еткен, қоғамдық қатынастарға араласып түсушілердің құқықтары мен міндеттерін туындататын, олардың әрекеттерін үлгі, эталон, масштаб, өлшем есебінде реттей алатын жалпыға бірдей міндетті ереже, норма.</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ұқықтық норма – заңға сәйкес келетін мінез, жүріс-тұрыстың айырымдылық белгісін білдіреді. Осыдан құқықтық норма жария айқындылық, нақтылық мәнге ие болады. Оның өзі заңмен көзделген істің шешімін табуға мүмкіндік береді.</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 xml:space="preserve">Әрбір құқықтық норманың үш элементі (бөлігі) болады: диспозиция (мінез-құлық ережесі), гипотеза және санкция (жаза, шара). </w:t>
      </w:r>
    </w:p>
    <w:p>
      <w:pPr>
        <w:pStyle w:val="Heading"/>
        <w:jc w:val="both"/>
        <w:rPr/>
      </w:pPr>
      <w:r>
        <w:rPr>
          <w:rFonts w:cs="KZ Times New Roman;Times New Roman" w:ascii="KZ Times New Roman;Times New Roman" w:hAnsi="KZ Times New Roman;Times New Roman"/>
          <w:lang w:val="ru-MD"/>
        </w:rPr>
        <w:tab/>
        <w:t>Құқықтық норманың гипотезасы (жорамалы) – құқықтық норманы қолдану (немесе қолданбау) үшін қажетті өмірдегі мән-жайлардың бар екенін көрсететін құқықтық норманың бөлшегі. Гипотезаның көмегімен мінез-құлықтың қиялдағы нұсқасы өмірдегі жағдаймен, белгілі адаммен, мерзіммен және орынмен байланыстырылады. Былайша айтқанда, гипотеза құқықтық нормаға жан бітіреді. Мысалы, бұзақылық үшін жауапқа тартылатын адам қоғамдық тәртіп бұзған болуы керек. Егер осындай іс-әрекет жасаса ғана, заң бұзушы жауапқа тартылады</w:t>
      </w:r>
      <w:r>
        <w:rPr>
          <w:rStyle w:val="FootnoteCharacters"/>
          <w:rStyle w:val="FootnoteAnchor"/>
          <w:rFonts w:cs="KZ Times New Roman;Times New Roman" w:ascii="KZ Times New Roman;Times New Roman" w:hAnsi="KZ Times New Roman;Times New Roman"/>
          <w:lang w:val="ru-MD"/>
        </w:rPr>
        <w:footnoteReference w:customMarkFollows="1" w:id="31"/>
        <w:t>2</w:t>
      </w:r>
      <w:r>
        <w:rPr>
          <w:rStyle w:val="FootnoteCharacters"/>
          <w:rFonts w:cs="KZ Times New Roman;Times New Roman" w:ascii="KZ Times New Roman;Times New Roman" w:hAnsi="KZ Times New Roman;Times New Roman"/>
          <w:lang w:val="ru-MD"/>
        </w:rPr>
        <w:t>9</w:t>
      </w:r>
      <w:r>
        <w:rPr>
          <w:rFonts w:cs="KZ Times New Roman;Times New Roman" w:ascii="KZ Times New Roman;Times New Roman" w:hAnsi="KZ Times New Roman;Times New Roman"/>
          <w:lang w:val="ru-MD"/>
        </w:rPr>
        <w:t>.</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Егер гипотезада бір ғана мән-жай көрсетіліп, сол жағдайда құқықтық норма қолданылатын болса, оны жай гипотеза дейді. Мысалы, егер бала туғанда ата-анасы қазақстан Республикасының азаматы болып саналады. Егер құқықтық норманы қолдану үшін екі, одан да көп мән-жай қажет болса ондай гипотезаны күрделі гипотеза дейді.</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Егер құқықтық норманың қолданылуы бірнеше мән-жайдың біреуіне байланысты болса, оны балама гипотеза дейді.</w:t>
      </w:r>
    </w:p>
    <w:p>
      <w:pPr>
        <w:pStyle w:val="Heading"/>
        <w:jc w:val="both"/>
        <w:rPr/>
      </w:pPr>
      <w:r>
        <w:rPr>
          <w:rFonts w:cs="KZ Times New Roman;Times New Roman" w:ascii="KZ Times New Roman;Times New Roman" w:hAnsi="KZ Times New Roman;Times New Roman"/>
          <w:lang w:val="ru-MD"/>
        </w:rPr>
        <w:tab/>
        <w:t>Құқықтық норманың диспозициясы – құқықтық қатынастарға қатысушылардың мінез-құлқы қандай болуы керек екенін анықтайтын құқықтық бөлшегі. Диспозиция – құқықтық норманың ұйтқысы, мазмұны, өзегі. Бірақ құқықтық норма тек қана диспозициядан тұрмайды. Гипотеза санкциямен байланысқанда ғана диспозиция өзінің реттеушілік қызметін атқара алады. Диспозиция – мінез-құлықтың үлгісі. Диспозиция үш түрлі болады: а) жай диспозиция, егер мінез-құлықтың мазмұны ашылмаса;           б) бейнеленген диспозиция – мінез-құлықтың барлық мәнді белгілері анықталса; в) сілтемелі диспозиция – егер құқықтық норма диспозициясы анықталған басқа құқықтық нормаға сілтеп нұсқаса</w:t>
      </w:r>
      <w:r>
        <w:rPr>
          <w:rStyle w:val="FootnoteCharacters"/>
          <w:rStyle w:val="FootnoteAnchor"/>
          <w:rFonts w:cs="KZ Times New Roman;Times New Roman" w:ascii="KZ Times New Roman;Times New Roman" w:hAnsi="KZ Times New Roman;Times New Roman"/>
          <w:lang w:val="ru-MD"/>
        </w:rPr>
        <w:footnoteReference w:customMarkFollows="1" w:id="32"/>
        <w:t>3</w:t>
      </w:r>
      <w:r>
        <w:rPr>
          <w:rStyle w:val="FootnoteCharacters"/>
          <w:rFonts w:cs="KZ Times New Roman;Times New Roman" w:ascii="KZ Times New Roman;Times New Roman" w:hAnsi="KZ Times New Roman;Times New Roman"/>
          <w:lang w:val="ru-MD"/>
        </w:rPr>
        <w:t>0</w:t>
      </w:r>
      <w:r>
        <w:rPr>
          <w:rFonts w:cs="KZ Times New Roman;Times New Roman" w:ascii="KZ Times New Roman;Times New Roman" w:hAnsi="KZ Times New Roman;Times New Roman"/>
          <w:lang w:val="ru-MD"/>
        </w:rPr>
        <w:t>.</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ұқықтық норманың санкциясы – құқықтық норманың диспозициясы бұзылған жағдайда қолданылатын жағымсыз шараны көрсететін құқықтық норманың бөлшегі.</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Санкцияда мемлекет қандай іс-әрекеттерді, мінез-құлықты қолдамайтынын көрсетеді. Санкцияның түрлері: а) абсолютті – анық,            б) баламалы, в) салыстырмал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Заң (басқа да нормативтік құқықтық актілер) – нормативтік акт болып саналады. Оның құрылымы ерекше. Заң баптардан тұрады. Бір заңда бір, бірнеше, ондаған баптар болуы мүмкін. Ал заңның бабы бір немесе бірнеше құқықтық нормалардан тұруы мүмкін. Егер заңның бабына бір норма болса, бап пен норма сәйкес келеді. Бапта екі норма да болуы мүмкін. Онда, әрине баптың мазмұны норманың мазмұнынан кең болады. Мысалы, қазақстан Республикасының Конституциясының 34-бабы екі құқықтық нормадан тұрады:</w:t>
      </w:r>
    </w:p>
    <w:p>
      <w:pPr>
        <w:pStyle w:val="Heading"/>
        <w:numPr>
          <w:ilvl w:val="0"/>
          <w:numId w:val="7"/>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Әркім Қазақстан Республикасы Конституциясын және заңдарын сақтауға, басқа адамдардың құқықтарын, бостандықтарын, абыройы мен ар-намысын құрметтеуге міндетті.</w:t>
      </w:r>
    </w:p>
    <w:p>
      <w:pPr>
        <w:pStyle w:val="Heading"/>
        <w:numPr>
          <w:ilvl w:val="0"/>
          <w:numId w:val="7"/>
        </w:numPr>
        <w:jc w:val="both"/>
        <w:rPr/>
      </w:pPr>
      <w:r>
        <w:rPr>
          <w:rFonts w:cs="KZ Times New Roman;Times New Roman" w:ascii="KZ Times New Roman;Times New Roman" w:hAnsi="KZ Times New Roman;Times New Roman"/>
          <w:lang w:val="ru-MD"/>
        </w:rPr>
        <w:t>Әркім Республиканың мемлекеттік рәміздерін құрметтеуге міндетті</w:t>
      </w:r>
      <w:r>
        <w:rPr>
          <w:rStyle w:val="FootnoteCharacters"/>
          <w:rStyle w:val="FootnoteAnchor"/>
          <w:rFonts w:cs="KZ Times New Roman;Times New Roman" w:ascii="KZ Times New Roman;Times New Roman" w:hAnsi="KZ Times New Roman;Times New Roman"/>
          <w:lang w:val="ru-MD"/>
        </w:rPr>
        <w:footnoteReference w:customMarkFollows="1" w:id="33"/>
        <w:t>3</w:t>
      </w:r>
      <w:r>
        <w:rPr>
          <w:rStyle w:val="FootnoteCharacters"/>
          <w:rFonts w:cs="KZ Times New Roman;Times New Roman" w:ascii="KZ Times New Roman;Times New Roman" w:hAnsi="KZ Times New Roman;Times New Roman"/>
          <w:lang w:val="ru-MD"/>
        </w:rPr>
        <w:t>1</w:t>
      </w:r>
      <w:r>
        <w:rPr>
          <w:rFonts w:cs="KZ Times New Roman;Times New Roman" w:ascii="KZ Times New Roman;Times New Roman" w:hAnsi="KZ Times New Roman;Times New Roman"/>
          <w:lang w:val="ru-MD"/>
        </w:rPr>
        <w:t>.</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Кейде бір құқықтық норма бірнеше баптан тұруы мүмкін.</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Заңның бабында кейде норманың тек бір бөлігі ғана болады, ал басқа бөліктерін тағы екінші, үшінші баптардан немесе басқа нормативтік актілерден іздеуге тура келеді. Бұдан құқық нормасын заңның бабынан ажыратудың қажеттілігі туындайды. Мұның өзі сірә нормативтік актінің бір бабында кейде екі, үш және одан да көп нормалардың кездесуінен болады. Кейбір актілер, мысалы, құқықтың басқа салаларында қызмет ететін актілер санкцияларды білдіруге маманданған болыпкеледі.</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Егерде құқық нормасының құрамындағы құрылымдық элементтердің қайсыбіреуі болмаса, онда ол өзінің реттеуші рөлін орындай алмайды. Сондықтан да нормаларды жасағанда заң шығарушы оның әрбір бөлігін арнайы жазып алуы қажет немесе оған тиісті сілтеме жасау жөн. Ал ол норманы жүзеге асырушы өзінің істерін заң жөнімен сауатты құру үшін норма элементтерінің барлық байланыстарын ескеруі тиіс.</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 нормасы құқықтың басқалай көріністерінен өзінің құрылымымен, сондай-ақ маңызды белгі-нышандарымен ерекшеленеді. Құқық нормасы, оның ішінде бәрінен бұрын жеке-дара ұйғарымнан ерекшеленеді. Жеке-дара ұйғарым нормаға негізделеді және бір рет қана орындаумен тәмамдалады. Жеке-дара ұйғарым дәлме-дәл белгілі бір оқиға ғана жалғыз бір жолғы әрекетке ғана, нақты, дерегі белгілі бір адамға ғана орналады. Басқа жағынан алып қарағанда құқық нормасы құқықтың жалпы принциптерінен ерекшеленеді. Құқық принциптері норматвитік сипатта болса да, дегенмен өзін құқық нормасы арқылы көрсетеді, өзін анықтап дәлелдеуді қажет етеді, гипотеза мен санкцияға тікелей шықпайды. Онсыз құқықтық реттеудің айқындылығын көз алдымызға елестетудің өзі қиын.</w:t>
      </w:r>
    </w:p>
    <w:p>
      <w:pPr>
        <w:pStyle w:val="Heading"/>
        <w:ind w:firstLine="708"/>
        <w:jc w:val="both"/>
        <w:rPr/>
      </w:pPr>
      <w:r>
        <w:rPr>
          <w:rFonts w:cs="KZ Times New Roman;Times New Roman" w:ascii="KZ Times New Roman;Times New Roman" w:hAnsi="KZ Times New Roman;Times New Roman"/>
          <w:lang w:val="ru-MD"/>
        </w:rPr>
        <w:t>Қандай бір норма болмасын оның қайсы түрге жататынын айқындап, анықтап алуға қызмет ететіндер құқықты жақсылап түсінуі, толығынан алғанда не үшін қажет болатынын анықтау, реттеушілік мүмкіншіліктерінің қандай дәрежеде екендіктерін біліп алу болып табылады. Заң нормаларын жіктеуге оларды реттеуші және қорғаушы (сақтаушы) деп бөлу жіктеудің ең бастысы болып табылады. Белгілі бір шамада мұның өзі де шартты ғана. Олай болатын себебі, әрбір норма адамдардың еркі мен ықтиярына, санасына ықпал ете отырып, оның мінезін, жүріс-тұрыстарын реттейді. Соның өзімен олардың мінездерін, жүріс-тұрыстары тікелей реттелетін тәрізді. Қорғау нормалары заң алдындағы жауаптылықтың және субъективті құқықтарды қорғаудан басқалай да мәжбүрлеу шараларын белгілейді. Оларды қолданудың тәртіптік реттері мен жөн-жосықтарын анықтайды. Мұнда адамдардың мінездерінің, жүріс-тұрыстарының реттелуін жанамалай түрде жүргізілетін іспетті болады. Сонымен алдын-ала қарастырылған санкцияның сипаты мен оның қай салаға жататындығына байланысты құқық қорғау нормалары, азаматтық құқық қорғау нормалары, әкімшілік құқық қорғау нормалары деп, қылмыстық құқық қорғау нормалары деп сараланады. Нақ осы аталған сараларының нормалары негізінен алғанда қоғамдық қатынастарды сақтап, қорғауға маманданған болып келеді</w:t>
      </w:r>
      <w:r>
        <w:rPr>
          <w:rStyle w:val="FootnoteCharacters"/>
          <w:rStyle w:val="FootnoteAnchor"/>
          <w:rFonts w:cs="KZ Times New Roman;Times New Roman" w:ascii="KZ Times New Roman;Times New Roman" w:hAnsi="KZ Times New Roman;Times New Roman"/>
          <w:lang w:val="ru-MD"/>
        </w:rPr>
        <w:footnoteReference w:customMarkFollows="1" w:id="34"/>
        <w:t>3</w:t>
      </w:r>
      <w:r>
        <w:rPr>
          <w:rStyle w:val="FootnoteCharacters"/>
          <w:rFonts w:cs="KZ Times New Roman;Times New Roman" w:ascii="KZ Times New Roman;Times New Roman" w:hAnsi="KZ Times New Roman;Times New Roman"/>
          <w:lang w:val="ru-MD"/>
        </w:rPr>
        <w:t>2</w:t>
      </w:r>
      <w:r>
        <w:rPr>
          <w:rFonts w:cs="KZ Times New Roman;Times New Roman" w:ascii="KZ Times New Roman;Times New Roman" w:hAnsi="KZ Times New Roman;Times New Roman"/>
          <w:lang w:val="ru-MD"/>
        </w:rPr>
        <w:t>.</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 нормасы құқықтың басқалай көріністерінен өзінің құрылымымен, сондай-ақ маңызды белгі-нышандарымен ерекшеленеді. Құқық нормасы, оның ішінде бәрінен бұрын жеке-дара ұйғарымнан ерекшеленеді. Жеке-дара ұйғарым нормаға негізделеді және бір рет қана орындаумен тәмамдалады. Жеке-дара ұйғарым дәлме-дәл белгілі бір оқиға ғана жалғыз бір жолғы әрекетке ғана, нақты, дерегі белгілі бір адамға ғана орналады. Басқа жағынан алып қарағанда құқық нормасы құқықтың жалпы принциптерінен ерекшеленеді. Құқық принциптері норматвитік сипатта болса да, дегенмен өзін құқық нормасы арқылы көрсетеді, өзін анықтап дәлелдеуді қажет етеді, гипотеза мен санкцияға тікелей шықпайды. Онсыз құқықтық реттеудің айқындылығын көз алдымызға елестетудің өзі қиын.</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Реттеу нормалары міндеттеу, тыйым салу және құқықты белгілеу нормаларына бөлінеді. Жалпы алғанда осы бөлініп көрсетілген нормалардың қайсысы болса да осы көрсетілгендердің сипатына жасалып құрылуы мүмкін. Ал кейбір нормалар табиғи түрде өздері әртүрлі сипаттарды біріктіріп тұрады. Мысалы, белгілі бір жағдайларда, қылмыстық іс қозғау, тергеушінің әрі құқығы, әрі міндеті болып табылады. Сонымен бірге, кейбір нормаларда алдындағы қатарға жеке адамның міндеті ғана шығады. Ал басқа нормаларда олардың құқығы, үшінші бір нормаларда белгілі мінез, жүріс-тұрыстарға тыйым салуға ерекше назар аударылады.</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Міндеттеу және тыйым салу нормалары әдеттегі қағида бойынша өктемдік болып келеді. Яғни ережеден ешбір ауытқымайтын, сөзсіз орындалатын сипатта болады. Белгілеу (құқықты белгілеу) нормалары жиі түрде диспозитивтік санаттағы нормаға жатады, былайша айтқанда норманың күші бағытталған адамның мінез, жүріс-тұрысы оның серіктесінің (әріптесінің) келісімімен өзгертілуі мүмкін екенін білдіреді. Осы тәрізді негіздерге сүйеніп факультативтік нормалар да бөлектеп көрсетіледі. Ол белгілі бір жағдайларда мінез, жүріс-тұрыстың басты нұсқасынан ауытқуға мүмкіндік жасайды. Сөйтіп бұл жағдайда негізгі емес, яғни қосалқы нұсқаны таңдап алуға мүмкіндік береді. Ұсыныстық нормалар деп аталынатындар бірнеше түрлі мінез, жүріс-тұрыс нұсқаларынан біреуін ғана артықтау немесе тәуірлеу деп кеңес береді. Егер де норма ережені қалыптастыруда оның әрекет етуі мен санкциясын мейілінше толық түрде жасап, әрі қарайғы қолданыстарға түсуге жол берілмейтіндей етілген болса, онда ол абсолюттік айқын норма делінеді. Керісінше, айқындылығы салыстырмалы нормаларда нұсқаулар болмайды және нақты жағдайларға байланысты басқаша нұсқаулардың қолдануын да теріске шығармайды. Мұндай нормалар өз кезегінде ситуациялық және баламалық деп жіктеледі. Бұлардың алғашқылары норма адресатының (арналған тағайынының) қалауын өзінің білімінше істеуді немесе істемеуді жағдайға қарап шешуіне мүмкіндік береді. Ал екіншілері – нормативтік актіде көрсетілген нұсқаулардан қалауынша таңдауына мүмкіншілік жасайды. Нормалардың негізгі және туынды; тұрақты және уақытша деген түрлері де болады. Ерекше топқа мадақ нормалары жатады. Бұл нормалар адамдардың мінез, жүріс-тұрыстарын мадақтау шараларымен (санкцияларымен) дем беріп, ынталандырады. Мұндайларды тіпті, қылмыстық құқықтан да табуға болады.</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 xml:space="preserve">Реттеу мен қорғау (сақтау) нормаларының арасынан мамандырылғандарын бөліп арнайы қарастыруға болады. Бұларға:                 1) анықтамалық-пайымдылық яғни дифинитивтік нормалар жатады. Мұнда мемлекеттік құқықтық институттардың белгі-нышандары мен анықтамалары келтіріледі. 2) қағидаттық (принципті білдіретін) нормалар, оперативтік (жеделдікті білдіретін) нормалар актілердің күшін жоюға бағытталған. Олардың күшін жанама болған қатынастарға таратуға бағытталған және тағы сол сияқты Коллизиялық нормалар – нормалардағы қайшылықтарды шешуге мүмкіндік беретін нормалар. </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азақстан Республикасының Конституциясының 4-бабында былай делінген:</w:t>
      </w:r>
    </w:p>
    <w:p>
      <w:pPr>
        <w:pStyle w:val="Style12"/>
        <w:numPr>
          <w:ilvl w:val="0"/>
          <w:numId w:val="6"/>
        </w:numPr>
        <w:tabs>
          <w:tab w:val="clear" w:pos="708"/>
          <w:tab w:val="left" w:pos="1069" w:leader="none"/>
        </w:tabs>
        <w:ind w:left="1069" w:hanging="360"/>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азақстан Республикасында қолданылатын құқық Конституцияның, соған сәйкес заңдардың өзге де нормативтік құқықтық актілердің, Республиканың халықаралық шарттық және өзге де міндеттемелерінің, сондай-ақ Республика Конституциялық Кеңесінің және Жоғарғы Соты нормативтік қаулыларының нормалары болып табылады.</w:t>
      </w:r>
    </w:p>
    <w:p>
      <w:pPr>
        <w:pStyle w:val="Style12"/>
        <w:numPr>
          <w:ilvl w:val="0"/>
          <w:numId w:val="6"/>
        </w:numPr>
        <w:tabs>
          <w:tab w:val="clear" w:pos="708"/>
          <w:tab w:val="left" w:pos="1069" w:leader="none"/>
        </w:tabs>
        <w:ind w:left="1069" w:hanging="360"/>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Констигуцияның ең жоғары заңдық күші бар және Респубпиканың бүкіл аумағында ол тікелей қолданылады.</w:t>
      </w:r>
    </w:p>
    <w:p>
      <w:pPr>
        <w:pStyle w:val="Style12"/>
        <w:numPr>
          <w:ilvl w:val="0"/>
          <w:numId w:val="6"/>
        </w:numPr>
        <w:tabs>
          <w:tab w:val="clear" w:pos="708"/>
          <w:tab w:val="left" w:pos="1069" w:leader="none"/>
        </w:tabs>
        <w:ind w:left="1069" w:hanging="360"/>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Республика бекіткен халықаралық шарттардың Республика заңдарынан басымдығы болады және халықаралық шарт бойынша оны қолдану үшін заң шығару, талап етілетін жағдайдан басқа реттерде, тікелей қолданылады.</w:t>
      </w:r>
    </w:p>
    <w:p>
      <w:pPr>
        <w:pStyle w:val="Style12"/>
        <w:numPr>
          <w:ilvl w:val="0"/>
          <w:numId w:val="6"/>
        </w:numPr>
        <w:tabs>
          <w:tab w:val="clear" w:pos="708"/>
          <w:tab w:val="left" w:pos="1069" w:leader="none"/>
        </w:tabs>
        <w:ind w:left="1069" w:hanging="360"/>
        <w:jc w:val="both"/>
        <w:rPr/>
      </w:pPr>
      <w:r>
        <w:rPr>
          <w:rFonts w:eastAsia="MS Mincho;ＭＳ 明朝" w:cs="KZ Times New Roman;Times New Roman" w:ascii="KZ Times New Roman;Times New Roman" w:hAnsi="KZ Times New Roman;Times New Roman"/>
          <w:sz w:val="28"/>
          <w:lang w:val="kk-KZ"/>
        </w:rPr>
        <w:t>Барлық заңдар, Республика қатысушысы болып табылатын халықаралық шарттар жарияланады. Азаматтардың құқықтарына, бостандықтарымен міндеттеріне қатысты нормативтік құқықтық акгілерді ресми түрде жариялау, оларды қолданудың міндетті шарты болып табылады</w:t>
      </w:r>
      <w:r>
        <w:rPr>
          <w:rStyle w:val="FootnoteCharacters"/>
          <w:rStyle w:val="FootnoteAnchor"/>
          <w:rFonts w:eastAsia="MS Mincho;ＭＳ 明朝" w:cs="KZ Times New Roman;Times New Roman" w:ascii="KZ Times New Roman;Times New Roman" w:hAnsi="KZ Times New Roman;Times New Roman"/>
          <w:sz w:val="28"/>
          <w:lang w:val="kk-KZ"/>
        </w:rPr>
        <w:footnoteReference w:customMarkFollows="1" w:id="35"/>
        <w:t>3</w:t>
      </w:r>
      <w:r>
        <w:rPr>
          <w:rStyle w:val="FootnoteCharacters"/>
          <w:rFonts w:eastAsia="MS Mincho;ＭＳ 明朝" w:cs="KZ Times New Roman;Times New Roman" w:ascii="KZ Times New Roman;Times New Roman" w:hAnsi="KZ Times New Roman;Times New Roman"/>
          <w:sz w:val="28"/>
          <w:lang w:val="kk-KZ"/>
        </w:rPr>
        <w:t>3</w:t>
      </w:r>
      <w:r>
        <w:rPr>
          <w:rFonts w:eastAsia="MS Mincho;ＭＳ 明朝" w:cs="KZ Times New Roman;Times New Roman" w:ascii="KZ Times New Roman;Times New Roman" w:hAnsi="KZ Times New Roman;Times New Roman"/>
          <w:sz w:val="28"/>
          <w:lang w:val="kk-KZ"/>
        </w:rPr>
        <w:t>.</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4.1. Қазақстан Республикасының Кокституциясында "Қазақстан Республикасында қолданылатын құқық" сөздері, біріншіден, Конституция нормалары жәй декларациялар емес, тікелей қолданылатынын; екіншіден, Қазақстан Республикасының Конституциясына сәйкес келетін нормативтік қүқықтық актілердің ғана қолданылатын актілер болып танылатынын; үшіншіден, Қазақстанның үлттық актілері тек Республиканың мемлекеттік органдары қабылдайтын нормативтік қүқықтық актілерден ғана емес, сонымен бірге халықаралық шарттарынан және республиканың өзге де міндеттемелерінен тұратынын атап көрсету үшін қолданылған.</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Теорияда "қүқық" сөзі мемлекет белгілеген немесе рүқсат берген кұқықтық нормалардың жиынтығы (жүйесі) ретінде түсініледі. Қазақстан Республикасының Коңституциясында "қолданылатын құқық" Конституция нормаларының және Конституцияға сәйкес  мемлекеттік органдар қабылдайтын нормативтік қүқықтық актілердің жиынтығы ретінде келтіріледі. "Қолданылатын кұқық" деп келтірудің мейлінше терең заңдық мәні бар сияқты. Біздің пікірімізге, онын, себебі мынада,  нормативтік қүқықтық актілер тек қүқық нормаларына ғана емес, сонымен бірге басқа да қүқықтық элементтерден: қүқықтық анықтамалардан, ұғымдардан, принциптерден, идеялардан, декларациялардан, кіріспелерден және тағы басқаларынан түрады. Қүқықтың тек нормалары ғана емес, тұтас нормативтік қүқықтық акт қоғамдық қатынастарды реттеуге (ретке келтіруге) бағытталған. Әрбір құқык, элементінің өз мақсаты, бағыты бар және тиісті рөл атқарады. Демек, нормативтік қүқықтық актілердегі қүқық нормалары ғана емес, сонымен бірге тұтас алғанда нормативтік қүқықтық актілер де қолданылатын қүқықтың қайнар көзі болып табылады.</w:t>
      </w:r>
    </w:p>
    <w:p>
      <w:pPr>
        <w:pStyle w:val="Style12"/>
        <w:ind w:firstLine="709"/>
        <w:jc w:val="both"/>
        <w:rPr/>
      </w:pPr>
      <w:r>
        <w:rPr>
          <w:rFonts w:eastAsia="MS Mincho;ＭＳ 明朝" w:cs="KZ Times New Roman;Times New Roman" w:ascii="KZ Times New Roman;Times New Roman" w:hAnsi="KZ Times New Roman;Times New Roman"/>
          <w:sz w:val="28"/>
          <w:lang w:val="kk-KZ"/>
        </w:rPr>
        <w:t>Осы баптың аталған тармағында нормативтік құқықтық актілерді қабылдау құқығы бар органдардың бәрі бірдей тізілмеген.  Конституцияға сәйкес нормативтік құқықтық актілер қабылдауға құқылы субъект - халық, Президент, Парпамент, Үкімет, орталық атқарушы органдар болып табылады. Сонымен бірге 4-баптың 1-тармағында қолданылатын құқыққа Конституцияға сәйкес республиканың Конституциялық Кеңесі мен Жоғарғы Соты жататындығы көрсетілген, Аталған органдардың нормативтік емес актілері қолданылатын қүқық актілері болып табылмайды</w:t>
      </w:r>
      <w:r>
        <w:rPr>
          <w:rStyle w:val="FootnoteCharacters"/>
          <w:rStyle w:val="FootnoteAnchor"/>
          <w:rFonts w:eastAsia="MS Mincho;ＭＳ 明朝" w:cs="KZ Times New Roman;Times New Roman" w:ascii="KZ Times New Roman;Times New Roman" w:hAnsi="KZ Times New Roman;Times New Roman"/>
          <w:sz w:val="28"/>
          <w:lang w:val="kk-KZ"/>
        </w:rPr>
        <w:footnoteReference w:customMarkFollows="1" w:id="36"/>
        <w:t>3</w:t>
      </w:r>
      <w:r>
        <w:rPr>
          <w:rStyle w:val="FootnoteCharacters"/>
          <w:rFonts w:eastAsia="MS Mincho;ＭＳ 明朝" w:cs="KZ Times New Roman;Times New Roman" w:ascii="KZ Times New Roman;Times New Roman" w:hAnsi="KZ Times New Roman;Times New Roman"/>
          <w:sz w:val="28"/>
          <w:lang w:val="kk-KZ"/>
        </w:rPr>
        <w:t>4</w:t>
      </w:r>
      <w:r>
        <w:rPr>
          <w:rFonts w:eastAsia="MS Mincho;ＭＳ 明朝" w:cs="KZ Times New Roman;Times New Roman" w:ascii="KZ Times New Roman;Times New Roman" w:hAnsi="KZ Times New Roman;Times New Roman"/>
          <w:sz w:val="28"/>
          <w:lang w:val="kk-KZ"/>
        </w:rPr>
        <w:t>.</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4.2. Қазақстан Республикасының Конституциясында Ресей Федерациясы Конституциясындағыдай (4-баптың 2-бөлігі) оньің үстемдік принципі тікелей бөлініп керсетілмеген. Алайда, Қазақстан Респубпикасы Конституциясында мұндай принциптің идеясы бар. Қазақстанның бүкіл аумағында Конститу-цияның үстемдік принципінің әртүрлі қыры бар. Ең алдымен, ол Республикада конституциялық қүрылысты орнықтырудан, әлеуметтік және құқықтық, мемлекет құруға бағыт ұстаудан көрінеді. Конституцияның үстемдігін тану мемлекеттің Конституция идеясына бағынуын білдіреді. Конституцияның үстемдігі барлық мемлекеттік органдардың, қоғамдық бірлестіктердің, лауазымды адамдардың және азаматтардың, мемлекеттік және қоғамдық өмірдің барлық салаларындағы қызметі оның принциптеріне, нормаларына қарап құрылуы тиістігін білдіреді. Қазақстанда аумақтық тұтастық, құрылымның, біртұтастық нысаны, президенттік басқару нысаны Конституцияның үстемдік принципіне негізделген. Сондықтан аталған мемлекеттік институттарға қарсы шығу Конституцияның үстемдік принципін бұз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азақстан Республикасы Конституциясының жоғары заң күші конституциялық заңдары сияқты жәй заңдардың да, өзге де нормативтік құқықтық актілердің Конституцияға қайшы келмеуі тиістігін, барлық деңгейдегі мемлекеттік үкімет органдарының, лауазьімды адамдардың, жергілікті өзін-өзі басқару органдарының, азаматтардың, олардың бірлестіктерінің Конституцияны сақтауға міндетті екендігін білдіреді. Консти-туцияның жоғары заңдық күші Конституцияға қайшы келетін нормативтік құқықтық актілердің немесе олардың жекелеген құқықтық нормаларының, ережелерінің заңдық күші жоқ деп есептелетінін және олардың күшін жоюға жататындығын білдіреді.</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Конституция нормаларын тура қолдану мемлекеттік органдардың олар реттейтін қоғамдық қатынастарға тікелей қолдануын білдіреді. Конституцияның тура қолданылуы оның құқықтық жасампаздық рөлінен де көрінеді. Конституцияда қандай заңдар қабылдау қажеттігі атап керсетілген. Осы заңдар не нақты аталады, не атаусыз нұсқалады. Демек, Конституцияда Конституциялық Кеңестің құзыреті мен қызметі конституциялық заңмен реттелетіні айтылған. Парламенттің заң шығарушыпық қьізметі: меншік режимі, салық салу, сот құрылысы, сот ісін жүргізу және басқалары туралы заңдар шығаратыны жалпылай көрсетіледі.</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Конституцияда жоғары мемпекеттік үкімет органдарының норма шығарушылық өкілеттігі белгіленген. Конституцияда көрсетілген шеңберде олар нормативтік құқықтық актілер қабылдай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Конституцияның нормалары: а) егер реттелуге жататын қоғамдық қатынастарды реттейтін арнайы нормалар жоқ болса; ә) егер коғамдық қатынастарды реттеу ұшін арнайы нормалар қабылдаудың қажеттігі жоқ болса; б) егер бар нормалар Конституцияның нормаларына қайшы келсе тікелей қол-даныл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4.З.Дазақстан Республикасы Президентінің, "Қазақстан Рес-публикасының халықаралық шарттарын жасасу, орындау және олардың күшін жою туралы" 1995 жыпғы 12 желтоқсандағы заң күші бар Жарлығы Республиканың халықаралық шарттарына байланысты мәселелерді реттейді.</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азақстан Респубпикасының халықаралық шарттары - ол Қазақстан Республикасының шет мемлекет пен (немесе мемпекеттермен) не халықаралық үйымдармен жазбаша түрде жасалған және мұндай келісімнің бір құжатта немесе өзара байланысты бірнеше қүжатта бар-жоғына қарамастан, сондай-ақ оның, нақты атауына тәуелсіз халықаралық қүқық пен</w:t>
      </w:r>
    </w:p>
    <w:p>
      <w:pPr>
        <w:pStyle w:val="Style12"/>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реттелетін келісім.</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 xml:space="preserve">Қазақстан Республикасының халықаралык, шарттары шет </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мемлекеттермен:</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азақстан Республикасының (мемлекетаралық шарттар);</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азақстан Республикасы Үкіметінің (үкіметаралық шарттар);</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 xml:space="preserve">Қазақстан Республикасының Республика Президентіне тікелей бағынатын және оның алдында есеп беретін министрліктері, мемлекеттік комитеттері және өзге де орталық органдары (ведомствоаралық шарттар) атынан жасалады. </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Халықаралық шарттардың бәрі бірдей бекітілмейді .Бекіту -ол үшін халықаралық шартты Қазақстан Республикасы Парламенті арқылы бекіту жолымен Республиканың міндеттеме алуға келісуін білдіру әдісі.</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азақстан Республикасынын, Парламентпен бекітілетін халықаралык, шарттарына:</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1)   қолданылатын заңдарға өзгерістер енгізілуін немесе жаңа заңдар қабылдануын, сондай-ақ Қазақстан Республикасы заңдарында көзделгеннен өзге ережелер белгілеуді талап ететін;</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2)</w:t>
        <w:tab/>
        <w:t>Қазақстан Республикасының мемлекеттік шекарасының өтетіні туралы шарттарды қоса алғанда, Қазақстан Республикасының басқа мемлекеттермен аумақтық шекараласуы туралы, сондай-ақ Қазақстан Республикасының ерекше экономикалық аймақтары мен қүрылықтық шельфінің шекараласуы турал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3) қарусыздану немесе қарулануларға, халықаралық бейбітшілік пен қауіпсіздікті қамтамасыз етуге халықаралық бақылау маселелері бойынша мемлекетаралық қатынастардың негіздері, сондай-ақ бейбітшілік шарттары мен үжымдық қауіпсіздік туралы шарттар;</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4) егер мұндай шарттар оларға Қазақстан Республикасының егемендік құқығының бір бөлігінің жүзеге асырылуын беруді көздейтін немесе олардың органдарының шешімдерінің Қазақстан Республикасы үшін заңды жауаптылығын белгілейтін болса, Қазақстан Республикасының мемлекетаралық одақтарға, халықаралық ұйымдарға және өзге бірпестіктерге қатысуы туралы;</w:t>
      </w:r>
    </w:p>
    <w:p>
      <w:pPr>
        <w:pStyle w:val="Style12"/>
        <w:ind w:firstLine="709"/>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eastAsia="MS Mincho;ＭＳ 明朝" w:cs="KZ Times New Roman;Times New Roman" w:ascii="KZ Times New Roman;Times New Roman" w:hAnsi="KZ Times New Roman;Times New Roman"/>
          <w:sz w:val="28"/>
          <w:lang w:val="kk-KZ"/>
        </w:rPr>
        <w:t>5) мемлекеттік займдар және Қазақстан Республикасына экономикалық және өзгедей көмек көрсету туралы халықаралық шарттар жат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Уағдаласушы мемлекеттер шарттар жасасу кезінде оны кейін бекітуге келіскен жағдайда Казақстан Республикасының халықаралық шарттары бекітуге жат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Сөйтіп, Қазақстан Республикасының аса маңызды мемлекеттік маңызы бар және мемлекеттің егемендік кұқығына дейінгі көкейкесті мүдделерін қозғайтын халықаралық шарттары бекітуге жат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Сондықтан бекітілгенге дейін халықаралық шарттардың Қазақстан Респубпикасы Конституциясына сәйкестігі қаралады. Конституциялық Кеңес Президенттің, Сенат Төрағасының, Мәжіліс Төрағасының,  Парламент депутаттарының жалпы санының бестен бір бөлігінің, Премьер-Министрдің жүгінуімен Қазақстан Реслубликасының халықаралық шарттарының Кон-ституцияға сәйкестігін оларды бекіткенге дейін қарайды. Қазақстан Республикасының Конституциясына сәйкес келмейді деп танылған халықаралық шарттар бекітілмейді және қолданысқа енгізілмейді.</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азақстан Республикасының Парламент бекіткен халықаралық шарттарының оның заңдарынан басымдығы болады. Егер Конституцияда жай заңдар мен конституциялык, заңдардың шектелгендігін ескерсек, оңда, әрине, Қазақстан Республикасының Парламент бекіткен халықаралық шарттарының тек жәй заң алдында ғана басым екендігі түсінікті болады. Казақстан Республикасының Парләамент бекіткен халықаралық шарттары тікелей қолданылады. Бұл құқықтық нормалары бар мұндай шарттардың тиісті қоғамдық қатынастарды реттейтін, оларға қатысушылардың құқықтарын, міндетіері мен жауап кершіліктерін тудыратынын білдіреді.</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Халықаралық шарттарда олардағы нормативтік ережелерді қолдану үшін заң шығарудың қажеттілін керсетілуі мумкін.</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Онда халықаралық шарттардың ережелері заң қабылдау арқылы іске асырыл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Сондықтан бекітілгенге дейін халықаралық шарттардың Қазақстан Респубпикасы Конституциясына сәйкестігі қаралады. Конституциялық Кеңес Президенттің, Сенат Төрағасының, Мәжіліс Төрағасының,  Парламент депутаттарының жалпы санының бестен бір бөлігінің, Премьер-Министрдің жүгінуімен Қазақстан Реслубликасының халықаралық шарттарының Кон-ституцияға сәйкестігін оларды бекіткенге дейін қарайды. Қазақстан Республикасының Конституциясына сәйкес келмейді деп танылған халықаралық шарттар бекітілмейді және қолданысқа енгізілмейді.</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Мұндай заңның ерекшелігі мынада, біріншіден, оның қайнар көзі халықаралық шарт болып табылады, екіншіден, мұндай заңмен халықаралық; шартқа өзгеріс, толықтыру енгізілмейді; және үшіншіден, оған Казакстан Республикасының заңдарын қабылдау тәртібі қолданыл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4.4. Конституцияға сәйкес, Республика қатысушы болып табылатын барлық заңдар, халықаралық шарттар жарияланады. Казақстан Республикасының Казақстан Республикасының Парламенті қабылдаған заңдары, қаулылары және басқа актілері қазақ және орыс тілдерінде шығатын "Парламент Жаршысында", "Егемен Қ азақстан", "Казахстанская правда", "Заң", "Юридическая газета" газеттерінде жарияланады. Қазақстан Республикасының заңдары аталған газеттерде немесе олардың ресми қосымшаларында Қазақстан Республикасының Президенті қоп қойғаннан кейін жеті күндік мерзім ішінде, бірақ, олар қабылданған күннен төрт аптадан кешіктірілмей жарияланады. Қазақстан Республикасыньің Парламенті қабылдаған қаулылар мен басқа актілер аталған газеттерде олар қабылданған күннен жеті күннен кешіктірмей жарияланады. Казақстан Республикасы заңдарының "Парпамент Жаршысында", "Егемен Қазақстан", "Казахстанская правда" газеттерінде жариялануы ресми жариялану болып табыл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Аталған барлық акілер, сондай-ақ өзге де баспасөз органдарында жариялануы, теледидар, радио арқылы хабарлануы, телеграф арқылы берілуі, тиісті органдар мен ұйымдарға жіберілуі мүмкін.</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азақстән Республикасының Заңдары, Парламенттің нормативтік сипаттағы басқа да актілері "Егемен Қазақстан" және "Казахстанская правда" газеттерінде немесе олардьің ресми қосымшаларында жарияланған күннен кейін он күн өткен соң Республиканың бүкіл аумағында бір мезгілде күшіне енеді. Заңның күшіне енуінің көрсетілген мерзімі Республика Парламенті актіні қабылдаған кезде оны қолдануға енгізудің басқа мерзімін белгілеген жағдайда қолданылмай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Бұл жағдайда әңгіме Қазақстан Республикасының халықаралық шарттарының барлық түрлерінің жариялануы жөнінде болып отыр.Казақстан Республикасы Президентінің "Қазақстан Республикасының халықаралық шарттарын жасасу, орындау және олардың күшін жою тәртібі туралы" заң күші бар Жарлығында оларды жариялау тәртібі көзделген. Парламент бекіткен, Қазәқстан Республикасы үшін күшіне енген мемлекетаралық және үкіметаралық шарттар Парламенттің ресми басылымдарында жарияланады.</w:t>
      </w:r>
    </w:p>
    <w:p>
      <w:pPr>
        <w:pStyle w:val="Style12"/>
        <w:ind w:firstLine="709"/>
        <w:jc w:val="both"/>
        <w:rPr>
          <w:rFonts w:ascii="KZ Times New Roman;Times New Roman" w:hAnsi="KZ Times New Roman;Times New Roman" w:eastAsia="MS Mincho;ＭＳ 明朝" w:cs="KZ Times New Roman;Times New Roman"/>
          <w:sz w:val="28"/>
          <w:lang w:val="kk-KZ"/>
        </w:rPr>
      </w:pPr>
      <w:r>
        <w:rPr>
          <w:rFonts w:eastAsia="MS Mincho;ＭＳ 明朝" w:cs="KZ Times New Roman;Times New Roman" w:ascii="KZ Times New Roman;Times New Roman" w:hAnsi="KZ Times New Roman;Times New Roman"/>
          <w:sz w:val="28"/>
          <w:lang w:val="kk-KZ"/>
        </w:rPr>
        <w:t>Қазақстан Республикасы үшін күшіне енген, бекітуге жатпайтын мемлекетаралық және үкіметаралық шарттар, сондай-ақ Қазақстан Республикасының қосылуы, Президенттің келтірілген жарлығы белгілеген тәртіпте жүзеге асырылған үкіметаралық шарттар "Қазақстан Республикасы Президентінің және Қазақстан Республикасы Үкіметінің жинағында" жарияланады. Ведомствоаралык,, сондай-ақ Қазақстан Республикасының қосылуы Президент жарлығымен белгіленген тәртіпте жүзеге асырылған шарттарды қоса алғанда, Казақстан Республи-касы үшін күшіне енгізілген халықаралық шарттар "Қазақстан Республикасының халықаралық шарттарының, келісімдерінің және жекелеген заң актілерінің Бюллетенінде" жарияланады) Қазақстан Республикасының шетел тілінде мәтіні бірдей жасалған халықаралық шарттары осы тілдердің бірінен қазақ және орыс тілдеріне ресми түрдегі аудармасымен жарияланады.</w:t>
      </w:r>
    </w:p>
    <w:p>
      <w:pPr>
        <w:pStyle w:val="Heading"/>
        <w:jc w:val="both"/>
        <w:rPr>
          <w:rFonts w:ascii="KZ Times New Roman;Times New Roman" w:hAnsi="KZ Times New Roman;Times New Roman" w:eastAsia="MS Mincho;ＭＳ 明朝" w:cs="KZ Times New Roman;Times New Roman"/>
        </w:rPr>
      </w:pPr>
      <w:r>
        <w:rPr>
          <w:rFonts w:eastAsia="MS Mincho;ＭＳ 明朝" w:cs="KZ Times New Roman;Times New Roman" w:ascii="KZ Times New Roman;Times New Roman" w:hAnsi="KZ Times New Roman;Times New Roman"/>
        </w:rPr>
        <w:t>Азаматтардың құқықтарына, бостандықтары мен міндеттеріне қатысты нормативтік қүқықтық актілер де ресми, яғни оларды қабылдаған мемлекеттік органдардың атынан ресми түрде жариялануы тиіс. Тек осындай реттерде ғана оларды нақты жағдайларға қолдануға болады.Осы ретте әңгіме Президенттің нормативтік жарлықтары, Үкіметтің, Конституциялық Кеңестің, Жоғарғы Соттың қаулылары, орталық және жергілікті мемлекеттік органдардың нормативтік актілері жөнінде болып отыр.</w:t>
      </w:r>
    </w:p>
    <w:p>
      <w:pPr>
        <w:pStyle w:val="Heading"/>
        <w:jc w:val="both"/>
        <w:rPr>
          <w:rFonts w:ascii="KZ Times New Roman;Times New Roman" w:hAnsi="KZ Times New Roman;Times New Roman" w:eastAsia="MS Mincho;ＭＳ 明朝" w:cs="KZ Times New Roman;Times New Roman"/>
        </w:rPr>
      </w:pPr>
      <w:r>
        <w:rPr>
          <w:rFonts w:eastAsia="MS Mincho;ＭＳ 明朝" w:cs="KZ Times New Roman;Times New Roman" w:ascii="KZ Times New Roman;Times New Roman" w:hAnsi="KZ Times New Roman;Times New Roman"/>
        </w:rPr>
        <w:t>Қазақстанның ежелгі дәстүрлі құқық нормаларын жан-жақты зерттеп алмайынша, Қазақстан Республикасындағы апеллияциялық өндіріс жайлы толыққанды әңгіме айту тіпті де мүмкін емес. Өкінішке орай, отандық қылмыстық процесс жүйесінде соттың үкімдері мен шешімдерін апелляциялық қайта қарау институты соңғы уақыттарда ғана пайда болғандықтан, Қазан төңкерілісіне дейінгі қазақ құқықнамасынан бұл тақырыпты дөп басып тауып алудың қиын екені де рас.</w:t>
      </w:r>
    </w:p>
    <w:p>
      <w:pPr>
        <w:pStyle w:val="Heading"/>
        <w:jc w:val="both"/>
        <w:rPr>
          <w:rFonts w:ascii="KZ Times New Roman;Times New Roman" w:hAnsi="KZ Times New Roman;Times New Roman" w:cs="KZ Times New Roman;Times New Roman"/>
        </w:rPr>
      </w:pPr>
      <w:r>
        <w:rPr>
          <w:rFonts w:eastAsia="KZ Times New Roman;Times New Roman" w:cs="KZ Times New Roman;Times New Roman" w:ascii="KZ Times New Roman;Times New Roman" w:hAnsi="KZ Times New Roman;Times New Roman"/>
        </w:rPr>
        <w:t xml:space="preserve">  </w:t>
      </w:r>
      <w:r>
        <w:rPr>
          <w:rFonts w:eastAsia="MS Mincho;ＭＳ 明朝" w:cs="KZ Times New Roman;Times New Roman" w:ascii="KZ Times New Roman;Times New Roman" w:hAnsi="KZ Times New Roman;Times New Roman"/>
        </w:rPr>
        <w:t>Дәстүрлі құқық туралы сөз қозғау үшін, біріншіден, оның құрамы жағынан біркелкі болғанын атап өткеніміз жөн. Ол сипаты жағынан әр түрлі нормалар мен институттардың басын біріктірді. Әйтсе де, бұлар өмірде бір-бірінен тым алшақ емес,қайта іштей өзара астасып, біте қайнасып жатқандай еді.Түп тамыры сонау тереңде жатқан кейбір нормалар мен институттардың күні кешегі он тоғызыншы ғасырға дейін сақталып келгеніне тарих куә. Бәлкім,сондықтан да болар, қазақтың дәстүрлі құқығындағы қайсыбір нормалардың қашан пайда болғанын тап басып айту оңай емес.</w:t>
      </w:r>
    </w:p>
    <w:p>
      <w:pPr>
        <w:pStyle w:val="Heading"/>
        <w:jc w:val="both"/>
        <w:rPr>
          <w:rFonts w:ascii="KZ Times New Roman;Times New Roman" w:hAnsi="KZ Times New Roman;Times New Roman" w:cs="KZ Times New Roman;Times New Roman"/>
        </w:rPr>
      </w:pPr>
      <w:r>
        <w:rPr>
          <w:rFonts w:eastAsia="KZ Times New Roman;Times New Roman" w:cs="KZ Times New Roman;Times New Roman" w:ascii="KZ Times New Roman;Times New Roman" w:hAnsi="KZ Times New Roman;Times New Roman"/>
        </w:rPr>
        <w:t xml:space="preserve">       </w:t>
      </w:r>
      <w:r>
        <w:rPr>
          <w:rFonts w:eastAsia="MS Mincho;ＭＳ 明朝" w:cs="KZ Times New Roman;Times New Roman" w:ascii="KZ Times New Roman;Times New Roman" w:hAnsi="KZ Times New Roman;Times New Roman"/>
        </w:rPr>
        <w:t xml:space="preserve">Қазан төңкерілісіне дейін қазақтардың дәстүрлі құқығында қылмыстық және азаматтық құқық бұзушылық ұғымдарының арасындағы шектеулер білінер-білінбес қана болды. Қазақтардың пікірінің дамуы жөнінде он тоғызыншы ғасырдағы әйгілі қазақ ғалымы, Шығыстың ғаламат зерттеушісі Ш. Уәлиханов былай дейді: </w:t>
      </w:r>
    </w:p>
    <w:p>
      <w:pPr>
        <w:pStyle w:val="Heading"/>
        <w:jc w:val="both"/>
        <w:rPr/>
      </w:pPr>
      <w:r>
        <w:rPr>
          <w:rFonts w:eastAsia="MS Mincho;ＭＳ 明朝" w:cs="KZ Times New Roman;Times New Roman" w:ascii="KZ Times New Roman;Times New Roman" w:hAnsi="KZ Times New Roman;Times New Roman"/>
        </w:rPr>
        <w:t>“</w:t>
      </w:r>
      <w:r>
        <w:rPr>
          <w:rFonts w:eastAsia="MS Mincho;ＭＳ 明朝" w:cs="KZ Times New Roman;Times New Roman" w:ascii="KZ Times New Roman;Times New Roman" w:hAnsi="KZ Times New Roman;Times New Roman"/>
        </w:rPr>
        <w:t>Қылмыспен тәртіпсіздік жөнінде жан дүниесі бөлек тұрмыс-салты басқаша дамыған қырғыздардан (қазақтардан) орыстармен немесе басқа еуропалықтармен бірдей көзқарасты талап ету дұрыс емес”</w:t>
      </w:r>
      <w:r>
        <w:rPr>
          <w:rStyle w:val="FootnoteCharacters"/>
          <w:rStyle w:val="FootnoteAnchor"/>
          <w:rFonts w:eastAsia="MS Mincho;ＭＳ 明朝" w:cs="KZ Times New Roman;Times New Roman" w:ascii="KZ Times New Roman;Times New Roman" w:hAnsi="KZ Times New Roman;Times New Roman"/>
        </w:rPr>
        <w:footnoteReference w:customMarkFollows="1" w:id="37"/>
        <w:t>3</w:t>
      </w:r>
      <w:r>
        <w:rPr>
          <w:rStyle w:val="FootnoteCharacters"/>
          <w:rFonts w:eastAsia="MS Mincho;ＭＳ 明朝" w:cs="KZ Times New Roman;Times New Roman" w:ascii="KZ Times New Roman;Times New Roman" w:hAnsi="KZ Times New Roman;Times New Roman"/>
        </w:rPr>
        <w:t>5</w:t>
      </w:r>
      <w:r>
        <w:rPr>
          <w:rFonts w:eastAsia="MS Mincho;ＭＳ 明朝" w:cs="KZ Times New Roman;Times New Roman" w:ascii="KZ Times New Roman;Times New Roman" w:hAnsi="KZ Times New Roman;Times New Roman"/>
        </w:rPr>
        <w:t xml:space="preserve">. </w:t>
      </w:r>
    </w:p>
    <w:p>
      <w:pPr>
        <w:pStyle w:val="Heading"/>
        <w:jc w:val="both"/>
        <w:rPr>
          <w:rFonts w:ascii="KZ Times New Roman;Times New Roman" w:hAnsi="KZ Times New Roman;Times New Roman" w:eastAsia="MS Mincho;ＭＳ 明朝" w:cs="KZ Times New Roman;Times New Roman"/>
        </w:rPr>
      </w:pPr>
      <w:r>
        <w:rPr>
          <w:rFonts w:eastAsia="MS Mincho;ＭＳ 明朝"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left"/>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jc w:val="left"/>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ІІІ тарау. ҚҰҚЫҚТЫҚ ҚАТЫНАС.</w:t>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3.1. Құқықтық қатынас ұғымы.</w:t>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jc w:val="left"/>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rPr>
        <w:t>Мемлекеттің ішкі және сыртқы саясаты белгілі тәртіпті, құқықтық жүйені және тәрбиені талап етеді. Мұның өзі заңды сыйлау әрі құрметтеуді бірінші кезекке қояды.Келешегіміздің бағдарлы өрістерін кеңейту үшін саналы да сауатты рухани-психологиялық мәдениеттің қалыптасуымен жетілуіне жол ашу- қоғамның биік мақсаты. Бұл жағдайлар жаңа әлеуметтік дамудың ондағы формалық мазмұнның бағытына қарай бейімделуіне мүмкіндік береді</w:t>
      </w:r>
      <w:r>
        <w:rPr>
          <w:rStyle w:val="FootnoteCharacters"/>
          <w:rStyle w:val="FootnoteAnchor"/>
          <w:rFonts w:cs="KZ Times New Roman;Times New Roman" w:ascii="KZ Times New Roman;Times New Roman" w:hAnsi="KZ Times New Roman;Times New Roman"/>
        </w:rPr>
        <w:footnoteReference w:customMarkFollows="1" w:id="38"/>
        <w:t>3</w:t>
      </w:r>
      <w:r>
        <w:rPr>
          <w:rStyle w:val="FootnoteCharacters"/>
          <w:rFonts w:cs="KZ Times New Roman;Times New Roman" w:ascii="KZ Times New Roman;Times New Roman" w:hAnsi="KZ Times New Roman;Times New Roman"/>
        </w:rPr>
        <w:t>6</w:t>
      </w:r>
      <w:r>
        <w:rPr>
          <w:rFonts w:cs="KZ Times New Roman;Times New Roman" w:ascii="KZ Times New Roman;Times New Roman" w:hAnsi="KZ Times New Roman;Times New Roman"/>
        </w:rPr>
        <w:t>.</w:t>
      </w:r>
    </w:p>
    <w:p>
      <w:pPr>
        <w:pStyle w:val="Heading"/>
        <w:jc w:val="left"/>
        <w:rPr>
          <w:rFonts w:ascii="KZ Times New Roman;Times New Roman" w:hAnsi="KZ Times New Roman;Times New Roman" w:cs="KZ Times New Roman;Times New Roman"/>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rPr>
        <w:t>Осы тұрғыдан Елбасы Н.Назарбаев мынадай жауапкершілікті алға тартады: “Перспективаларымызды айқын ұғыну,жолымызда тұрған қиындықтармен қауіп- қатерді бүкпесіз түсіндіру біздің қоғамыздың барша азаматтардың осынау ортақ міндентті шешу үшін жұмылдыруға жәрдемдеседі...біз жаңа мемлекетті,жаңа нарықтық экономика мен жаңа демократияны көптеген өзге де жас тәуелсіз мемлекеттер осы тәрізді жолды басынан кешіп те үлгерген уақытта құру үстіндеміз”</w:t>
      </w:r>
      <w:r>
        <w:rPr>
          <w:rStyle w:val="FootnoteCharacters"/>
          <w:rStyle w:val="FootnoteAnchor"/>
          <w:rFonts w:cs="KZ Times New Roman;Times New Roman" w:ascii="KZ Times New Roman;Times New Roman" w:hAnsi="KZ Times New Roman;Times New Roman"/>
        </w:rPr>
        <w:footnoteReference w:customMarkFollows="1" w:id="39"/>
        <w:t>3</w:t>
      </w:r>
      <w:r>
        <w:rPr>
          <w:rStyle w:val="FootnoteCharacters"/>
          <w:rFonts w:cs="KZ Times New Roman;Times New Roman" w:ascii="KZ Times New Roman;Times New Roman" w:hAnsi="KZ Times New Roman;Times New Roman"/>
        </w:rPr>
        <w:t>7</w:t>
      </w:r>
    </w:p>
    <w:p>
      <w:pPr>
        <w:pStyle w:val="Heading"/>
        <w:jc w:val="left"/>
        <w:rPr>
          <w:rFonts w:ascii="KZ Times New Roman;Times New Roman" w:hAnsi="KZ Times New Roman;Times New Roman" w:cs="KZ Times New Roman;Times New Roman"/>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rPr>
        <w:t>Қорлардың заңмен және құрылтай құжаттары бойынша белгіленген арнайы құқық қабілеттігі бұл ұйымдардың көздейтін мақсаттарының сипатына байланысты деп айтуға болады. Бұл ұйымдар көздейтін жалпыға бірдей пайдалы мақсаттар, кейбір жағдайларда мемлекет пен мемлекеттік мекемелер көздейтін мақсаттармен тұспа-тұс келіп жатады, осы мәселе тұрғысында кезінде орыс цивилистикасында “жалпыға пайдалы” қоғамдар деп аталып келген қорлардың құқықтық табиғатының жария- құқықтық сипатта болатындығы жайлы айтарлықтай үлкен дискуссия туындаған да болатын. Әдетте қорлар көздейтін мақсаттардың әлеуметтік маңызын ескере отырып мұндай ұйымдардың құрылуы мен қызметін мемлекет әркез өзінің бақылауында ұстап отырады.</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ab/>
        <w:t>Құқықтық қатынастар – құқыққа байланысты, құқық негізіндегі қатынастар.</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Олар:</w:t>
      </w:r>
    </w:p>
    <w:p>
      <w:pPr>
        <w:pStyle w:val="Heading"/>
        <w:numPr>
          <w:ilvl w:val="0"/>
          <w:numId w:val="12"/>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ұқықтық қатынас – бұл қоғамдық қатынас, былайша айтқанда, адамдардың арасындағы қатынас және олардың іс-әрекетімен, мінез-құлқымен тікелей байланысты. Меншік иесінің өз заттарына хақысы бар, бірақ бұл құқықтарды ол басқа адамдармен қатынас жасағанда жүзеге асырады;</w:t>
      </w:r>
    </w:p>
    <w:p>
      <w:pPr>
        <w:pStyle w:val="Heading"/>
        <w:numPr>
          <w:ilvl w:val="0"/>
          <w:numId w:val="12"/>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дамның мінез-құлқына құқықтық пайда болады. Құқықтық норма мен құқықтық қатынас арасында бұлтартпас байланыс бар, өмірде тек қана құқықтық нормада көрсетілген құқықтық қатынас пайда болады. Кейде заңда көрсетілмеген жағдайда да қатынас құқықтық сипатқа ие болуы мүмкін. Мысалы, құқықтық ұқсастық болған жағдайда құқықтық норма тікелей көрсетілмеген қатынастарға қолданылады;</w:t>
      </w:r>
    </w:p>
    <w:p>
      <w:pPr>
        <w:pStyle w:val="Heading"/>
        <w:numPr>
          <w:ilvl w:val="0"/>
          <w:numId w:val="12"/>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ұқықтық қатынас – субъективтік құқықтар мен міндеттер арқылы пайда болатын адамдар арасындағы байланыс. Субъективтік құқыққа ие болушы соны пайдаланатын тұлға, ал құқықтық міндет жүктелген сол міндетті орындауға тиіс тұлға. Құқықта қатынаста хақысы бар тұлға және міндеті бар тұлға болады: адам, ұйым, мемлекеттік орган.</w:t>
      </w:r>
    </w:p>
    <w:p>
      <w:pPr>
        <w:pStyle w:val="Heading"/>
        <w:numPr>
          <w:ilvl w:val="0"/>
          <w:numId w:val="12"/>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ұқықтық қатынас – ерікті қатынас. Құқықтық қатынас пайда болу үшін қатысушылардың еркі қажет (мүліктік қатынастар). Ал кейбір құқықтық қатынастар тек бір тараптың еркіне байланысты пайда болады (қылмыстық іс заң қорғаушы органның еркі бойынша қазғалады);</w:t>
      </w:r>
    </w:p>
    <w:p>
      <w:pPr>
        <w:pStyle w:val="Heading"/>
        <w:numPr>
          <w:ilvl w:val="0"/>
          <w:numId w:val="12"/>
        </w:numPr>
        <w:jc w:val="both"/>
        <w:rPr/>
      </w:pPr>
      <w:r>
        <w:rPr>
          <w:rFonts w:cs="KZ Times New Roman;Times New Roman" w:ascii="KZ Times New Roman;Times New Roman" w:hAnsi="KZ Times New Roman;Times New Roman"/>
        </w:rPr>
        <w:t>Құқықтық қатынасты мемлекет қорғайды. Құқықтық нормалардың талаптарын жүзеге асыруды қамтамасыз ете отырып мемлекет құқықтық қатынастарды да қорғайды. Мемлекет қорғайтын құқықтық қатынастар қоғамдағы құқық тәртібінің негізі болып саналады</w:t>
      </w:r>
      <w:r>
        <w:rPr>
          <w:rStyle w:val="FootnoteCharacters"/>
          <w:rStyle w:val="FootnoteAnchor"/>
          <w:rFonts w:cs="KZ Times New Roman;Times New Roman" w:ascii="KZ Times New Roman;Times New Roman" w:hAnsi="KZ Times New Roman;Times New Roman"/>
        </w:rPr>
        <w:footnoteReference w:customMarkFollows="1" w:id="40"/>
        <w:t>3</w:t>
      </w:r>
      <w:r>
        <w:rPr>
          <w:rStyle w:val="FootnoteCharacters"/>
          <w:rFonts w:cs="KZ Times New Roman;Times New Roman" w:ascii="KZ Times New Roman;Times New Roman" w:hAnsi="KZ Times New Roman;Times New Roman"/>
        </w:rPr>
        <w:t>8</w:t>
      </w:r>
      <w:r>
        <w:rPr>
          <w:rFonts w:cs="KZ Times New Roman;Times New Roman" w:ascii="KZ Times New Roman;Times New Roman" w:hAnsi="KZ Times New Roman;Times New Roman"/>
        </w:rPr>
        <w:t>.</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ұқықтық қатынастардың түрлері:</w:t>
      </w:r>
    </w:p>
    <w:p>
      <w:pPr>
        <w:pStyle w:val="Heading"/>
        <w:numPr>
          <w:ilvl w:val="0"/>
          <w:numId w:val="11"/>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Реттейтін құқықтық қатынастар – субъектілердің заңға сәйкес мінез-құлқы, былайша айтқанда, құқықтық нормалар негізінде және соғай сәйкес мінез-құлық. Мұндай құқықтық қатынастар құқық тәртібінің негізін құрайды. Бұларға жататындар: Мемлекеттік, мүліктік, отбасы, еңбек тағы басқа құқықтық қатынастар.</w:t>
      </w:r>
    </w:p>
    <w:p>
      <w:pPr>
        <w:pStyle w:val="Heading"/>
        <w:numPr>
          <w:ilvl w:val="0"/>
          <w:numId w:val="11"/>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орғайтын құқықтық қатынастар – субъектілердің заңсыз әрекетінің салдарынан пайда болады. Оның мақсаты – қоғамдық тәртіпті қорғау, кінәліні жазалау, сөйтіп әділдік орнату.</w:t>
      </w:r>
    </w:p>
    <w:p>
      <w:pPr>
        <w:pStyle w:val="Heading"/>
        <w:numPr>
          <w:ilvl w:val="0"/>
          <w:numId w:val="11"/>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бсолютті құқықтық қатынастарда тек бір тарап белгілі (құқық иесі) болады. Басқалардың барлығы міндетті тарап болып саналады. Мысалы, бұларға меншікке байланысты қатынастар жатады.</w:t>
      </w:r>
    </w:p>
    <w:p>
      <w:pPr>
        <w:pStyle w:val="Heading"/>
        <w:numPr>
          <w:ilvl w:val="0"/>
          <w:numId w:val="11"/>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Салыстырмалы құқықтық қатынастарда барлық оған қатысушылар белгілі (сатушы мен сатып алушы) болып келеді.</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Сонымен, құқықтық қатынастар дегеніміз – қатысушыларының субъективтік құқықтары мен заңда көрсетілген міндеттері болатын, құқық нормалары мен заңда көрсетілген айғақтарға (фактілерге) сәйкес туындайтын, ерік-ықтиярды білдіретін қоғамдық қатынастар. </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ұқықтық қатынастардың құрамы бірнеше бөлшектерден: құқық субъектісінен, субъективтік құқықтан, заңды міндеттен, құқықтық қатынас объектісінен (затынан) тұрады.</w:t>
      </w:r>
    </w:p>
    <w:p>
      <w:pPr>
        <w:pStyle w:val="Heading"/>
        <w:ind w:firstLine="708"/>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ұқық субъектісі – заңи немесе жеке тұлға. Заңды тұлғаларға жататындар мемлекеттік органдар, қоғамдық бірлестіктер, тағы сол сияқты. Меншік, шаруашылық жүргізу немесе жедел басқару құқығындағы оқшау мүлкі бар және сол мүлкімен өз міндеттемелері бойынша жауап беретін, өз атынан мүліктік және мүліктік емес жеке құқықтар мен міндеттерге ие болып, оларды жүзеге асыра алатын, сотта талапкер және жауапкер бола алатын ұйым заңи тұлға деп аталады. Қазақстан Республикасының азаматтары, шетел азаматтары және азаматтығы жоқ адамдар да жеке тұлғалар болып саналады.</w:t>
      </w:r>
    </w:p>
    <w:p>
      <w:pPr>
        <w:pStyle w:val="Heading"/>
        <w:ind w:firstLine="708"/>
        <w:jc w:val="both"/>
        <w:rPr/>
      </w:pPr>
      <w:r>
        <w:rPr>
          <w:rFonts w:cs="KZ Times New Roman;Times New Roman" w:ascii="KZ Times New Roman;Times New Roman" w:hAnsi="KZ Times New Roman;Times New Roman"/>
        </w:rPr>
        <w:t xml:space="preserve">Субъективтік құқық – тұлғалардың мүдделерін қанағаттандыру үшін оларға белгілі шекте әрекет жасауға берілген құқықтық мүмкіндік. </w:t>
      </w:r>
      <w:r>
        <w:rPr>
          <w:rFonts w:cs="KZ Times New Roman;Times New Roman" w:ascii="KZ Times New Roman;Times New Roman" w:hAnsi="KZ Times New Roman;Times New Roman"/>
          <w:lang w:val="ru-MD"/>
        </w:rPr>
        <w:t>Мұндай мүдделер заңды деп танылады. Сол заңда белгіленген шек аясында тұлға өз мүддесін қанағаттандыру үшін түрлі іс-әрекет жасайды. Жеке тұлға еңбек етуге, білім алуға, меншікке ие болуға, үйленуге хақылы. Сондай-ақ заңды тұлғалар да заңда рұқсат етілген шек аясында әрекет жасай алады. Өзіне берілген құқықты пайдалана ма, жоқ па ол тұлғаның өз еркі.</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Заңды міндет -  заң белгілеген әрекетті істеу немесе істемеу шарттары. Мұндай міндет басқа тұлғаның мүддесін қанағаттандыру үшін жіктеледі. Заңды міндеті бар тұлға оны өз еркімен орындамаса, оған мемлекеттің мәжбүрлеу күші қолданылады. Мысалы, ата-ана өз баласын асырап, бағып, тәрбиелеуге міндетті. Егер бұл міндетін орындамаса, заңда белгіленген шара қолданылады. Міндет заңды тұлғаларға да жүктеледі.</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Құқықтық қатынастың объектісі (заты) – табиғат құбылыстары, мүліктік, өзіндік мүліктік емес игіліктер. Субъективтік құқық пен заңды міндеттер аталған объектілерге бағытталған болып келеді.</w:t>
      </w:r>
    </w:p>
    <w:p>
      <w:pPr>
        <w:pStyle w:val="Heading"/>
        <w:ind w:firstLine="708"/>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Осы тарауды қорыта келе, ондағы қарастырған негізгі ұғым құқықтық қатынас дегеніміздің не екенін және де бір айқындап өтелік. Сонымен құқықтық қатынас дегеніміз – құқыққа байланысты, құқық негізіндегі қатынастар. Бұл қоғамдық қатынас, былайша айтқанда, адамдар арасындағы қатынас және олардың іс - әрекетімен, мінез – құлқымен тікелей байланысты. Және ол адамның мінез – құлқына құқықтық пайда болады.</w:t>
      </w:r>
    </w:p>
    <w:p>
      <w:pPr>
        <w:pStyle w:val="Heading"/>
        <w:ind w:firstLine="720"/>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Мемлекеттің ішкі және сыртқы саясаты белгілі тәртіпті, құқықтық жүйені және тәрбиені талап етеді. Мұның өзі заңды сыйлау әрі құрметтеуді бірінші кезекке қояды.Келешегіміздің бағдарлы өрістерін кеңейту үшін саналы да сауатты рухани-психологиялық мәдениеттің қалыптасуымен жетілуіне жол ашу- қоғамның биік мақсаты. Бұл жағдайлар жаңа әлеуметтік дамудың ондағы формалық мазмұнның бағытына қарай бейімделуіне мүмкіндік береді.</w:t>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jc w:val="left"/>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jc w:val="left"/>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jc w:val="left"/>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jc w:val="left"/>
        <w:rPr>
          <w:rFonts w:ascii="KZ Times New Roman;Times New Roman" w:hAnsi="KZ Times New Roman;Times New Roman" w:cs="KZ Times New Roman;Times New Roman"/>
          <w:b/>
          <w:b/>
          <w:lang w:val="en-US"/>
        </w:rPr>
      </w:pPr>
      <w:r>
        <w:rPr>
          <w:rFonts w:cs="KZ Times New Roman;Times New Roman" w:ascii="KZ Times New Roman;Times New Roman" w:hAnsi="KZ Times New Roman;Times New Roman"/>
          <w:b/>
          <w:lang w:val="en-US"/>
        </w:rPr>
      </w:r>
    </w:p>
    <w:p>
      <w:pPr>
        <w:pStyle w:val="Heading"/>
        <w:jc w:val="left"/>
        <w:rPr>
          <w:rFonts w:ascii="KZ Times New Roman;Times New Roman" w:hAnsi="KZ Times New Roman;Times New Roman" w:cs="KZ Times New Roman;Times New Roman"/>
          <w:b/>
          <w:b/>
          <w:lang w:val="en-US"/>
        </w:rPr>
      </w:pPr>
      <w:r>
        <w:rPr>
          <w:rFonts w:cs="KZ Times New Roman;Times New Roman" w:ascii="KZ Times New Roman;Times New Roman" w:hAnsi="KZ Times New Roman;Times New Roman"/>
          <w:b/>
          <w:lang w:val="en-US"/>
        </w:rPr>
      </w:r>
    </w:p>
    <w:p>
      <w:pPr>
        <w:pStyle w:val="Heading"/>
        <w:ind w:firstLine="720"/>
        <w:jc w:val="left"/>
        <w:rPr>
          <w:rFonts w:ascii="KZ Times New Roman;Times New Roman" w:hAnsi="KZ Times New Roman;Times New Roman" w:cs="KZ Times New Roman;Times New Roman"/>
          <w:b/>
          <w:b/>
        </w:rPr>
      </w:pPr>
      <w:r>
        <w:rPr>
          <w:rFonts w:eastAsia="KZ Times New Roman;Times New Roman" w:cs="KZ Times New Roman;Times New Roman" w:ascii="KZ Times New Roman;Times New Roman" w:hAnsi="KZ Times New Roman;Times New Roman"/>
          <w:b/>
        </w:rPr>
        <w:t xml:space="preserve">                                     </w:t>
      </w:r>
      <w:r>
        <w:rPr>
          <w:rFonts w:cs="KZ Times New Roman;Times New Roman" w:ascii="KZ Times New Roman;Times New Roman" w:hAnsi="KZ Times New Roman;Times New Roman"/>
          <w:b/>
        </w:rPr>
        <w:t>3.2. Заңды айғақ.</w:t>
      </w:r>
    </w:p>
    <w:p>
      <w:pPr>
        <w:pStyle w:val="Heading"/>
        <w:jc w:val="left"/>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
        <w:jc w:val="both"/>
        <w:rPr/>
      </w:pPr>
      <w:r>
        <w:rPr>
          <w:rFonts w:cs="KZ Times New Roman;Times New Roman" w:ascii="KZ Times New Roman;Times New Roman" w:hAnsi="KZ Times New Roman;Times New Roman"/>
        </w:rPr>
        <w:tab/>
        <w:t>Заңды айғақтар (фактілер) – нақтылы өмірлік мән-жайлар. Сол айғақтармен құқық нормалары құқықтық қатынастардың пайда болуын, өз</w:t>
      </w:r>
      <w:r>
        <w:rPr>
          <w:rFonts w:cs="KZ Times New Roman;Times New Roman" w:ascii="KZ Times New Roman;Times New Roman" w:hAnsi="KZ Times New Roman;Times New Roman"/>
          <w:lang w:val="ru-MD"/>
        </w:rPr>
        <w:t>геруін немесе тоқталуын байланыстырады. Кейде бұл айғақтың құқықтық нәтижесі болады, ал кейде бірнеше айғақтардың жиынтығы құқықтық қатынастар тудырады, өзгертеді немесе жояды. Мысалы, зейнеттік қатынастар пайда болуы үшін үш айғақ қажет; жас, стаж және зейнетақы тағайындау туралы акт. Айғақтардың мұндай жиынтығы айғақтық деп атал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Заңды айғақтар бірнеше негіздермен жіктеледі. Нәтижесінің сипатына қарай олар мына топтарға бөлінеді.</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ұқық құратын (еңбек шартын жасауға байланысты жалдаушы мен жалдаушының құқықтары мен міндеттері пайда бол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ұқық тоқтататын (үй-жайды сату нәтижесінде үй-жайға меншік иесі өзгереді, сатып алушының меншік құқығы пайда болады, сатушы ол құқықтан айырыл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ұқық өзгеретін (үй айырбастау нәтижесінде құқықтық қатынастардың объектісі өзгереді, соған сәйкес құқықтары мен міндеттері де өзгереді).</w:t>
      </w:r>
    </w:p>
    <w:p>
      <w:pPr>
        <w:pStyle w:val="Heading"/>
        <w:jc w:val="both"/>
        <w:rPr/>
      </w:pPr>
      <w:r>
        <w:rPr>
          <w:rFonts w:cs="KZ Times New Roman;Times New Roman" w:ascii="KZ Times New Roman;Times New Roman" w:hAnsi="KZ Times New Roman;Times New Roman"/>
          <w:lang w:val="ru-MD"/>
        </w:rPr>
        <w:tab/>
        <w:t>Заңды айғақтар ерік белгісіне байланысты да жіктеледі. Оған жататыны әрекет (шарт, заңды бұзу, мұра қалдыру, тағы сол сияқты). Әрекеттер өздері заңды және заңсыз болып екіге бөлінеді. Мысалы, адамдардың әскери қызметте болуы, некеге тұруы, тағы сол сияқты заңда белгіленген заңды айғақтар болып табылады. Заңды айғақтарға оқиғалар да жатуы мүмкін. Олар – жер сілкіну, өрт, дауыл, су тасқыны оқиғалары, әрине, мұндай мән-жайлар тек заңда белгіленген болса ғана айғақтарға жатады</w:t>
      </w:r>
      <w:r>
        <w:rPr>
          <w:rStyle w:val="FootnoteCharacters"/>
          <w:rStyle w:val="FootnoteAnchor"/>
          <w:rFonts w:cs="KZ Times New Roman;Times New Roman" w:ascii="KZ Times New Roman;Times New Roman" w:hAnsi="KZ Times New Roman;Times New Roman"/>
          <w:lang w:val="ru-MD"/>
        </w:rPr>
        <w:footnoteReference w:customMarkFollows="1" w:id="41"/>
        <w:t>3</w:t>
      </w:r>
      <w:r>
        <w:rPr>
          <w:rStyle w:val="FootnoteCharacters"/>
          <w:rFonts w:cs="KZ Times New Roman;Times New Roman" w:ascii="KZ Times New Roman;Times New Roman" w:hAnsi="KZ Times New Roman;Times New Roman"/>
          <w:lang w:val="ru-MD"/>
        </w:rPr>
        <w:t>9</w:t>
      </w:r>
      <w:r>
        <w:rPr>
          <w:rFonts w:cs="KZ Times New Roman;Times New Roman" w:ascii="KZ Times New Roman;Times New Roman" w:hAnsi="KZ Times New Roman;Times New Roman"/>
          <w:lang w:val="ru-MD"/>
        </w:rPr>
        <w:t>.</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Жалпы алғанда әрекеттер дегеніміз, адамдардың ерік-ықтиярларын білдіретін жүріс-тұрыстық, іс қылықтық актілері. Адамдар өздерінің күнделікті болмысында қаншалықты мөлшер - өлшеусіз, сансыз жүріс-тұрыс (әрекет) актілерін атқарады. Солай бола тұрса да заң сол актілердің белгілі бөлігімен ғана заңдық зардаптардың болғанын байланыстыра отырып қарастырады. Сонда, тек қана осы жүріс-тұрыс (әрекеттері) актілері ғана заң мағынасындағы әрекеттер болады яғни құқықтық әрекеттер бол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Мұндай әрекеттер заңды яғни құқықтық ұйғарымдарға сай келетіндері, оны бұзбайтындары және заңсыз болуы мүмкін. Олар құқықтық талаптарға сай келмейді, оларды бұз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Заңды әрекеттер өз кезегінде заңдық акт және заңды қылық деп бөлінеді.</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Заңдық актілер нақты құқықтық нәтижелерге қол жеткізу мақсатында атқарылған әрекеттер (азаматтық-құқықтық келісім немесе еңбек шартына отыру, некелесу және тағы басқа).</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азақстанның сот өндірісі кез келген ұлттық құрылым сияқты дәстүрлі құқық негізінде дүниеге кеген еді. Қоғамнығ және оның институттарының дамуына байланысты қазақтадың дәстүрлі құқығы да дамып, жетілдіріліп отырды.Қазақстан Рессейге қосылғаннан кейін оның аумағында қылмыстық іс жүргізудің екі түрі қолданылды: біріншісі, қазақтардың дауларды, құқық бұзушылықтарды және қабылданған шешімдерге шағымдануды шешуде ұлттық салт дәстүрге негізделген дәстүлі құқық бойынша сот өндірісін жүргізу, екіншісі, Қазақстанда тұратын орыстардың мүддесіне қатысты істер бойынша сот өндірісін жүргізу.</w:t>
      </w:r>
    </w:p>
    <w:p>
      <w:pPr>
        <w:pStyle w:val="Heading"/>
        <w:jc w:val="both"/>
        <w:rPr>
          <w:rFonts w:ascii="KZ Times New Roman;Times New Roman" w:hAnsi="KZ Times New Roman;Times New Roman" w:cs="KZ Times New Roman;Times New Roman"/>
          <w:lang w:val="ru-MD"/>
        </w:rPr>
      </w:pPr>
      <w:r>
        <w:rPr>
          <w:rFonts w:eastAsia="KZ Times New Roman;Times New Roman" w:cs="KZ Times New Roman;Times New Roman" w:ascii="KZ Times New Roman;Times New Roman" w:hAnsi="KZ Times New Roman;Times New Roman"/>
          <w:lang w:val="ru-MD"/>
        </w:rPr>
        <w:t xml:space="preserve">          </w:t>
      </w:r>
      <w:r>
        <w:rPr>
          <w:rFonts w:cs="KZ Times New Roman;Times New Roman" w:ascii="KZ Times New Roman;Times New Roman" w:hAnsi="KZ Times New Roman;Times New Roman"/>
          <w:lang w:val="ru-MD"/>
        </w:rPr>
        <w:t>Сот өндірісіне қатысты заңдық негіздердің қалыптасуына орай, кеңестік дәуірде Қазақстандағы соттардың дамуын шартты түрде мынадай кезеңдерге болады:</w:t>
      </w:r>
    </w:p>
    <w:p>
      <w:pPr>
        <w:pStyle w:val="Heading"/>
        <w:numPr>
          <w:ilvl w:val="0"/>
          <w:numId w:val="2"/>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революциялық трибуналдық декреттері, нұсқаулары, қаулылары негізіндегі сот өндірісі (1917 жылдың қазаны-1923жыл);</w:t>
      </w:r>
    </w:p>
    <w:p>
      <w:pPr>
        <w:pStyle w:val="Heading"/>
        <w:numPr>
          <w:ilvl w:val="0"/>
          <w:numId w:val="2"/>
        </w:numPr>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РСФСР сот құрылысы және сот өндірісі (1923-1959 жылдар)</w:t>
      </w:r>
    </w:p>
    <w:p>
      <w:pPr>
        <w:pStyle w:val="Heading"/>
        <w:numPr>
          <w:ilvl w:val="0"/>
          <w:numId w:val="2"/>
        </w:numPr>
        <w:jc w:val="both"/>
        <w:rPr/>
      </w:pPr>
      <w:r>
        <w:rPr>
          <w:rFonts w:cs="KZ Times New Roman;Times New Roman" w:ascii="KZ Times New Roman;Times New Roman" w:hAnsi="KZ Times New Roman;Times New Roman"/>
          <w:lang w:val="ru-MD"/>
        </w:rPr>
        <w:t>1960 жылғы Қазақ СССР қылмыстық іс жүргізу кодексіне қатысты сот жүйесі және оның қайта қарау институттары</w:t>
      </w:r>
      <w:r>
        <w:rPr>
          <w:rStyle w:val="FootnoteCharacters"/>
          <w:rStyle w:val="FootnoteAnchor"/>
          <w:rFonts w:cs="KZ Times New Roman;Times New Roman" w:ascii="KZ Times New Roman;Times New Roman" w:hAnsi="KZ Times New Roman;Times New Roman"/>
          <w:lang w:val="ru-MD"/>
        </w:rPr>
        <w:footnoteReference w:customMarkFollows="1" w:id="42"/>
        <w:t>4</w:t>
      </w:r>
      <w:r>
        <w:rPr>
          <w:rStyle w:val="FootnoteCharacters"/>
          <w:rFonts w:cs="KZ Times New Roman;Times New Roman" w:ascii="KZ Times New Roman;Times New Roman" w:hAnsi="KZ Times New Roman;Times New Roman"/>
          <w:lang w:val="ru-MD"/>
        </w:rPr>
        <w:t>0</w:t>
      </w:r>
      <w:r>
        <w:rPr>
          <w:rFonts w:cs="KZ Times New Roman;Times New Roman" w:ascii="KZ Times New Roman;Times New Roman" w:hAnsi="KZ Times New Roman;Times New Roman"/>
          <w:lang w:val="ru-MD"/>
        </w:rPr>
        <w:t>.</w:t>
      </w:r>
    </w:p>
    <w:p>
      <w:pPr>
        <w:pStyle w:val="Heading"/>
        <w:jc w:val="both"/>
        <w:rPr>
          <w:rFonts w:ascii="KZ Times New Roman;Times New Roman" w:hAnsi="KZ Times New Roman;Times New Roman" w:cs="KZ Times New Roman;Times New Roman"/>
          <w:lang w:val="ru-MD"/>
        </w:rPr>
      </w:pPr>
      <w:r>
        <w:rPr>
          <w:rFonts w:eastAsia="KZ Times New Roman;Times New Roman" w:cs="KZ Times New Roman;Times New Roman" w:ascii="KZ Times New Roman;Times New Roman" w:hAnsi="KZ Times New Roman;Times New Roman"/>
          <w:lang w:val="ru-MD"/>
        </w:rPr>
        <w:t xml:space="preserve">         </w:t>
      </w:r>
      <w:r>
        <w:rPr>
          <w:rFonts w:cs="KZ Times New Roman;Times New Roman" w:ascii="KZ Times New Roman;Times New Roman" w:hAnsi="KZ Times New Roman;Times New Roman"/>
          <w:lang w:val="ru-MD"/>
        </w:rPr>
        <w:t>Заңдық қылық - өздерінің алдына құқықтық мақсат қоймаған, дегенмен объективті себептерден болатын, субъектісінің ерік-ықтияры мен ниетінен тысқары болып келетін құқықтық салдардың негізінде туындайтын заңды іс-әрекеттер. Мысалы, әдеби шығарманы немесе өнер табудағы шығарма, туынды шығармашылық актісі болып табылады. Бірақ осының нәтижесінде жазушының, ақынның, ғалымның авторлық құқығы пайда болы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Заңды актілер де және заңды қылықтар да формальды болуы мүмкін (олардағы құқықтық салдардың туындысына сол әрекеттер жеткілікті болатын болса). Сонымен қатар нәтижелі болуы мүмкін (егер де құқықтық салдарда туындайтындар сол әрекеттердің өзі емес, тек олардың нәтижелері болатын болса). Мысалы, ақшаны қарызға беру фактісінің өзі қарыз алушының алған қарызын қайтаруды талап ету құқығын туындатады. Сот шешімінің заңдық салдары оны дайындау мен жазып шығудағы әрекеттерден туындамайды. Керісінше, сол шешімнің құқықтық акт ретіндегі күшінен туындайды. Сондай-ақ авторлық құқық әдеби, живопистік және тағы басқа ой еңбегі шығармаларының жарық көргеннен кейін ғана барып пайда болады, алдыңғы және соңғы жағдайда да іс-әрекеттің нәтижесінде туындап отыр.</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Заңдық салдар заңсыз іс-әрекеттердің де салдарынан заңдық салдарын туындатады: тергеу органдарының қылмысты ашуы, оны табу, білу туралы міндеттерін туындатады; жәбірленушінің және басқалардың да өтініш, арызды құқық қорғай органдарына беру құқығы және тағы басқа туындайды.</w:t>
      </w:r>
    </w:p>
    <w:p>
      <w:pPr>
        <w:pStyle w:val="Heading"/>
        <w:jc w:val="both"/>
        <w:rPr/>
      </w:pPr>
      <w:r>
        <w:rPr>
          <w:rFonts w:cs="KZ Times New Roman;Times New Roman" w:ascii="KZ Times New Roman;Times New Roman" w:hAnsi="KZ Times New Roman;Times New Roman"/>
          <w:lang w:val="ru-MD"/>
        </w:rPr>
        <w:tab/>
        <w:t>Заңсыз іс-әрекеттер құқық бұзушылық (қылмыс және теріс қылық, яғни тәртіпсіздік) және объективті түрдегі құқыққа қарсы іс-әрекеттер деп жіктелінеді. Осы екеуінің арасындағы айырмашылыққа келер болсақ: құқық бұзушылық басқа да түрлі құқықтық қатынастармен бірге заң алдында жауапты болу қатынастарында (қылмыстық, әкімшілік және тағы басқа), ал объективті түрдегі құқыққа қарсы іс-әрекеттер заң алдындағы жауапшылықты туындатпайды. Мысалы, ойын баласы (жасөспірім) ойнап жүріп көршілерінің қора-қопсысына өрт қойып өртеп алғаны үшін қылмыстық жауаптылыққа тартылуы мүмкін емес. Ондайда, қылмыстық құқықтық қатынастар туындамайды. Бірақ оның әрекеті азаматтық-құқықтық қатынастардың пайда болуына негіз болады – зиян шеккеннен келтірілген зардаптарының өтелуін талап ету құқығы туындайды</w:t>
      </w:r>
      <w:r>
        <w:rPr>
          <w:rStyle w:val="FootnoteCharacters"/>
          <w:rStyle w:val="FootnoteAnchor"/>
          <w:rFonts w:cs="KZ Times New Roman;Times New Roman" w:ascii="KZ Times New Roman;Times New Roman" w:hAnsi="KZ Times New Roman;Times New Roman"/>
          <w:lang w:val="ru-MD"/>
        </w:rPr>
        <w:footnoteReference w:customMarkFollows="1" w:id="43"/>
        <w:t>4</w:t>
      </w:r>
      <w:r>
        <w:rPr>
          <w:rStyle w:val="FootnoteCharacters"/>
          <w:rFonts w:cs="KZ Times New Roman;Times New Roman" w:ascii="KZ Times New Roman;Times New Roman" w:hAnsi="KZ Times New Roman;Times New Roman"/>
          <w:lang w:val="ru-MD"/>
        </w:rPr>
        <w:t>1</w:t>
      </w:r>
      <w:r>
        <w:rPr>
          <w:rFonts w:cs="KZ Times New Roman;Times New Roman" w:ascii="KZ Times New Roman;Times New Roman" w:hAnsi="KZ Times New Roman;Times New Roman"/>
          <w:lang w:val="ru-MD"/>
        </w:rPr>
        <w:t>.</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ұқықтық оқиғалар – яғни белгілі бір салдардың туындауын болғызатын оқиғалар. Бұлардың көпшілігі табиғатта кездесетін, адамның саналы тіршілігіндегі жүріс-тұрыстарымен (әрекеттерімен) байланысты болмайтын құбылыстар: жер сілкінісі, су тасқыны және басқа да табиғат апаттары, мерзімнің өтіп кетуі, заң белгілеген жасқа келу, адамның қартайып барып өмірден озуы және тағы сондайлар. Мұндай оқиғаларды абсолюттік оқиғалар деп атай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Алайда, құқықтық оқиғалар салыстырмалы да болуы мүмкін, яғни құқықтық қатынастардың қатысушылары болмайтын адамдардың теріс қылықтары мен әрекеттері туындатқан оқиғалар. Мысалы, адамның қаза табуы немесе оның мүлкін жойып жіберу тек табиғат апатының салдарынан ғана болуы мүмкін емес, сонымен бірге адамның мінезі жүріс-тұрыс актісінің салдары да болуы мүмкін ғой (өлтіру, өртеу). Егер де заңдық жауапкершілік қатынастарын нақты қылмыстық әрекеттер туындатса, яғни кінәлілердің ерік-ықтиярлы әрекеттерімен (немесе әрекетсіздігімен) туындаған болса, онда қауіпсіздендіру шарты жағдайының туындауы жаңағы әрекеттердің тікелей салдары емес, тек олардың нәтижесінің ғана (өлуінің, мүліктің жойылуының) салдары болады, яғни дәл нақты оқиғалардың салдары оларды туындатқан себептеріне қарамастан-ақ пайда бол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Заңдық фактілердің араларында ерекше орында тұратыны құқықтық жай-күй, ахуал яғни созылмалы жағдай, субъектінің қоғамдағы алатын орнын, басқалармен анық қатынастарын білдіретін және тағы, тағы. (азаматтылық, некелік, ауру-сырқаулығы, еңбек стажы) – құқықтық ахуал, жай-күй заңды және заңсыз әрекеттердің нәтижесі де болуы мүмкін (некеде тұруы немесе іздеуде болуы). Сондай-ақ оқиғаларда да (туыстық қатынастар) болуы мүмкін.</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ұқықтық қатынастардың туындауы, өзгеруі немесе тоқтатылуына жиі реттерде бір ғана заңдық факт емес, ондайдың бірнешеулері жиынтығымен қажет болатын жағдайлар да кездеседі. Оның үстіне олар әр алуан сыныптамалық топтамаларға жатуы да мүмкін. Осындай жиынтықты заңдық құрам деп атайды. Мысалы, кәрілігі бойынша зейнетақы алуға құқылы болу үшін: белгілі зейнеткерлік жасына болуы қажет (оқиға), еңбегінің белгіленген стажы болуы (құқықтық ахуалы, жай-күйі) және құқық өкілеттігі бар мемлекеттік органның шешімі (заңдық акт) болулары қажет. Тұлғаны депутаттыққа кандидат ретінде тіркеутүшін заң белгіленген тәртіппен оны депутаттыққа кандидат етіп ұсыну, осыны дәлелдейтін және тиісті түрде жазылып толтырылған құжат, кандидаттыққа ұсынылуын білдіретін азаматтардың белгілі қолдары қойылған парақтардың болуы, сол тұлғаның жазбаша түрдегі келісімі, құқыққа өкілеттігі бар сайлау комиссиясының шешімі қажет болады. Жоғары оқу орнының студенті болу үшін орта мектепті тәмәмдағаны туралы аттестаты, денсаулығын куәландырған медицина мекемесінің анықтамасы, жеке басын куәландыратын төлқұжаты немесе куәлігі, арызы, оқу орнына түсудегі емтихандарды тапсыру парақшасы және сол оқу орнына қабылданғандығы туралы бұйрық болуы қажет.</w:t>
      </w:r>
    </w:p>
    <w:p>
      <w:pPr>
        <w:pStyle w:val="Heading"/>
        <w:ind w:firstLine="720"/>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Сонымен заңды айғақ дегеніміз – нақтылы өмірлік мән – жайлар. Сол айғақтармен құқық нормалары құқықтық қатынастардың пайда болуын, өзгеруін немесе тоқталуын байланыстырады. Кейде бұл айғақтардың құқықтық нәтижесі болады, ал кейде бірнеше айғақтардың жиынтығы құқықтық қатынастар тудырады, өзгертеді немесе жояды. Бұған жоғарыда айтып өткенімізжей, зейнеттік қатынастар пайда болуы үшін үш айғақ қажет; жас, стаж және зейнетақы тағайындау туралы акт деп мысал келтіруге болады.</w:t>
      </w:r>
    </w:p>
    <w:p>
      <w:pPr>
        <w:pStyle w:val="Heading"/>
        <w:ind w:firstLine="720"/>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Заңды айғақтар бірнеше негіздермен жіктеледі. Нәтижесінің сипатына қарай олар мына топтарға бөлінеді.</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ұқық құратын (еңбек шартын жасауға байланысты жалдаушы мен жалдаушының құқықтары мен міндеттері пайда бол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ұқық тоқтататын (үй-жайды сату нәтижесінде үй-жайға меншік иесі өзгереді, сатып алушының меншік құқығы пайда болады, сатушы ол құқықтан айырыл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ұқық өзгеретін (үй айырбастау нәтижесінде құқықтық қатынастардың объектісі өзгереді, соған сәйкес құқықтары мен міндеттері де өзгереді).</w:t>
      </w:r>
    </w:p>
    <w:p>
      <w:pPr>
        <w:pStyle w:val="Heading"/>
        <w:ind w:firstLine="720"/>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t>ҚОРЫТЫНДЫ</w:t>
      </w:r>
    </w:p>
    <w:p>
      <w:pPr>
        <w:pStyle w:val="Heading"/>
        <w:jc w:val="left"/>
        <w:rPr>
          <w:rFonts w:ascii="KZ Times New Roman;Times New Roman" w:hAnsi="KZ Times New Roman;Times New Roman" w:cs="KZ Times New Roman;Times New Roman"/>
          <w:b/>
          <w:b/>
          <w:lang w:val="ru-MD"/>
        </w:rPr>
      </w:pPr>
      <w:r>
        <w:rPr>
          <w:rFonts w:cs="KZ Times New Roman;Times New Roman" w:ascii="KZ Times New Roman;Times New Roman" w:hAnsi="KZ Times New Roman;Times New Roman"/>
          <w:b/>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Сонымен, “Құқықтық норманың түсінігі, түрлері, құрылымы”, атты дипломдық жұмысымды қорытындылай келе айтарым:</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андай да болмасын ғылымның алғашқы ірге тасын сол ғылымға қатысты негізгі ұғым қалайтын болса, заң ғылымының алғашқы баспалдағын құқық түсінігі, оның мән-мағынасын қалыптастыратыны бізге жоғарыдағы тараулардан белгілі бол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Неге менің бұл жұмысымда “құқық” түсінігі төңірегінде осыншама ой қозғалды деген сұрақ туындаса, оған мен былай жауап берейін: “Құқықтық норма” ұғымы, оның мән-жайы, белгілері өздігінен туындаған жоқ. Құқықтық норманың туындауына арқау да негіз де болған – “құқық” термині. Егер мемлекет (немесе қоғам) болмаса, сол мемлекеттің қарым-қатынасын реттейтін құқық болмаса, онда заңды жауап – құқықтың жазбаша нысаны – құқықтық норманың да болмайтындығы айдан анық.</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Демек, менің айтар ойым мынада: жоғарыдағы тарауларда белгілі болғандай құқықтық норма ұғымы құқық түсінігімен, құқықтың қайнар көздерімен тығыз байланыста.</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Құқықтың құқықтық норма тудыратыны белгілі болды. Енді құқықтық норма мен құқықтың қайнар көздері арасындағы байланысты айқындап көрелік.</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Біріншіден, құқықтың қай негізден бастау алғандығы құқықтық норманың белгісін айқындауға мүмкіндік тудыр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Екіншіден, жылдар бұрын, тіпті ғасырлар бұрын, өзге саяси режим тұсында қабылданған құқықтық нормалардың өзі бұл кездері теориялық тұрғыда құқықтың қайнар көздері бола алады деген сөз.</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Міне, осындайлық тығыз байланысты аша келе мен оқырман қауымға айтар ойымды жеткізе алдым деген сенімдемін.</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1995 жылы қабылданған Қазақстан Республикасы Конституциясының 1 бабында біздің Республика өзін демократиялық, зайырлы, құқықтық және әлеуметтік мемлекет ретінде орнықтырады деп бекітілген. Осыған орай және елімізде түбегейлі экономикалық және саяси қайта құрылыстар жүргізілуде, мемлекеттік меншікпен қатар жеке меншік пайда болып, дамуға байланысты, шаруашылықты жүргізу мен халықтың әл-ауқатын жақсарту нарықтық қатынастарға негізделетін, мемлекет экономика мен әлеуметтік-мәдени салаларын тікелей басқарудан бас тартып, оларды негізінен құқықтық реттеумен және заңнамалардың орындалуын қамтамасыз ету мақсатында бақылаумен шектелетін болғандықтан халықтың қолданылып жүрген заңнамаларды білу құштарлықтары арта түсті.</w:t>
      </w:r>
    </w:p>
    <w:p>
      <w:pPr>
        <w:pStyle w:val="Heading"/>
        <w:ind w:firstLine="720"/>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ru-MD"/>
        </w:rPr>
        <w:t>Сондай- ақ , Ел Президентінің «Қазақстан – 2030» атты жолдауына сәйкес, Қазақстан Орта Азияның Барысына айналуды көздеп отыр. Ол үшін «әуелі экономика, содан кейін саясат» деген қағидатты ұстана, еліміз нақты мүмкіндіктерін ескере отырып, демократияландыру бағытында алға жылжып отыр. Бұл өзін - өзі ақтайды. Тек ол үшін демократияға бастау болатын алғы шарт жасау керек. Мұндай процесс мемлекетте құқықтық базаны құру мен нығайтудан туындайтынын ескеретін болсақ, аталған процесте менің «Құқықтық норманың түсінігі, түрлері, құрылымы» атты диплом жұмысымның тақырыбы қандайлық орын алатыны айтпаса да белгілі.</w:t>
      </w:r>
    </w:p>
    <w:p>
      <w:pPr>
        <w:pStyle w:val="Heading"/>
        <w:ind w:firstLine="720"/>
        <w:jc w:val="both"/>
        <w:rPr/>
      </w:pPr>
      <w:r>
        <w:rPr>
          <w:rFonts w:eastAsia="KZ Times New Roman;Times New Roman"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Және</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де</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Ел</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Президентінің</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Қазақстан</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халқына</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биылғы</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жылғы</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долдауында</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Қазақстан</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бүгінгі</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таңда</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әлеуметтік</w:t>
      </w:r>
      <w:r>
        <w:rPr>
          <w:rFonts w:cs="KZ Times New Roman;Times New Roman" w:ascii="KZ Times New Roman;Times New Roman" w:hAnsi="KZ Times New Roman;Times New Roman"/>
          <w:lang w:val="en-US"/>
        </w:rPr>
        <w:t xml:space="preserve"> – </w:t>
      </w:r>
      <w:r>
        <w:rPr>
          <w:rFonts w:cs="KZ Times New Roman;Times New Roman" w:ascii="KZ Times New Roman;Times New Roman" w:hAnsi="KZ Times New Roman;Times New Roman"/>
          <w:lang w:val="ru-MD"/>
        </w:rPr>
        <w:t>экономикалық</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жаңару</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мен</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саяси</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демократияландырудың</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жаңа</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кезеңіне</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қадам</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басқалы</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тұрғаны</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баян</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ru-MD"/>
        </w:rPr>
        <w:t>етілген</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rPr>
        <w:t>Ел Президенті Қазақтан Республикасы әлемдегі бәсекеге барынша қабілетті 50 елдің қатарына  кіру керек деп, елімздің алдағы жүрер жолы, негізгі стратегиялық бағдарды айқындап берді . Бұл жағдайдың өзі де мемлекеттегі құқықтық жағдайдың нығая түсуін қажет етеді. Себебі мемлекеттің алдағы бағдарламаларын іске асырудың кепіл ретінде мемлекеттің құқықтық жағдайы айқындалады.</w:t>
      </w:r>
    </w:p>
    <w:p>
      <w:pPr>
        <w:pStyle w:val="Heading"/>
        <w:jc w:val="both"/>
        <w:rPr/>
      </w:pPr>
      <w:r>
        <w:rPr>
          <w:rFonts w:cs="KZ Times New Roman;Times New Roman" w:ascii="KZ Times New Roman;Times New Roman" w:hAnsi="KZ Times New Roman;Times New Roman"/>
        </w:rPr>
        <w:tab/>
      </w:r>
      <w:r>
        <w:rPr>
          <w:rFonts w:cs="KZ Times New Roman;Times New Roman" w:ascii="KZ Times New Roman;Times New Roman" w:hAnsi="KZ Times New Roman;Times New Roman"/>
          <w:lang w:val="ru-MD"/>
        </w:rPr>
        <w:t>Осыған да сәйкес мемлекетіміздің елеулі қайраткер ғалымдары халық қажеттіліктерін қанағаттандыру мақсатында “мемлекет және құқық теориясы” пәні аясында белді еңбектер жаза баст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Бұл еңбектерде елдің өткені мен болашағының теориялық негіздері қаланды десе болады. Сол негіздер ең алдымен “құқық” пен “мемлекет” ұғымдарын түсініп білуге бағытталады.</w:t>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ab/>
        <w:t>Менің де “Құқықтық норманың түсінігі, түрлері, құрылымы” аталмыш дипломдық жұмысым өз кезегінде заң ғылымындағы белгілі бір теориялық ілімдерді дәлелдеп, дамытуға үлес қосар деген ойдамын.</w:t>
      </w:r>
    </w:p>
    <w:p>
      <w:pPr>
        <w:pStyle w:val="Heading"/>
        <w:ind w:firstLine="720"/>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both"/>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rPr>
          <w:rFonts w:ascii="KZ Times New Roman;Times New Roman" w:hAnsi="KZ Times New Roman;Times New Roman" w:cs="KZ Times New Roman;Times New Roman"/>
          <w:b/>
          <w:b/>
          <w:bCs/>
          <w:sz w:val="32"/>
          <w:lang w:val="ru-MD"/>
        </w:rPr>
      </w:pPr>
      <w:r>
        <w:rPr>
          <w:rFonts w:cs="KZ Times New Roman;Times New Roman" w:ascii="KZ Times New Roman;Times New Roman" w:hAnsi="KZ Times New Roman;Times New Roman"/>
          <w:b/>
          <w:bCs/>
          <w:sz w:val="32"/>
          <w:lang w:val="ru-MD"/>
        </w:rPr>
      </w:r>
    </w:p>
    <w:p>
      <w:pPr>
        <w:pStyle w:val="Heading"/>
        <w:rPr>
          <w:rFonts w:ascii="KZ Times New Roman;Times New Roman" w:hAnsi="KZ Times New Roman;Times New Roman" w:cs="KZ Times New Roman;Times New Roman"/>
          <w:b/>
          <w:b/>
          <w:bCs/>
          <w:sz w:val="32"/>
          <w:lang w:val="ru-MD"/>
        </w:rPr>
      </w:pPr>
      <w:r>
        <w:rPr>
          <w:rFonts w:cs="KZ Times New Roman;Times New Roman" w:ascii="KZ Times New Roman;Times New Roman" w:hAnsi="KZ Times New Roman;Times New Roman"/>
          <w:b/>
          <w:bCs/>
          <w:sz w:val="32"/>
          <w:lang w:val="ru-MD"/>
        </w:rPr>
        <w:t>Пайдаланылған әдебиеттер тізімі.</w:t>
      </w:r>
    </w:p>
    <w:p>
      <w:pPr>
        <w:pStyle w:val="Heading"/>
        <w:rPr>
          <w:rFonts w:ascii="KZ Times New Roman;Times New Roman" w:hAnsi="KZ Times New Roman;Times New Roman" w:cs="KZ Times New Roman;Times New Roman"/>
          <w:b/>
          <w:b/>
          <w:bCs/>
          <w:sz w:val="32"/>
          <w:lang w:val="ru-MD"/>
        </w:rPr>
      </w:pPr>
      <w:r>
        <w:rPr>
          <w:rFonts w:cs="KZ Times New Roman;Times New Roman" w:ascii="KZ Times New Roman;Times New Roman" w:hAnsi="KZ Times New Roman;Times New Roman"/>
          <w:b/>
          <w:bCs/>
          <w:sz w:val="32"/>
          <w:lang w:val="ru-MD"/>
        </w:rPr>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1. А.С. Ибраева, Н.С. Ибраев Теория государства и права: учебное пособие.- Алматы, «Жеті жарғы», 2003, - 65-71стр.</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2. А.С. Ибраева Заң терминдерінің қазақша – орысша және орысша – қазақша қысаша түсіндірме сөздігі.- Алматы, «Жеті жарғы» 1996ж.</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3. А. Жакупова «Конституция – основа развития государства» // Заң және заман.-2005ж. №9-17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4. Ә. Әділхан «Адам құқы – ең жоғары құндылық» // Заң және заман.- 2005ж.-№25-3-5 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5. Б. Қонақбаев «Азаматтарды құқықтық қорғау және олардың құқықтары мен бостандықтарының кепілдіктерін нығайту» // Заң.-2005ж.-№31.-26-28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6. Г. Адрасулова «Юридическое значение, функции и эффективность применения норм права» // Фемида.-2006ж.-№10-11-14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7. Ғ. Сапарғалиев, А. Ибраева Мемлекет және құқық теориясы: оқу құралы.- Алматы, «Жеті жарға», 1998ж.,-88-89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8. «Қазақстан Республикасының Конституциясы»: Түсініктеме.-Алматы, «Жеті жарғы», 1999ж.,-26-32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9. «Қазақстан Республикасының мемлекеті мен құқығының негіздері» : оқулық.-Алматы, 2003ж.,-112-116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10. Қ.А. Мустафаев «Құқықтық тәлім - тәрбие мен жалпы оқытудың іс-шаралары» // Заң.-2005ж.-№5.-31-33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11. Қ.Д. Жоламан, А.Қ. Мухтарова, А.Н. Таукелов мемлекет және құқық теориясы: оқулық.-Алматы, ҚазМЗУ-дың баспа- полиграфия орталығы 1999ж.,-124-127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12. «Қазақстан Республикасының Азаматтық Кодексі» 27.12.1994ж.</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13. Н.Ә. Назарбаев «Қазақтан өз дамуындағы жаңа серпіліс жасау қарсаңында»: Қазақстан Республикасының Президенті Н.Ә. Назарбаев Қазақстан халқына жолдауы .- Астана, 2006ж.,-9-11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14. Н.Ә. Назарбаев «Қазақстан – 2030» Алматы, 1998ж.</w:t>
      </w:r>
    </w:p>
    <w:p>
      <w:pPr>
        <w:pStyle w:val="Heading"/>
        <w:jc w:val="left"/>
        <w:rPr>
          <w:rFonts w:ascii="KZ Times New Roman;Times New Roman" w:hAnsi="KZ Times New Roman;Times New Roman" w:cs="KZ Times New Roman;Times New Roman"/>
          <w:lang w:val="ru-MD"/>
        </w:rPr>
      </w:pPr>
      <w:r>
        <w:rPr>
          <w:rFonts w:eastAsia="KZ Times New Roman;Times New Roman" w:cs="KZ Times New Roman;Times New Roman" w:ascii="KZ Times New Roman;Times New Roman" w:hAnsi="KZ Times New Roman;Times New Roman"/>
          <w:lang w:val="ru-MD"/>
        </w:rPr>
        <w:t xml:space="preserve"> </w:t>
      </w:r>
      <w:r>
        <w:rPr>
          <w:rFonts w:cs="KZ Times New Roman;Times New Roman" w:ascii="KZ Times New Roman;Times New Roman" w:hAnsi="KZ Times New Roman;Times New Roman"/>
          <w:lang w:val="ru-MD"/>
        </w:rPr>
        <w:t>15. Н.Дулатов, С. Амандықова, А. Турлаев Мемлекет және құқық негіздері: Фолиант.- Астана, 2001ж.,-10-14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16. Н. Елікбаев, М. Нуршаев «Құқықтық сана мен құқықтық мәдениеттің жаңа сатысы» // Заң.-2004ж.,-№13-30-34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17. Н.И. Матузов, А.В. Малько Теория государства и права: курс лекции.- Юристъ, Москва,1997ж.,-313-316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18. «Общая теория государства и права»: Академический курс 1-том.-Москва, Зерцало, 1998ж.,-70б.</w:t>
      </w:r>
    </w:p>
    <w:p>
      <w:pPr>
        <w:pStyle w:val="Heading"/>
        <w:jc w:val="left"/>
        <w:rPr>
          <w:rFonts w:ascii="KZ Times New Roman;Times New Roman" w:hAnsi="KZ Times New Roman;Times New Roman" w:cs="KZ Times New Roman;Times New Roman"/>
          <w:lang w:val="ru-MD"/>
        </w:rPr>
      </w:pPr>
      <w:r>
        <w:rPr>
          <w:rFonts w:eastAsia="KZ Times New Roman;Times New Roman" w:cs="KZ Times New Roman;Times New Roman" w:ascii="KZ Times New Roman;Times New Roman" w:hAnsi="KZ Times New Roman;Times New Roman"/>
          <w:lang w:val="ru-MD"/>
        </w:rPr>
        <w:t xml:space="preserve"> </w:t>
      </w:r>
      <w:r>
        <w:rPr>
          <w:rFonts w:cs="KZ Times New Roman;Times New Roman" w:ascii="KZ Times New Roman;Times New Roman" w:hAnsi="KZ Times New Roman;Times New Roman"/>
          <w:lang w:val="ru-MD"/>
        </w:rPr>
        <w:t>19 «Общая теория государства и права»: Академический курс 2-том.-Москва, Зерцало,1998ж.,-74-78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20. С.Д. Баққұлов Құқық негіздері: оқулық.-Алматы, 2004ж.,-28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21. С.А. Дьяченко «Сильная власть- сильное государство» // Заңгер.-2002ж.-№15-4-6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22. С. Ынтымақов « Қоғамдық қор: құқықтық жағдайының өзекті мәселелері» // Заңгер.-2005ж.-№12.-42-44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23. Т. Мамедсупиев «Правовая природа нормативных постановлений Верховного суда Республики Казахстан» // Фемида.-2006ж.-№4.-12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24. Т. Мырзамбетов «Конституция еліміздің тұрақтылығы мен тыныштығының кепілі» // Заңгер.- 2005ж.-№19.-40-44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25. Т. Ағдарбеков Мемлекет және құқық теориясы: оқулық.- Алматы, 2003ж.,-212-216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26. Т. Айтмухамбетов «Қазақстанның сот өндіріснде сот шешімдерін қайта қарау» // Заң.-2004ж.,-№21.-8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27. Т. Айтмухамбетов «Қазақтардың дәстүрлі құқығы бойынша шешімдерді қайта қарау институты» // Заң.-2004ж.,-№21.-9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t>28. С.А. Комаров Общая теория государства и права: учебник.-Москва, 1997ж.,-191б.</w:t>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jc w:val="left"/>
        <w:rPr>
          <w:rFonts w:ascii="KZ Times New Roman;Times New Roman" w:hAnsi="KZ Times New Roman;Times New Roman" w:cs="KZ Times New Roman;Times New Roman"/>
          <w:lang w:val="ru-MD"/>
        </w:rPr>
      </w:pPr>
      <w:r>
        <w:rPr>
          <w:rFonts w:cs="KZ Times New Roman;Times New Roman" w:ascii="KZ Times New Roman;Times New Roman" w:hAnsi="KZ Times New Roman;Times New Roman"/>
          <w:lang w:val="ru-MD"/>
        </w:rPr>
      </w:r>
    </w:p>
    <w:p>
      <w:pPr>
        <w:pStyle w:val="Heading"/>
        <w:rPr>
          <w:rFonts w:ascii="KZ Times New Roman;Times New Roman" w:hAnsi="KZ Times New Roman;Times New Roman" w:cs="KZ Times New Roman;Times New Roman"/>
          <w:b/>
          <w:b/>
          <w:bCs/>
          <w:sz w:val="32"/>
          <w:lang w:val="ru-MD"/>
        </w:rPr>
      </w:pPr>
      <w:r>
        <w:rPr>
          <w:rFonts w:cs="KZ Times New Roman;Times New Roman" w:ascii="KZ Times New Roman;Times New Roman" w:hAnsi="KZ Times New Roman;Times New Roman"/>
          <w:b/>
          <w:bCs/>
          <w:sz w:val="32"/>
          <w:lang w:val="ru-MD"/>
        </w:rPr>
      </w:r>
    </w:p>
    <w:sectPr>
      <w:footnotePr>
        <w:numFmt w:val="decimal"/>
      </w:footnotePr>
      <w:type w:val="continuous"/>
      <w:pgSz w:w="11906" w:h="16838"/>
      <w:pgMar w:left="1701" w:right="851"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Arial">
    <w:altName w:val="Arial"/>
    <w:charset w:val="cc"/>
    <w:family w:val="swiss"/>
    <w:pitch w:val="variable"/>
  </w:font>
  <w:font w:name="Courier New">
    <w:charset w:val="cc"/>
    <w:family w:val="modern"/>
    <w:pitch w:val="default"/>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ind w:firstLine="709"/>
        <w:jc w:val="both"/>
        <w:rPr/>
      </w:pPr>
      <w:r>
        <w:rPr>
          <w:rStyle w:val="FootnoteCharacters"/>
        </w:rPr>
        <w:footnoteRef/>
      </w:r>
      <w:r>
        <w:rPr>
          <w:rFonts w:cs="KZ Times New Roman;Times New Roman" w:ascii="KZ Times New Roman;Times New Roman" w:hAnsi="KZ Times New Roman;Times New Roman"/>
          <w:sz w:val="24"/>
        </w:rPr>
        <w:t xml:space="preserve">Қ.А. </w:t>
      </w:r>
      <w:r>
        <w:rPr>
          <w:rFonts w:cs="KZ Times New Roman;Times New Roman" w:ascii="KZ Times New Roman;Times New Roman" w:hAnsi="KZ Times New Roman;Times New Roman"/>
          <w:sz w:val="24"/>
          <w:lang w:val="ru-MD"/>
        </w:rPr>
        <w:t>Мұстафаев . «Құқықтық тәлім – тәрбие мен жалпы оқытудың іс-шаралары» // Заң журналы.- жыл, 2005.-</w:t>
      </w:r>
      <w:r>
        <w:rPr>
          <w:rFonts w:cs="KZ Times New Roman;Times New Roman" w:ascii="KZ Times New Roman;Times New Roman" w:hAnsi="KZ Times New Roman;Times New Roman"/>
          <w:sz w:val="24"/>
          <w:lang w:val="ru-RU"/>
        </w:rPr>
        <w:t>№</w:t>
      </w:r>
      <w:r>
        <w:rPr>
          <w:rFonts w:cs="KZ Times New Roman;Times New Roman" w:ascii="KZ Times New Roman;Times New Roman" w:hAnsi="KZ Times New Roman;Times New Roman"/>
          <w:sz w:val="24"/>
          <w:lang w:val="ru-MD"/>
        </w:rPr>
        <w:t xml:space="preserve">5.- 31-33 бет. </w:t>
      </w:r>
    </w:p>
  </w:footnote>
  <w:footnote w:id="3">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rPr>
        <w:t>С.Д Бакқұлов. “Құқық негіздері”: оқулық, Алматы, 2004, 28 бет.</w:t>
      </w:r>
    </w:p>
  </w:footnote>
  <w:footnote w:id="4">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lang w:val="ru-MD"/>
        </w:rPr>
        <w:t>Қазақстан Республикасының Конституциясы 30 тамыз 1995 ж, 6 бап, 7-8 бет.</w:t>
      </w:r>
    </w:p>
  </w:footnote>
  <w:footnote w:id="5">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rPr>
        <w:t xml:space="preserve">ҚР-ның мемлекеті мен құқығының негіздері”: Оқулық.- </w:t>
      </w:r>
      <w:r>
        <w:rPr>
          <w:rFonts w:cs="KZ Times New Roman;Times New Roman" w:ascii="KZ Times New Roman;Times New Roman" w:hAnsi="KZ Times New Roman;Times New Roman"/>
          <w:sz w:val="24"/>
          <w:lang w:val="ru-MD"/>
        </w:rPr>
        <w:t>Алматы, 2003, - 93 бет.</w:t>
      </w:r>
    </w:p>
  </w:footnote>
  <w:footnote w:id="6">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rPr>
        <w:t>Н.И.</w:t>
      </w:r>
      <w:r>
        <w:rPr>
          <w:rFonts w:cs="KZ Times New Roman;Times New Roman" w:ascii="KZ Times New Roman;Times New Roman" w:hAnsi="KZ Times New Roman;Times New Roman"/>
          <w:sz w:val="24"/>
          <w:lang w:val="ru-MD"/>
        </w:rPr>
        <w:t xml:space="preserve">Матузов.А.В.Малько. «Теория государства и права»: курс лекций.- юристъ, Москва, 1997, -313-316 стр. </w:t>
      </w:r>
    </w:p>
  </w:footnote>
  <w:footnote w:id="7">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rPr>
        <w:t xml:space="preserve">Ғ.С.Сапаргалиев.А.С.Ибраева.”Мемлекет және құқық теориясы”: оқу құралы.-Алматы, 1998,- 24 бет.  </w:t>
      </w:r>
    </w:p>
  </w:footnote>
  <w:footnote w:id="8">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lang w:val="ru-MD"/>
        </w:rPr>
        <w:t>ҚР-ның Конституциясы 30 тамыз 1995, 15 бап, 10 бет.</w:t>
      </w:r>
    </w:p>
  </w:footnote>
  <w:footnote w:id="9">
    <w:p>
      <w:pPr>
        <w:pStyle w:val="Footnote"/>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lang w:val="ru-MD"/>
        </w:rPr>
        <w:t>ҚР-ның Конституциясы 30 тамыз 1995, 19 бап,  11бет.</w:t>
      </w:r>
    </w:p>
  </w:footnote>
  <w:footnote w:id="10">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rPr>
        <w:t>А.С.</w:t>
      </w:r>
      <w:r>
        <w:rPr>
          <w:rFonts w:cs="KZ Times New Roman;Times New Roman" w:ascii="KZ Times New Roman;Times New Roman" w:hAnsi="KZ Times New Roman;Times New Roman"/>
          <w:sz w:val="24"/>
          <w:lang w:val="ru-MD"/>
        </w:rPr>
        <w:t>Ибраева. Н.С.Ибраев. «Теория государства и права»: учебное пособие.-Алматы, жеті жарғы, 2003, - 67-71 бет.</w:t>
      </w:r>
    </w:p>
  </w:footnote>
  <w:footnote w:id="11">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lang w:val="ru-MD"/>
        </w:rPr>
        <w:t>ҚР-ның Конституциясы 30 тамыз 1995, 25 бап, 12 бет.</w:t>
      </w:r>
    </w:p>
  </w:footnote>
  <w:footnote w:id="12">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lang w:val="ru-MD"/>
        </w:rPr>
        <w:t>ҚР-ның Конституциясы 30 тамыз 1995, 3 бап, 6 бет.</w:t>
      </w:r>
    </w:p>
  </w:footnote>
  <w:footnote w:id="13">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rPr>
        <w:t xml:space="preserve">Қ.Д.Жоламан. А.Қ.Мұхтарова. А.Н.Тәукелев. “Мемлекет және құқық теориясы”: оқулық.- Алматы, 1999, - 124-127 бет.  </w:t>
      </w:r>
    </w:p>
  </w:footnote>
  <w:footnote w:id="14">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rPr>
        <w:t>ҚР-ның мемлекеті мен құқығының негіздері”: оқулық. – Алматы, 2003, - 98 бет.</w:t>
      </w:r>
    </w:p>
  </w:footnote>
  <w:footnote w:id="15">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lang w:val="ru-MD"/>
        </w:rPr>
        <w:t>ҚР-ның Конституциясы 30 тамыз 1995 жыл, 27 бап, 13 бет.</w:t>
      </w:r>
    </w:p>
  </w:footnote>
  <w:footnote w:id="16">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rPr>
        <w:t>С.А.</w:t>
      </w:r>
      <w:r>
        <w:rPr>
          <w:rFonts w:cs="KZ Times New Roman;Times New Roman" w:ascii="KZ Times New Roman;Times New Roman" w:hAnsi="KZ Times New Roman;Times New Roman"/>
          <w:sz w:val="24"/>
          <w:lang w:val="ru-MD"/>
        </w:rPr>
        <w:t xml:space="preserve">Комаров. «Общая теория государства и права»: учебник. – Москва, 1997. – 191 стр. </w:t>
      </w:r>
    </w:p>
  </w:footnote>
  <w:footnote w:id="17">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rPr>
        <w:t>Н.Дулатбеков.С.Амандықова.А.Турлаев. “Мемлекет және құқық негіздері”: фолиант. – Астана, 2001, - 10-14 бет.</w:t>
      </w:r>
    </w:p>
  </w:footnote>
  <w:footnote w:id="18">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lang w:val="ru-MD"/>
        </w:rPr>
        <w:t xml:space="preserve">Общая теория государства и права»: Академический курс 2 том. – Москва, Зерцало 1998, - 74-78 стр. </w:t>
      </w:r>
    </w:p>
  </w:footnote>
  <w:footnote w:id="19">
    <w:p>
      <w:pPr>
        <w:pStyle w:val="Heading"/>
        <w:jc w:val="both"/>
        <w:rPr/>
      </w:pPr>
      <w:r>
        <w:rPr>
          <w:rStyle w:val="FootnoteCharacters"/>
        </w:rPr>
        <w:footnoteRef/>
      </w:r>
      <w:r>
        <w:rPr>
          <w:rFonts w:cs="KZ Times New Roman;Times New Roman" w:ascii="KZ Times New Roman;Times New Roman" w:hAnsi="KZ Times New Roman;Times New Roman"/>
          <w:sz w:val="24"/>
        </w:rPr>
        <w:t xml:space="preserve"> “</w:t>
      </w:r>
      <w:r>
        <w:rPr>
          <w:rFonts w:cs="KZ Times New Roman;Times New Roman" w:ascii="KZ Times New Roman;Times New Roman" w:hAnsi="KZ Times New Roman;Times New Roman"/>
          <w:sz w:val="24"/>
        </w:rPr>
        <w:t xml:space="preserve">ҚР-ның мемлекеті мен құқығының негіздері”: оқулық.- </w:t>
      </w:r>
      <w:r>
        <w:rPr>
          <w:rFonts w:cs="KZ Times New Roman;Times New Roman" w:ascii="KZ Times New Roman;Times New Roman" w:hAnsi="KZ Times New Roman;Times New Roman"/>
          <w:sz w:val="24"/>
          <w:lang w:val="ru-MD"/>
        </w:rPr>
        <w:t>Алматы, 2003, -97 бет.</w:t>
      </w:r>
    </w:p>
  </w:footnote>
  <w:footnote w:id="20">
    <w:p>
      <w:pPr>
        <w:pStyle w:val="Footnote"/>
        <w:rPr/>
      </w:pPr>
      <w:r>
        <w:rPr>
          <w:rStyle w:val="FootnoteCharacters"/>
        </w:rPr>
        <w:t>1</w:t>
      </w:r>
      <w:r>
        <w:rPr>
          <w:rStyle w:val="FootnoteCharacters"/>
          <w:sz w:val="24"/>
        </w:rPr>
        <w:t>9</w:t>
      </w:r>
      <w:r>
        <w:rPr>
          <w:sz w:val="24"/>
        </w:rPr>
        <w:t xml:space="preserve"> </w:t>
      </w:r>
      <w:r>
        <w:rPr>
          <w:sz w:val="24"/>
          <w:lang w:val="kk-KZ"/>
        </w:rPr>
        <w:t>А. Жакупова.”Конституция-основа развития государства”//Журнал. Заң және заман.-год,2005.-</w:t>
      </w:r>
      <w:r>
        <w:rPr>
          <w:sz w:val="24"/>
        </w:rPr>
        <w:t>№</w:t>
      </w:r>
      <w:r>
        <w:rPr>
          <w:sz w:val="24"/>
          <w:lang w:val="kk-KZ"/>
        </w:rPr>
        <w:t>9.-17 стр.</w:t>
      </w:r>
    </w:p>
  </w:footnote>
  <w:footnote w:id="21">
    <w:p>
      <w:pPr>
        <w:pStyle w:val="Footnote"/>
        <w:rPr/>
      </w:pPr>
      <w:r>
        <w:rPr>
          <w:rStyle w:val="FootnoteCharacters"/>
        </w:rPr>
        <w:t>2</w:t>
      </w:r>
      <w:r>
        <w:rPr>
          <w:rStyle w:val="FootnoteCharacters"/>
          <w:sz w:val="24"/>
          <w:lang w:val="kk-KZ"/>
        </w:rPr>
        <w:t>0</w:t>
      </w:r>
      <w:r>
        <w:rPr>
          <w:sz w:val="24"/>
          <w:lang w:val="kk-KZ"/>
        </w:rPr>
        <w:t xml:space="preserve"> Т.Мырзамбетов. “Конституция еліміздің тұрақтылығы мен тыныштығының кепілі”//Заңгер журналы.-жыл,2005.-№19.-40-44бет</w:t>
      </w:r>
    </w:p>
  </w:footnote>
  <w:footnote w:id="22">
    <w:p>
      <w:pPr>
        <w:pStyle w:val="Footnote"/>
        <w:rPr/>
      </w:pPr>
      <w:r>
        <w:rPr>
          <w:rStyle w:val="FootnoteCharacters"/>
        </w:rPr>
        <w:t>2</w:t>
      </w:r>
      <w:r>
        <w:rPr>
          <w:rStyle w:val="FootnoteCharacters"/>
          <w:sz w:val="24"/>
        </w:rPr>
        <w:t>1</w:t>
      </w:r>
      <w:r>
        <w:rPr>
          <w:sz w:val="24"/>
          <w:lang w:val="kk-KZ"/>
        </w:rPr>
        <w:t>Қазақстан Республикасының Конституциясы.30 тамыз,1995, 12бап.-9 бет</w:t>
      </w:r>
    </w:p>
  </w:footnote>
  <w:footnote w:id="23">
    <w:p>
      <w:pPr>
        <w:pStyle w:val="Footnote"/>
        <w:rPr/>
      </w:pPr>
      <w:r>
        <w:rPr>
          <w:rStyle w:val="FootnoteCharacters"/>
        </w:rPr>
        <w:t>2</w:t>
      </w:r>
      <w:r>
        <w:rPr>
          <w:rStyle w:val="FootnoteCharacters"/>
          <w:sz w:val="24"/>
        </w:rPr>
        <w:t>2</w:t>
      </w:r>
      <w:r>
        <w:rPr>
          <w:sz w:val="24"/>
        </w:rPr>
        <w:t xml:space="preserve"> </w:t>
      </w:r>
      <w:r>
        <w:rPr>
          <w:sz w:val="24"/>
          <w:lang w:val="kk-KZ"/>
        </w:rPr>
        <w:t>“Қазақстан Республикасының Конституциясы.”Түсініктеме.-Алматы:Жеті жарғы, 1999,-59бет</w:t>
      </w:r>
    </w:p>
  </w:footnote>
  <w:footnote w:id="24">
    <w:p>
      <w:pPr>
        <w:pStyle w:val="Footnote"/>
        <w:rPr/>
      </w:pPr>
      <w:r>
        <w:rPr>
          <w:rStyle w:val="FootnoteCharacters"/>
        </w:rPr>
        <w:t>2</w:t>
      </w:r>
      <w:r>
        <w:rPr>
          <w:rStyle w:val="FootnoteCharacters"/>
        </w:rPr>
        <w:t>3</w:t>
      </w:r>
      <w:r>
        <w:rPr/>
        <w:t xml:space="preserve"> </w:t>
      </w:r>
      <w:r>
        <w:rPr>
          <w:lang w:val="kk-KZ"/>
        </w:rPr>
        <w:t>“Қазақстан Республикасының Конституциясы”: Түсініктеме.-Алматы, 1999,-60 бет.</w:t>
      </w:r>
    </w:p>
  </w:footnote>
  <w:footnote w:id="25">
    <w:p>
      <w:pPr>
        <w:pStyle w:val="Footnote"/>
        <w:rPr/>
      </w:pPr>
      <w:r>
        <w:rPr>
          <w:rStyle w:val="FootnoteCharacters"/>
        </w:rPr>
        <w:t>2</w:t>
      </w:r>
      <w:r>
        <w:rPr>
          <w:rStyle w:val="FootnoteCharacters"/>
          <w:lang w:val="kk-KZ"/>
        </w:rPr>
        <w:t>4</w:t>
      </w:r>
      <w:r>
        <w:rPr>
          <w:lang w:val="kk-KZ"/>
        </w:rPr>
        <w:t xml:space="preserve">Қазақстан Республикасының Конституциясы: Алматы, 30 тамыз,1995, 13бап. </w:t>
      </w:r>
    </w:p>
  </w:footnote>
  <w:footnote w:id="26">
    <w:p>
      <w:pPr>
        <w:pStyle w:val="Footnote"/>
        <w:rPr/>
      </w:pPr>
      <w:r>
        <w:rPr>
          <w:rStyle w:val="FootnoteCharacters"/>
        </w:rPr>
        <w:t>2</w:t>
      </w:r>
      <w:r>
        <w:rPr>
          <w:rStyle w:val="FootnoteCharacters"/>
          <w:lang w:val="kk-KZ"/>
        </w:rPr>
        <w:t>5</w:t>
      </w:r>
      <w:r>
        <w:rPr>
          <w:lang w:val="kk-KZ"/>
        </w:rPr>
        <w:t xml:space="preserve"> ҚР-ның Азаматтық кодексі. 27.12.1994. 14 бап</w:t>
      </w:r>
    </w:p>
  </w:footnote>
  <w:footnote w:id="27">
    <w:p>
      <w:pPr>
        <w:pStyle w:val="Footnote"/>
        <w:rPr/>
      </w:pPr>
      <w:r>
        <w:rPr>
          <w:rStyle w:val="FootnoteCharacters"/>
        </w:rPr>
        <w:t>2</w:t>
      </w:r>
      <w:r>
        <w:rPr>
          <w:rStyle w:val="FootnoteCharacters"/>
          <w:lang w:val="kk-KZ"/>
        </w:rPr>
        <w:t>6</w:t>
      </w:r>
      <w:r>
        <w:rPr>
          <w:lang w:val="kk-KZ"/>
        </w:rPr>
        <w:t xml:space="preserve"> ҚР-ның Азаматтық кодексі. 27.12.1994. 17 бап</w:t>
      </w:r>
    </w:p>
  </w:footnote>
  <w:footnote w:id="28">
    <w:p>
      <w:pPr>
        <w:pStyle w:val="Footnote"/>
        <w:rPr/>
      </w:pPr>
      <w:r>
        <w:rPr>
          <w:rStyle w:val="FootnoteCharacters"/>
        </w:rPr>
        <w:t>2</w:t>
      </w:r>
      <w:r>
        <w:rPr>
          <w:rStyle w:val="FootnoteCharacters"/>
          <w:sz w:val="24"/>
        </w:rPr>
        <w:t>7</w:t>
      </w:r>
      <w:r>
        <w:rPr>
          <w:sz w:val="24"/>
        </w:rPr>
        <w:t xml:space="preserve"> </w:t>
      </w:r>
      <w:r>
        <w:rPr>
          <w:sz w:val="24"/>
          <w:lang w:val="kk-KZ"/>
        </w:rPr>
        <w:t>Ғ. Сапарғалиев. А. Ибраева. “Мемлекет және құқық теориясы”:Оқу құралы.-Алматы, 1998,-79-80 бет.</w:t>
      </w:r>
    </w:p>
  </w:footnote>
  <w:footnote w:id="29">
    <w:p>
      <w:pPr>
        <w:pStyle w:val="Footnote"/>
        <w:rPr/>
      </w:pPr>
      <w:r>
        <w:rPr>
          <w:rStyle w:val="FootnoteCharacters"/>
        </w:rPr>
        <w:t>2</w:t>
      </w:r>
      <w:r>
        <w:rPr>
          <w:rStyle w:val="FootnoteCharacters"/>
          <w:sz w:val="24"/>
        </w:rPr>
        <w:t>8</w:t>
      </w:r>
      <w:r>
        <w:rPr>
          <w:sz w:val="24"/>
        </w:rPr>
        <w:t xml:space="preserve"> </w:t>
      </w:r>
      <w:r>
        <w:rPr>
          <w:sz w:val="24"/>
          <w:lang w:val="kk-KZ"/>
        </w:rPr>
        <w:t xml:space="preserve"> “Общая теория государства и права”:Академический курс, 1том.-Москва,Зерцало, 1998,-70 стр.</w:t>
      </w:r>
    </w:p>
  </w:footnote>
  <w:footnote w:id="30">
    <w:p>
      <w:pPr>
        <w:pStyle w:val="Footnote"/>
        <w:rPr/>
      </w:pPr>
      <w:r>
        <w:rPr>
          <w:rStyle w:val="FootnoteCharacters"/>
        </w:rPr>
        <w:t>2</w:t>
      </w:r>
      <w:r>
        <w:rPr>
          <w:rStyle w:val="FootnoteCharacters"/>
          <w:lang w:val="kk-KZ"/>
        </w:rPr>
        <w:t>8</w:t>
      </w:r>
      <w:r>
        <w:rPr>
          <w:lang w:val="kk-KZ"/>
        </w:rPr>
        <w:t xml:space="preserve"> Н.Ә. Назарбаев. “Қазақстан өз дамуындағы жаңа серпіліс жасау қарсаңында”: ҚР-ның Президенті Н.Ә. Назарбаев Қазақстан халқына жолдауы.-Астана, 2006,-9-11 бет.</w:t>
      </w:r>
    </w:p>
  </w:footnote>
  <w:footnote w:id="31">
    <w:p>
      <w:pPr>
        <w:pStyle w:val="Footnote"/>
        <w:rPr/>
      </w:pPr>
      <w:r>
        <w:rPr>
          <w:rStyle w:val="FootnoteCharacters"/>
        </w:rPr>
        <w:t>2</w:t>
      </w:r>
      <w:r>
        <w:rPr>
          <w:rStyle w:val="FootnoteCharacters"/>
          <w:lang w:val="kk-KZ"/>
        </w:rPr>
        <w:t>9</w:t>
      </w:r>
      <w:r>
        <w:rPr>
          <w:lang w:val="kk-KZ"/>
        </w:rPr>
        <w:t xml:space="preserve">  Қ.Д. Жоламан. А.Қ. Мұхтарова. А.Н. Тәукелов. “Мемлекет және құқық теортясы”:оқулық.- Алматы, 1999,-115 бет.</w:t>
      </w:r>
    </w:p>
  </w:footnote>
  <w:footnote w:id="32">
    <w:p>
      <w:pPr>
        <w:pStyle w:val="Footnote"/>
        <w:rPr/>
      </w:pPr>
      <w:r>
        <w:rPr>
          <w:rStyle w:val="FootnoteCharacters"/>
        </w:rPr>
        <w:t>3</w:t>
      </w:r>
      <w:r>
        <w:rPr>
          <w:rStyle w:val="FootnoteCharacters"/>
          <w:lang w:val="kk-KZ"/>
        </w:rPr>
        <w:t>0</w:t>
      </w:r>
      <w:r>
        <w:rPr>
          <w:lang w:val="kk-KZ"/>
        </w:rPr>
        <w:t xml:space="preserve">  “ҚР-ның мемлекеті мен құқығының негіздері”:оқулық.- Алматы, 2003,- 112-116 бет.</w:t>
      </w:r>
    </w:p>
  </w:footnote>
  <w:footnote w:id="33">
    <w:p>
      <w:pPr>
        <w:pStyle w:val="Footnote"/>
        <w:rPr/>
      </w:pPr>
      <w:r>
        <w:rPr>
          <w:rStyle w:val="FootnoteCharacters"/>
        </w:rPr>
        <w:t>3</w:t>
      </w:r>
      <w:r>
        <w:rPr>
          <w:rStyle w:val="FootnoteCharacters"/>
          <w:lang w:val="kk-KZ"/>
        </w:rPr>
        <w:t>1</w:t>
      </w:r>
      <w:r>
        <w:rPr>
          <w:lang w:val="kk-KZ"/>
        </w:rPr>
        <w:t xml:space="preserve">  ҚР-ның Конституциясы. 30 тамыз 1995 жыл, 34 бап.</w:t>
      </w:r>
    </w:p>
  </w:footnote>
  <w:footnote w:id="34">
    <w:p>
      <w:pPr>
        <w:pStyle w:val="Footnote"/>
        <w:rPr/>
      </w:pPr>
      <w:r>
        <w:rPr>
          <w:rStyle w:val="FootnoteCharacters"/>
        </w:rPr>
        <w:t>3</w:t>
      </w:r>
      <w:r>
        <w:rPr>
          <w:rStyle w:val="FootnoteCharacters"/>
          <w:lang w:val="kk-KZ"/>
        </w:rPr>
        <w:t>2</w:t>
      </w:r>
      <w:r>
        <w:rPr>
          <w:lang w:val="kk-KZ"/>
        </w:rPr>
        <w:t xml:space="preserve">  Ғ.Сапарғалиев. А. Ибраева. “Мемлекет және құқық теориясы”:оқу құралы.-Алматы, Жеті жарғы, 1998,-81бет.</w:t>
      </w:r>
    </w:p>
  </w:footnote>
  <w:footnote w:id="35">
    <w:p>
      <w:pPr>
        <w:pStyle w:val="Footnote"/>
        <w:rPr/>
      </w:pPr>
      <w:r>
        <w:rPr>
          <w:rStyle w:val="FootnoteCharacters"/>
        </w:rPr>
        <w:t>3</w:t>
      </w:r>
      <w:r>
        <w:rPr>
          <w:rStyle w:val="FootnoteCharacters"/>
        </w:rPr>
        <w:t>3</w:t>
      </w:r>
      <w:r>
        <w:rPr/>
        <w:t xml:space="preserve"> </w:t>
      </w:r>
      <w:r>
        <w:rPr>
          <w:lang w:val="kk-KZ"/>
        </w:rPr>
        <w:t xml:space="preserve"> ҚР-ның Конституциясы: 30 тамыз,1995. 4 бап. 6 бет</w:t>
      </w:r>
    </w:p>
  </w:footnote>
  <w:footnote w:id="36">
    <w:p>
      <w:pPr>
        <w:pStyle w:val="Footnote"/>
        <w:rPr/>
      </w:pPr>
      <w:r>
        <w:rPr>
          <w:rStyle w:val="FootnoteCharacters"/>
        </w:rPr>
        <w:t>3</w:t>
      </w:r>
      <w:r>
        <w:rPr>
          <w:rStyle w:val="FootnoteCharacters"/>
        </w:rPr>
        <w:t>4</w:t>
      </w:r>
      <w:r>
        <w:rPr/>
        <w:t xml:space="preserve"> </w:t>
      </w:r>
      <w:r>
        <w:rPr>
          <w:lang w:val="kk-KZ"/>
        </w:rPr>
        <w:t>ҚР-ның Конституциясы: Түсініктеме.-Алматы, 1999,-26-29 бет.</w:t>
      </w:r>
    </w:p>
  </w:footnote>
  <w:footnote w:id="37">
    <w:p>
      <w:pPr>
        <w:pStyle w:val="Footnote"/>
        <w:rPr/>
      </w:pPr>
      <w:r>
        <w:rPr>
          <w:rStyle w:val="FootnoteCharacters"/>
        </w:rPr>
        <w:t>3</w:t>
      </w:r>
      <w:r>
        <w:rPr>
          <w:rStyle w:val="FootnoteCharacters"/>
          <w:lang w:val="kk-KZ"/>
        </w:rPr>
        <w:t>5</w:t>
      </w:r>
      <w:r>
        <w:rPr>
          <w:lang w:val="kk-KZ"/>
        </w:rPr>
        <w:t xml:space="preserve"> Т. Айтмұхамбетов “Қазақстанның сот өндірісінде сот шешімдердің қайта қарау”// Заң журналы.- жыл, 2004.-№21.-8 бет. </w:t>
      </w:r>
    </w:p>
  </w:footnote>
  <w:footnote w:id="38">
    <w:p>
      <w:pPr>
        <w:pStyle w:val="Footnote"/>
        <w:rPr/>
      </w:pPr>
      <w:r>
        <w:rPr>
          <w:rStyle w:val="FootnoteCharacters"/>
        </w:rPr>
        <w:t>3</w:t>
      </w:r>
      <w:r>
        <w:rPr>
          <w:rStyle w:val="FootnoteCharacters"/>
          <w:lang w:val="kk-KZ"/>
        </w:rPr>
        <w:t>6</w:t>
      </w:r>
      <w:r>
        <w:rPr>
          <w:lang w:val="kk-KZ"/>
        </w:rPr>
        <w:t xml:space="preserve">  Н. Елікбаев. М. Нұршаев. “Құқықтық сана мен құқықтық мәдениеттің жаңа сатысы”// Заң журналы.- жыл, 2004.- №13.- 30-34 бет.</w:t>
      </w:r>
    </w:p>
  </w:footnote>
  <w:footnote w:id="39">
    <w:p>
      <w:pPr>
        <w:pStyle w:val="Footnote"/>
        <w:rPr/>
      </w:pPr>
      <w:r>
        <w:rPr>
          <w:rStyle w:val="FootnoteCharacters"/>
        </w:rPr>
        <w:t>3</w:t>
      </w:r>
      <w:r>
        <w:rPr>
          <w:rStyle w:val="FootnoteCharacters"/>
          <w:lang w:val="kk-KZ"/>
        </w:rPr>
        <w:t>7</w:t>
      </w:r>
      <w:r>
        <w:rPr>
          <w:lang w:val="kk-KZ"/>
        </w:rPr>
        <w:t xml:space="preserve">  Н.Ә. Назарбаев “Қазақстан- 2030”: Ел Президентінің Қазақстан халқына жолдауы.- Алматы, 1997,- 8-9б</w:t>
      </w:r>
    </w:p>
  </w:footnote>
  <w:footnote w:id="40">
    <w:p>
      <w:pPr>
        <w:pStyle w:val="Footnote"/>
        <w:rPr/>
      </w:pPr>
      <w:r>
        <w:rPr>
          <w:rStyle w:val="FootnoteCharacters"/>
        </w:rPr>
        <w:t>3</w:t>
      </w:r>
      <w:r>
        <w:rPr>
          <w:rStyle w:val="FootnoteCharacters"/>
          <w:lang w:val="kk-KZ"/>
        </w:rPr>
        <w:t>8</w:t>
      </w:r>
      <w:r>
        <w:rPr>
          <w:lang w:val="kk-KZ"/>
        </w:rPr>
        <w:t xml:space="preserve">  С. Ынтымақов. “Қоғамдық қор: құқықтық жағдайының өзекті мәселелері”// Заңгер журналы.- жыл,2005.-№12.- 42-44 бет.</w:t>
      </w:r>
    </w:p>
  </w:footnote>
  <w:footnote w:id="41">
    <w:p>
      <w:pPr>
        <w:pStyle w:val="Footnote"/>
        <w:rPr/>
      </w:pPr>
      <w:r>
        <w:rPr>
          <w:rStyle w:val="FootnoteCharacters"/>
        </w:rPr>
        <w:t>3</w:t>
      </w:r>
      <w:r>
        <w:rPr>
          <w:rStyle w:val="FootnoteCharacters"/>
          <w:lang w:val="kk-KZ"/>
        </w:rPr>
        <w:t>9</w:t>
      </w:r>
      <w:r>
        <w:rPr>
          <w:lang w:val="kk-KZ"/>
        </w:rPr>
        <w:t xml:space="preserve"> “ҚР-ның мемлекеті мен құқығының негіздері”: оқулық.- Алматы, 2003,-124-125 бет.</w:t>
      </w:r>
    </w:p>
  </w:footnote>
  <w:footnote w:id="42">
    <w:p>
      <w:pPr>
        <w:pStyle w:val="Footnote"/>
        <w:rPr/>
      </w:pPr>
      <w:r>
        <w:rPr>
          <w:rStyle w:val="FootnoteCharacters"/>
        </w:rPr>
        <w:t>4</w:t>
      </w:r>
      <w:r>
        <w:rPr>
          <w:rStyle w:val="FootnoteCharacters"/>
          <w:lang w:val="kk-KZ"/>
        </w:rPr>
        <w:t>0</w:t>
      </w:r>
      <w:r>
        <w:rPr>
          <w:lang w:val="kk-KZ"/>
        </w:rPr>
        <w:t xml:space="preserve">  Т. Айтмұхамбетов. “Қазақтардың дәстүрлі құқығы бойынша шешімдерді қарау институты”// Заң журналы.- жыл, 2004.- №21.- 9 бет.</w:t>
      </w:r>
    </w:p>
  </w:footnote>
  <w:footnote w:id="43">
    <w:p>
      <w:pPr>
        <w:pStyle w:val="Footnote"/>
        <w:rPr/>
      </w:pPr>
      <w:r>
        <w:rPr>
          <w:rStyle w:val="FootnoteCharacters"/>
        </w:rPr>
        <w:t>4</w:t>
      </w:r>
      <w:r>
        <w:rPr>
          <w:rStyle w:val="FootnoteCharacters"/>
        </w:rPr>
        <w:t>1</w:t>
      </w:r>
      <w:r>
        <w:rPr/>
        <w:t xml:space="preserve"> </w:t>
      </w:r>
      <w:r>
        <w:rPr>
          <w:lang w:val="kk-KZ"/>
        </w:rPr>
        <w:t xml:space="preserve"> Ғ. Сапарғалиев. А. Ибраева. “Мемлекет және құқық теориясы”: оқу құралы.-Алматы ,Жеті жарғы, 1998,-88-89 б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05"/>
        </w:tabs>
        <w:ind w:left="405" w:hanging="40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ascii="KZ Arial;Arial" w:hAnsi="KZ Arial;Arial" w:cs="KZ Arial;Arial"/>
      <w:b/>
      <w:sz w:val="28"/>
      <w:lang w:val="ru-M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yle11">
    <w:name w:val="Әдепкі еже қаріпі"/>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KZ Arial;Arial" w:hAnsi="KZ Arial;Arial" w:cs="KZ Arial;Arial"/>
      <w:sz w:val="28"/>
      <w:lang w:val="kk-KZ"/>
    </w:rPr>
  </w:style>
  <w:style w:type="paragraph" w:styleId="TextBody">
    <w:name w:val="Body Text"/>
    <w:basedOn w:val="Normal"/>
    <w:pPr>
      <w:jc w:val="center"/>
    </w:pPr>
    <w:rPr>
      <w:rFonts w:ascii="KZ Arial;Arial" w:hAnsi="KZ Arial;Arial" w:cs="KZ Arial;Arial"/>
      <w:sz w:val="28"/>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егізгі мәтін 2"/>
    <w:basedOn w:val="Normal"/>
    <w:qFormat/>
    <w:pPr/>
    <w:rPr>
      <w:rFonts w:ascii="KZ Arial;Arial" w:hAnsi="KZ Arial;Arial" w:cs="KZ Arial;Arial"/>
      <w:sz w:val="28"/>
      <w:lang w:val="ru-M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Кәдімгі мәтін"/>
    <w:basedOn w:val="Normal"/>
    <w:qFormat/>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05:28:00Z</dcterms:created>
  <dc:creator>db2admin</dc:creator>
  <dc:description/>
  <cp:keywords/>
  <dc:language>en-US</dc:language>
  <cp:lastModifiedBy>Рустем</cp:lastModifiedBy>
  <cp:lastPrinted>2006-05-19T12:20:00Z</cp:lastPrinted>
  <dcterms:modified xsi:type="dcterms:W3CDTF">2007-05-17T04:38:00Z</dcterms:modified>
  <cp:revision>4</cp:revision>
  <dc:subject/>
  <dc:title>                                                       Украина</dc:title>
</cp:coreProperties>
</file>