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Times New Roman" w:cs="Times New Roman"/>
          <w:b/>
          <w:b/>
          <w:color w:val="auto"/>
          <w:sz w:val="36"/>
          <w:szCs w:val="36"/>
          <w:lang w:val="kk-KZ" w:eastAsia="zxx" w:bidi="ar-SA"/>
        </w:rPr>
      </w:pPr>
      <w:r>
        <w:rPr>
          <w:rFonts w:eastAsia="Times New Roman" w:cs="Times New Roman"/>
          <w:b/>
          <w:color w:val="auto"/>
          <w:sz w:val="36"/>
          <w:szCs w:val="36"/>
          <w:lang w:val="kk-KZ" w:eastAsia="zxx" w:bidi="ar-SA"/>
        </w:rPr>
      </w:r>
    </w:p>
    <w:p>
      <w:pPr>
        <w:pStyle w:val="Normal"/>
        <w:jc w:val="center"/>
        <w:rPr>
          <w:rFonts w:eastAsia="Times New Roman" w:cs="Times New Roman"/>
          <w:b/>
          <w:b/>
          <w:color w:val="auto"/>
          <w:sz w:val="36"/>
          <w:szCs w:val="36"/>
          <w:lang w:val="kk-KZ" w:eastAsia="zxx" w:bidi="ar-SA"/>
        </w:rPr>
      </w:pPr>
      <w:r>
        <w:rPr>
          <w:rFonts w:eastAsia="Times New Roman" w:cs="Times New Roman"/>
          <w:b/>
          <w:color w:val="auto"/>
          <w:sz w:val="36"/>
          <w:szCs w:val="36"/>
          <w:lang w:val="kk-KZ" w:eastAsia="zxx" w:bidi="ar-SA"/>
        </w:rPr>
      </w:r>
    </w:p>
    <w:p>
      <w:pPr>
        <w:pStyle w:val="Normal"/>
        <w:jc w:val="center"/>
        <w:rPr>
          <w:rFonts w:eastAsia="Times New Roman" w:cs="Times New Roman"/>
          <w:b/>
          <w:b/>
          <w:color w:val="auto"/>
          <w:sz w:val="36"/>
          <w:szCs w:val="36"/>
          <w:lang w:val="kk-KZ" w:eastAsia="zxx" w:bidi="ar-SA"/>
        </w:rPr>
      </w:pPr>
      <w:r>
        <w:rPr>
          <w:rFonts w:eastAsia="Times New Roman" w:cs="Times New Roman"/>
          <w:b/>
          <w:color w:val="auto"/>
          <w:sz w:val="36"/>
          <w:szCs w:val="36"/>
          <w:lang w:val="kk-KZ" w:eastAsia="zxx" w:bidi="ar-SA"/>
        </w:rPr>
      </w:r>
    </w:p>
    <w:p>
      <w:pPr>
        <w:pStyle w:val="Normal"/>
        <w:jc w:val="center"/>
        <w:rPr>
          <w:rFonts w:eastAsia="Times New Roman" w:cs="Times New Roman"/>
          <w:b/>
          <w:b/>
          <w:color w:val="auto"/>
          <w:sz w:val="36"/>
          <w:szCs w:val="36"/>
          <w:lang w:val="kk-KZ" w:eastAsia="zxx" w:bidi="ar-SA"/>
        </w:rPr>
      </w:pPr>
      <w:r>
        <w:rPr>
          <w:rFonts w:eastAsia="Times New Roman" w:cs="Times New Roman"/>
          <w:b/>
          <w:color w:val="auto"/>
          <w:sz w:val="36"/>
          <w:szCs w:val="36"/>
          <w:lang w:val="kk-KZ" w:eastAsia="zxx" w:bidi="ar-SA"/>
        </w:rPr>
        <w:t>Мазмұны</w:t>
      </w:r>
    </w:p>
    <w:p>
      <w:pPr>
        <w:pStyle w:val="Normal"/>
        <w:ind w:left="-540" w:right="0" w:firstLine="180"/>
        <w:jc w:val="both"/>
        <w:rPr>
          <w:rFonts w:eastAsia="Times New Roman" w:cs="Times New Roman"/>
          <w:b/>
          <w:b/>
          <w:color w:val="auto"/>
          <w:sz w:val="28"/>
          <w:szCs w:val="28"/>
          <w:lang w:val="kk-KZ" w:eastAsia="zxx" w:bidi="ar-SA"/>
        </w:rPr>
      </w:pPr>
      <w:r>
        <w:rPr>
          <w:rFonts w:eastAsia="Times New Roman" w:cs="Times New Roman"/>
          <w:b/>
          <w:color w:val="auto"/>
          <w:sz w:val="28"/>
          <w:szCs w:val="28"/>
          <w:lang w:val="kk-KZ" w:eastAsia="zxx" w:bidi="ar-SA"/>
        </w:rPr>
      </w:r>
    </w:p>
    <w:p>
      <w:pPr>
        <w:pStyle w:val="Normal"/>
        <w:ind w:left="-540" w:right="0" w:firstLine="18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Кіріспе</w:t>
      </w:r>
    </w:p>
    <w:p>
      <w:pPr>
        <w:pStyle w:val="Normal"/>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  </w:t>
      </w:r>
    </w:p>
    <w:p>
      <w:pPr>
        <w:pStyle w:val="Normal"/>
        <w:ind w:left="-540" w:right="-185" w:hanging="0"/>
        <w:jc w:val="both"/>
        <w:rPr/>
      </w:pPr>
      <w:r>
        <w:rPr>
          <w:rFonts w:eastAsia="Times New Roman" w:cs="Times New Roman"/>
          <w:b/>
          <w:color w:val="auto"/>
          <w:sz w:val="28"/>
          <w:szCs w:val="28"/>
          <w:lang w:val="kk-KZ" w:eastAsia="zxx" w:bidi="ar-SA"/>
        </w:rPr>
        <w:t xml:space="preserve">  </w:t>
      </w:r>
      <w:r>
        <w:rPr>
          <w:rFonts w:eastAsia="Times New Roman" w:cs="Times New Roman"/>
          <w:b/>
          <w:color w:val="auto"/>
          <w:sz w:val="28"/>
          <w:szCs w:val="28"/>
          <w:lang w:val="kk-KZ" w:eastAsia="zxx" w:bidi="ar-SA"/>
        </w:rPr>
        <w:t>І   тарау</w:t>
      </w:r>
      <w:r>
        <w:rPr>
          <w:rFonts w:eastAsia="Times New Roman" w:cs="Times New Roman"/>
          <w:color w:val="auto"/>
          <w:sz w:val="28"/>
          <w:szCs w:val="28"/>
          <w:lang w:val="kk-KZ" w:eastAsia="zxx" w:bidi="ar-SA"/>
        </w:rPr>
        <w:t>.</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Қыз  баланың,  бойжеткеннің ,  әйелдің  гигиенасы.</w:t>
      </w:r>
    </w:p>
    <w:p>
      <w:pPr>
        <w:pStyle w:val="Normal"/>
        <w:ind w:left="-54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hanging="0"/>
        <w:jc w:val="both"/>
        <w:rPr/>
      </w:pPr>
      <w:r>
        <w:rPr>
          <w:rFonts w:eastAsia="Times New Roman" w:cs="Times New Roman"/>
          <w:b/>
          <w:color w:val="auto"/>
          <w:sz w:val="28"/>
          <w:szCs w:val="28"/>
          <w:lang w:val="kk-KZ" w:eastAsia="zxx" w:bidi="ar-SA"/>
        </w:rPr>
        <w:t xml:space="preserve">  </w:t>
      </w:r>
      <w:r>
        <w:rPr>
          <w:rFonts w:eastAsia="Times New Roman" w:cs="Times New Roman"/>
          <w:b/>
          <w:color w:val="auto"/>
          <w:sz w:val="28"/>
          <w:szCs w:val="28"/>
          <w:lang w:val="kk-KZ" w:eastAsia="zxx" w:bidi="ar-SA"/>
        </w:rPr>
        <w:t>ІІ тарау</w:t>
      </w:r>
      <w:r>
        <w:rPr>
          <w:rFonts w:eastAsia="Times New Roman" w:cs="Times New Roman"/>
          <w:color w:val="auto"/>
          <w:sz w:val="28"/>
          <w:szCs w:val="28"/>
          <w:lang w:val="kk-KZ" w:eastAsia="zxx" w:bidi="ar-SA"/>
        </w:rPr>
        <w:t>.</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1. Әйел организмінің анатомиялық  және физиологиялық  ерекшеліктері.</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2.  Аборттар  және олардың  зиянды әсерлері.</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3.  Контрацепция .</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4.   Жыныс жолымен таралатын аурулар.</w:t>
      </w:r>
    </w:p>
    <w:p>
      <w:pPr>
        <w:pStyle w:val="Normal"/>
        <w:ind w:left="-54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          </w:t>
      </w:r>
    </w:p>
    <w:p>
      <w:pPr>
        <w:pStyle w:val="Normal"/>
        <w:ind w:left="-540" w:right="-185" w:hanging="0"/>
        <w:jc w:val="both"/>
        <w:rPr/>
      </w:pPr>
      <w:r>
        <w:rPr>
          <w:rFonts w:eastAsia="Times New Roman" w:cs="Times New Roman"/>
          <w:b/>
          <w:color w:val="auto"/>
          <w:sz w:val="28"/>
          <w:szCs w:val="28"/>
          <w:lang w:val="kk-KZ" w:eastAsia="zxx" w:bidi="ar-SA"/>
        </w:rPr>
        <w:t xml:space="preserve">  </w:t>
      </w:r>
      <w:r>
        <w:rPr>
          <w:rFonts w:eastAsia="Times New Roman" w:cs="Times New Roman"/>
          <w:b/>
          <w:color w:val="auto"/>
          <w:sz w:val="28"/>
          <w:szCs w:val="28"/>
          <w:lang w:val="kk-KZ" w:eastAsia="zxx" w:bidi="ar-SA"/>
        </w:rPr>
        <w:t>ІІІ тарау</w:t>
      </w:r>
    </w:p>
    <w:p>
      <w:pPr>
        <w:pStyle w:val="Normal"/>
        <w:numPr>
          <w:ilvl w:val="0"/>
          <w:numId w:val="4"/>
        </w:numPr>
        <w:tabs>
          <w:tab w:val="clear" w:pos="708"/>
          <w:tab w:val="left" w:pos="0" w:leader="none"/>
        </w:tabs>
        <w:ind w:left="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СПИД індетінің пайда болуы және таралуы. </w:t>
      </w:r>
    </w:p>
    <w:p>
      <w:pPr>
        <w:pStyle w:val="Normal"/>
        <w:numPr>
          <w:ilvl w:val="0"/>
          <w:numId w:val="4"/>
        </w:numPr>
        <w:tabs>
          <w:tab w:val="clear" w:pos="708"/>
          <w:tab w:val="left" w:pos="0" w:leader="none"/>
        </w:tabs>
        <w:ind w:left="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Эпидемиологиялық  АИТВ індетін бақылауды ұйымдастыру.</w:t>
      </w:r>
    </w:p>
    <w:p>
      <w:pPr>
        <w:pStyle w:val="Normal"/>
        <w:numPr>
          <w:ilvl w:val="0"/>
          <w:numId w:val="4"/>
        </w:numPr>
        <w:tabs>
          <w:tab w:val="clear" w:pos="708"/>
          <w:tab w:val="left" w:pos="0" w:leader="none"/>
        </w:tabs>
        <w:ind w:left="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СПИД  індетін емдеу мәселелері туралы</w:t>
      </w:r>
    </w:p>
    <w:p>
      <w:pPr>
        <w:pStyle w:val="Normal"/>
        <w:numPr>
          <w:ilvl w:val="0"/>
          <w:numId w:val="4"/>
        </w:numPr>
        <w:tabs>
          <w:tab w:val="clear" w:pos="708"/>
          <w:tab w:val="left" w:pos="0" w:leader="none"/>
        </w:tabs>
        <w:ind w:left="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Індеттің жұғу жолдары мен белгілері.</w:t>
      </w:r>
    </w:p>
    <w:p>
      <w:pPr>
        <w:pStyle w:val="Normal"/>
        <w:numPr>
          <w:ilvl w:val="0"/>
          <w:numId w:val="4"/>
        </w:numPr>
        <w:tabs>
          <w:tab w:val="clear" w:pos="708"/>
          <w:tab w:val="left" w:pos="0" w:leader="none"/>
        </w:tabs>
        <w:ind w:left="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СПИД-ке карсы емге ұсыныстар</w:t>
      </w:r>
    </w:p>
    <w:p>
      <w:pPr>
        <w:pStyle w:val="Normal"/>
        <w:ind w:left="-36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Қорытынды.</w:t>
      </w:r>
    </w:p>
    <w:p>
      <w:pPr>
        <w:pStyle w:val="Normal"/>
        <w:ind w:left="-54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Пайдаланылған әдебиеттер.</w:t>
      </w:r>
    </w:p>
    <w:p>
      <w:pPr>
        <w:pStyle w:val="Normal"/>
        <w:ind w:left="-54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jc w:val="both"/>
        <w:rPr>
          <w:rFonts w:eastAsia="Times New Roman" w:cs="Times New Roman"/>
          <w:i/>
          <w:i/>
          <w:color w:val="auto"/>
          <w:sz w:val="36"/>
          <w:szCs w:val="36"/>
          <w:lang w:val="kk-KZ" w:eastAsia="zxx" w:bidi="ar-SA"/>
        </w:rPr>
      </w:pPr>
      <w:r>
        <w:rPr>
          <w:rFonts w:eastAsia="Times New Roman" w:cs="Times New Roman"/>
          <w:i/>
          <w:color w:val="auto"/>
          <w:sz w:val="36"/>
          <w:szCs w:val="36"/>
          <w:lang w:val="kk-KZ" w:eastAsia="zxx" w:bidi="ar-SA"/>
        </w:rPr>
      </w:r>
    </w:p>
    <w:p>
      <w:pPr>
        <w:pStyle w:val="Normal"/>
        <w:jc w:val="both"/>
        <w:rPr>
          <w:rFonts w:eastAsia="Times New Roman" w:cs="Times New Roman"/>
          <w:i/>
          <w:i/>
          <w:color w:val="auto"/>
          <w:sz w:val="36"/>
          <w:szCs w:val="36"/>
          <w:lang w:val="kk-KZ" w:eastAsia="zxx" w:bidi="ar-SA"/>
        </w:rPr>
      </w:pPr>
      <w:r>
        <w:rPr>
          <w:rFonts w:eastAsia="Times New Roman" w:cs="Times New Roman"/>
          <w:i/>
          <w:color w:val="auto"/>
          <w:sz w:val="36"/>
          <w:szCs w:val="36"/>
          <w:lang w:val="kk-KZ" w:eastAsia="zxx" w:bidi="ar-SA"/>
        </w:rPr>
      </w:r>
    </w:p>
    <w:p>
      <w:pPr>
        <w:pStyle w:val="Normal"/>
        <w:jc w:val="both"/>
        <w:rPr>
          <w:rFonts w:eastAsia="Times New Roman" w:cs="Times New Roman"/>
          <w:color w:val="auto"/>
          <w:sz w:val="36"/>
          <w:szCs w:val="36"/>
          <w:lang w:val="kk-KZ" w:eastAsia="zxx" w:bidi="ar-SA"/>
        </w:rPr>
      </w:pPr>
      <w:r>
        <w:rPr>
          <w:rFonts w:eastAsia="Times New Roman" w:cs="Times New Roman"/>
          <w:color w:val="auto"/>
          <w:sz w:val="36"/>
          <w:szCs w:val="36"/>
          <w:lang w:val="kk-KZ" w:eastAsia="zxx" w:bidi="ar-SA"/>
        </w:rPr>
      </w:r>
    </w:p>
    <w:p>
      <w:pPr>
        <w:pStyle w:val="Normal"/>
        <w:jc w:val="both"/>
        <w:rPr>
          <w:rFonts w:eastAsia="Times New Roman" w:cs="Times New Roman"/>
          <w:color w:val="auto"/>
          <w:sz w:val="36"/>
          <w:szCs w:val="36"/>
          <w:lang w:val="kk-KZ" w:eastAsia="zxx" w:bidi="ar-SA"/>
        </w:rPr>
      </w:pPr>
      <w:r>
        <w:rPr>
          <w:rFonts w:eastAsia="Times New Roman" w:cs="Times New Roman"/>
          <w:color w:val="auto"/>
          <w:sz w:val="36"/>
          <w:szCs w:val="36"/>
          <w:lang w:val="kk-KZ" w:eastAsia="zxx" w:bidi="ar-SA"/>
        </w:rPr>
      </w:r>
    </w:p>
    <w:p>
      <w:pPr>
        <w:pStyle w:val="Normal"/>
        <w:jc w:val="both"/>
        <w:rPr>
          <w:rFonts w:eastAsia="Times New Roman" w:cs="Times New Roman"/>
          <w:color w:val="auto"/>
          <w:sz w:val="36"/>
          <w:szCs w:val="36"/>
          <w:lang w:val="kk-KZ" w:eastAsia="zxx" w:bidi="ar-SA"/>
        </w:rPr>
      </w:pPr>
      <w:r>
        <w:rPr>
          <w:rFonts w:eastAsia="Times New Roman" w:cs="Times New Roman"/>
          <w:color w:val="auto"/>
          <w:sz w:val="36"/>
          <w:szCs w:val="36"/>
          <w:lang w:val="kk-KZ" w:eastAsia="zxx" w:bidi="ar-SA"/>
        </w:rPr>
      </w:r>
    </w:p>
    <w:p>
      <w:pPr>
        <w:pStyle w:val="Normal"/>
        <w:jc w:val="both"/>
        <w:rPr>
          <w:rFonts w:eastAsia="Times New Roman" w:cs="Times New Roman"/>
          <w:color w:val="auto"/>
          <w:sz w:val="36"/>
          <w:szCs w:val="36"/>
          <w:lang w:val="kk-KZ" w:eastAsia="zxx" w:bidi="ar-SA"/>
        </w:rPr>
      </w:pPr>
      <w:r>
        <w:rPr>
          <w:rFonts w:eastAsia="Times New Roman" w:cs="Times New Roman"/>
          <w:color w:val="auto"/>
          <w:sz w:val="36"/>
          <w:szCs w:val="36"/>
          <w:lang w:val="kk-KZ" w:eastAsia="zxx" w:bidi="ar-SA"/>
        </w:rPr>
      </w:r>
    </w:p>
    <w:p>
      <w:pPr>
        <w:pStyle w:val="Normal"/>
        <w:jc w:val="both"/>
        <w:rPr>
          <w:rFonts w:eastAsia="Times New Roman" w:cs="Times New Roman"/>
          <w:color w:val="auto"/>
          <w:sz w:val="36"/>
          <w:szCs w:val="36"/>
          <w:lang w:val="kk-KZ" w:eastAsia="zxx" w:bidi="ar-SA"/>
        </w:rPr>
      </w:pPr>
      <w:r>
        <w:rPr>
          <w:rFonts w:eastAsia="Times New Roman" w:cs="Times New Roman"/>
          <w:color w:val="auto"/>
          <w:sz w:val="36"/>
          <w:szCs w:val="36"/>
          <w:lang w:val="kk-KZ" w:eastAsia="zxx" w:bidi="ar-SA"/>
        </w:rPr>
      </w:r>
    </w:p>
    <w:p>
      <w:pPr>
        <w:pStyle w:val="Normal"/>
        <w:jc w:val="both"/>
        <w:rPr>
          <w:rFonts w:eastAsia="Times New Roman" w:cs="Times New Roman"/>
          <w:color w:val="auto"/>
          <w:sz w:val="36"/>
          <w:szCs w:val="36"/>
          <w:lang w:val="kk-KZ" w:eastAsia="zxx" w:bidi="ar-SA"/>
        </w:rPr>
      </w:pPr>
      <w:r>
        <w:rPr>
          <w:rFonts w:eastAsia="Times New Roman" w:cs="Times New Roman"/>
          <w:color w:val="auto"/>
          <w:sz w:val="36"/>
          <w:szCs w:val="36"/>
          <w:lang w:val="kk-KZ" w:eastAsia="zxx" w:bidi="ar-SA"/>
        </w:rPr>
      </w:r>
    </w:p>
    <w:p>
      <w:pPr>
        <w:pStyle w:val="Normal"/>
        <w:jc w:val="both"/>
        <w:rPr>
          <w:rFonts w:eastAsia="Times New Roman" w:cs="Times New Roman"/>
          <w:color w:val="auto"/>
          <w:sz w:val="36"/>
          <w:szCs w:val="36"/>
          <w:lang w:val="kk-KZ" w:eastAsia="zxx" w:bidi="ar-SA"/>
        </w:rPr>
      </w:pPr>
      <w:r>
        <w:rPr>
          <w:rFonts w:eastAsia="Times New Roman" w:cs="Times New Roman"/>
          <w:color w:val="auto"/>
          <w:sz w:val="36"/>
          <w:szCs w:val="36"/>
          <w:lang w:val="kk-KZ" w:eastAsia="zxx" w:bidi="ar-SA"/>
        </w:rPr>
      </w:r>
    </w:p>
    <w:p>
      <w:pPr>
        <w:pStyle w:val="Normal"/>
        <w:jc w:val="both"/>
        <w:rPr>
          <w:rFonts w:eastAsia="Times New Roman" w:cs="Times New Roman"/>
          <w:color w:val="auto"/>
          <w:sz w:val="36"/>
          <w:szCs w:val="36"/>
          <w:lang w:val="kk-KZ" w:eastAsia="zxx" w:bidi="ar-SA"/>
        </w:rPr>
      </w:pPr>
      <w:r>
        <w:rPr>
          <w:rFonts w:eastAsia="Times New Roman" w:cs="Times New Roman"/>
          <w:color w:val="auto"/>
          <w:sz w:val="36"/>
          <w:szCs w:val="36"/>
          <w:lang w:val="kk-KZ" w:eastAsia="zxx" w:bidi="ar-SA"/>
        </w:rPr>
      </w:r>
    </w:p>
    <w:p>
      <w:pPr>
        <w:pStyle w:val="Normal"/>
        <w:jc w:val="both"/>
        <w:rPr>
          <w:rFonts w:eastAsia="Times New Roman" w:cs="Times New Roman"/>
          <w:color w:val="auto"/>
          <w:sz w:val="36"/>
          <w:szCs w:val="36"/>
          <w:lang w:val="kk-KZ" w:eastAsia="zxx" w:bidi="ar-SA"/>
        </w:rPr>
      </w:pPr>
      <w:r>
        <w:rPr>
          <w:rFonts w:eastAsia="Times New Roman" w:cs="Times New Roman"/>
          <w:color w:val="auto"/>
          <w:sz w:val="36"/>
          <w:szCs w:val="36"/>
          <w:lang w:val="kk-KZ" w:eastAsia="zxx" w:bidi="ar-SA"/>
        </w:rPr>
      </w:r>
    </w:p>
    <w:p>
      <w:pPr>
        <w:pStyle w:val="Normal"/>
        <w:jc w:val="both"/>
        <w:rPr>
          <w:rFonts w:eastAsia="Times New Roman" w:cs="Times New Roman"/>
          <w:color w:val="auto"/>
          <w:sz w:val="36"/>
          <w:szCs w:val="36"/>
          <w:lang w:val="kk-KZ" w:eastAsia="zxx" w:bidi="ar-SA"/>
        </w:rPr>
      </w:pPr>
      <w:r>
        <w:rPr>
          <w:rFonts w:eastAsia="Times New Roman" w:cs="Times New Roman"/>
          <w:color w:val="auto"/>
          <w:sz w:val="36"/>
          <w:szCs w:val="36"/>
          <w:lang w:val="kk-KZ" w:eastAsia="zxx" w:bidi="ar-SA"/>
        </w:rPr>
      </w:r>
    </w:p>
    <w:p>
      <w:pPr>
        <w:pStyle w:val="Normal"/>
        <w:jc w:val="both"/>
        <w:rPr>
          <w:rFonts w:eastAsia="Times New Roman" w:cs="Times New Roman"/>
          <w:color w:val="auto"/>
          <w:sz w:val="36"/>
          <w:szCs w:val="36"/>
          <w:lang w:val="kk-KZ" w:eastAsia="zxx" w:bidi="ar-SA"/>
        </w:rPr>
      </w:pPr>
      <w:r>
        <w:rPr>
          <w:rFonts w:eastAsia="Times New Roman" w:cs="Times New Roman"/>
          <w:color w:val="auto"/>
          <w:sz w:val="36"/>
          <w:szCs w:val="36"/>
          <w:lang w:val="kk-KZ" w:eastAsia="zxx" w:bidi="ar-SA"/>
        </w:rPr>
      </w:r>
    </w:p>
    <w:p>
      <w:pPr>
        <w:pStyle w:val="Normal"/>
        <w:jc w:val="both"/>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r>
    </w:p>
    <w:p>
      <w:pPr>
        <w:pStyle w:val="Normal"/>
        <w:jc w:val="both"/>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t xml:space="preserve">    </w:t>
      </w:r>
    </w:p>
    <w:p>
      <w:pPr>
        <w:pStyle w:val="Normal"/>
        <w:jc w:val="center"/>
        <w:rPr/>
      </w:pPr>
      <w:r>
        <w:rPr>
          <w:rFonts w:eastAsia="Times New Roman" w:cs="Times New Roman"/>
          <w:b/>
          <w:color w:val="auto"/>
          <w:sz w:val="32"/>
          <w:szCs w:val="32"/>
          <w:lang w:val="kk-KZ" w:eastAsia="zxx" w:bidi="ar-SA"/>
        </w:rPr>
        <w:t xml:space="preserve"> </w:t>
      </w:r>
      <w:r>
        <w:rPr>
          <w:rFonts w:eastAsia="Times New Roman" w:cs="Times New Roman"/>
          <w:b/>
          <w:color w:val="auto"/>
          <w:sz w:val="32"/>
          <w:szCs w:val="32"/>
          <w:lang w:val="kk-KZ" w:eastAsia="zxx" w:bidi="ar-SA"/>
        </w:rPr>
        <w:t xml:space="preserve">Қыз баланың, бойжеткеннің, әйелдің гигиенасы.  </w:t>
      </w:r>
    </w:p>
    <w:p>
      <w:pPr>
        <w:pStyle w:val="Normal"/>
        <w:ind w:left="-360" w:right="-185" w:hanging="0"/>
        <w:jc w:val="both"/>
        <w:rPr>
          <w:rFonts w:eastAsia="Times New Roman" w:cs="Times New Roman"/>
          <w:b/>
          <w:b/>
          <w:color w:val="auto"/>
          <w:sz w:val="28"/>
          <w:szCs w:val="28"/>
          <w:lang w:val="kk-KZ" w:eastAsia="zxx" w:bidi="ar-SA"/>
        </w:rPr>
      </w:pPr>
      <w:r>
        <w:rPr>
          <w:rFonts w:eastAsia="Times New Roman" w:cs="Times New Roman"/>
          <w:b/>
          <w:color w:val="auto"/>
          <w:sz w:val="28"/>
          <w:szCs w:val="28"/>
          <w:lang w:val="kk-KZ" w:eastAsia="zxx" w:bidi="ar-SA"/>
        </w:rPr>
      </w:r>
    </w:p>
    <w:p>
      <w:pPr>
        <w:pStyle w:val="Normal"/>
        <w:ind w:left="-36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Жеке бас гигиенасының  бірінші ережесі  - тазалық, ол туралы бұрыннан белгілі.  Жекеленген кейбір арнайы жеке бас гигиенасының адам  жынысына, жыныс ағзалар құрылысы  және қызметіне байланысты кейбір арнайы жағдайлары бар. </w:t>
      </w:r>
    </w:p>
    <w:p>
      <w:pPr>
        <w:pStyle w:val="Normal"/>
        <w:ind w:left="-36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Етеккірдің басталуы, қыз баланың алдына бір мәселе қояды. Алдымен етеккірдің  келуі денсаулық жағдайына,қыз баланың жеке гигиена ережелерін  сақтауына байланысты екенін есте ұстау керек.Әдетте, дені сау,шыныққан, спортпен шұғылданатын жақсы тамақтанатын қыз балаларда етеккір жақсы өтеді.</w:t>
      </w:r>
    </w:p>
    <w:p>
      <w:pPr>
        <w:pStyle w:val="Normal"/>
        <w:ind w:left="-36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Жалпы сау қыз бала да етеккір келген кезінде  жабығу сезуі мүмкін. Алайда бұл сырқат емес,қалыпты жағдай. Сондықтан салауатты өмір салтын ұстану қажет. Ой, физикалық жұмыстардан бас тартпау керек. Алайда ауыр физикалық жұмыстарды азайту керек.</w:t>
      </w:r>
    </w:p>
    <w:p>
      <w:pPr>
        <w:pStyle w:val="Normal"/>
        <w:ind w:left="-36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Күнтізбе құрып, оған менструация басталу күнін, сосын ұзақтылығын және шамамен  жоғалған қан көлемін ( орташа, көп, аз) жазып отырған жөн.Жоғалған қан мөлшерін салма ылғалдануы дәрежесі және оны алмастыру жиілігімен анықтауға болады.</w:t>
      </w:r>
    </w:p>
    <w:p>
      <w:pPr>
        <w:pStyle w:val="Normal"/>
        <w:ind w:left="-36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Етеккір кезінде  сыртқы жыныс ағзаларын таза ұстағанның маңызы зор. Бұл үшін оларды леген үстінде таза жылы  (ыстық емес) сумен алдынан артқа қарай жұмсақ иіс сабын қолданып жууы керек. Жуынуды тәулігіне  2 реттен кем емес өткізу керек. Осы кезде Күнделікті душ қабылдаған дұрыс. Ваннада, теңіз, өзендерде жуынуға болмайды, өйткені менструация ауру тудырғыш  микробтарға жол ашады да жыныс ағзаларының  қабынуын тудырады. Моншадан, әсіресе булы моншадан алшақ жүрген жөн, өйткені жоғары температура қан бөлінуін күшейтеді.  </w:t>
      </w:r>
    </w:p>
    <w:p>
      <w:pPr>
        <w:pStyle w:val="Normal"/>
        <w:ind w:left="-36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Етеккір келген кезінде арнайы салмалар қолдану қажет. Менструация кезінде тағамға ащы тамақтар қолданбау керек, өйткені олар қан ағуын күшейтеді.</w:t>
      </w:r>
    </w:p>
    <w:p>
      <w:pPr>
        <w:pStyle w:val="Normal"/>
        <w:ind w:left="-36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теккір кезінде жазды күндері – тығыз жататын ішкі киім, қысты күндері –жылы трико, рейтуз және жылы аяқ киім киген жөн.</w:t>
      </w:r>
    </w:p>
    <w:p>
      <w:pPr>
        <w:pStyle w:val="Normal"/>
        <w:ind w:left="-36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 Нәзіктік» түсінігін баяндаудың қажеті жоқ, алайда осы кезде де кейбір сәттерді ескеру қажет. Нәзіктік (әйелдік) ол тек сыртқы физикалық пішіні ғана емес, ол әдемі, дұрыс мүсін, мәнді жүріс. Мәселен тым алшаң адым, не теңселіп жүру нәзіктік түсінікке жат белгі.  Грациялық – бұл алдымен қозғалуды қадағалау. Артық, сонымен қатар дөрекі қозғалыстар, не жұлқынып сөйлеу де әдемі емес. </w:t>
      </w:r>
    </w:p>
    <w:p>
      <w:pPr>
        <w:pStyle w:val="Normal"/>
        <w:ind w:left="-36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Қатты дауыс шығарып сөйлесу, күлу, әсіресе, қоғамдық орындарда көргенсіздік болып табылады. </w:t>
      </w:r>
    </w:p>
    <w:p>
      <w:pPr>
        <w:pStyle w:val="Normal"/>
        <w:ind w:left="-36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Дұрыс киім кию аса орынды болып табылады. Бұл кезде таным болуы тиіс, осы танымды тәрбиелей білу қажет. Әдемілікті бәрінен көре білу керек – қоршаған ортадан, мәдениеттен, адам денесі гармониясынан. Жақсы киіне білу</w:t>
      </w:r>
      <w:r>
        <w:rPr>
          <w:rFonts w:eastAsia="Times New Roman" w:cs="Times New Roman"/>
          <w:color w:val="auto"/>
          <w:sz w:val="28"/>
          <w:szCs w:val="28"/>
          <w:lang w:val="en-US" w:eastAsia="zxx" w:bidi="ar-SA"/>
        </w:rPr>
        <w:t xml:space="preserve"> </w:t>
      </w:r>
      <w:r>
        <w:rPr>
          <w:rFonts w:eastAsia="Times New Roman" w:cs="Times New Roman"/>
          <w:color w:val="auto"/>
          <w:sz w:val="28"/>
          <w:szCs w:val="28"/>
          <w:lang w:val="kk-KZ" w:eastAsia="zxx" w:bidi="ar-SA"/>
        </w:rPr>
        <w:t>қажетті талаптарды, жағдайларды талап етеді.  Ең бастысы алған зат бағасы, не оның сәнділігі емес. Моданы қолдау қажет, бірақ оны қумау керек. Егерде бірде біреудегі сәнді киім жақсы көрінсе, оның сізде де жақсы көрінуі мүмкін бола бермейді. Бұл жағдайларда сәнді киімнің өзі дөрекі көрініп, ол сіздің парықсыз және әдепсіз екендігіңізді баяндайды.</w:t>
      </w:r>
    </w:p>
    <w:p>
      <w:pPr>
        <w:pStyle w:val="Normal"/>
        <w:ind w:left="-36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Косметика- қыз баланың сыртқы бейнесінің маңызды құрамды бөлігі. Өкініштісі, ол қыз бала бейнесін әсемдеуден гөрі, дөрекілейді. </w:t>
      </w:r>
    </w:p>
    <w:p>
      <w:pPr>
        <w:pStyle w:val="Normal"/>
        <w:ind w:left="-36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Аса боялған ерін ерсі көрінеді, аса пудраланған бет көркі келіспейді.Аса ғаламат шаш түстері, тушты ұлпалы кірпік бейнелері әсер бермейді. Жаныңызда ұстайтын жайт, ол ең әдемі жеріңіз –бұл сіздің бетіңіз, оны танымды ете білу қажет, яғни көлеңкемелермен көріктілеу қылу, оңдылығын көрсету, гармониялық емес жерін жасыру үшін тек  Кустодиев, Матисс не Пикассо сияқты бояулы сурет салудың қажеті жоқ.</w:t>
      </w:r>
    </w:p>
    <w:p>
      <w:pPr>
        <w:pStyle w:val="Normal"/>
        <w:ind w:left="-36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Косметика бойынша ұсыныстар өте көп, және өзін  сыйлайтын қыз бала косметика өнімдерін дұрыс пайдалана (әрине өз танымы бойынша) білу керек.</w:t>
      </w:r>
    </w:p>
    <w:p>
      <w:pPr>
        <w:pStyle w:val="Normal"/>
        <w:ind w:left="-36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Тағы бір жайтта айта кету маңызды шығар. Көбі махаббат белгісін көрсету үшін қызмет етеді: әсерлі көзқарас, қол алу, сүю. Алайда, махаббат дәлелін тек физикалық жақындық деп сезінетін және бірнеше кездесуден соң қыз балаларды жақындыққа тартатын жасөспірімдер бар. Көбінесе мұндай жағдайларда үлкен махаббаттың орнына терең жүрек шайқалуы байқалады. Әсіресе, егер жас қыз жеңілтектікпен жыныстық жақындыққа өз таңдасына сеніп, келіссе, ал оның қызға ешқандай махаббат сезімі болмаса, жас шақта бұндай қарым-қатынастар қауіпті, өйткені қыздар еш дайындықсыз не өзін, не баласын қамтамасыз ете алмайтын ана болуы мүмкін. Организмде де тым ерте жүктілікке жақсы реакция бермейді. </w:t>
      </w:r>
    </w:p>
    <w:p>
      <w:pPr>
        <w:pStyle w:val="Normal"/>
        <w:ind w:left="-36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Жүктілікке жасанды түрде үзу қажеттілігі тууы әбден мүмкін. Ал біріншілікті жүктілікті, әсіресе осындай ерте жаста үзу кейіннен ұрпақсыздыққа әкелуі ықтимал. Бұл сирек жағдай емес: біріншілей үзілген жүктіліктің 16 пайызы дәл осылай аяқталады. Көптеген жасөспірімдер жас қызбен жақындыққа түсіп, өз құмарлықтарын ғана қандырады. Көбіне қажеттіліктері әрдайым сексуалды емес, мансапқұмарлық болып табылады.  Бұдан кейін жасөспірім өзінің жеңісімен сирек емес жағдай.</w:t>
      </w:r>
    </w:p>
    <w:p>
      <w:pPr>
        <w:pStyle w:val="Normal"/>
        <w:ind w:left="-36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Өздеріңізді сақтаңыздар, сізден ешқайда қашпайтын жайды тым ерте тануға асфықпвңыз. Өзіңізге сыйластықпен қар</w:t>
      </w:r>
      <w:r>
        <w:rPr>
          <w:rFonts w:eastAsia="Times New Roman" w:cs="Times New Roman"/>
          <w:color w:val="auto"/>
          <w:sz w:val="28"/>
          <w:szCs w:val="28"/>
          <w:lang w:val="en-US" w:eastAsia="zxx" w:bidi="ar-SA"/>
        </w:rPr>
        <w:t>a</w:t>
      </w:r>
      <w:r>
        <w:rPr>
          <w:rFonts w:eastAsia="Times New Roman" w:cs="Times New Roman"/>
          <w:color w:val="auto"/>
          <w:sz w:val="28"/>
          <w:szCs w:val="28"/>
          <w:lang w:val="kk-KZ" w:eastAsia="zxx" w:bidi="ar-SA"/>
        </w:rPr>
        <w:t>ңыз. Өз роліңізді, өз қажеттілігіңізді есте сақтаңыз. Адамзат ұрnағын сақтап қалу, бағасыз тұқымдық материалды сақтап қалу- сіздің қолыңызда.</w:t>
      </w:r>
    </w:p>
    <w:p>
      <w:pPr>
        <w:pStyle w:val="Normal"/>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hanging="0"/>
        <w:jc w:val="center"/>
        <w:rPr/>
      </w:pPr>
      <w:r>
        <w:rPr>
          <w:rFonts w:eastAsia="Times New Roman" w:cs="Times New Roman"/>
          <w:color w:val="auto"/>
          <w:sz w:val="32"/>
          <w:szCs w:val="32"/>
          <w:lang w:val="kk-KZ" w:eastAsia="zxx" w:bidi="ar-SA"/>
        </w:rPr>
        <w:t xml:space="preserve">           </w:t>
      </w:r>
      <w:r>
        <w:rPr>
          <w:rFonts w:eastAsia="Times New Roman" w:cs="Times New Roman"/>
          <w:b/>
          <w:color w:val="auto"/>
          <w:sz w:val="32"/>
          <w:szCs w:val="32"/>
          <w:lang w:val="kk-KZ" w:eastAsia="zxx" w:bidi="ar-SA"/>
        </w:rPr>
        <w:t xml:space="preserve">Әйел организмінің  анатомиялық , физиологиялық және функционалдық  ерекшеліктері.  </w:t>
      </w:r>
    </w:p>
    <w:p>
      <w:pPr>
        <w:pStyle w:val="Normal"/>
        <w:ind w:left="-540" w:right="-185" w:hanging="0"/>
        <w:jc w:val="center"/>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t xml:space="preserve">    </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Жыныс ағзалары өзара байланысты - өсіп өрбу (репродуктивтік), эндокринді және сексуалдық қызметтер атқарады. Жыныстық белгілерді біріншілікті және екіншілікті , ал жыныс ағзаларын ішкі және сыртқы деп бөлу қабылданған.</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Біріншілікті жыныс белгілері эмбрионалды кезенде қалыптасады және бірден туылысымен анықталады. Оларға әйелдерде: жыныс еріншелері, жатыр, қынап пен аналық жыныс бездері жатады.</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Өсіп даму кезінде екіншілікті жыныс белгілері байқалады: қолтық пен мүше үстінің түктенуі. Әйел балаларда сүт бездері ұлғаяды, мүше үстері түктенеді.</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Әйелдердің  ішкі жыныс ағзаларына: жатыр, жатыр түктері мен аналық жыныс бездері жатады. Әйелдердің сыртқы ағзалары –клитор (шошақай), жыныс еріндері, кынап жатады.</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Аналық бездер, жатыр түтігі, жатыр және қынап жамбас қуысына орналасып, аналық жыныс жүйесін құрайды.</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Аналық бездерінде көпіршіктер шоғыры – фолликулдар болады. Аналық жыныс клеткалар – жұмыртқа клеткалар дамиды. Жаңа туған қыздың Аналық безінде 400 мыңдай жетілмеген жыныс клеткасы болады, олардың 350-500-дейі ғана пісіп жетіледі.  Әрбір аналық без жатыр түтігіне ұласатын түкті ворнкаға  батып тұрады. Жатыр түтігі жатырға ашылады. Жатыр – кілегейлі қабықшамен астарланған, іші қуыс бұлшықетті мүше. Жатырдың төменгі ұшы – мойны қынапқа ашылады. Қынаптың аузы тері қатпарлары – жыныс ернеуінің аралығында болады. Жас қыз қынабының аузын дәнекер тіканьді жарғақ –қыздық жауып тұрады. Үрпі жолының тесігі қынап аузымен қатар орналасады.</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Толысқан организмдегі аналық бездердің бірінде ай сайын гипофиз горионының әсерімен болашақ жұмыртқа клеткасы бар бір фолликул жетіледі.Сперматозоидтың ядросындағыдай, әрбір жұмыртқа клеткасының ядросында да хромасомалар – ата-аналардың тұқым қуалайтын белгілерін жүргізушілер болады. Бірақ мұның адам денесіндегі басқа клеткалардан өзгешелігі сол, жыныс клеткаларының ядроларында 46 емес, 23 хромосома болады.Жетілген фолликул аналық бездің бетінен томпайып көріне бастайды, сыртқы қабырғасы жұқарады; екінші аптаның аяғында көпіршік жарылады да, жұмыртқа клеткасы фолликулдан сыртқа шығады. Бұл процесс овуляция деп аталады. Жетілмеген жұмыртқа клеткасы түкті воронка арқылы жатыр түтігіне түседі де, сол жерде пісіп жетіледі. Жұмыртқа клеткасы 7 күнде жатыр түтігін бойлап, жатырға жетеді. </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Жарылған фолликул қуысы бірте-бірте май тәрізді сары түсті заты бар клеткаға толып, ішкі секрецияның уақытша безі сары денеге айналады. Фолликулдар мен сары денеден аналық жыныс гормондары түзіледі. Сары дене гормоны келесі фолликулдың пісіп жетілуін тежейді де жатырдың кілегейлі қабықшасы ұрық қабылдауға даяр болады. Егер жұмыртқа клеткасы ұрықтанбаса, онда сары дене овуляциядан кейінгі 13-14- күні гормон бөліп шығаруын тоқтатады. Өзгеріс болған жағдайда жатырдың кілегейлі қабықшасы бұзылады. Кілегейлі қабықшаның түйірлері  қанмен бірге қынапқа ағып шығады. Бұл етеккір кезеңі 3 күннен 5 күнге дейін созылады.  Осыдан кейін жатырдың кілегейлі қабықшасы қалпына келеді. Овуляция айына 1 рет қана болатындықтан, етеккір циклі де 118 ай сайын қайталанады. Ол 20-30 күнге, көбіне 28 күнге созылады. Осы кезең ішінде фолликулдар пісіп жетіледі, овуляция процесі өтеді, сары дене гормон түзеді және оны бөліп шығаруын тоқтатады.</w:t>
      </w:r>
    </w:p>
    <w:p>
      <w:pPr>
        <w:pStyle w:val="Normal"/>
        <w:ind w:left="-540" w:right="-185" w:hanging="0"/>
        <w:jc w:val="both"/>
        <w:rPr/>
      </w:pPr>
      <w:r>
        <w:rPr>
          <w:rFonts w:eastAsia="Times New Roman" w:cs="Times New Roman"/>
          <w:i/>
          <w:color w:val="auto"/>
          <w:sz w:val="28"/>
          <w:szCs w:val="28"/>
          <w:lang w:val="kk-KZ" w:eastAsia="zxx" w:bidi="ar-SA"/>
        </w:rPr>
        <w:t xml:space="preserve">      </w:t>
      </w:r>
      <w:r>
        <w:rPr>
          <w:rFonts w:eastAsia="Times New Roman" w:cs="Times New Roman"/>
          <w:i/>
          <w:color w:val="auto"/>
          <w:sz w:val="28"/>
          <w:szCs w:val="28"/>
          <w:lang w:val="kk-KZ" w:eastAsia="zxx" w:bidi="ar-SA"/>
        </w:rPr>
        <w:t>Жыныс қызметінің биологиялық дамуы.</w:t>
      </w:r>
      <w:r>
        <w:rPr>
          <w:rFonts w:eastAsia="Times New Roman" w:cs="Times New Roman"/>
          <w:color w:val="auto"/>
          <w:sz w:val="28"/>
          <w:szCs w:val="28"/>
          <w:lang w:val="kk-KZ" w:eastAsia="zxx" w:bidi="ar-SA"/>
        </w:rPr>
        <w:t xml:space="preserve">  Жыныстық жетілу эндокрин және нерв жүйелерімен байланысты.Жыныстық жетілу қыз балаларда ер балалардан гөрі ертерек 9-12 жаста басталады.Қыз балалар толығымен 16 жасқа қарй жетіледі. Жыныс қызметінің тоқтауы әйелдерде едәуір ерте 40-50 жасқа таман басталады, ал ерлерде бұл көрініс 65-70 жаста байқалады.  Сонымен әйелдерде репродуктивті жас шамасы 16-45 жас шамасында болып, 30 жылға созылады.</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Алайда, биологиялық өз дегенімен ер не әйел қылмайды. Биологиялық сипаттамалар психологиялық жыныспен толығулары қажет, бұл психосексуалды даму процесінде байқалады.</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Адамның жыныс мүшесінің дамуы негізгі биологиялық және әлеуиеттік иаңызды кезеңдерден өтеді. </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Биологиялық жыныс былай құралады:</w:t>
      </w:r>
    </w:p>
    <w:p>
      <w:pPr>
        <w:pStyle w:val="Normal"/>
        <w:numPr>
          <w:ilvl w:val="0"/>
          <w:numId w:val="10"/>
        </w:numPr>
        <w:tabs>
          <w:tab w:val="clear" w:pos="708"/>
          <w:tab w:val="left" w:pos="360" w:leader="none"/>
        </w:tabs>
        <w:ind w:left="36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Генетикалық жыныс – ұрпақтан -ұрпаққа  жұмыртқа жасушасы арқылы беріледі.</w:t>
      </w:r>
    </w:p>
    <w:p>
      <w:pPr>
        <w:pStyle w:val="Normal"/>
        <w:numPr>
          <w:ilvl w:val="0"/>
          <w:numId w:val="10"/>
        </w:numPr>
        <w:tabs>
          <w:tab w:val="clear" w:pos="708"/>
          <w:tab w:val="left" w:pos="360" w:leader="none"/>
        </w:tabs>
        <w:ind w:left="36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Гонадалық жыныс – генетикалық негізде  қалыптасып, ер немесе әйел жынысына сай ішкі секреция бездерінің қалыптасуымен байқалады.</w:t>
      </w:r>
    </w:p>
    <w:p>
      <w:pPr>
        <w:pStyle w:val="Normal"/>
        <w:numPr>
          <w:ilvl w:val="0"/>
          <w:numId w:val="10"/>
        </w:numPr>
        <w:tabs>
          <w:tab w:val="clear" w:pos="708"/>
          <w:tab w:val="left" w:pos="360" w:leader="none"/>
        </w:tabs>
        <w:ind w:left="36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Гормоналды немесе морфологиялық жыныс – бездер гормондарды секреттей бастағанда гонадалық жыныс негізінде қалыптасады, олардың әсерінен біріншілікті – аталық немесе аналық жыныс жүйелері қалыптасады.</w:t>
      </w:r>
    </w:p>
    <w:p>
      <w:pPr>
        <w:pStyle w:val="Normal"/>
        <w:numPr>
          <w:ilvl w:val="0"/>
          <w:numId w:val="10"/>
        </w:numPr>
        <w:tabs>
          <w:tab w:val="clear" w:pos="708"/>
          <w:tab w:val="left" w:pos="360" w:leader="none"/>
        </w:tabs>
        <w:ind w:left="36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кушерлік жыныс – сәби туылғанда анықталады.</w:t>
      </w:r>
    </w:p>
    <w:p>
      <w:pPr>
        <w:pStyle w:val="Normal"/>
        <w:numPr>
          <w:ilvl w:val="0"/>
          <w:numId w:val="10"/>
        </w:numPr>
        <w:tabs>
          <w:tab w:val="clear" w:pos="708"/>
          <w:tab w:val="left" w:pos="360" w:leader="none"/>
        </w:tabs>
        <w:ind w:left="36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Пубертатты жыныс- жыныс бездерінің функциясының күшеюімен анықталады және екіншілікті жыныс бездері қалыптасады.</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Биологиялық сипаттама, психосексуалдық даму барысында пайда болатын психологиялық жыныс толықтырылуы тиіс.</w:t>
      </w:r>
    </w:p>
    <w:p>
      <w:pPr>
        <w:pStyle w:val="Normal"/>
        <w:ind w:left="-540" w:right="-185" w:hanging="0"/>
        <w:jc w:val="both"/>
        <w:rPr/>
      </w:pPr>
      <w:r>
        <w:rPr>
          <w:rFonts w:eastAsia="Times New Roman" w:cs="Times New Roman"/>
          <w:i/>
          <w:color w:val="auto"/>
          <w:sz w:val="28"/>
          <w:szCs w:val="28"/>
          <w:lang w:val="kk-KZ" w:eastAsia="zxx" w:bidi="ar-SA"/>
        </w:rPr>
        <w:t xml:space="preserve">     </w:t>
      </w:r>
      <w:r>
        <w:rPr>
          <w:rFonts w:eastAsia="Times New Roman" w:cs="Times New Roman"/>
          <w:i/>
          <w:color w:val="auto"/>
          <w:sz w:val="28"/>
          <w:szCs w:val="28"/>
          <w:lang w:val="kk-KZ" w:eastAsia="zxx" w:bidi="ar-SA"/>
        </w:rPr>
        <w:t xml:space="preserve">Психосексуалды даму. </w:t>
      </w:r>
      <w:r>
        <w:rPr>
          <w:rFonts w:eastAsia="Times New Roman" w:cs="Times New Roman"/>
          <w:color w:val="auto"/>
          <w:sz w:val="28"/>
          <w:szCs w:val="28"/>
          <w:lang w:val="kk-KZ" w:eastAsia="zxx" w:bidi="ar-SA"/>
        </w:rPr>
        <w:t xml:space="preserve">Жыныстық жетілу процесі кезінде дене мен жыныс мүшелерінің өзгеріске ұшырауымен қатар, адамның жыныстық мінезінің психологиялық жақтары да дамиды. Бұған енетіндер: </w:t>
      </w:r>
    </w:p>
    <w:p>
      <w:pPr>
        <w:pStyle w:val="Normal"/>
        <w:numPr>
          <w:ilvl w:val="0"/>
          <w:numId w:val="11"/>
        </w:numPr>
        <w:tabs>
          <w:tab w:val="clear" w:pos="708"/>
          <w:tab w:val="left" w:pos="-360" w:leader="none"/>
          <w:tab w:val="left" w:pos="-120" w:leader="none"/>
        </w:tabs>
        <w:ind w:left="-36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ыныс идентификация (айырымдық)</w:t>
      </w:r>
    </w:p>
    <w:p>
      <w:pPr>
        <w:pStyle w:val="Normal"/>
        <w:numPr>
          <w:ilvl w:val="0"/>
          <w:numId w:val="11"/>
        </w:numPr>
        <w:tabs>
          <w:tab w:val="clear" w:pos="708"/>
          <w:tab w:val="left" w:pos="-360" w:leader="none"/>
          <w:tab w:val="left" w:pos="-120" w:leader="none"/>
        </w:tabs>
        <w:ind w:left="-36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ыныс стереотиптер.</w:t>
      </w:r>
    </w:p>
    <w:p>
      <w:pPr>
        <w:pStyle w:val="Normal"/>
        <w:numPr>
          <w:ilvl w:val="0"/>
          <w:numId w:val="11"/>
        </w:numPr>
        <w:tabs>
          <w:tab w:val="clear" w:pos="708"/>
          <w:tab w:val="left" w:pos="-360" w:leader="none"/>
          <w:tab w:val="left" w:pos="-120" w:leader="none"/>
        </w:tabs>
        <w:ind w:left="-36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ыныстық мінез құлық.</w:t>
      </w:r>
    </w:p>
    <w:p>
      <w:pPr>
        <w:pStyle w:val="Normal"/>
        <w:numPr>
          <w:ilvl w:val="0"/>
          <w:numId w:val="11"/>
        </w:numPr>
        <w:tabs>
          <w:tab w:val="clear" w:pos="708"/>
          <w:tab w:val="left" w:pos="-360" w:leader="none"/>
          <w:tab w:val="left" w:pos="-120" w:leader="none"/>
        </w:tabs>
        <w:ind w:left="-36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Психосексуалдық бейімделу.</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ЖЫНЫСТЫҚ ИДЕНТИФИКАЦИЯ. Кішкентай баланың өзіндік ең алғаш жете сезінері – жынысы. Алайда біріншілікті жыныстық идентификациялау толығымен 3 жаста қалыптасады. Ол өзіндік сана-сезімнің негізі болып табылады.</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ЖЫНЫСТЫҚ СТЕРЕОТИПТЕР.  6-7жасқа тамн балада оның жынысына сай мінес –құлық түрі қалыптасады. Бұны қыз балалар (қуыршақ, көйлек, ыдыс, отбасы т.б.) ойнағанды ұнататындарын сезуге болады. Көбінесе ата-аналары жыныстық стереотиптер бекуін қолпаштап, ынталайды. Көбіне «сен қыз емессің бе, қыздар төбелесе ме?» деген сөздерді естуге болады.</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ЖЫНЫСТЫҚ МІНЕЗ-ҚҰЛЫҚ- бұл мәнісінде жыныстық стереотиптер жалғасуы мен дамуы. Егер бұрын стереотиптер сыртқы сипатта болса, енді, 10-12 жаста олар саналы жыныстық мінезге ауысады. Балалар  толығымен ерлер мен әйелдер құрылысын, олардың ұрпақ жалғатыруындағы ролін біледі. бұрынғы сыртқы өзгерістердің үлкен мәнді екендігі мәлімделеді.</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Психосексуалды бейімделу. Бұл кең сезімді, әрі ең әлеуметке негізделген кезеңдердің бірі. Осы кезде жыныстық роль қалыптасадыда, барша өмірі жалғасады. Бұл жыныстық жетілу уақытында өтеді. Сыртқы жыныстық белгілер сексуалды –эротикалық белгілерге алмасады. Ең жоғары деңгейдегі сана-сезім қалыптасады.Егер психосексуалды бейімделу ерте кезеңдерден жыныстық рольге сәйкес болса, бұл адамның дұрыс, жан-жақты дамуының белгісі.</w:t>
      </w:r>
    </w:p>
    <w:p>
      <w:pPr>
        <w:pStyle w:val="Normal"/>
        <w:ind w:left="-540" w:right="-185" w:hanging="0"/>
        <w:jc w:val="both"/>
        <w:rPr/>
      </w:pPr>
      <w:r>
        <w:rPr>
          <w:rFonts w:eastAsia="Times New Roman" w:cs="Times New Roman"/>
          <w:i/>
          <w:color w:val="auto"/>
          <w:sz w:val="28"/>
          <w:szCs w:val="28"/>
          <w:lang w:val="kk-KZ" w:eastAsia="zxx" w:bidi="ar-SA"/>
        </w:rPr>
        <w:t xml:space="preserve">     </w:t>
      </w:r>
      <w:r>
        <w:rPr>
          <w:rFonts w:eastAsia="Times New Roman" w:cs="Times New Roman"/>
          <w:i/>
          <w:color w:val="auto"/>
          <w:sz w:val="28"/>
          <w:szCs w:val="28"/>
          <w:lang w:val="kk-KZ" w:eastAsia="zxx" w:bidi="ar-SA"/>
        </w:rPr>
        <w:t>Қыз бала мен қыздың жыныстық жетілуі.</w:t>
      </w:r>
      <w:r>
        <w:rPr>
          <w:rFonts w:eastAsia="Times New Roman" w:cs="Times New Roman"/>
          <w:color w:val="auto"/>
          <w:sz w:val="28"/>
          <w:szCs w:val="28"/>
          <w:lang w:val="kk-KZ" w:eastAsia="zxx" w:bidi="ar-SA"/>
        </w:rPr>
        <w:t xml:space="preserve">  Қыз баланың жыныстық жетілуінің бірінші белгілері 8-9 жастан басталады. Жыныстық  жетілудің кезеңінде екі сатыны айырады: 13-14 жасқа дейінгі препубертатты (сексуалдыққа дейінгі), және пубертатты -16018 жасқа дейінгі. Бұл сатылар тек қана жасаралық шекаралар емес, ол оның жетілуінің нақты өзгерістерінің кезеңдері.</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Бірінші сатыда бой өсуі тезделеді, дене салмағы ұлғаяды. Бой өсуінің шегі 11 жаста басым болады, ол негізінен аяқтарының ұзаруы есебінен өседі. Ал, 14 жастан соң бой өсуі, дене өсуі есебінен болады.</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Дене салмағы бірте-бірте 14 жасқа дейін ұлғаяды. Сүт бездері 9-10 жаста ұлғая бастайды. Осы  кезде оның пішіні, жамбас сүйектері белсенді түрде өсіп, сандары дөңгелектенеді.</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10-11 жаста емшек үрпісі өсуі басталып, жыныс мүшесі үстіне түк өседі. 11-12 жаста ішкі және сыртқы жыныс ағзалары өзгереді. 12-13 жаста емшек үрпілері қоңыр түстенеді, сүт бездері дөңгелектенеді. Осы кезеңге қарай бірінші етеккірлер (менструация) байқалады. 16-17 жастағы қыздарда әдетте, қаңқа өсуі аяқталады.</w:t>
      </w:r>
    </w:p>
    <w:p>
      <w:pPr>
        <w:pStyle w:val="Normal"/>
        <w:ind w:left="-540" w:right="-185" w:hanging="0"/>
        <w:jc w:val="both"/>
        <w:rPr/>
      </w:pPr>
      <w:r>
        <w:rPr>
          <w:rFonts w:eastAsia="Times New Roman" w:cs="Times New Roman"/>
          <w:i/>
          <w:color w:val="auto"/>
          <w:sz w:val="28"/>
          <w:szCs w:val="28"/>
          <w:lang w:val="kk-KZ" w:eastAsia="zxx" w:bidi="ar-SA"/>
        </w:rPr>
        <w:t xml:space="preserve">     </w:t>
      </w:r>
      <w:r>
        <w:rPr>
          <w:rFonts w:eastAsia="Times New Roman" w:cs="Times New Roman"/>
          <w:i/>
          <w:color w:val="auto"/>
          <w:sz w:val="28"/>
          <w:szCs w:val="28"/>
          <w:lang w:val="kk-KZ" w:eastAsia="zxx" w:bidi="ar-SA"/>
        </w:rPr>
        <w:t>Етеккірлер(менструациялар).</w:t>
      </w:r>
      <w:r>
        <w:rPr>
          <w:rFonts w:eastAsia="Times New Roman" w:cs="Times New Roman"/>
          <w:color w:val="auto"/>
          <w:sz w:val="28"/>
          <w:szCs w:val="28"/>
          <w:lang w:val="kk-KZ" w:eastAsia="zxx" w:bidi="ar-SA"/>
        </w:rPr>
        <w:t xml:space="preserve">  Етеккірлер не айлықтар –жыныстық жетілудің негізгі кезеңдерінің дұрыс өткендігінің басты белгісі.</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Етеккір –сыртқы жыныс ағзаларынан сатылы түрде қанды бөлінулердің пайда болуы. Бұл айлық жыныс клеткаларының жетіліп, оның жыныс бездерімн шығуымен, сонымен қатар жатырдың кілегейлі қабығының сатылы түрде өсіп, пісіп- жетіліп, сылынуымен тығыз байланысты.</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Ұрықтанған жыныс клеткасы жатыр қуысынан шыққан кезде оның қабырғасына бекуі (имплантация) тиіс. Жатыр қабырғасы бұл үшін дайын болуы керек. Егер босаған жыныс клеткасы ұрықтанбаса, имплантацияланбайды, ал имплантациялануға дайын кілегейлі қабат біраз уақыттан соң сылына бастайды. Осы кезең орта есеппен 28 күнге созылады. Алайда кему не ұзару ауытқулары болуы да мүмкін. Кезекті етеккір пайда болуымен қатар кезекті әйелдік айналым да басталады. Ол –организмнің басты эндокрин безі –гипофизбен қадағаланады. Гипофиз екі негізгі жыныс гормонын бөледі. Олардың біріншісі фолликулынталандырушы гормон (ФЫГ)аналық жыныс безінде фолликул дамуын қамтиды.Ол өз алдына эстрогендер жатырдың кілегейлі қабатын өсіреді. Фолликул жарылған кезде жыныс клеткасы босайды- бұл овуляция сәті. Бөлініп жарылған фолликул кейіннен сары дене – «уақытша» эндокрин безіне айналады. сары дене гипофиздің екінші гормоны – лютейндеуші гормон (ЛГ) әсерінен  дами бастайды. Егер жыныс клеткасы ұрықтанса, онда сары дене өсе түсіп прогестерон гормонын бөледі. Ол гормон жүктілікті сақтайтын гормон болып табылады. алайда, егер ұрықтану мен имплантациялану байқалмаса, гипофиз қауырт түрде ФЫГ мен ЛГ бөлінуін азайтады, ал бұл сары дененің кері дамуына әкеліп соғады, яғни жатырдың үстіңгі кілегейлі қабық қабаты семеді (атрофия). Сөйтіп бәрі қайтадан басталады.</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Ұрықтану (жүкті болу) овуляциядан кейін 2-3 күн ішінде болуы мүмкін. Овуляция сәтін дене температурасы арқылы анықтауға болады: ол шамамен бір градусқа ауытқиды.</w:t>
      </w:r>
    </w:p>
    <w:p>
      <w:pPr>
        <w:pStyle w:val="Normal"/>
        <w:ind w:left="-540" w:right="-185" w:hanging="0"/>
        <w:jc w:val="center"/>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r>
    </w:p>
    <w:p>
      <w:pPr>
        <w:pStyle w:val="Normal"/>
        <w:ind w:left="-540" w:right="-185" w:hanging="0"/>
        <w:jc w:val="center"/>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t>Аборттар  және  оның  зиянды   әсерлері.</w:t>
      </w:r>
    </w:p>
    <w:p>
      <w:pPr>
        <w:pStyle w:val="Normal"/>
        <w:ind w:left="-540" w:right="-185" w:hanging="0"/>
        <w:jc w:val="both"/>
        <w:rPr>
          <w:rFonts w:eastAsia="Times New Roman" w:cs="Times New Roman"/>
          <w:b/>
          <w:b/>
          <w:color w:val="auto"/>
          <w:sz w:val="28"/>
          <w:szCs w:val="28"/>
          <w:lang w:val="kk-KZ" w:eastAsia="zxx" w:bidi="ar-SA"/>
        </w:rPr>
      </w:pPr>
      <w:r>
        <w:rPr>
          <w:rFonts w:eastAsia="Times New Roman" w:cs="Times New Roman"/>
          <w:b/>
          <w:color w:val="auto"/>
          <w:sz w:val="28"/>
          <w:szCs w:val="28"/>
          <w:lang w:val="kk-KZ" w:eastAsia="zxx" w:bidi="ar-SA"/>
        </w:rPr>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Түсік не жүктілікті жасанды жолмен үзу – қарапайым операция емес, ол күрделі хирургиялық араласу, оның ауыр асқынулары брлуы мүмкін. түсіктің кері әсерлері жақын күндері ғана емес, бірнеше айлардан да соң байқалуы мүмкін.</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Жатырдың ұрық жұмыртқасын алып тастау үшін, оның мойынының каналын кеңейтуге тура келеді. Ал бұл ауыртпалықтар тудырады, ол әсіресе бұрын тумаған әйелдерге ауыр тиеді.</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Түсік операциясы кезінде көбінесе жатыр мойнында жарықшақтар мен жарылулар пайда болады. Олар арқылы ұдайы жыныс жолдарында болатын микробтар жеңіл өте алады. Тусіктен кейін жайылыңқы қанталаған жара түріндегі жатырдың ішкі беткейінде инфекция қақпасы болып табылады. Жатырда пайда болатын қан ұйындылары микробтар , соның ішінде ауру тудырғыштары үшін жақсы қоректік орта.  Сондықтан жатырдың, жатыр түтіктерінің, аналық жыныс бездерінің қабынуларына шалдығуы қауіпі зор екені түсінікті, тіптен қан зақымдалуы сепсис те болуы мүмкін. бұл аурулар көптеген зардаптар тудырады, сонымен қатар толық қайтымсыз ұрпақсыздыққа, тіпті әйел өліміне әкеледі. Дәрігерлер қаншалықты тәлімді, мамандандырылған болса да, ол ешқашан ұрық жұмыртқасының толығымен қырылып алынғанына кепілдік бере алмайды. Өйткені барша операция тек қол сезімімен, көрмей жасалынады. Егер жұмыртқаның азғантай бөлігінің өзі жатырда қалып қойса, әйел өміріне қауіпті, көп мөлшерде қан ағуы байқалады. Бұндай жағдайларда қайта қыруға кіріседі, ал кей жағдайларда – толығымен алып тастауға тура келеді. Ал бұл қайтымсыз ұрпақсыздыққа ұшырау.</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Сонымен қатар түсік әйел ағзасының қайта қырылуын, бейімделуін дөрекі түрде үзеді. Соның нәтижесі психологиялық және эмоционалды  бұзылулар, сонымен қатар бедеулік, ұрпақсыздық, семіру, сексуалдық бұзылыстар, жыныстық сезім жоғалады. Махаббатпен сүйікті адамының жақсы көру сезімдері жойылады. Осы барлық айтылған асқынулар бірінші жүктілікті үзгенде байқалуы әбден мүмкін. Сондықтан, жағдайды жан-жақты ойлап, бағалап, сараптап алған жөн. Бұның бағасы өте жоғары: болашақ ана бола алмау немесе өмірін қию. </w:t>
      </w:r>
    </w:p>
    <w:p>
      <w:pPr>
        <w:pStyle w:val="Normal"/>
        <w:ind w:left="-540" w:right="-185" w:firstLine="54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Әлемде жасөспірім қыздар арасында бұл көкейкесті мәселе болып табылады. Жыл сайын 40 мыңнан астам жас 17- дегі түсік жасайды, ал 15-ке дейінгілердің  3 мыңы жүктілікті үзеді. Түсіктен кейінгі өлімге ұшырау деңгейі де жоғары, ол батыс елдерімен салыстырғанда 8 есе көп шаманы көрсетеді.       </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Қазақстан Республикасының түсік  жағдайы өте төмен. Түсік  қазірдің өзінде туылу деңгейін реттейтін негізгі әдіс болып табылуда. </w:t>
      </w:r>
      <w:r>
        <w:rPr>
          <w:rFonts w:eastAsia="Times New Roman" w:cs="Times New Roman KZ" w:ascii="Times New Roman KZ" w:hAnsi="Times New Roman KZ"/>
          <w:color w:val="auto"/>
          <w:sz w:val="28"/>
          <w:szCs w:val="28"/>
          <w:lang w:val="kk-KZ" w:eastAsia="zxx" w:bidi="ar-SA"/>
        </w:rPr>
        <w:t xml:space="preserve">  </w:t>
      </w:r>
      <w:r>
        <w:rPr>
          <w:rFonts w:eastAsia="Times New Roman" w:cs="Times New Roman"/>
          <w:color w:val="auto"/>
          <w:sz w:val="28"/>
          <w:szCs w:val="28"/>
          <w:lang w:val="kk-KZ" w:eastAsia="zxx" w:bidi="ar-SA"/>
        </w:rPr>
        <w:t xml:space="preserve"> Денсаулық сақтау министрлігінің ресми мәліметтері бойынша репродуктивтік жас шамасындағы 1000 әйелге шаққандағы түсіктер саны Батыс Еуропа, Ұлыбритания, АҚШ елдері көрсеткіштерінен 5-10 есе  көп.  </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Қазақстан жастары арасындағы түсік мәселесі қандай? А. Акановтың деректері бойынша 1999 жылы 18- ге дейінгі қыздар арасында 9177 түсік тіркелген. Олардың 177- сі  15 жасқа дейінгі жасөспірім қыздарға келеді. Сонымен қатар, 18 жасқа дейінгі қыздардың 53 пайызы түсік қайта жасалынған. 29 түсік қылмысты болған (түсік жасауға рұқсаты жоқ тұлғалар жасаған). Жастар арасындағы  410 түсік асқыныс алған, және 1 жағдайда қыз бала болған. Жаңа мыңжылдықты қарсы алған көрсеткішіміз осындай, ол оптимизмді қоса алмайтыны көрініп тұр.</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Түсіктер алғашқы ғасырларда белгілі болған.  Бірақ халық санын реттеуші ретінде қолданылмаған. </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Ортаңғы ғасырларда шіреулерде жасанды түсік жасауға тыйым жасалынған. Өйткені бұл адам өлтіру кінәсімен тең келді. Уақыт өтіп жатты, жүктілікті жасанды үзу практикаға қайтадан кірді және әйелдің тілегі немесе ерлі-зайыптылардың шешімі маңызды болды. </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Кенеттен төбесі жасыл түскендей өткізілген физиологиялық эксперименттік нәтижесі әлемге жайылды. Адамның эмбрионы адамға тән барлық сезімдерді  және анасының сезімдерін сезуге қабілетті болып шықты. Датчиктер мен приборлар түсікті жүргізу кезіндегі ұрықтың қозғалыс белсенділігін және эмоционалды күйін тіркеп отырды.  Бұл кезде ұрық аурудан және үрейден бүрісіп қалып, қорқыныштан айқайлаған сияқты болған. Ол өлуді қаламаған, бірақ өзінің өмірін сақтауға әлсіз. Ол өлуі керек деп әйелдің өзі шешті.</w:t>
      </w:r>
    </w:p>
    <w:p>
      <w:pPr>
        <w:pStyle w:val="Normal"/>
        <w:ind w:left="-54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708"/>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0" w:right="-185" w:hanging="0"/>
        <w:jc w:val="center"/>
        <w:rPr/>
      </w:pPr>
      <w:r>
        <w:rPr>
          <w:rFonts w:eastAsia="Times New Roman" w:cs="Times New Roman"/>
          <w:b/>
          <w:color w:val="auto"/>
          <w:sz w:val="32"/>
          <w:szCs w:val="32"/>
          <w:lang w:val="kk-KZ" w:eastAsia="zxx" w:bidi="ar-SA"/>
        </w:rPr>
        <w:t xml:space="preserve"> </w:t>
      </w:r>
      <w:r>
        <w:rPr>
          <w:rFonts w:eastAsia="Times New Roman" w:cs="Times New Roman"/>
          <w:b/>
          <w:color w:val="auto"/>
          <w:sz w:val="32"/>
          <w:szCs w:val="32"/>
          <w:lang w:val="kk-KZ" w:eastAsia="zxx" w:bidi="ar-SA"/>
        </w:rPr>
        <w:t>Контрацепция.</w:t>
      </w:r>
    </w:p>
    <w:p>
      <w:pPr>
        <w:pStyle w:val="Normal"/>
        <w:ind w:left="0" w:right="-185" w:hanging="0"/>
        <w:jc w:val="both"/>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r>
    </w:p>
    <w:p>
      <w:pPr>
        <w:pStyle w:val="Normal"/>
        <w:ind w:left="-540" w:right="-185" w:firstLine="36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Контрацепция жаратылымға қарсы уақытша түрде спериматозоид  пен аналық жыныс клеткасы кездесу мүмкіндігін, яғни ұрықтануды болдырмауға бағытталған әдіс.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Тұрақты ұрықты болдырмау  әдісімен (стерилизиция) салыстырғанда контрацепцияны  еш қосымша әдістерсіз тыюға болады. Содан кейін ұрықтану да, қалыпты жүктілік пен туылу да бола беред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Контрацепция үш үлкен топқа бөлінеді:</w:t>
      </w:r>
    </w:p>
    <w:p>
      <w:pPr>
        <w:pStyle w:val="Normal"/>
        <w:numPr>
          <w:ilvl w:val="0"/>
          <w:numId w:val="8"/>
        </w:numPr>
        <w:tabs>
          <w:tab w:val="clear" w:pos="708"/>
          <w:tab w:val="left" w:pos="105" w:leader="none"/>
          <w:tab w:val="left" w:pos="285" w:leader="none"/>
        </w:tabs>
        <w:ind w:left="105" w:right="-185" w:hanging="64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Контрацепцияның табиғи әдістері. Олар мүмкін делінген ұрықтану мерзімдерін есепке алу және осы күндері жыныстық қатынастарды болдырмауға негізделген. </w:t>
      </w:r>
    </w:p>
    <w:p>
      <w:pPr>
        <w:pStyle w:val="Normal"/>
        <w:numPr>
          <w:ilvl w:val="0"/>
          <w:numId w:val="8"/>
        </w:numPr>
        <w:tabs>
          <w:tab w:val="clear" w:pos="708"/>
          <w:tab w:val="left" w:pos="105" w:leader="none"/>
          <w:tab w:val="left" w:pos="285" w:leader="none"/>
        </w:tabs>
        <w:ind w:left="105" w:right="-185" w:hanging="64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Механикалық әдіс, олар қолданылатын ерлер презервативтері, әйелдер қалпақшалары немесе жатыріші спиралдары.</w:t>
      </w:r>
    </w:p>
    <w:p>
      <w:pPr>
        <w:pStyle w:val="Normal"/>
        <w:numPr>
          <w:ilvl w:val="0"/>
          <w:numId w:val="8"/>
        </w:numPr>
        <w:tabs>
          <w:tab w:val="clear" w:pos="708"/>
          <w:tab w:val="left" w:pos="105" w:leader="none"/>
          <w:tab w:val="left" w:pos="285" w:leader="none"/>
        </w:tabs>
        <w:ind w:left="105" w:right="-185" w:hanging="64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Гормоналды контрацепция немесе пилюлялар мен таблеткалар (түймедақтар).</w:t>
      </w:r>
    </w:p>
    <w:p>
      <w:pPr>
        <w:pStyle w:val="Normal"/>
        <w:ind w:left="-540" w:right="-185" w:firstLine="36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Осы әдістердің қайсысы ең жақсы? Әрқайсысының өз артықшылығы мен кемшіліктері болады.  Мәселен , табиғида еш асқыну байқалмайды.Алайда ол сондай сенімді емес, өйткені сперматозоидтар әйелдің  жыныс жолында ұзақ уақыт өмір сүре алады. Механикалық әдістерді қолданғанда мүмкін деген жүктіліктен берік қорғаныс туады, алайда жыныс сезімталдығы ептеп азаяды.</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Гормоналды заттар да берік қорғаныс тудырады, бірақ кейбір әйелдерде пилюля не таблеткалар аллергия туғызуы мүмкін, ал бұл өте қауіпті. </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Контрацепцияның сенімді түрін таңдау үшін дәрігер –маманмен кеңескен жөн.</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Егер дәрігермен кеңесу мүмкін болмаса, ерлер презервативін қолданған жөн, оларға қазір еш тапшылығы жоқ. Пезервативтердің тағы бір артықшылығы олар жыныстық жолмен таралатын аурулардың алдын алуда маңызы зор.</w:t>
      </w:r>
    </w:p>
    <w:p>
      <w:pPr>
        <w:pStyle w:val="Normal"/>
        <w:ind w:left="-54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Контрацепция уақытша түрде ұрықтануды болдырмайтын әдістердің бірі болып табылады.</w:t>
      </w:r>
    </w:p>
    <w:p>
      <w:pPr>
        <w:pStyle w:val="Normal"/>
        <w:ind w:left="-540" w:right="-185" w:hanging="0"/>
        <w:jc w:val="both"/>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t xml:space="preserve">            </w:t>
      </w:r>
    </w:p>
    <w:p>
      <w:pPr>
        <w:pStyle w:val="Normal"/>
        <w:ind w:left="-540" w:right="-185" w:hanging="0"/>
        <w:jc w:val="center"/>
        <w:rPr/>
      </w:pPr>
      <w:r>
        <w:rPr>
          <w:rFonts w:eastAsia="Times New Roman" w:cs="Times New Roman"/>
          <w:b/>
          <w:color w:val="auto"/>
          <w:sz w:val="32"/>
          <w:szCs w:val="32"/>
          <w:lang w:val="kk-KZ" w:eastAsia="zxx" w:bidi="ar-SA"/>
        </w:rPr>
        <w:t xml:space="preserve"> </w:t>
      </w:r>
      <w:r>
        <w:rPr>
          <w:rFonts w:eastAsia="Times New Roman" w:cs="Times New Roman"/>
          <w:b/>
          <w:color w:val="auto"/>
          <w:sz w:val="32"/>
          <w:szCs w:val="32"/>
          <w:lang w:val="kk-KZ" w:eastAsia="zxx" w:bidi="ar-SA"/>
        </w:rPr>
        <w:t>Жыныс жолымен таралатын аурулар.</w:t>
      </w:r>
    </w:p>
    <w:p>
      <w:pPr>
        <w:pStyle w:val="Normal"/>
        <w:ind w:left="-540" w:right="-185" w:hanging="0"/>
        <w:jc w:val="both"/>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r>
    </w:p>
    <w:p>
      <w:pPr>
        <w:pStyle w:val="Normal"/>
        <w:ind w:left="-540" w:right="-185" w:firstLine="36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Жыныстық қатынаста жұғатын ауруларға не мүмкіндік туғызады?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ыныстық жолмен берілетін аурулар (ЖЖБА) немесе жыныстық қатынаста жұғатын аурулар сексуальды қатынастар арқылы берілед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Әсіресе олардың ең қауіптілері: СПИД, мерез, соз.</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Олармен әркім зақымдала бермейді. Адамдар мәдениеттілікті сипаттйтын ереженің ретін сақтап жүрсе және өзінің денсаулығын, сондай-ақ басқа адамдар денсаулығын ойлап жүрсе бұл аурулар болмас еді.</w:t>
      </w:r>
    </w:p>
    <w:p>
      <w:pPr>
        <w:pStyle w:val="Normal"/>
        <w:ind w:left="-540" w:right="-185" w:firstLine="540"/>
        <w:jc w:val="both"/>
        <w:rPr/>
      </w:pPr>
      <w:r>
        <w:rPr>
          <w:rFonts w:eastAsia="Times New Roman" w:cs="Times New Roman"/>
          <w:color w:val="auto"/>
          <w:sz w:val="28"/>
          <w:szCs w:val="28"/>
          <w:u w:val="single"/>
          <w:lang w:val="kk-KZ" w:eastAsia="zxx" w:bidi="ar-SA"/>
        </w:rPr>
        <w:t xml:space="preserve"> </w:t>
      </w:r>
      <w:r>
        <w:rPr>
          <w:rFonts w:eastAsia="Times New Roman" w:cs="Times New Roman"/>
          <w:color w:val="auto"/>
          <w:sz w:val="28"/>
          <w:szCs w:val="28"/>
          <w:u w:val="single"/>
          <w:lang w:val="kk-KZ" w:eastAsia="zxx" w:bidi="ar-SA"/>
        </w:rPr>
        <w:t xml:space="preserve">Соз ( гонорея) – </w:t>
      </w:r>
      <w:r>
        <w:rPr>
          <w:rFonts w:eastAsia="Times New Roman" w:cs="Times New Roman"/>
          <w:color w:val="auto"/>
          <w:sz w:val="28"/>
          <w:szCs w:val="28"/>
          <w:lang w:val="kk-KZ" w:eastAsia="zxx" w:bidi="ar-SA"/>
        </w:rPr>
        <w:t>жыныстық жолмен берілетін, сексуальді контакті арқылы  берілетін, жиі кездесетін ауру. Бұл несепағар өзегінің іріндеуімен және ауру тудыратын микроорганизмдер – гонококктың болуымен сипатталады. Гонореяның  еркектер мен әйелдерге біршама айырмашылықтары бар.</w:t>
      </w:r>
    </w:p>
    <w:p>
      <w:pPr>
        <w:pStyle w:val="Normal"/>
        <w:ind w:left="-540" w:right="-185" w:firstLine="540"/>
        <w:jc w:val="both"/>
        <w:rPr/>
      </w:pPr>
      <w:r>
        <w:rPr>
          <w:rFonts w:eastAsia="Times New Roman" w:cs="Times New Roman"/>
          <w:color w:val="auto"/>
          <w:sz w:val="28"/>
          <w:szCs w:val="28"/>
          <w:u w:val="single"/>
          <w:lang w:val="kk-KZ" w:eastAsia="zxx" w:bidi="ar-SA"/>
        </w:rPr>
        <w:t>Еркек гонореясы</w:t>
      </w:r>
      <w:r>
        <w:rPr>
          <w:rFonts w:eastAsia="Times New Roman" w:cs="Times New Roman"/>
          <w:color w:val="auto"/>
          <w:sz w:val="28"/>
          <w:szCs w:val="28"/>
          <w:lang w:val="kk-KZ" w:eastAsia="zxx" w:bidi="ar-SA"/>
        </w:rPr>
        <w:t>. Еркектерде ол жыныс жолымен ғана жұғады. Жаңа гонорея ( 2 ай  ауру кезінде)  және созылмалы гонорея (2 айдан жоғары)  деп бөлінеді. Аурудың байқалуы 3- тен 5-ке дейінгі күн аралығында пайда болады).</w:t>
      </w:r>
    </w:p>
    <w:p>
      <w:pPr>
        <w:pStyle w:val="Normal"/>
        <w:ind w:left="-540" w:right="-185" w:firstLine="54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Несепағардың алдыңғы бөлігінде алдымен күю сезімі мен қышуы, сосын кілегейлі бөліністер байқалады (жыныс мүшесінің басы). 3-4 күннен соң ауру құбылыстары қатты көрінеді. Несепағар өзегінің сыртқы тесігінде қызару мен ісіну пайда болып, ол тығыздалып және аурулы болады. Ірің бөлінеді: лайланады, сары түсті және көп бөлінеді. Несеп шығарушыға ауыру пайда болады.  Содан басқа бұл қолайсыз жұқтырылған факт жүйкені тоздырып , психо- эмоционалды стрессті қалыптастырады. </w:t>
      </w:r>
    </w:p>
    <w:p>
      <w:pPr>
        <w:pStyle w:val="Normal"/>
        <w:ind w:left="-540" w:right="-185" w:firstLine="54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гер бұл жағдай медициналық көмекке назар аудармаса, онда қуыққа инфекция тереңіне таралады. Несеп шығару жиі болады және ақырында ауруы күшейеді.</w:t>
      </w:r>
    </w:p>
    <w:p>
      <w:pPr>
        <w:pStyle w:val="Normal"/>
        <w:ind w:left="-540" w:right="-185" w:firstLine="54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мделуі жеткіліксіз немесе емделу толық өткізілмесе, онда гонорея созылмалы түріне  көшеді. Несептің бөлінуі азаяды және онда іріндік қауыз бен жіптер табылады. Қосалқы және қуық алды бездерге тарп, аурудың күйі біршама нашарлайды. Қосалқы бездің зақымға ұшырауы, жоғарғы температура, бездің ісінуі және бірден ауруымен байқалады. Өзектің тарылуы келешек ұрықсыздықпен аяқталады.</w:t>
      </w:r>
    </w:p>
    <w:p>
      <w:pPr>
        <w:pStyle w:val="Normal"/>
        <w:ind w:left="-540" w:right="-185" w:firstLine="54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Қуық алды бездің зақымдануы жоғары температурамен және шап ауруымен сипатталады. Импотенцияның дамуы да ықтимал.</w:t>
      </w:r>
    </w:p>
    <w:p>
      <w:pPr>
        <w:pStyle w:val="Normal"/>
        <w:ind w:left="-540" w:right="-185" w:firstLine="540"/>
        <w:jc w:val="both"/>
        <w:rPr/>
      </w:pPr>
      <w:r>
        <w:rPr>
          <w:rFonts w:eastAsia="Times New Roman" w:cs="Times New Roman"/>
          <w:color w:val="auto"/>
          <w:sz w:val="28"/>
          <w:szCs w:val="28"/>
          <w:u w:val="single"/>
          <w:lang w:val="kk-KZ" w:eastAsia="zxx" w:bidi="ar-SA"/>
        </w:rPr>
        <w:t>Әйелдердегі гонорея</w:t>
      </w:r>
      <w:r>
        <w:rPr>
          <w:rFonts w:eastAsia="Times New Roman" w:cs="Times New Roman"/>
          <w:color w:val="auto"/>
          <w:sz w:val="28"/>
          <w:szCs w:val="28"/>
          <w:lang w:val="kk-KZ" w:eastAsia="zxx" w:bidi="ar-SA"/>
        </w:rPr>
        <w:t>. Еркектер сияқты жұқтыруының негізі жыныстық жолмен өтеді. Бірақ әйелдерде,әсіресе, жас қыздарда дәретханадан кейін, басқа іш киімнен. жөкеден, сүлгіден жұғуы мүмкін. Әйелдерде созылмалы және латентті гонорея әлсіз ағады.  Ақырғы кезде оларда ауру белгілері  байқалмай, сөйтіп олар жұқтырудың негізгі көзі болады. Жыныстық мүшелерінің құрылысының әртүрлі болуына байланысты еркектер мен әйелдер гонореясының ағымы да әр түрлі.</w:t>
      </w:r>
    </w:p>
    <w:p>
      <w:pPr>
        <w:pStyle w:val="Normal"/>
        <w:ind w:left="-540" w:right="-185" w:firstLine="54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Несепағар өзегінің зақымдануы әйелдере еркектердікі сияқты өтеді. Әйелдерде инфекцияның тез терең енуі, несепағар өзегінің қысқалығымен байланысты. Жедел сатысында несепағар өзегі ауырады, кілегей, кейіннен ірің бөлінеді, қызаруы және  несепағар өзегінің сыртқы тесігінде ісінуі пайда болады. </w:t>
      </w:r>
    </w:p>
    <w:p>
      <w:pPr>
        <w:pStyle w:val="Normal"/>
        <w:ind w:left="-540" w:right="-185" w:firstLine="54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Гонорея қынап пен жатырдың мойнына зақым келтіруі мүмкін. Олардың кілегей қабығы жұмсарып іріндеп кетеді. Іштің төменгі бөлімінде ауру сезімі байқалады.</w:t>
      </w:r>
    </w:p>
    <w:p>
      <w:pPr>
        <w:pStyle w:val="Normal"/>
        <w:ind w:left="-540" w:right="-185" w:firstLine="54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ұл жатырдың кілегей қабатының зақымдалуына әкеледі. Бұл жағдай іштің  төменгі жағын ауыртып, температурасын жоғарылатып, қынаптан ретсіз қанның бөлінуіне әкеп соқтырады. Жатырдың кілегейлі қабығының зақымдануы қауіпті, біріншіден ол жатыр түтігіне, жұмыртқасына және құрсақ қуысына инфекцияның  өтуіне жол ашады; екіншіден-егер әйел  жүкті болса ,жатырындағы ұрық зақымдалып, оның дамуы нашарлайды.</w:t>
      </w:r>
    </w:p>
    <w:p>
      <w:pPr>
        <w:pStyle w:val="Normal"/>
        <w:ind w:left="-540" w:right="-185" w:firstLine="54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Тағы бір жағдай, жеткіліксіз емделсе,жұмыртқаның зақымдануына, ал бұл келешек ұрықсыздыққа әкеледі. Егер құрсақ қуысы зақымданса, онда қатерлі ауру құрсақ пердесінің қабынуына немесе перитонитке әкеледі. Ал бұл, күрделі хирургиялықауру. </w:t>
      </w:r>
    </w:p>
    <w:p>
      <w:pPr>
        <w:pStyle w:val="Normal"/>
        <w:ind w:left="-540" w:right="-185" w:firstLine="54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Гонореяда иммунитет болмайды, сондықтан тез қайтарылып жұғу пайда болуы мүмкін. Гонорея жедел сатысында ғана адамға жұғады, бірақ созылмалы кезінде де жұғуы мүмкін.</w:t>
      </w:r>
    </w:p>
    <w:p>
      <w:pPr>
        <w:pStyle w:val="Normal"/>
        <w:ind w:left="-540" w:right="-185" w:firstLine="540"/>
        <w:jc w:val="both"/>
        <w:rPr/>
      </w:pPr>
      <w:r>
        <w:rPr>
          <w:rFonts w:eastAsia="Times New Roman" w:cs="Times New Roman"/>
          <w:color w:val="auto"/>
          <w:sz w:val="28"/>
          <w:szCs w:val="28"/>
          <w:u w:val="single"/>
          <w:lang w:val="kk-KZ" w:eastAsia="zxx" w:bidi="ar-SA"/>
        </w:rPr>
        <w:t>Мерез (сифилис)</w:t>
      </w:r>
      <w:r>
        <w:rPr>
          <w:rFonts w:eastAsia="Times New Roman" w:cs="Times New Roman"/>
          <w:color w:val="auto"/>
          <w:sz w:val="28"/>
          <w:szCs w:val="28"/>
          <w:lang w:val="kk-KZ" w:eastAsia="zxx" w:bidi="ar-SA"/>
        </w:rPr>
        <w:t xml:space="preserve"> – жыныстық жолмен берілетін инфекциялық ауру. Бұл ауру өзінің белгілерімен, асқынуларымен өте қауіпті. сифилисті микроорганизм – бозарған спирохета тудырады.</w:t>
      </w:r>
    </w:p>
    <w:p>
      <w:pPr>
        <w:pStyle w:val="Normal"/>
        <w:ind w:left="-540" w:right="-185" w:firstLine="54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Жұқтыру көзі –кілегей қабығы мен терісінде белсенді сифилис белгілері бар ауру адам. Егер сифилис өз уақытында емделмесе, онда ол өмір бойына созылуы мүмкін. </w:t>
      </w:r>
    </w:p>
    <w:p>
      <w:pPr>
        <w:pStyle w:val="Normal"/>
        <w:ind w:left="-540" w:right="-185" w:firstLine="54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уру 4 кезеңге бөлінеді:</w:t>
      </w:r>
    </w:p>
    <w:p>
      <w:pPr>
        <w:pStyle w:val="Normal"/>
        <w:numPr>
          <w:ilvl w:val="0"/>
          <w:numId w:val="9"/>
        </w:numPr>
        <w:tabs>
          <w:tab w:val="clear" w:pos="708"/>
          <w:tab w:val="left" w:pos="825" w:leader="none"/>
        </w:tabs>
        <w:ind w:left="825" w:right="-185" w:hanging="82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Инкубациялық кезеңде белгісі болмайды. Бұл 20-40 күнге созылып және жыныс мүшелерінің кілегей қабығында қатты шанкрдың болуымен сипатталады.</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2.  Сифилистің біріншілік кезеңі. Бұл 6-7 аптаға созылады, қатты шанкрдың шығуынан бастап, дененің барлық жері бөрткенге дейін. Қатты шанкр – инфекцияның енген жерінде пайда болған кішірек жара. Еркектерде қатты шанкр кейде жыныс мүшесінң басында байқалады. Ал, әйелдерде- жыныс еріндерінде, жатырдың мойнында.  Шанкр біреу болады, оның размері үлкен емес, ұсақ монета сияқты, дөңгелек, қатты созылмалы, жалпақ табақша тәрізді және сұйық бөлініп тұрады. Әдетте ол аурусыз. Қатты шанкраның пайда болуынан бастап лимфатикалық түйіндері үлкейеді.</w:t>
      </w:r>
    </w:p>
    <w:p>
      <w:pPr>
        <w:pStyle w:val="Normal"/>
        <w:ind w:left="-540" w:right="-185" w:firstLine="36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3.   Сифилистің екінші кезеңі. Бұл 3-4 жылға созылуы мүмкін. Дененің бар жерінің бөртуімен басталады. Бөртпесі кіші көлемді қызғылт дақ тәрізді болады. Бұл кезеңде ішкі мүшелер де зақымдала бастайды.Аурулардың бәрі инфекцияның көзі ретінде қауіпті. Сифилистің үшінші кезеңі. Бұл ішкі мүшелердің қатты бұзылуымен белгіленеді. Бұл жұққаннан кейінгі 3-4 жылдан кейін емделмесе, ұзаққа созылатын және өлімнің себебі болатын кезең. Сифилистің бұл кезеңінде адамның сырт пішіні бұзылып мүгедек болады.Жүйке жүйесі азап шегіп, ісік тәрізді құрылымдар (гумма) пайда болып, лезде психикасы бұзыла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Сифилис –қауіпті ауру және қарқынды емделуді  талап етеді. Ешқандай жағдайда бұл ауруды асқындыруға болмайды, бұл өлімдей қауіпті.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ұл дертті негізінен арнаулы микробтар таратады. Әсіресе спирохеттер микроскоппен ғана көруге болады. Сырт пішіні штопырға ұқсас бұралып келеді. Бұл микроб жыныс ауруының қандай түрі болмасын барлығын жұқтырады.Дене қызарады, жара пайда болып кейіннен іріңдейді. Біраз уақыт өткеннен кейін (6 аптадан 1 жылға дейін), дененің кез келген жері бөртіп, қызарып кетеді. Бөрткені ауырайды, не қышымайды. Жалпы адамды мазаламайды.Бұл аурудың осы кездегі белгілері, бұрынғы кездегілермен салыстырғанда мүлдем басқаша. Таңба-таңба болып шаштың түсуі, тамақ қырылдап қалады, адамның басы ауырып температурасы көтеріледі. Бірақ бұл белгілер болмауы да мүмкін. Егер сифилисті емдемесе, ол адам ағзасына төтенше құбылыстар туғызуы  сөзсіз.</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Сал ауруы (паралич), көзі көрмей соқыр болып қалуы, құлағы естімей саңырау болып қалуы, адам есінен мүлдем айырылып кетуі, тіршілік дуниесімен қоштасуы ықтимал. Сифилисті емдеу үшін ең кең қолданатын дәрінің бірі антибиотик – пенициллин. Ол төмендегі сатыдағы саңырауқұлақтардан өндіріледі. Сифилис жүкті анадан туылатын балаға жұғуы сөзсіз. Ол ауру болып туылады. сүйектері кемтар болып дүниеге келеді.</w:t>
      </w:r>
    </w:p>
    <w:p>
      <w:pPr>
        <w:pStyle w:val="Normal"/>
        <w:ind w:left="-540" w:right="-185" w:firstLine="360"/>
        <w:jc w:val="both"/>
        <w:rPr/>
      </w:pPr>
      <w:r>
        <w:rPr>
          <w:rFonts w:eastAsia="Times New Roman" w:cs="Times New Roman"/>
          <w:color w:val="auto"/>
          <w:sz w:val="28"/>
          <w:szCs w:val="28"/>
          <w:u w:val="single"/>
          <w:lang w:val="kk-KZ" w:eastAsia="zxx" w:bidi="ar-SA"/>
        </w:rPr>
        <w:t xml:space="preserve">Гениталдық герпес. </w:t>
      </w:r>
      <w:r>
        <w:rPr>
          <w:rFonts w:eastAsia="Times New Roman" w:cs="Times New Roman"/>
          <w:color w:val="auto"/>
          <w:sz w:val="28"/>
          <w:szCs w:val="28"/>
          <w:lang w:val="kk-KZ" w:eastAsia="zxx" w:bidi="ar-SA"/>
        </w:rPr>
        <w:t>Жыныс мүшелеріне шығатын ұшық сияқты вирустан болатын ауру. Әдетте адамның бетінде сулы көпіршік қалпында байқалады. Гениталды герпес жыныс қатынасы мен адам ағзасына жұғады. Кейіннен үлкен айық-айық жараға айналып кетеді де, қатты ауырып , нерв жүйесін тежеп жібереді. Адам өте ашушаң болады.  Гениталды герпес алғашқы кезде түсі қызыл, бөртпе ретінде пайда болады. Кейін үлкен іріңді жараға айналып кетеді. Өте қиын емделетін аурулардың бірі. Гениталды герпес тұқым қуалайтын дерттердің қатарына жатады.  Өйткені ол анадан балаға таратылатынын дәрігерлер анықтаған. Гениталды герпестен туындайтын қорытынды: бала соқыр болып туылуы мүмкін, керең болуы да сөзсіз, өлі болып туылуы да ғажап емес.</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Герпестен туындайтын күйзеліс, психологиялық азап, бас ауыру, адам шаршап шалдығып кетеді.</w:t>
      </w:r>
    </w:p>
    <w:p>
      <w:pPr>
        <w:pStyle w:val="Normal"/>
        <w:ind w:left="-540" w:right="-185" w:firstLine="360"/>
        <w:jc w:val="both"/>
        <w:rPr/>
      </w:pPr>
      <w:r>
        <w:rPr>
          <w:rFonts w:eastAsia="Times New Roman" w:cs="Times New Roman"/>
          <w:color w:val="auto"/>
          <w:sz w:val="28"/>
          <w:szCs w:val="28"/>
          <w:u w:val="single"/>
          <w:lang w:val="kk-KZ" w:eastAsia="zxx" w:bidi="ar-SA"/>
        </w:rPr>
        <w:t>Хламидия.</w:t>
      </w:r>
      <w:r>
        <w:rPr>
          <w:rFonts w:eastAsia="Times New Roman" w:cs="Times New Roman"/>
          <w:color w:val="auto"/>
          <w:sz w:val="28"/>
          <w:szCs w:val="28"/>
          <w:lang w:val="kk-KZ" w:eastAsia="zxx" w:bidi="ar-SA"/>
        </w:rPr>
        <w:t xml:space="preserve"> Ең бір жедел түрде дамитын жыныс ауруларының бірі. Оны табу, анықтау оңай шаруа емес. Өте қауіпті дерт. Өте кең тараған сырқат. Оны емдеу де оңай емес. Дегенмен, емдесе тез арада адам бұл аурудан айығып кетеді. Емдеу үшін көбінесе антибиотиктерді қолданады.</w:t>
      </w:r>
    </w:p>
    <w:p>
      <w:pPr>
        <w:pStyle w:val="Normal"/>
        <w:ind w:left="-540" w:right="-185" w:firstLine="360"/>
        <w:jc w:val="both"/>
        <w:rPr/>
      </w:pPr>
      <w:r>
        <w:rPr>
          <w:rFonts w:eastAsia="Times New Roman" w:cs="Times New Roman"/>
          <w:color w:val="auto"/>
          <w:sz w:val="28"/>
          <w:szCs w:val="28"/>
          <w:u w:val="single"/>
          <w:lang w:val="kk-KZ" w:eastAsia="zxx" w:bidi="ar-SA"/>
        </w:rPr>
        <w:t xml:space="preserve">Жыныс мүшелерінің гениталды сүйелдері (полип).    </w:t>
      </w:r>
      <w:r>
        <w:rPr>
          <w:rFonts w:eastAsia="Times New Roman" w:cs="Times New Roman"/>
          <w:color w:val="auto"/>
          <w:sz w:val="28"/>
          <w:szCs w:val="28"/>
          <w:lang w:val="kk-KZ" w:eastAsia="zxx" w:bidi="ar-SA"/>
        </w:rPr>
        <w:t>Жанға онша азап   келтірмейтін дерт. Дегенмен, аурудың қайсысы ағзаға жақсы дейсің. Негізі, гениталды сүйелдің болмағаны дұрыс. «Рухани таза болсаң денең де таза болады». Гениталды сүйел папиллом деп аталатын вирус арқылы дамиды. Гениталды сүйелді дәрігерлер тез арада жойып жіберіп, адам ағзасын сұйықтырып жіберіп отырады. Сүйел арнайы ерітінділермен сұйық азот ерітінділерін жағып күйдіріп жібереді. Ауруды үдетіп жіберуге жол бермеу керек.</w:t>
      </w:r>
    </w:p>
    <w:p>
      <w:pPr>
        <w:pStyle w:val="Normal"/>
        <w:ind w:left="-540" w:right="-185" w:firstLine="360"/>
        <w:jc w:val="both"/>
        <w:rPr/>
      </w:pPr>
      <w:r>
        <w:rPr>
          <w:rFonts w:eastAsia="Times New Roman" w:cs="Times New Roman"/>
          <w:color w:val="auto"/>
          <w:sz w:val="28"/>
          <w:szCs w:val="28"/>
          <w:u w:val="single"/>
          <w:lang w:val="kk-KZ" w:eastAsia="zxx" w:bidi="ar-SA"/>
        </w:rPr>
        <w:t>Вагинит.</w:t>
      </w:r>
      <w:r>
        <w:rPr>
          <w:rFonts w:eastAsia="Times New Roman" w:cs="Times New Roman"/>
          <w:color w:val="auto"/>
          <w:sz w:val="28"/>
          <w:szCs w:val="28"/>
          <w:lang w:val="kk-KZ" w:eastAsia="zxx" w:bidi="ar-SA"/>
        </w:rPr>
        <w:t xml:space="preserve">   Бұл дертті микробтар туғызады. Жазылатын ауру, емдеуге болады. Ауруды жасыруға болмайды. « ауруын жасырған өледі» дейді қазақ. Қазіргі кездегі медицина күшті дамыған. Көптеген ауруларды бірден жазып жіберіді. Тек білімді дәрігерлердің қолына түсуге тырысу керек.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гер бір жағдайларда жыныс жолымен жұғатын аурулар байқалса,  бірден анонимді профилактикалық пунктке бару керек. Жыныс мүшелердің гигиенасы сақтап, оларды жылы сумен, жұмсақ сабынмен жжу керек.</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шқашан басқаның сүлгісін, ішкі киімін, жөкесін қолданбау керек.</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  </w:t>
      </w:r>
    </w:p>
    <w:p>
      <w:pPr>
        <w:pStyle w:val="Normal"/>
        <w:ind w:left="-540" w:right="-185" w:firstLine="360"/>
        <w:jc w:val="both"/>
        <w:rPr>
          <w:rFonts w:eastAsia="Times New Roman" w:cs="Times New Roman"/>
          <w:color w:val="auto"/>
          <w:sz w:val="28"/>
          <w:szCs w:val="28"/>
          <w:lang w:val="en-US" w:eastAsia="zxx" w:bidi="ar-SA"/>
        </w:rPr>
      </w:pPr>
      <w:r>
        <w:rPr>
          <w:rFonts w:eastAsia="Times New Roman" w:cs="Times New Roman"/>
          <w:color w:val="auto"/>
          <w:sz w:val="28"/>
          <w:szCs w:val="28"/>
          <w:lang w:val="en-US" w:eastAsia="zxx" w:bidi="ar-SA"/>
        </w:rPr>
      </w:r>
    </w:p>
    <w:p>
      <w:pPr>
        <w:pStyle w:val="Normal"/>
        <w:ind w:left="-540" w:right="-185" w:firstLine="360"/>
        <w:jc w:val="both"/>
        <w:rPr/>
      </w:pPr>
      <w:r>
        <w:rPr>
          <w:rFonts w:eastAsia="Times New Roman" w:cs="Times New Roman"/>
          <w:b/>
          <w:color w:val="auto"/>
          <w:sz w:val="32"/>
          <w:szCs w:val="32"/>
          <w:lang w:val="kk-KZ" w:eastAsia="zxx" w:bidi="ar-SA"/>
        </w:rPr>
        <w:t xml:space="preserve">         </w:t>
      </w:r>
      <w:r>
        <w:rPr>
          <w:rFonts w:eastAsia="Times New Roman" w:cs="Times New Roman"/>
          <w:b/>
          <w:color w:val="auto"/>
          <w:sz w:val="32"/>
          <w:szCs w:val="32"/>
          <w:lang w:val="kk-KZ" w:eastAsia="zxx" w:bidi="ar-SA"/>
        </w:rPr>
        <w:t>СПИД  індетінің пайда болуы   мен таралуы</w:t>
      </w:r>
      <w:r>
        <w:rPr>
          <w:rFonts w:eastAsia="Times New Roman" w:cs="Times New Roman"/>
          <w:color w:val="auto"/>
          <w:sz w:val="28"/>
          <w:szCs w:val="28"/>
          <w:lang w:val="kk-KZ" w:eastAsia="zxx" w:bidi="ar-SA"/>
        </w:rPr>
        <w:t>.</w:t>
      </w:r>
    </w:p>
    <w:p>
      <w:pPr>
        <w:pStyle w:val="Normal"/>
        <w:ind w:left="-540" w:right="-185" w:firstLine="360"/>
        <w:jc w:val="both"/>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СПИД  қоздырғышын немесе адамда иммунитет тапшылығы туғызатын вирусты (АИТВ-1)  1981  жылы француз ғалымы, вирусолог Л. Монтанье тапты. Ал, кейін америкалық ғалым Р. Галло вирустфң барлық қасиеттерін жан-жақты тексеріп жариялады. 1985-1986 жылдары маймылдардан АИТВ-1-ге ұқсас АИТВ-2 табылған, ол АИТВ-1- ден кейбір генетикалық белгілері өзгешелеу және адам үшін маңызы онша жоғары емес, бірақ американдық ғалымдардың айтуынша бұл вирусты (АИТВ-1 және АИТВ-2) бір адамнан табуға болады.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Вирустың шығу тегін ғалымдар әр түрлі жорамалдап тексеруге тырысуда. Сондықтан тұжырым да, ойлар да әртүрлі. Париждегі Л. Пастер атындағы институттың ғалымдары өздері жүргізген зерттеулердің арқасында мынадай тұжырымға тоқталады. «СПИД вирусы өткен ғасырдың 70-ші жылдарының соңына дейін дүниеде болған емес және ол табиғи өзгерістерге түскен басқа вирустарға да жатпайды». Мысалы  Англияның вирусолог докторы  Х. Сили  «спид вирусы бактериологиялық қару жасаумен айналысып жатқан лабораториялардың бірінде жасалған» - деген батыл тұжырым айтты. Көптеген ғалымдардың айтуынша, СПИДвирусы АҚШ-тың өзінде жасалынған.   Бұдан  басқа вирустардың маймылдарда табылуына байланысты,  вирус адамның эволюциялық өсіп-өну кезеңінің жемісі деген тұжырым бар.  Бұл ойды Африка ғалымдары қолдап отыр және олар бұл ауруды 1650 жылдары пайда болған деп батыл айтуда. Жас жеткіншек!  Бізді ойландыратыны ауру қайдан пайда болғандығы емес,  оның өмірімізге өте қауіптілігі екендігі болып отыр.  Сол үшін оның таралуын талдап,  қаншалықты қауіптілігінің маңыздылығын анықтайық.</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Дүниежүзілік денсаулық сақтау ұйымының мәлімдемесі  бойынша СПИД ауруының таралуы әр елде әр түрлі және аурудың саны туралы толық мәлімет беру мүмкін еместігін айтқан.  Осыған қарамастан  олардың мәліметі бойынша мынадай (Кесте 1) кестеге назар салсақ  1981 жылы Дүние жүзінде  366 ауру тіркелсе,  ал,  1985 жылы 12512  ауру тіркелген.  1990 жылы ауру саны 111012 жеткен,  оның Америкада 53672,  Африкада 42771, Европада 13374,  Азияда 378 адам ауру жұқтырған.  Ал,  1997 жылы олардың жалпы саны 30,6 млн. жеткен.  1999 жылдың қаңтар айының  1 жұлдызыны дейін Дүниежүзінде СПИД жұқтырғандар саны  33,4  млнионға жеткен,  оның 32,2 млн. ересектер және 1,2 млн.  балалар болып отыр.  Ал, Қазақстанда олардың саны 2000-нан асты және оның көбі Қарағанды,  Алматы және Оңтүстік Қазақстан облыстарында болып отыр.</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Қорыта айтқанда,  ғалымдарды ойландырып отырған нәрсе,  бұл аурудың  күннен күнге еселеп  қанат жаюы, дүние жүзінде күніне 7000  адамның өлетіндігі,  ал күніне 16000  жастың  осы ауруды жұқтыратындығы,  бұдан басқа бұл науқасқа қазіргі таңда еш емнің  толық жоқтығы,  тек уақытша көмек беретін  дәрі-дәрмектің бары   және  бар болса да өте қымбаттығ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                                                                                  </w:t>
      </w:r>
    </w:p>
    <w:p>
      <w:pPr>
        <w:pStyle w:val="Normal"/>
        <w:ind w:left="-540" w:right="-185" w:firstLine="360"/>
        <w:jc w:val="both"/>
        <w:rPr/>
      </w:pPr>
      <w:r>
        <w:rPr/>
        <w:t xml:space="preserve">1-кесте. </w:t>
      </w:r>
    </w:p>
    <w:tbl>
      <w:tblPr>
        <w:tblW w:w="9591" w:type="dxa"/>
        <w:jc w:val="left"/>
        <w:tblInd w:w="-123" w:type="dxa"/>
        <w:tblLayout w:type="fixed"/>
        <w:tblCellMar>
          <w:top w:w="0" w:type="dxa"/>
          <w:left w:w="108" w:type="dxa"/>
          <w:bottom w:w="0" w:type="dxa"/>
          <w:right w:w="108" w:type="dxa"/>
        </w:tblCellMar>
      </w:tblPr>
      <w:tblGrid>
        <w:gridCol w:w="1367"/>
        <w:gridCol w:w="1261"/>
        <w:gridCol w:w="1473"/>
        <w:gridCol w:w="1367"/>
        <w:gridCol w:w="1367"/>
        <w:gridCol w:w="1368"/>
        <w:gridCol w:w="1388"/>
      </w:tblGrid>
      <w:tr>
        <w:trPr/>
        <w:tc>
          <w:tcPr>
            <w:tcW w:w="1367"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ылдар</w:t>
            </w:r>
          </w:p>
          <w:p>
            <w:pPr>
              <w:pStyle w:val="Normal"/>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tc>
        <w:tc>
          <w:tcPr>
            <w:tcW w:w="1261"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Америка   </w:t>
            </w:r>
          </w:p>
        </w:tc>
        <w:tc>
          <w:tcPr>
            <w:tcW w:w="1473"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Африка </w:t>
            </w:r>
          </w:p>
        </w:tc>
        <w:tc>
          <w:tcPr>
            <w:tcW w:w="1367"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вропа</w:t>
            </w:r>
          </w:p>
        </w:tc>
        <w:tc>
          <w:tcPr>
            <w:tcW w:w="1367"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Океания</w:t>
            </w:r>
          </w:p>
        </w:tc>
        <w:tc>
          <w:tcPr>
            <w:tcW w:w="1368"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зия</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арлығы</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81</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50</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5</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66</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82</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042</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68</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115</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83</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162</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4</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11</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6</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8</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401</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84</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6161</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82</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562</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45</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4</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6854</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85</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0815</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84</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361</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23</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9</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2512</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86</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4741</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051</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388</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39</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53</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0472</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87</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0687</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5359</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4169</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28</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28</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0671</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88</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8765</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2212</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8109</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438</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61</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59585</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89</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40816</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7343</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1693</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562</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09</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70623</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90</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53672</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42771</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3371</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820</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78</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11012</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91</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19969</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8892</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64934</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784</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45</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589524</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92</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414983</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55042</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86202</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4595</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981</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764803</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93</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503864</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30248</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03857</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5402</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1100</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954471</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94</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525682</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47713</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28886</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5735</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7057</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025073</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95</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699662</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442735</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54103</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6680</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8630</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331810</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96</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749800</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553291</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79339</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7596</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53974</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544000</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97</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839169</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613544</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98140</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3900</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72185</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736938</w:t>
            </w:r>
          </w:p>
        </w:tc>
      </w:tr>
      <w:tr>
        <w:trPr/>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арлығы</w:t>
            </w:r>
          </w:p>
        </w:tc>
        <w:tc>
          <w:tcPr>
            <w:tcW w:w="126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4243340</w:t>
            </w:r>
          </w:p>
        </w:tc>
        <w:tc>
          <w:tcPr>
            <w:tcW w:w="1473"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822484</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957408</w:t>
            </w:r>
          </w:p>
        </w:tc>
        <w:tc>
          <w:tcPr>
            <w:tcW w:w="1367"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50254</w:t>
            </w:r>
          </w:p>
        </w:tc>
        <w:tc>
          <w:tcPr>
            <w:tcW w:w="1368"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89744</w:t>
            </w:r>
          </w:p>
        </w:tc>
        <w:tc>
          <w:tcPr>
            <w:tcW w:w="1388"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8263230</w:t>
            </w:r>
          </w:p>
        </w:tc>
      </w:tr>
    </w:tbl>
    <w:p>
      <w:pPr>
        <w:pStyle w:val="Normal"/>
        <w:ind w:left="-540" w:right="-185" w:first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0" w:right="-185" w:hanging="0"/>
        <w:jc w:val="both"/>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t>Эпидемиологиялық АИТВ індетін бақылауды ұйымдастыру</w:t>
      </w:r>
    </w:p>
    <w:p>
      <w:pPr>
        <w:pStyle w:val="Normal"/>
        <w:ind w:left="-540" w:right="-185" w:firstLine="360"/>
        <w:jc w:val="both"/>
        <w:rPr>
          <w:rFonts w:eastAsia="Times New Roman" w:cs="Times New Roman"/>
          <w:b/>
          <w:b/>
          <w:color w:val="auto"/>
          <w:sz w:val="28"/>
          <w:szCs w:val="28"/>
          <w:lang w:val="kk-KZ" w:eastAsia="zxx" w:bidi="ar-SA"/>
        </w:rPr>
      </w:pPr>
      <w:r>
        <w:rPr>
          <w:rFonts w:eastAsia="Times New Roman" w:cs="Times New Roman"/>
          <w:b/>
          <w:color w:val="auto"/>
          <w:sz w:val="28"/>
          <w:szCs w:val="28"/>
          <w:lang w:val="kk-KZ"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Қазіргі таңда СПИД ауруына емнің әлі детолық жоқтығы және оның барлық елге жарылған бомбадай таралуы ғалымдар алдына үлкен міндеттер жүктеуде. Міне, сондықтан СПИД эпидемнологиясын, және оняң сол ортадағы қалай таралғандығын қандай ерекшеліктері барын оқып зерттеу өте маңызды. Дүниежүзілік Денсаулық сақтау ұйымының  СПИД-ке қарсы  1993-1996 жылдардағы Арнайы кеңейтілген бағдарламасында Орталық және Шығыс Европада, Осыған қоса ТМД  елдерінде тез рада эпидемиологиялық бақылау жүйесінде  АИТВ індетін жетілдіру ескертілген. Бұл туралы Покровскийдің еңбектерңнде де атап көрсетіліп, жеке эпидемиологиялық бақылау қағидаларын енгізген. Қазақстан Республикасында 1990-1997 жылдар аралығында Республикалық СПИД-ке қарсы және алдын алу Орталығымен эпидемиология, Зерттеу институтымен бірге эпидемиологиялық бақылау жүйесінің негізгі ұйыидастыру жолдарын жасаған.  Бұл дегеніміз- қанша адам АИТВ-мен ауыратынын анықтап, оларды тізімге (есепке) алу, бұдан басқа ақуіпті топтарды анықтау. Міне эпидемиологиялық жағдайда сол ортаны ескере отырып, оған баға беру, лабораториялық тексеру жолында анықтай отыра АИТВ қалай тарлғандығын және оны қалай тоқтата алатынымыз туралы шешімдер болуы тиіс.   Осыларды ескере эпидемиологиялық бақылау жүйесі  4 негізгі бағытта қарастырылған: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 ақпараттық қызмет, бұл әлеуметтік және эпидемиологиялық ерекшелігін АИТВ шет елдерде, республикамызда, аумақтарда талдау.</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ә) АИТВ індетінің эпидемиологиясын лабораториялық жолмен бақылау.</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в) науқастың анализі және таралуына қарсы және алдын алу жолындағы жұмычтарға баға беру.</w:t>
      </w:r>
    </w:p>
    <w:p>
      <w:pPr>
        <w:pStyle w:val="Normal"/>
        <w:ind w:left="-540" w:right="-185" w:firstLine="36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Лабораториялықтексеру барысы негізінен үш кезеңнен тұрады. Оның алғашқы  І кезеңі скрингті тексеру облыстық және қалалық СПИД-ке қарсы және алдын алу Орталықтарында өткізілед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ИФА әдісімен тексереді, анализ теріс (-) жәтижелі болса да жоғарыдағы серонегативті жағдайларды ескеру қажет, ал нализ оң  нәтижелі (+) болса, онда жаңа алынған сол кісіден қанды қайта тексереді,  ол да оң нәтижелі болса, оны Алматы қаласындағы орталыққа жіберілед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ІІ кезеңі Референт тексеру.  Бұл тексеру ИФА әдісімен жүргізіледі. Республикалық СПИД-ке қарсы және алдын алу Орталықтың лабораториясында үш рет қайталайды, бұл  жолы да оң болса, онда ІІІ кезең экспортты тексеру басталады. Осы жерде иммуноболтинг әдісімен тексереді, тексеру барысында анализ үш түрлі қорытынды береді.</w:t>
      </w:r>
    </w:p>
    <w:p>
      <w:pPr>
        <w:pStyle w:val="Normal"/>
        <w:numPr>
          <w:ilvl w:val="0"/>
          <w:numId w:val="5"/>
        </w:numPr>
        <w:tabs>
          <w:tab w:val="clear" w:pos="708"/>
          <w:tab w:val="left" w:pos="-180" w:leader="none"/>
          <w:tab w:val="left" w:pos="0" w:leader="none"/>
        </w:tabs>
        <w:ind w:left="-18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нализ теріс (-) нәтижелі</w:t>
      </w:r>
    </w:p>
    <w:p>
      <w:pPr>
        <w:pStyle w:val="Normal"/>
        <w:numPr>
          <w:ilvl w:val="0"/>
          <w:numId w:val="5"/>
        </w:numPr>
        <w:tabs>
          <w:tab w:val="clear" w:pos="708"/>
          <w:tab w:val="left" w:pos="-180" w:leader="none"/>
          <w:tab w:val="left" w:pos="0" w:leader="none"/>
        </w:tabs>
        <w:ind w:left="-18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нализ күмәнді нәтижелі</w:t>
      </w:r>
    </w:p>
    <w:p>
      <w:pPr>
        <w:pStyle w:val="Normal"/>
        <w:numPr>
          <w:ilvl w:val="0"/>
          <w:numId w:val="5"/>
        </w:numPr>
        <w:tabs>
          <w:tab w:val="clear" w:pos="708"/>
          <w:tab w:val="left" w:pos="-180" w:leader="none"/>
          <w:tab w:val="left" w:pos="0" w:leader="none"/>
        </w:tabs>
        <w:ind w:left="-18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нализ оң (+) нәтижел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нализ күмәнді болса, оны бақылауға алып, қайта тексерулер жүргізілуі тиіс, яғни АИТВ жоқ дегенге дейін толық асықпай. Ал анлиз оң болса, онда АИТВ жұқтырған деп диагноз қойыла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Міне осының ішінде еліміздегі лабораториялық анықтау жолдарын қарастырайық. АИТВ алғашқы ИФА тест системасы қолданылады. Бұл жерде мына жағдайларды ескерген жөн.</w:t>
      </w:r>
    </w:p>
    <w:p>
      <w:pPr>
        <w:pStyle w:val="Normal"/>
        <w:numPr>
          <w:ilvl w:val="0"/>
          <w:numId w:val="3"/>
        </w:numPr>
        <w:tabs>
          <w:tab w:val="clear" w:pos="708"/>
          <w:tab w:val="left" w:pos="-180" w:leader="none"/>
          <w:tab w:val="left" w:pos="0" w:leader="none"/>
        </w:tabs>
        <w:ind w:left="-18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лғашқы серонегативті уақыттың бары, ол 3 аптадан 14 айға созылуы мүмкін.</w:t>
      </w:r>
    </w:p>
    <w:p>
      <w:pPr>
        <w:pStyle w:val="Normal"/>
        <w:numPr>
          <w:ilvl w:val="0"/>
          <w:numId w:val="3"/>
        </w:numPr>
        <w:tabs>
          <w:tab w:val="clear" w:pos="708"/>
          <w:tab w:val="left" w:pos="-180" w:leader="none"/>
          <w:tab w:val="left" w:pos="0" w:leader="none"/>
        </w:tabs>
        <w:ind w:left="-18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ИТВ тасымалдаушылар арасында серонегативті жеке тұлғалар болуы мүмкін, белгісіз бір уақытқа қанда антидененің болмауы бұрын серопозативті  болса да.</w:t>
      </w:r>
    </w:p>
    <w:p>
      <w:pPr>
        <w:pStyle w:val="Normal"/>
        <w:numPr>
          <w:ilvl w:val="0"/>
          <w:numId w:val="3"/>
        </w:numPr>
        <w:tabs>
          <w:tab w:val="clear" w:pos="708"/>
          <w:tab w:val="left" w:pos="-180" w:leader="none"/>
          <w:tab w:val="left" w:pos="0" w:leader="none"/>
        </w:tabs>
        <w:ind w:left="-18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нти дене мөлшері СПИД   ауруынан өлім алдында да азая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Сондықтан әр жеке тұлғаға жеке қарастырып күмәнді болса, онда анализді қайта алу қажет.</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     </w:t>
      </w:r>
    </w:p>
    <w:p>
      <w:pPr>
        <w:pStyle w:val="Normal"/>
        <w:ind w:left="-540" w:right="-185" w:firstLine="360"/>
        <w:jc w:val="both"/>
        <w:rPr/>
      </w:pPr>
      <w:r>
        <w:rPr>
          <w:rFonts w:eastAsia="Times New Roman" w:cs="Times New Roman"/>
          <w:color w:val="auto"/>
          <w:sz w:val="28"/>
          <w:szCs w:val="28"/>
          <w:lang w:val="kk-KZ" w:eastAsia="zxx" w:bidi="ar-SA"/>
        </w:rPr>
        <w:t xml:space="preserve">            </w:t>
      </w:r>
      <w:r>
        <w:rPr>
          <w:rFonts w:eastAsia="Times New Roman" w:cs="Times New Roman"/>
          <w:b/>
          <w:color w:val="auto"/>
          <w:sz w:val="32"/>
          <w:szCs w:val="32"/>
          <w:lang w:val="kk-KZ" w:eastAsia="zxx" w:bidi="ar-SA"/>
        </w:rPr>
        <w:t xml:space="preserve">    </w:t>
      </w:r>
      <w:r>
        <w:rPr>
          <w:rFonts w:eastAsia="Times New Roman" w:cs="Times New Roman"/>
          <w:b/>
          <w:color w:val="auto"/>
          <w:sz w:val="32"/>
          <w:szCs w:val="32"/>
          <w:lang w:val="kk-KZ" w:eastAsia="zxx" w:bidi="ar-SA"/>
        </w:rPr>
        <w:t>СПИД індетін емдеу мәселелері туралы</w:t>
      </w:r>
    </w:p>
    <w:p>
      <w:pPr>
        <w:pStyle w:val="Normal"/>
        <w:ind w:left="-540" w:right="-185" w:firstLine="360"/>
        <w:jc w:val="both"/>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r>
    </w:p>
    <w:p>
      <w:pPr>
        <w:pStyle w:val="Normal"/>
        <w:ind w:left="-540" w:right="-185" w:firstLine="360"/>
        <w:jc w:val="both"/>
        <w:rPr>
          <w:rFonts w:eastAsia="Times New Roman" w:cs="Times New Roman"/>
          <w:i/>
          <w:i/>
          <w:color w:val="auto"/>
          <w:sz w:val="28"/>
          <w:szCs w:val="28"/>
          <w:lang w:val="kk-KZ" w:eastAsia="zxx" w:bidi="ar-SA"/>
        </w:rPr>
      </w:pPr>
      <w:r>
        <w:rPr>
          <w:rFonts w:eastAsia="Times New Roman" w:cs="Times New Roman"/>
          <w:i/>
          <w:color w:val="auto"/>
          <w:sz w:val="28"/>
          <w:szCs w:val="28"/>
          <w:lang w:val="kk-KZ" w:eastAsia="zxx" w:bidi="ar-SA"/>
        </w:rPr>
        <w:t>СПИД немесе АИТВ-тің құрылысы және ағзадағы оның өмір сүру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Ғылыми зерттеу барысында АИТВ дөңгелек тәріздес формада,қабыршақтары бетінде белокты GP 120 рецепторлардан тұратын көптеген және қабыршақтың өзінде GP 41 белоктары бары анықталған.Осы белоктардың АИТВ мен лимфоциттер әсерлескенде алатын орны зор хәне маңызды.АИТВ-тың GP 4 белокты клетка қабыршағымен байланыса алады,бұл арнайлық қасиетті көрсетеді.Осы байланыс болса АИТВ клеткасының қабыршағын бұзып,теседі. </w:t>
      </w:r>
    </w:p>
    <w:p>
      <w:pPr>
        <w:pStyle w:val="Normal"/>
        <w:ind w:left="-540" w:right="-185" w:firstLine="54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Міне осы жерде АИТВ мен лифоцит клеткасы арасында көпір пайда болып,сол арқылы РНК вирустың лифоцит клеткасының ішіне енеді,ал қабыршағы вирустың сыртта қалып бөлінеді.Вирустың РНК-сі клетка ішіне қайта транскрипті реакцияға түсіп,өз ферметінің күшімен ДНК-ге вирус айналады.Бұл ДНК вирустың лимфоцит клеткасыныңДНК-сының шеңберінде қатарласа тұрып,осы жерде вирустыңРНК-сі қайта пайда болады және лимфоциттердің цитоплазмасына өтеді.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Осылай реакция жүріп,вирус саны еселей түседі.Жалпы АИТ вирусы РНК құрамды,өз метоболиті жоқ.Ағзаға АИТВ енгенде бірден антиденелер пайда болмайды,олар тек 3-6 айдан соң ғана пайда болады және еселеп көбеиіп отырады,бірақ аурудың өлімі алдында бірден төмендеп кетеді.Антидененің кеш пайда болуы иммунологиялық тұрғыдан қарағанда,бұл АИТВ-сы клетка ішінде өмір сүреді,сондықтан ағзаның иммунды жүйесі бірден жауап бермейді.Жалпы айтар болсақ ағзада қорғаныс қызметін лимфоциттер атқарса,соның ішінде Т көмекші, әлде Т хелпер СД -4 рецепторлы, демек АИТВ GP рецепторы байланысқа түсе алады..   Т  көмекші лимфоцит макрофактордың күшімен, көмегімен ағзада өз міндетін атқарады.Ол Тк 1 және Тк 2 болып екіге бөлінеді.Тк 1 өзінен ИЛ -2,3,8 цитокиндерді бөліп шығарады және факторларды  JNFy, YNFa ,ФНОа.Тк 1 қызметі В және Т лимфоциттің талдауына және қайта сүйек кемігінің бағаналы клеткасын жетілдіре макрофактордың бөлінуіне әсер етеді. Ал,факторлар реакцияларды жетілдіре түсе және вирустарға, төлтіргішке, макрофакторға әсерлі ) және вирустарға, ісік клеткаларына, мутагенді клеткаларға, бөтен транспланттарға цитоулы әсер етеді. Тк 2 өзінен   ИЛ – 4,3,5,8 цитокиндерді бөледі, оның қызметіне қосымша семіз клеткаларға әсер етсе, жоғары сезімталдықтың жедел түрін жетілдіреді және эозинофилдердің  гельминтерге қарсы күшін арттырады. АИТВ-сы  Тк лимфоциттің бірте-бірте кедергі бола отырса, толық қызметін тоқтатады. Міне осылай иммуиді жетіспеушілік жағдайы туады және ауру кез- келген індет алдында дәрменсіз жағдай түседі, және соны өлімге әкеліп соғады.</w:t>
      </w:r>
    </w:p>
    <w:p>
      <w:pPr>
        <w:pStyle w:val="Normal"/>
        <w:ind w:left="-540" w:right="-185" w:firstLine="36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Қазірге дейін  СПИД-ті емдеудің тиімді жолы табылмаған, осы бағыттағы қауырт жұмыс дүние жүзінің бар құрлықтарында жүріп жатыр. СПИД вирусының өсіп өнуін едәуір тежейтін екі дәрі бар (азидотимидтер және ретровир). Азидотимидин сәл ертеректе қатерлі ісік ауруының алдын алу және емдеу үшін жасалған еді. Бірақ ол ауруды толық емдемейді және емдеу  организм химиялық жолмен жасалған және СПИД- ті емдеу үшін қолданылады. Мысалы, интерлейкин-2, Т- активин, интерферон сияқты дәрілер организмде иммунитетті көтеруге көмектеседі. Спид вирусын  қан клеткаларынан жою жолы іздестірілуде. Сонымен қатар, СПИД-пен қосарланажүретін өкпеқабынуы, Капоши саркомасы саңырауқұлақпен (грибки) қоздырылатын аурулар сияқты сырқаттарға қарсы ем жасалады. Ем  жасау үшін қолданылатын дәрілер әзірге ауру өмірін ұзартуға себеп болып жүр.  Ал одан құлан таза жазатын дәрілер әлі табылар емес.</w:t>
      </w:r>
    </w:p>
    <w:p>
      <w:pPr>
        <w:pStyle w:val="Normal"/>
        <w:ind w:left="-540" w:right="-185" w:firstLine="360"/>
        <w:jc w:val="both"/>
        <w:rPr/>
      </w:pPr>
      <w:r>
        <w:rPr>
          <w:rFonts w:eastAsia="Times New Roman" w:cs="Times New Roman"/>
          <w:color w:val="auto"/>
          <w:sz w:val="28"/>
          <w:szCs w:val="28"/>
          <w:lang w:val="en-US" w:eastAsia="zxx" w:bidi="ar-SA"/>
        </w:rPr>
        <w:t xml:space="preserve">  </w:t>
      </w:r>
      <w:r>
        <w:rPr>
          <w:rFonts w:eastAsia="Times New Roman" w:cs="Times New Roman"/>
          <w:color w:val="auto"/>
          <w:sz w:val="28"/>
          <w:szCs w:val="28"/>
          <w:lang w:val="kk-KZ" w:eastAsia="zxx" w:bidi="ar-SA"/>
        </w:rPr>
        <w:t>Соңғы кезде ауруды емдеу мақсатымен моноклональды  антителла       аталатын  препараттар тобын зерттеу  ынталы түрде жүргізілуде. Олар СПИД вирусының клеткаларға кіру мүмкіншілігін тежейд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Нойе цайт» газетінде Гумбольдт атындағы Берлин  университетінің  Вирусология институтының директоры, профессор  фтортимид  аталатын препарат жасалған. Ол өз әсеріне қарағанда, американдық азидотимидинге ұқсайды. Сондай зерттеулер ГФР  Ғылым  академиясы иммунология институтында да жүргізіліп жатыр.</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Сиэтл (АҚШ, Вашингтон штаты) қаласындағы рак ауруын зерттеу орталығының медицина қызметткерлері   Австралиялық каштан ағашы тұқымының емдік әсері бар, оны СПИД –ті емдеу үшін қолдануға болады деп есептейді.</w:t>
      </w:r>
    </w:p>
    <w:p>
      <w:pPr>
        <w:pStyle w:val="Normal"/>
        <w:ind w:left="-540" w:right="-185" w:firstLine="36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Олардың айтуынша аталған ағаштың тұқымы құрамында СПИД вирусының организмде өсіп-өнуін тоқтата алатын антибиотиктер бар екен. Бұл антибиотиктің мүмкіншілігі Америкада қазір сынақтан өтуде. Осы орталықтың басшыларының бірі доктор Лэри Рохрсшнайдер:  «Егер хайуанаттарға жасалған тәжірибелер нәтижесі дұрыс болса, дәрі адамдарда сыналады,»- дейд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Тель Авив медицина орталығының маманы доктор  Е. Скорник  ЮАР-дың ұлттық вирусология институтымен бірлесе отырып, жұмыртқаның сарысынан жасалған  «АЛ-721» препаратын тексерумен айналысып жатқанын хабарлайды. Оның сөзін профессор Барри Схоубта  (ЮАР) қостайды.  Аталған препарат СПИД ауруы дамуын тоқтата алады,  тіптен одан жазып  та жіберуі мүмкін дегенді айтады. Бірақ дәріні ішу тоқталса, СПИД вирусы өз жұмысын қайтадан бастайтын көрінеді.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ҚШ ғылым академиясы медицина институтының Вашингтонда өткізілген конференциясында америкалық ғалымдар СПИД ауруын әр түрлі дәрілерді бірлесе қолдану арқылы жазуға болады деген қорытындыға келді. Бірақ олар СПИД-ке қарсы вакцина табылады дегенге күмәндана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Ретровир (азидотимидин) препаратын жасайтын англиялық  «Берроуз Уэлком» фирмасы СПИД-ті емдеу үшін осы дәріні қолдану ережесін жариялаған. Бұл дәрімен емдеудің бір жылғы бағасы 10 мың доллар. Әзірге бұл препарат дәрігерлердің айрықша рұқсатымен босатыла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Соңғы кездердегі хабарлар бойынша азидотимотин ( кей мемлекеттердегі  оның аты ретровир) препаратымен 10 мың адам емделуде. Емдеу нәтижелері бойынша азидотимидинмен емделгендердің -11, емделмегендердің 50 процентіқаза болған.</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СПИД-ке қарсы көптеген жаңа препараттар жасалуда. Солардың бірі – цианодидеосидитимидин. бұлардың қатарына дидеосицитидин де жатады. Соңғы препарат қазір тәжірибе үстінде.</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лғашқы лабораториялық бақылауларға қарағанда, цианодидеоксидитимидин СПИД вирусының клеткаларды өлтіруіне жол бермейтін сияқт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СПИД-ті емдеу үшін жаңа препараттар іздеу жан-жақты жүргізіліп жатыр. Мүмкін таяу жылдар оны емдеудің тиянақты жолдары табылып та қалар.</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Қазіргі таңда қолданып жатқан емдерт.</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кі компонентті схемас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tbl>
      <w:tblPr>
        <w:tblW w:w="9848" w:type="dxa"/>
        <w:jc w:val="left"/>
        <w:tblInd w:w="-123" w:type="dxa"/>
        <w:tblLayout w:type="fixed"/>
        <w:tblCellMar>
          <w:top w:w="0" w:type="dxa"/>
          <w:left w:w="108" w:type="dxa"/>
          <w:bottom w:w="0" w:type="dxa"/>
          <w:right w:w="108" w:type="dxa"/>
        </w:tblCellMar>
      </w:tblPr>
      <w:tblGrid>
        <w:gridCol w:w="1595"/>
        <w:gridCol w:w="1595"/>
        <w:gridCol w:w="1595"/>
        <w:gridCol w:w="1595"/>
        <w:gridCol w:w="1595"/>
        <w:gridCol w:w="1873"/>
      </w:tblGrid>
      <w:tr>
        <w:trPr/>
        <w:tc>
          <w:tcPr>
            <w:tcW w:w="1595"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Дәрілердің</w:t>
            </w:r>
          </w:p>
          <w:p>
            <w:pPr>
              <w:pStyle w:val="Normal"/>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тауы</w:t>
            </w:r>
          </w:p>
        </w:tc>
        <w:tc>
          <w:tcPr>
            <w:tcW w:w="1595"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ір реттік берілетін мөлшері</w:t>
            </w:r>
          </w:p>
        </w:tc>
        <w:tc>
          <w:tcPr>
            <w:tcW w:w="1595"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ерілетін уақыты</w:t>
            </w:r>
          </w:p>
        </w:tc>
        <w:tc>
          <w:tcPr>
            <w:tcW w:w="1595"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ір күндік мөлшері</w:t>
            </w:r>
          </w:p>
        </w:tc>
        <w:tc>
          <w:tcPr>
            <w:tcW w:w="1595"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мнің ұзақтығы</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ыл бойына қайталау</w:t>
            </w:r>
          </w:p>
        </w:tc>
      </w:tr>
      <w:tr>
        <w:trPr/>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Криксиван</w:t>
            </w:r>
          </w:p>
        </w:tc>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800 мг</w:t>
            </w:r>
          </w:p>
        </w:tc>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рет күн</w:t>
            </w:r>
          </w:p>
        </w:tc>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4г</w:t>
            </w:r>
          </w:p>
        </w:tc>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ай</w:t>
            </w:r>
          </w:p>
        </w:tc>
        <w:tc>
          <w:tcPr>
            <w:tcW w:w="1873"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4 рет</w:t>
            </w:r>
          </w:p>
        </w:tc>
      </w:tr>
      <w:tr>
        <w:trPr/>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ЗТ</w:t>
            </w:r>
          </w:p>
        </w:tc>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00 мг</w:t>
            </w:r>
          </w:p>
        </w:tc>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рет күн</w:t>
            </w:r>
          </w:p>
        </w:tc>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600 мг </w:t>
            </w:r>
          </w:p>
        </w:tc>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ай</w:t>
            </w:r>
          </w:p>
        </w:tc>
        <w:tc>
          <w:tcPr>
            <w:tcW w:w="1873"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4 күн</w:t>
            </w:r>
          </w:p>
        </w:tc>
      </w:tr>
      <w:tr>
        <w:trPr/>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ЗТ</w:t>
            </w:r>
          </w:p>
        </w:tc>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00 мг</w:t>
            </w:r>
          </w:p>
        </w:tc>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рет күн</w:t>
            </w:r>
          </w:p>
        </w:tc>
        <w:tc>
          <w:tcPr>
            <w:tcW w:w="1595" w:type="dxa"/>
            <w:tcBorders>
              <w:left w:val="single" w:sz="4" w:space="0" w:color="000000"/>
              <w:bottom w:val="single" w:sz="4" w:space="0" w:color="000000"/>
            </w:tcBorders>
          </w:tcPr>
          <w:p>
            <w:pPr>
              <w:pStyle w:val="Normal"/>
              <w:snapToGrid w:val="false"/>
              <w:ind w:left="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600 мг </w:t>
            </w:r>
          </w:p>
        </w:tc>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ай</w:t>
            </w:r>
          </w:p>
        </w:tc>
        <w:tc>
          <w:tcPr>
            <w:tcW w:w="1873"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4 рет</w:t>
            </w:r>
          </w:p>
        </w:tc>
      </w:tr>
      <w:tr>
        <w:trPr/>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Инвираза</w:t>
            </w:r>
          </w:p>
        </w:tc>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600 мг </w:t>
            </w:r>
          </w:p>
        </w:tc>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рет күн</w:t>
            </w:r>
          </w:p>
        </w:tc>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8 гр</w:t>
            </w:r>
          </w:p>
        </w:tc>
        <w:tc>
          <w:tcPr>
            <w:tcW w:w="1595"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ай</w:t>
            </w:r>
          </w:p>
        </w:tc>
        <w:tc>
          <w:tcPr>
            <w:tcW w:w="1873"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4 рет</w:t>
            </w:r>
          </w:p>
        </w:tc>
      </w:tr>
    </w:tbl>
    <w:p>
      <w:pPr>
        <w:pStyle w:val="Normal"/>
        <w:ind w:left="-540" w:right="-185" w:firstLine="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Үш компонентті схемас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tbl>
      <w:tblPr>
        <w:tblW w:w="9591" w:type="dxa"/>
        <w:jc w:val="left"/>
        <w:tblInd w:w="-123" w:type="dxa"/>
        <w:tblLayout w:type="fixed"/>
        <w:tblCellMar>
          <w:top w:w="0" w:type="dxa"/>
          <w:left w:w="108" w:type="dxa"/>
          <w:bottom w:w="0" w:type="dxa"/>
          <w:right w:w="108" w:type="dxa"/>
        </w:tblCellMar>
      </w:tblPr>
      <w:tblGrid>
        <w:gridCol w:w="2082"/>
        <w:gridCol w:w="1501"/>
        <w:gridCol w:w="1504"/>
        <w:gridCol w:w="1484"/>
        <w:gridCol w:w="1506"/>
        <w:gridCol w:w="1514"/>
      </w:tblGrid>
      <w:tr>
        <w:trPr/>
        <w:tc>
          <w:tcPr>
            <w:tcW w:w="2082"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Дәрілердің атауы</w:t>
            </w:r>
          </w:p>
          <w:p>
            <w:pPr>
              <w:pStyle w:val="Normal"/>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tc>
        <w:tc>
          <w:tcPr>
            <w:tcW w:w="1501"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ір реттілік берілетін мөлшері</w:t>
            </w:r>
          </w:p>
        </w:tc>
        <w:tc>
          <w:tcPr>
            <w:tcW w:w="1504"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ерілетін уақыты</w:t>
            </w:r>
          </w:p>
        </w:tc>
        <w:tc>
          <w:tcPr>
            <w:tcW w:w="1484"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ір күндік мөлшері</w:t>
            </w:r>
          </w:p>
        </w:tc>
        <w:tc>
          <w:tcPr>
            <w:tcW w:w="1506" w:type="dxa"/>
            <w:tcBorders>
              <w:top w:val="single" w:sz="4" w:space="0" w:color="000000"/>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мнің ұзақтығ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ыл бойына қайталау</w:t>
            </w:r>
          </w:p>
        </w:tc>
      </w:tr>
      <w:tr>
        <w:trPr/>
        <w:tc>
          <w:tcPr>
            <w:tcW w:w="2082"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Криксиван</w:t>
            </w:r>
          </w:p>
        </w:tc>
        <w:tc>
          <w:tcPr>
            <w:tcW w:w="150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800 мг</w:t>
            </w:r>
          </w:p>
        </w:tc>
        <w:tc>
          <w:tcPr>
            <w:tcW w:w="1504"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рет күн</w:t>
            </w:r>
          </w:p>
        </w:tc>
        <w:tc>
          <w:tcPr>
            <w:tcW w:w="1484"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4 г</w:t>
            </w:r>
          </w:p>
        </w:tc>
        <w:tc>
          <w:tcPr>
            <w:tcW w:w="1506"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ай</w:t>
            </w:r>
          </w:p>
        </w:tc>
        <w:tc>
          <w:tcPr>
            <w:tcW w:w="1514"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4 рет</w:t>
            </w:r>
          </w:p>
        </w:tc>
      </w:tr>
      <w:tr>
        <w:trPr/>
        <w:tc>
          <w:tcPr>
            <w:tcW w:w="2082"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ЗТ</w:t>
            </w:r>
          </w:p>
        </w:tc>
        <w:tc>
          <w:tcPr>
            <w:tcW w:w="150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00 мг</w:t>
            </w:r>
          </w:p>
        </w:tc>
        <w:tc>
          <w:tcPr>
            <w:tcW w:w="1504"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рет күн</w:t>
            </w:r>
          </w:p>
        </w:tc>
        <w:tc>
          <w:tcPr>
            <w:tcW w:w="1484"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600 мг</w:t>
            </w:r>
          </w:p>
        </w:tc>
        <w:tc>
          <w:tcPr>
            <w:tcW w:w="1506"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ай</w:t>
            </w:r>
          </w:p>
        </w:tc>
        <w:tc>
          <w:tcPr>
            <w:tcW w:w="1514"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4 рет</w:t>
            </w:r>
          </w:p>
        </w:tc>
      </w:tr>
      <w:tr>
        <w:trPr/>
        <w:tc>
          <w:tcPr>
            <w:tcW w:w="2082"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Ламивудин</w:t>
            </w:r>
          </w:p>
        </w:tc>
        <w:tc>
          <w:tcPr>
            <w:tcW w:w="150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50 мг</w:t>
            </w:r>
          </w:p>
        </w:tc>
        <w:tc>
          <w:tcPr>
            <w:tcW w:w="1504"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 рет күн</w:t>
            </w:r>
          </w:p>
        </w:tc>
        <w:tc>
          <w:tcPr>
            <w:tcW w:w="1484"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00 мг</w:t>
            </w:r>
          </w:p>
        </w:tc>
        <w:tc>
          <w:tcPr>
            <w:tcW w:w="1506"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ай</w:t>
            </w:r>
          </w:p>
        </w:tc>
        <w:tc>
          <w:tcPr>
            <w:tcW w:w="1514"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4 рет</w:t>
            </w:r>
          </w:p>
        </w:tc>
      </w:tr>
      <w:tr>
        <w:trPr/>
        <w:tc>
          <w:tcPr>
            <w:tcW w:w="2082"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Хивид</w:t>
            </w:r>
          </w:p>
        </w:tc>
        <w:tc>
          <w:tcPr>
            <w:tcW w:w="150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750 мг</w:t>
            </w:r>
          </w:p>
        </w:tc>
        <w:tc>
          <w:tcPr>
            <w:tcW w:w="1504"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3 рет күн</w:t>
            </w:r>
          </w:p>
        </w:tc>
        <w:tc>
          <w:tcPr>
            <w:tcW w:w="1484"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25 гр</w:t>
            </w:r>
          </w:p>
        </w:tc>
        <w:tc>
          <w:tcPr>
            <w:tcW w:w="1506"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ай</w:t>
            </w:r>
          </w:p>
        </w:tc>
        <w:tc>
          <w:tcPr>
            <w:tcW w:w="1514"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4 рет</w:t>
            </w:r>
          </w:p>
        </w:tc>
      </w:tr>
      <w:tr>
        <w:trPr/>
        <w:tc>
          <w:tcPr>
            <w:tcW w:w="2082"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ЗТ(зидовудин))</w:t>
            </w:r>
          </w:p>
        </w:tc>
        <w:tc>
          <w:tcPr>
            <w:tcW w:w="150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00 мг</w:t>
            </w:r>
          </w:p>
        </w:tc>
        <w:tc>
          <w:tcPr>
            <w:tcW w:w="1504"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рет күн</w:t>
            </w:r>
          </w:p>
        </w:tc>
        <w:tc>
          <w:tcPr>
            <w:tcW w:w="1484"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600 мг</w:t>
            </w:r>
          </w:p>
        </w:tc>
        <w:tc>
          <w:tcPr>
            <w:tcW w:w="1506"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ай</w:t>
            </w:r>
          </w:p>
        </w:tc>
        <w:tc>
          <w:tcPr>
            <w:tcW w:w="1514"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4 рет</w:t>
            </w:r>
          </w:p>
        </w:tc>
      </w:tr>
      <w:tr>
        <w:trPr/>
        <w:tc>
          <w:tcPr>
            <w:tcW w:w="2082"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Инвираза</w:t>
            </w:r>
          </w:p>
        </w:tc>
        <w:tc>
          <w:tcPr>
            <w:tcW w:w="1501"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600 мг</w:t>
            </w:r>
          </w:p>
        </w:tc>
        <w:tc>
          <w:tcPr>
            <w:tcW w:w="1504"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рет күн</w:t>
            </w:r>
          </w:p>
        </w:tc>
        <w:tc>
          <w:tcPr>
            <w:tcW w:w="1484"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8гр</w:t>
            </w:r>
          </w:p>
        </w:tc>
        <w:tc>
          <w:tcPr>
            <w:tcW w:w="1506" w:type="dxa"/>
            <w:tcBorders>
              <w:left w:val="single" w:sz="4" w:space="0" w:color="000000"/>
              <w:bottom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ай</w:t>
            </w:r>
          </w:p>
        </w:tc>
        <w:tc>
          <w:tcPr>
            <w:tcW w:w="1514" w:type="dxa"/>
            <w:tcBorders>
              <w:left w:val="single" w:sz="4" w:space="0" w:color="000000"/>
              <w:bottom w:val="single" w:sz="4" w:space="0" w:color="000000"/>
              <w:right w:val="single" w:sz="4" w:space="0" w:color="000000"/>
            </w:tcBorders>
          </w:tcPr>
          <w:p>
            <w:pPr>
              <w:pStyle w:val="Normal"/>
              <w:snapToGrid w:val="false"/>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4 рет</w:t>
            </w:r>
          </w:p>
        </w:tc>
      </w:tr>
    </w:tbl>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ИТВ-сының сау адамға жұгуы тікелей қандардан жанасуында болады. Бұл жерде сау адамның қаны АИТВ-СЫН тасымалдаушының қанымен араласуында. Қазіргі таңда АИТВ-сын зерттеу барысында жеке ең қауіпті топтар көрсетілген.</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Қауіпті топтар тізімі:  гомосексуалистер, қанның ыдырауымен ауыратындар (гемофилен), қан алушылар (реципиенттер) гетеросексуальді байланыстар, әлі белгісіз қауіпті топтар.</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Біздің елімізде АИТВ жұғуының негізгі жолдары шприцпен егу және жыныстық қатынастар арқылы болып отыр.  Шприц арқылы тамырға салатын нашақорлар  және олардың көбі жастар екені ойландырады.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center"/>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t>Індеттің  жұғу жолдары мен белгілер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Ғалымдардың тұжырымы бойынша аурулардың нақты саны статистикада көрсетілгеннен  25 есе көп, сонда елімізде вирусқа шалдыққандар 36 мыңнан асып отыр. Бұның 80% 15-25 жастағылар. Міне, осыны ескере отырып, індеттің жұғу жолдарын білу маңыз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ИТВ –ның жұғу жолдары:</w:t>
      </w:r>
    </w:p>
    <w:p>
      <w:pPr>
        <w:pStyle w:val="Normal"/>
        <w:numPr>
          <w:ilvl w:val="0"/>
          <w:numId w:val="1"/>
        </w:numPr>
        <w:tabs>
          <w:tab w:val="clear" w:pos="708"/>
          <w:tab w:val="left" w:pos="-15" w:leader="none"/>
          <w:tab w:val="left" w:pos="165" w:leader="none"/>
        </w:tabs>
        <w:ind w:left="-15" w:right="-185" w:hanging="52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ыныстық қатынас арқылы вирус елдерден әйелдерге, әйелдерден ерлерге, ерлерден ерлерге (гомосексуалистер) жұғады.</w:t>
      </w:r>
    </w:p>
    <w:p>
      <w:pPr>
        <w:pStyle w:val="Normal"/>
        <w:numPr>
          <w:ilvl w:val="0"/>
          <w:numId w:val="1"/>
        </w:numPr>
        <w:tabs>
          <w:tab w:val="clear" w:pos="708"/>
          <w:tab w:val="left" w:pos="-15" w:leader="none"/>
          <w:tab w:val="left" w:pos="165" w:leader="none"/>
        </w:tabs>
        <w:ind w:left="-15" w:right="-185" w:hanging="52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вирусы бар қанды сау адамға жібергенде.</w:t>
      </w:r>
    </w:p>
    <w:p>
      <w:pPr>
        <w:pStyle w:val="Normal"/>
        <w:numPr>
          <w:ilvl w:val="0"/>
          <w:numId w:val="1"/>
        </w:numPr>
        <w:tabs>
          <w:tab w:val="clear" w:pos="708"/>
          <w:tab w:val="left" w:pos="-15" w:leader="none"/>
          <w:tab w:val="left" w:pos="165" w:leader="none"/>
        </w:tabs>
        <w:ind w:left="-15" w:right="-185" w:hanging="52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нннашақорлар ластанған инені пайдаланғанда.</w:t>
      </w:r>
    </w:p>
    <w:p>
      <w:pPr>
        <w:pStyle w:val="Normal"/>
        <w:numPr>
          <w:ilvl w:val="0"/>
          <w:numId w:val="1"/>
        </w:numPr>
        <w:tabs>
          <w:tab w:val="clear" w:pos="708"/>
          <w:tab w:val="left" w:pos="-15" w:leader="none"/>
          <w:tab w:val="left" w:pos="165" w:leader="none"/>
        </w:tabs>
        <w:ind w:left="-15" w:right="-185" w:hanging="52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үкті әйелдің іштегі баласына және сүті арқылы.</w:t>
      </w:r>
    </w:p>
    <w:p>
      <w:pPr>
        <w:pStyle w:val="Normal"/>
        <w:ind w:left="-18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ИТВ мынадай жағдайда жұқпайды:</w:t>
      </w:r>
    </w:p>
    <w:p>
      <w:pPr>
        <w:pStyle w:val="Normal"/>
        <w:numPr>
          <w:ilvl w:val="0"/>
          <w:numId w:val="1"/>
        </w:numPr>
        <w:tabs>
          <w:tab w:val="clear" w:pos="708"/>
          <w:tab w:val="left" w:pos="-15" w:leader="none"/>
          <w:tab w:val="left" w:pos="165" w:leader="none"/>
        </w:tabs>
        <w:ind w:left="-15" w:right="-185" w:hanging="52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тұрмыстық жағдайда;</w:t>
      </w:r>
    </w:p>
    <w:p>
      <w:pPr>
        <w:pStyle w:val="Normal"/>
        <w:numPr>
          <w:ilvl w:val="0"/>
          <w:numId w:val="1"/>
        </w:numPr>
        <w:tabs>
          <w:tab w:val="clear" w:pos="708"/>
          <w:tab w:val="left" w:pos="-15" w:leader="none"/>
          <w:tab w:val="left" w:pos="165" w:leader="none"/>
        </w:tabs>
        <w:ind w:left="-15" w:right="-185" w:hanging="52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қоғамдық тамақтандыру орталығында, ортақ санитарлық топтарды пайдаланғанда;</w:t>
      </w:r>
    </w:p>
    <w:p>
      <w:pPr>
        <w:pStyle w:val="Normal"/>
        <w:numPr>
          <w:ilvl w:val="0"/>
          <w:numId w:val="1"/>
        </w:numPr>
        <w:tabs>
          <w:tab w:val="clear" w:pos="708"/>
          <w:tab w:val="left" w:pos="-15" w:leader="none"/>
          <w:tab w:val="left" w:pos="165" w:leader="none"/>
        </w:tabs>
        <w:ind w:left="-15" w:right="-185" w:hanging="52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шыбын-шіркейлер (жәндіктер) шаққанда.</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ИТВ жұқтырғандардың көпшілігі нашақорлар, ал олардың 90%-ті 15-25 аралығындағы жастар екенін ескерсек, оған қоса нашақорлық соңы  АИТВ жұқтыруға соқтырады. Ауру ине арқылы тез жұғады және жеке талдауды талап етеді. АИТВ ауруын  болдырмау тек алдын алу шараларын орындау екенін ескерсек, инемен жұғу тек бұларға емес, өкініштісі ауруханаларға тиісті. АИТВ жұқтыру ең бірінші Қалмақияның Элиста қаласындағы республикалық балалар індеті ауруханасында ине арқылы 73 балаға жұққан. Ал жалпы сол ортада 255 балаға жұққан.  Бұл қалай болады?  Тексеру барысында балаларға тамырдан егу дәрілері бір инемен және оны жүргізілген,  56%  жуылып, қайнатылған, қалғаны тек жуылған. Су вирусты өлтіре алмайды, содан да барып вирустың тарлуына жол берілген.</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ұл жағдайлар Волгоградта,Ростовта, Ставрополда қайталанған.Жоғарыда атағанымыздай инені қолданатындар негізінен нашақорлар екендігі және олар үшін бірінші наркотикті табу маңызды екендігі,ал инені жаппай қолданатындығы проблема болып отыр.</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Бұған түсінік нашақор топта 15-20 адам болса бір инеге қажетті наркотик дайындалып,бірінші ең тәжірибелі нашақорға кейін басқаларына салынады.Негізінен сол тәжірибелі нашақор жұқтырған АИТВ –ты және басқа жұқпалы індеттер жыныстық жолмен жұғады.Сондықтан қалғандарына жұғады,инені ауыстырғандығына қарамастан,өйткені тамырға түскенін тексеру үшін көк тамырдан қан алынады.АИТВ жұқтырған нашақорлар  саны әр елде әртүрлі-Европада 31-пайыз,Италияда 68-пайыз,Швецияда 35-пайыз,Белгияда және Ұлыбританияда 4-пайыз.  Кейінгілерде аз болуы біріншіден нашақорларға бір рет қолданылатын шприцтердің көптеп таратылуынан және көп қолданылатын шприцтерді қайнататын бөлімдердің жеке ашылуына байланысты. </w:t>
      </w:r>
    </w:p>
    <w:p>
      <w:pPr>
        <w:pStyle w:val="Normal"/>
        <w:ind w:left="-540" w:right="-185" w:hanging="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Бұл және медициналық тазалықты сақтаудың мүмкіндігін көрсетед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Донорлық қан жинауда және адам мүшелерін ауыстыру кезінде прблема туып отыр.Көп елдерде қан жинау арқылы бизнес жасалуда.Америкада қанның ыдырауы аурумен ауырғандардың 92-пайызы АИТВ-ын жұқтырған.Біздің елімізде бұл жағдай қазірше донорлық қанда жоқ  есебінде, бірақ  осыған қарамастан сақтанғанымыз жөн.Қанды құюда және оның басқа құрамдарын  анықтау  жөніндегі  сырт қағазында АИТВ теріс нәтижелі деген таңба  болуы тиіс.</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уыстыратын мүшелер шет елдерде көбіне жасырын,заңға қарама-қарсы  жағдайда дайындалады және ол адамдарда  осы вирусты жұқтырған болуы мүмкін және олар мүшелерін тексеруден өткізбей сатады. Елімізде  де героинның арзан бағаға табылуы, тамырға ине егетін нашақорларды көбейтіп отыр. Мысалы, соңғы мәлімет бойынша Шымкент қаласы бойынша 20000 астам нашақор бар екен. Оның 60%-тен астамы наркотикті тамырдан егу арқылы қолдана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Жоғарыда айтылғандарды түйіндей келе, АИТВ жұғу жолдарының ішінде ең бірінші маңыздысы инеден жұғу болып отыр, және оған тосқауыл қою бұл індетті тоқтатудың бірден бір дара жолы, алдын алу екендігін ескеру  маңызды.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СПИД  ауруларының белгілері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1. Ештеңе істемей адам өте қажып жалқау үрдісі басып кетіп, денені көтертпей қоюы,   көңіл күйдің төмендеп кетуі. Тәбеті бұзылады.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 безгек ауруымен ауырған адамдар сияқты қалшылдап, дірілдеп кетеді. түн бойы дене теріден ажырамай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Бездердің мөлшерден тыс өсіп кетуі ( лимфа түйіндерінің өсуі, әдетте мойында, қолтықта, шашта) біренше көзге түсетін өзгерістер бола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4. Ауыз қуысында ерекше көзге түсетін теңбілдер пайда бола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5. Құрғақ жөтелмен үнемі адаммның жөтелуі, тыныс алуы бұзыла түседі.</w:t>
      </w:r>
    </w:p>
    <w:p>
      <w:pPr>
        <w:pStyle w:val="Normal"/>
        <w:ind w:left="-540" w:right="-185" w:firstLine="360"/>
        <w:jc w:val="both"/>
        <w:rPr/>
      </w:pPr>
      <w:r>
        <w:rPr>
          <w:rFonts w:eastAsia="Times New Roman" w:cs="Times New Roman"/>
          <w:i/>
          <w:color w:val="auto"/>
          <w:sz w:val="28"/>
          <w:szCs w:val="28"/>
          <w:lang w:val="kk-KZ" w:eastAsia="zxx" w:bidi="ar-SA"/>
        </w:rPr>
        <w:t xml:space="preserve">АИТВ індетінің клиникалық көрінісі. </w:t>
      </w:r>
      <w:r>
        <w:rPr>
          <w:rFonts w:eastAsia="Times New Roman" w:cs="Times New Roman"/>
          <w:color w:val="auto"/>
          <w:sz w:val="28"/>
          <w:szCs w:val="28"/>
          <w:lang w:val="kk-KZ" w:eastAsia="zxx" w:bidi="ar-SA"/>
        </w:rPr>
        <w:t xml:space="preserve">Бұл вирустың клиникалық көрінісі өте көпшіл, құбылмалы болып келуімен сипатталады. Өйткені ол белгісіз түрден көрінісі жетілген ауыр көріністермен және басқа бір аурудың қанатында өсіп өнуі мүмкін.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ұл індеттің  циклі тәуелді болып келуіне байланысты  академик РҒА  В. И. Покровскийдің ұсынысы бойынша  клиникалық жіктеп АИТВ –ты 4 сатыға бөлген.</w:t>
      </w:r>
    </w:p>
    <w:p>
      <w:pPr>
        <w:pStyle w:val="Normal"/>
        <w:numPr>
          <w:ilvl w:val="0"/>
          <w:numId w:val="7"/>
        </w:numPr>
        <w:tabs>
          <w:tab w:val="clear" w:pos="708"/>
          <w:tab w:val="left" w:pos="-180" w:leader="none"/>
          <w:tab w:val="left" w:pos="0" w:leader="none"/>
        </w:tabs>
        <w:ind w:left="-18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асырын сатысы .</w:t>
      </w:r>
    </w:p>
    <w:p>
      <w:pPr>
        <w:pStyle w:val="Normal"/>
        <w:numPr>
          <w:ilvl w:val="0"/>
          <w:numId w:val="7"/>
        </w:numPr>
        <w:tabs>
          <w:tab w:val="clear" w:pos="708"/>
          <w:tab w:val="left" w:pos="-180" w:leader="none"/>
          <w:tab w:val="left" w:pos="0" w:leader="none"/>
        </w:tabs>
        <w:ind w:left="-18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лғашқы көріністі сатысы.</w:t>
      </w:r>
    </w:p>
    <w:p>
      <w:pPr>
        <w:pStyle w:val="Normal"/>
        <w:numPr>
          <w:ilvl w:val="0"/>
          <w:numId w:val="7"/>
        </w:numPr>
        <w:tabs>
          <w:tab w:val="clear" w:pos="708"/>
          <w:tab w:val="left" w:pos="-180" w:leader="none"/>
          <w:tab w:val="left" w:pos="0" w:leader="none"/>
        </w:tabs>
        <w:ind w:left="-18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Кейінгі көріністі сатысы.</w:t>
      </w:r>
    </w:p>
    <w:p>
      <w:pPr>
        <w:pStyle w:val="Normal"/>
        <w:numPr>
          <w:ilvl w:val="0"/>
          <w:numId w:val="7"/>
        </w:numPr>
        <w:tabs>
          <w:tab w:val="clear" w:pos="708"/>
          <w:tab w:val="left" w:pos="-180" w:leader="none"/>
          <w:tab w:val="left" w:pos="0" w:leader="none"/>
        </w:tabs>
        <w:ind w:left="-18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Терминалды сатысы немесе соңғы сатысы.</w:t>
      </w:r>
    </w:p>
    <w:p>
      <w:pPr>
        <w:pStyle w:val="Normal"/>
        <w:ind w:left="-18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л АҚШ-тың ауруларды бақылау орталығының жіктелуі мынадай:</w:t>
      </w:r>
    </w:p>
    <w:p>
      <w:pPr>
        <w:pStyle w:val="Normal"/>
        <w:numPr>
          <w:ilvl w:val="0"/>
          <w:numId w:val="2"/>
        </w:numPr>
        <w:tabs>
          <w:tab w:val="clear" w:pos="708"/>
          <w:tab w:val="left" w:pos="-180" w:leader="none"/>
          <w:tab w:val="left" w:pos="0" w:leader="none"/>
        </w:tabs>
        <w:ind w:left="-18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лғашқы індет.</w:t>
      </w:r>
    </w:p>
    <w:p>
      <w:pPr>
        <w:pStyle w:val="Normal"/>
        <w:numPr>
          <w:ilvl w:val="0"/>
          <w:numId w:val="2"/>
        </w:numPr>
        <w:tabs>
          <w:tab w:val="clear" w:pos="708"/>
          <w:tab w:val="left" w:pos="-180" w:leader="none"/>
          <w:tab w:val="left" w:pos="0" w:leader="none"/>
        </w:tabs>
        <w:ind w:left="-18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елгісіз көріністі клиникасы.</w:t>
      </w:r>
    </w:p>
    <w:p>
      <w:pPr>
        <w:pStyle w:val="Normal"/>
        <w:numPr>
          <w:ilvl w:val="0"/>
          <w:numId w:val="2"/>
        </w:numPr>
        <w:tabs>
          <w:tab w:val="clear" w:pos="708"/>
          <w:tab w:val="left" w:pos="-180" w:leader="none"/>
          <w:tab w:val="left" w:pos="0" w:leader="none"/>
        </w:tabs>
        <w:ind w:left="-18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созылмалы лимфоаденопатиялы синдромы.</w:t>
      </w:r>
    </w:p>
    <w:p>
      <w:pPr>
        <w:pStyle w:val="Normal"/>
        <w:numPr>
          <w:ilvl w:val="0"/>
          <w:numId w:val="2"/>
        </w:numPr>
        <w:tabs>
          <w:tab w:val="clear" w:pos="708"/>
          <w:tab w:val="left" w:pos="-180" w:leader="none"/>
          <w:tab w:val="left" w:pos="0" w:leader="none"/>
        </w:tabs>
        <w:ind w:left="-18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Симптоматикалық.</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Дүниежүзілік Денсаулық сақтау Ұйымының ұсынысы бойынша 4 сатыға бөлген: жедел сатылы аурудың, жетілген қайталана беретін лимфоаденопатиясы, СПИД пен байланысты комплексті, СПИД-тің өзі болып АИТВ –тің ерекшелігі оның үш жылдан 15 жылға дейін клиникалық көрінісі білінбеуі және білінген күнде 100% -ге өлімге әкеліп соғатындығы. Осы уақытқа дейін бұл аурудан жазылған ешкім жоқ.</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Негізінен  СПИД клиникасын үш үлкен және 6 кіші көріністерге бөлген.</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Үш үлкен көріністер: салмақ жоғалту 10% -ке дейін және одан көп; созылмалы 1 айдан  астам іштің өтуі; дене қызуының 1 айдан астам көтерілу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лты кіші көріністер: ұдайы бір айдан астам жөтелуі; жетілген қышыйтын тері ауруы;  белді айнала қайталанатын теміреткі; ауыз тамақ кандидозы; созылмалы өршіген, немесе таралған індетті ұшық ауруы; жетілген лимфоаденопатия;</w:t>
      </w:r>
    </w:p>
    <w:p>
      <w:pPr>
        <w:pStyle w:val="Normal"/>
        <w:ind w:left="-540" w:right="-185" w:firstLine="360"/>
        <w:jc w:val="both"/>
        <w:rPr/>
      </w:pPr>
      <w:r>
        <w:rPr>
          <w:rFonts w:eastAsia="Times New Roman" w:cs="Times New Roman"/>
          <w:i/>
          <w:color w:val="auto"/>
          <w:sz w:val="28"/>
          <w:szCs w:val="28"/>
          <w:lang w:val="kk-KZ" w:eastAsia="zxx" w:bidi="ar-SA"/>
        </w:rPr>
        <w:t>Тесттік әдістермен қанды тексеру және сақтандыру шаралары.</w:t>
      </w:r>
      <w:r>
        <w:rPr>
          <w:rFonts w:eastAsia="Times New Roman" w:cs="Times New Roman"/>
          <w:color w:val="auto"/>
          <w:sz w:val="28"/>
          <w:szCs w:val="28"/>
          <w:lang w:val="kk-KZ" w:eastAsia="zxx" w:bidi="ar-SA"/>
        </w:rPr>
        <w:t xml:space="preserve">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алпы АИТВ қандай жомен ағзаға енсе де бәрі бір қанға байланысты болады. Сондықтан тексеру барысында қанның сапасын бақылау өте маңызды орын алады. Бұл жерде АИТВ- на  анти дененің барын анықтау үшін кімдер тестік әдіспен тексеруге түседі деген заңды сұрақ туады.</w:t>
      </w:r>
    </w:p>
    <w:p>
      <w:pPr>
        <w:pStyle w:val="Normal"/>
        <w:ind w:left="-540" w:right="-185" w:firstLine="36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Біріншіден, бұл қан тапсырушылар(донорлар). Олар бір рет немесе қанын өткізіп тұрақты тұратындар.Әр қан тапсырғанда жеке АИТВ антиденесі бар жоғын тексереді. Бұл туралы қан тапсырушыға ескертед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кіншіден, диспансерлік тізімдегі барлық нашақорлар мен полицияның көмегімен ұсталынған нашақорлар, жеке СПИД орталықтың қызметкелері тапқан нашақорлар ошақтарындағы нашақорлар.</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Үшіншіден, барлық тізімде аолицияда бар жезөкшелер және тізімде жоқтар ананимді әдіспен СПИД орталығының ықпалымен тексеруден өткізу.</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Төртіншіден, барлық адамдар бас бостандығынан айырылып тиісті орында отырғандар, қанша мерзімге отырғанына қарамастан тексеріледі.</w:t>
      </w:r>
    </w:p>
    <w:p>
      <w:pPr>
        <w:pStyle w:val="Normal"/>
        <w:ind w:left="-540" w:right="-185" w:firstLine="36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Бесінші, кез келген адам,  өзі СПИД жұқтырдым деп қауіптенсе, ананимді әдісте тапсыруға бола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лтыншы, бұлар медициналық қызметкерлер қанмен жұмысына байланыст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етінші , әлеуметтік тұрмыстық қызмет көрсететін қызметкерлер, негізінен кесетін, әлде үшкір затармен жұмыс істейтіндер.</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Теуксеру барысында мына жағдайларды ескерген жөн. Ауру жұқтырған күннен бастап қанша уақыт өткен өткендігі. Өйткені үш айға, әлде одан да көп уақыт аралығында антидене ағзада пайда болмауы мүмкін. Сондықтан бұл туралы да насихат жүргізілуі тиіс. Ал бірден АИТВ-сын  анықтайтын әдістер бар. Бірақ ол әдісөте қымбат, сол себепті облыстық СПИД орталықтарында мұндай мүмкіншілік жоқ.  Ал антидене АИТВ анықтау қазір автоматты түрде жасалынады.  Тест – жүйесі толық бір заттар жифнтығы болып саналады. Айтар болсақ көп ұялы планшеттен тұрады, ұялардың бетіне рекомбинантты антигендер салынған, жасанды жолмен алынған. Бұдан басқа құрамына керекті анализге реактивтер бар. Планшетті жуу процесі автоматты түрде арнайы аппаратта жүргізіледі. Түтікшелер қанның сары суын алатын немесе реактивтерді автоматты түрде белгілі көлемге қойылып жеке-жеке түтікшелерде бөлек алынады, анализ толық анықталып қателік болмау үшін.</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Планшетке сары сумен каньюгат тамызылған соң оны 30 минутқа термостатқа қояды, мақсат антиген + антидене комплексі құрылуы тиіс. Егер антидене бар болса, онда жасыл түсті каньюгатты ( сұйықтықты ) тамызады. Тағы да 15 минуттан соң реакция қаралады. Егер антиген  + антидене комплексі болса, онда сұйық түрі сарыға әлде қызғыш сары түске ауысады. Бұл планшет сол бойда спектрофотометрге ауыстырылады, онда ЭВМ және принтердің ішімен хаттамасы шығады. Автоматты түрде жұмыс істеу қымбаттау, бірақ анализ өте дәл, әділ және қызметкерлерге жұғу мүмкіндігі өте төмен болады. Ал бірінші анализде антиденелер басқа да вирустар болуы мүмкін, өйткені оларда осыған ұқсас реакция береді. Сондықтан қайтадан анализге аурудың жаңа қаны керек. Егер бұл жолғыда реакция оң нәтижелі болса, онда бірден қанды анализге Алматыға республикалық  СПИД орталығына жіберіледі. Ол жерде басқа да әдістермен басқа да реактивтермен  тексеріледі және ол жерде де анализі оң нәтиже берсе, сонда ғана АИТВ жұқтырғаны  айтылады.  Өйткені ол АИТВ-сын тасымалдаушы болып саналады. Ең маңызды жағдай қан тапсырудағы қолданылған ыдыстағы қанды және тапсырушыны тағы да тексеру. Егер теріс болса, ыдыстың сыртындағы жапсырылған қағазға қосымша АИТВ індеті жоқ деген белгі қойыла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ұл АИТВ-сы негізінен егу арқылы немесе жарақаттанған кілегей қабаты және тері арқылы канмен жұғатын болғандықтан солай жасалынады. Вирусты жұқтырмау жолында өте сақтық қажет. Сондықтан қанды анализге алатын медбикелер ауруханада немесе емханада болсын толық сақтану шараларын сақтауы қажет. Мысалы үстіне операциялық халат кию, оның алды жабық болуы, сыртқа шығуы үшін жай халат киюі тиісті.  Бұдан басқа жұмыс кезінде төрт-бес қабат дәкеден тұратын маска киіп, қолға резинка қолғап киіп, көзге көзілдірік тағу жан-жағы жабық, аяққа ақ шыттан тігілген аяққаптар киюі тиіст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алпы айтқанда, мүмкіндігінше сақтық пен ұқыпты түрде жұмыс істеуіміз қажет.  Егер қан тапсырушы АИТВ-сын жұқтырғандығын, әлде ауру екенін айтса, онда қолданылған шприцтерді инесімен бірге бөлек алып, жеке толық залалсыздандыру шараларын іске асырған соң ғана жоя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left"/>
        <w:rPr/>
      </w:pPr>
      <w:r>
        <w:rPr>
          <w:rFonts w:eastAsia="Times New Roman" w:cs="Times New Roman"/>
          <w:color w:val="auto"/>
          <w:sz w:val="28"/>
          <w:szCs w:val="28"/>
          <w:lang w:val="kk-KZ" w:eastAsia="zxx" w:bidi="ar-SA"/>
        </w:rPr>
        <w:t xml:space="preserve">                          </w:t>
      </w:r>
      <w:r>
        <w:rPr>
          <w:rFonts w:eastAsia="Times New Roman" w:cs="Times New Roman"/>
          <w:b/>
          <w:color w:val="auto"/>
          <w:sz w:val="32"/>
          <w:szCs w:val="32"/>
          <w:lang w:val="kk-KZ" w:eastAsia="zxx" w:bidi="ar-SA"/>
        </w:rPr>
        <w:t>СПИД-ке қарсы емге ұсыныстар</w:t>
      </w:r>
    </w:p>
    <w:p>
      <w:pPr>
        <w:pStyle w:val="Normal"/>
        <w:ind w:left="-540" w:right="-185" w:firstLine="360"/>
        <w:jc w:val="both"/>
        <w:rPr>
          <w:rFonts w:eastAsia="Times New Roman" w:cs="Times New Roman"/>
          <w:b/>
          <w:b/>
          <w:color w:val="auto"/>
          <w:sz w:val="28"/>
          <w:szCs w:val="28"/>
          <w:lang w:val="kk-KZ" w:eastAsia="zxx" w:bidi="ar-SA"/>
        </w:rPr>
      </w:pPr>
      <w:r>
        <w:rPr>
          <w:rFonts w:eastAsia="Times New Roman" w:cs="Times New Roman"/>
          <w:b/>
          <w:color w:val="auto"/>
          <w:sz w:val="28"/>
          <w:szCs w:val="28"/>
          <w:lang w:val="kk-KZ" w:eastAsia="zxx" w:bidi="ar-SA"/>
        </w:rPr>
      </w:r>
    </w:p>
    <w:p>
      <w:pPr>
        <w:pStyle w:val="Normal"/>
        <w:ind w:left="-540" w:right="-185" w:firstLine="36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Қазіргі таңдағы жаңа емдеудегі ретровирусқа қарсы ұсыныстар , бұл емдерді кештеу бастау және  емді  тоқтатпасан жүргізу болып  отыр. Бұл ұсынысты АҚШ-тың денсаулық сақтау департаментімен Генри Кайзердің жанұялық қоры жасап отыр.</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скі емдеу жолында топтастырылған дәрігерлер көмегімен жылына бірнеше рет жүргізілетін, бұл жерде лейкоциттер мөлшері және вирустың бөліктері аурудың қанында тексеріліп, ескеріліп отыратын. Қазіргі таңда белгілі болғандай, қанша көп дәріні қолдансақ та вирустың өлмейтіндігі, тек уақытша өсуі тоқтайтындығы. Ал ем тоқтаса, вирустың бірден қайта өсетіндігі белгілі және көп дәрі қолдану ағзаға зияндығы да бар.  осы жерде бұл ретровирустың өте тез  өзгергіштігі және бейімделгіштігін ескерген жөн.</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ұл емдерді АИТВ аурудың симптондары шықпай тұрғанда  СД-4 клетканың 350 ед. мм3  болғанда бастау ескерілген, ал вирус бөліктері  DNA  тесте 30000, RT-PGR тесте 55000 болуы тиісті. Бұрынғы емде CD-4  клеткасы 500 ед. мм3, ал DNA-10000, RT-PGR  тесте 20000 жүргізілген болатын. Бұл ұсыныстан ьүсінгеніміз мүмкіндігінше СПИД-тің клиникалық көрісі пайда болғанша аурудың өмірін созу.</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Міне, осы тұрғыда әр ауруға  жеке қарауды қажет етеді. Өйткені Оңтүсік Қазақстан облыстық СПИД-ке  қарсы орталықтың мәлімдемесі бойынша әр ауруда АИТВ клиникалық көрінісі  әр түрлі. Біріншіден наркомандармен салыстырғанда ауру зиялы қауымнан болса, АИТВ-сының клиникалық көрінісі сонша тез жетілед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Сондықтан әр ауруды емдеуде жеке дара қарау  маңызды орын алады. Және АИТВ-ның дәріге деген сезімталдығын АИТВ жоғалтпау үшін тез өзгергіштігін және бейімделгіштігін ескерген жөн.</w:t>
      </w:r>
    </w:p>
    <w:p>
      <w:pPr>
        <w:pStyle w:val="Normal"/>
        <w:ind w:left="-540" w:right="-185" w:firstLine="360"/>
        <w:jc w:val="both"/>
        <w:rPr/>
      </w:pPr>
      <w:r>
        <w:rPr>
          <w:rFonts w:eastAsia="Times New Roman" w:cs="Times New Roman"/>
          <w:i/>
          <w:color w:val="auto"/>
          <w:sz w:val="28"/>
          <w:szCs w:val="28"/>
          <w:lang w:val="kk-KZ" w:eastAsia="zxx" w:bidi="ar-SA"/>
        </w:rPr>
        <w:t xml:space="preserve">Қауіпті топ пен қауымның арасындағы қарым-қатынас.  </w:t>
      </w:r>
      <w:r>
        <w:rPr>
          <w:rFonts w:eastAsia="Times New Roman" w:cs="Times New Roman"/>
          <w:color w:val="auto"/>
          <w:sz w:val="28"/>
          <w:szCs w:val="28"/>
          <w:lang w:val="kk-KZ" w:eastAsia="zxx" w:bidi="ar-SA"/>
        </w:rPr>
        <w:t>СПИД ауруының дүние жүзінде күрт өсуі және оған емнің жоғы, тағы бір үлкен қиындыққа, шарасыз жағдайға әкеліп отыр. Бұл біріншіден сау адамдардың СПИД ауруға немесе тасымалдаушыға және қауіпті топтарға деген көзқарасының теріс екендігі, екіншіден мінез –құлқы</w:t>
      </w:r>
      <w:r>
        <w:rPr>
          <w:rFonts w:eastAsia="Times New Roman" w:cs="Times New Roman"/>
          <w:i/>
          <w:color w:val="auto"/>
          <w:sz w:val="28"/>
          <w:szCs w:val="28"/>
          <w:lang w:val="kk-KZ" w:eastAsia="zxx" w:bidi="ar-SA"/>
        </w:rPr>
        <w:t xml:space="preserve"> </w:t>
      </w:r>
      <w:r>
        <w:rPr>
          <w:rFonts w:eastAsia="Times New Roman" w:cs="Times New Roman"/>
          <w:color w:val="auto"/>
          <w:sz w:val="28"/>
          <w:szCs w:val="28"/>
          <w:lang w:val="kk-KZ" w:eastAsia="zxx" w:bidi="ar-SA"/>
        </w:rPr>
        <w:t>болып отыр. Осы</w:t>
      </w:r>
      <w:r>
        <w:rPr>
          <w:rFonts w:eastAsia="Times New Roman" w:cs="Times New Roman"/>
          <w:i/>
          <w:color w:val="auto"/>
          <w:sz w:val="28"/>
          <w:szCs w:val="28"/>
          <w:lang w:val="kk-KZ" w:eastAsia="zxx" w:bidi="ar-SA"/>
        </w:rPr>
        <w:t xml:space="preserve">  </w:t>
      </w:r>
      <w:r>
        <w:rPr>
          <w:rFonts w:eastAsia="Times New Roman" w:cs="Times New Roman"/>
          <w:color w:val="auto"/>
          <w:sz w:val="28"/>
          <w:szCs w:val="28"/>
          <w:lang w:val="kk-KZ" w:eastAsia="zxx" w:bidi="ar-SA"/>
        </w:rPr>
        <w:t xml:space="preserve">проблеманың туу себебі бірінші ауру алдындағы қорқыныш , екіншіден қалай жұқтырмасам деген ойдың аурудан өзін алып қашуы. бұлардың бәрі табиғи заңдылық. Қазақта « Тоқ бала, аш баламен ойнамайды» деген мақал бар емес пе?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Сондықтан біз еңселі ел қатарында өмір сүретін болсақ, онда біз  сол ортадағы барлық азаматқа бірдей өмір сүру үшін құқық беруіміз қажет. Екіншіден, АИТВ-сының қай жағдайларда жұғатынын, қалай және қандай жағдайларда жұқпайтынын халыққа толық насихаттауымыз қажет.</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Мысалы АИТВ-сы тек CD-4 рецепторлы клеткаларға  (лимфоциттермен макрофакторға) жабыса, оған ішіне  ене алады. Демек, жарақатсыз таза теріден қанға өтпейді. Осы себепті кез-келген тұрмыстық ыдыстар қауіпті болмайды, қауіпті тек үшкір, өткір кесетін заттар болуы мүмкін.</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гер  қолыңызда кіші жарақат алатын болсаңыз, онда жуып, тазалаған соң тиісті сұйықтармен, оны міндетті түрде лейкопластармен немесе арнайы медициналық клеймен жабыстыру керек. Себебі жазылғанша жара сыртқы әсерден аман болуы тиісті. Өйткені кімнің ауру, кімнің сау екенін білмейміз. Міне осы жерде қауіпті топтарды білген абзал және сау адам өзін ұстамдылықпен, адамгершілікті алға қойып, ауруды еш балағаттамай, мүмкіндігінше олардың ауру екенін түсіністікпен қараған жөн, өйткені ауру табиғаттың жаратылыс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Өзіңді де сақтауға тырыс. Ол үшін:</w:t>
      </w:r>
    </w:p>
    <w:p>
      <w:pPr>
        <w:pStyle w:val="Normal"/>
        <w:numPr>
          <w:ilvl w:val="1"/>
          <w:numId w:val="7"/>
        </w:numPr>
        <w:tabs>
          <w:tab w:val="clear" w:pos="708"/>
          <w:tab w:val="left" w:pos="900" w:leader="none"/>
        </w:tabs>
        <w:ind w:left="90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анұяда әр жеке адамға бөлек ыдыс-аяқ болуы тиісті.</w:t>
      </w:r>
    </w:p>
    <w:p>
      <w:pPr>
        <w:pStyle w:val="Normal"/>
        <w:numPr>
          <w:ilvl w:val="1"/>
          <w:numId w:val="7"/>
        </w:numPr>
        <w:tabs>
          <w:tab w:val="clear" w:pos="708"/>
          <w:tab w:val="left" w:pos="900" w:leader="none"/>
        </w:tabs>
        <w:ind w:left="90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Үшкір, әлде өткір кесетін заттардан абай болу керек, ал қалған тұрмыстық заттарды қолдануға болады.</w:t>
      </w:r>
    </w:p>
    <w:p>
      <w:pPr>
        <w:pStyle w:val="Normal"/>
        <w:numPr>
          <w:ilvl w:val="1"/>
          <w:numId w:val="7"/>
        </w:numPr>
        <w:tabs>
          <w:tab w:val="clear" w:pos="708"/>
          <w:tab w:val="left" w:pos="900" w:leader="none"/>
        </w:tabs>
        <w:ind w:left="90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гер жанұяда қауіпті топтағы мүше болса, оған ет кесу, көкөністерді кесуге тамақ дайындауға лажы болса рұқсат етпеу керек.</w:t>
      </w:r>
    </w:p>
    <w:p>
      <w:pPr>
        <w:pStyle w:val="Normal"/>
        <w:numPr>
          <w:ilvl w:val="1"/>
          <w:numId w:val="7"/>
        </w:numPr>
        <w:tabs>
          <w:tab w:val="clear" w:pos="708"/>
          <w:tab w:val="left" w:pos="900" w:leader="none"/>
        </w:tabs>
        <w:ind w:left="90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гер қауіпті топтағы кісімен жыныстық қатыната болсаңыз, онда қауіпсіз секс қағидаларын толық сақтаңыз.</w:t>
      </w:r>
    </w:p>
    <w:p>
      <w:pPr>
        <w:pStyle w:val="Normal"/>
        <w:numPr>
          <w:ilvl w:val="1"/>
          <w:numId w:val="7"/>
        </w:numPr>
        <w:tabs>
          <w:tab w:val="clear" w:pos="708"/>
          <w:tab w:val="left" w:pos="900" w:leader="none"/>
        </w:tabs>
        <w:ind w:left="90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гер сіз қауіпті топтағы кісімен араласта болсаңыз, ұялмастан ашық түрде, намысына тимей, жеке сөйлесіңіз, АИТВ оған қалай жұғатынын және туысқандарына қандай қауіп барын түсіндіріңіз. Бұл әңгімеге өте қолайлы, көңілді кезді пайдаланыңыз.</w:t>
      </w:r>
    </w:p>
    <w:p>
      <w:pPr>
        <w:pStyle w:val="Normal"/>
        <w:numPr>
          <w:ilvl w:val="1"/>
          <w:numId w:val="7"/>
        </w:numPr>
        <w:tabs>
          <w:tab w:val="clear" w:pos="708"/>
          <w:tab w:val="left" w:pos="900" w:leader="none"/>
        </w:tabs>
        <w:ind w:left="90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анұяда әр мүшенің ауру жұқтырмау үшін өзін қалай ұстап жүру керектігі туралы қағида түзу қажет.</w:t>
      </w:r>
    </w:p>
    <w:p>
      <w:pPr>
        <w:pStyle w:val="Normal"/>
        <w:numPr>
          <w:ilvl w:val="1"/>
          <w:numId w:val="7"/>
        </w:numPr>
        <w:tabs>
          <w:tab w:val="clear" w:pos="708"/>
          <w:tab w:val="left" w:pos="900" w:leader="none"/>
        </w:tabs>
        <w:ind w:left="90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Әр жанұя мүшесінде жеке сүлгілер болуы тиісті (әр адамда 4 сүлгіден).</w:t>
      </w:r>
    </w:p>
    <w:p>
      <w:pPr>
        <w:pStyle w:val="Normal"/>
        <w:numPr>
          <w:ilvl w:val="1"/>
          <w:numId w:val="7"/>
        </w:numPr>
        <w:tabs>
          <w:tab w:val="clear" w:pos="708"/>
          <w:tab w:val="left" w:pos="900" w:leader="none"/>
        </w:tabs>
        <w:ind w:left="900" w:right="-185" w:hanging="36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Есте болсын, кез келген қанның қалдығы тұрмыста, әлде басқа заттарда қауіпті. Егер қан қалдығы болса, оны отқа күйдіріңдер, сосын оны не зат болса да 10-20 минут абайлап жуып таста.</w:t>
      </w:r>
    </w:p>
    <w:p>
      <w:pPr>
        <w:pStyle w:val="Normal"/>
        <w:numPr>
          <w:ilvl w:val="1"/>
          <w:numId w:val="7"/>
        </w:numPr>
        <w:tabs>
          <w:tab w:val="clear" w:pos="708"/>
          <w:tab w:val="left" w:pos="900" w:leader="none"/>
        </w:tabs>
        <w:ind w:left="900" w:right="-185" w:hanging="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стеріңнен  «СПИД террорист» деген ұғым еш шықпасын, олардың көңіл күйін бақылаңыздар.</w:t>
      </w:r>
    </w:p>
    <w:p>
      <w:pPr>
        <w:pStyle w:val="Normal"/>
        <w:ind w:left="54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Қысқарта айтқанда ауруға қоғамның мүшесі ретінде қарап қудаламай, мүмкіндігінше жанашырлықпен өмір сүруіне жағдай туғызу, осымен қатар өзіңе жанұяның басқа да мүшелеріне ауру жұқтырмауға тырысу қажет. </w:t>
      </w:r>
    </w:p>
    <w:p>
      <w:pPr>
        <w:pStyle w:val="Normal"/>
        <w:ind w:left="-540" w:right="-185" w:firstLine="360"/>
        <w:jc w:val="both"/>
        <w:rPr>
          <w:rFonts w:eastAsia="Times New Roman" w:cs="Times New Roman"/>
          <w:color w:val="auto"/>
          <w:sz w:val="28"/>
          <w:szCs w:val="28"/>
          <w:lang w:val="en-US" w:eastAsia="zxx" w:bidi="ar-SA"/>
        </w:rPr>
      </w:pPr>
      <w:r>
        <w:rPr>
          <w:rFonts w:eastAsia="Times New Roman" w:cs="Times New Roman"/>
          <w:color w:val="auto"/>
          <w:sz w:val="28"/>
          <w:szCs w:val="28"/>
          <w:lang w:val="en-US" w:eastAsia="zxx" w:bidi="ar-SA"/>
        </w:rPr>
      </w:r>
    </w:p>
    <w:p>
      <w:pPr>
        <w:pStyle w:val="Normal"/>
        <w:ind w:left="-540" w:right="-185" w:firstLine="360"/>
        <w:jc w:val="both"/>
        <w:rPr>
          <w:rFonts w:eastAsia="Times New Roman" w:cs="Times New Roman"/>
          <w:i/>
          <w:i/>
          <w:color w:val="auto"/>
          <w:sz w:val="28"/>
          <w:szCs w:val="28"/>
          <w:lang w:val="kk-KZ" w:eastAsia="zxx" w:bidi="ar-SA"/>
        </w:rPr>
      </w:pPr>
      <w:r>
        <w:rPr>
          <w:rFonts w:eastAsia="Times New Roman" w:cs="Times New Roman"/>
          <w:i/>
          <w:color w:val="auto"/>
          <w:sz w:val="28"/>
          <w:szCs w:val="28"/>
          <w:lang w:val="kk-KZ" w:eastAsia="zxx" w:bidi="ar-SA"/>
        </w:rPr>
        <w:t>ҚР Қылмыстық істер Кодексінің 116 бабында АИТВ-сын жұқтырғаны үшін</w:t>
      </w:r>
    </w:p>
    <w:p>
      <w:pPr>
        <w:pStyle w:val="Normal"/>
        <w:ind w:left="-540" w:right="-185" w:firstLine="360"/>
        <w:jc w:val="both"/>
        <w:rPr/>
      </w:pPr>
      <w:r>
        <w:rPr>
          <w:rFonts w:eastAsia="Times New Roman" w:cs="Times New Roman"/>
          <w:b/>
          <w:color w:val="auto"/>
          <w:sz w:val="28"/>
          <w:szCs w:val="28"/>
          <w:lang w:val="kk-KZ" w:eastAsia="zxx" w:bidi="ar-SA"/>
        </w:rPr>
        <w:t>1</w:t>
      </w:r>
      <w:r>
        <w:rPr>
          <w:rFonts w:eastAsia="Times New Roman" w:cs="Times New Roman"/>
          <w:color w:val="auto"/>
          <w:sz w:val="28"/>
          <w:szCs w:val="28"/>
          <w:lang w:val="kk-KZ" w:eastAsia="zxx" w:bidi="ar-SA"/>
        </w:rPr>
        <w:t xml:space="preserve">.Оны біле тұра ауыратынын  біреу алып келсе,АИТВ-ты адамды бұл жағдайда                                                                       жаза 3 жылға дейін бас бостандығынан айырады,әлде 6 айға дейін қамауда              ұстайды,әлде 1 жылға бас бостандығынан айырылып жазаға тартылады.                                                                                        </w:t>
      </w:r>
    </w:p>
    <w:p>
      <w:pPr>
        <w:pStyle w:val="Normal"/>
        <w:ind w:left="-540" w:right="-185" w:firstLine="360"/>
        <w:jc w:val="both"/>
        <w:rPr/>
      </w:pPr>
      <w:r>
        <w:rPr>
          <w:rFonts w:eastAsia="Times New Roman" w:cs="Times New Roman"/>
          <w:b/>
          <w:color w:val="auto"/>
          <w:sz w:val="28"/>
          <w:szCs w:val="28"/>
          <w:lang w:val="kk-KZ" w:eastAsia="zxx" w:bidi="ar-SA"/>
        </w:rPr>
        <w:t>2</w:t>
      </w:r>
      <w:r>
        <w:rPr>
          <w:rFonts w:eastAsia="Times New Roman" w:cs="Times New Roman"/>
          <w:color w:val="auto"/>
          <w:sz w:val="28"/>
          <w:szCs w:val="28"/>
          <w:lang w:val="kk-KZ" w:eastAsia="zxx" w:bidi="ar-SA"/>
        </w:rPr>
        <w:t>.Өз ауруын АИТВ біле тұра басқа кісіге жұқтырса,бұл жағдайда ол 5 жылға дейін бас бостандығынан айырады,жазаға тартылады.</w:t>
      </w:r>
    </w:p>
    <w:p>
      <w:pPr>
        <w:pStyle w:val="Normal"/>
        <w:ind w:left="-540" w:right="-185" w:firstLine="360"/>
        <w:jc w:val="both"/>
        <w:rPr/>
      </w:pPr>
      <w:r>
        <w:rPr>
          <w:rFonts w:eastAsia="Times New Roman" w:cs="Times New Roman"/>
          <w:b/>
          <w:color w:val="auto"/>
          <w:sz w:val="28"/>
          <w:szCs w:val="28"/>
          <w:lang w:val="kk-KZ" w:eastAsia="zxx" w:bidi="ar-SA"/>
        </w:rPr>
        <w:t>3</w:t>
      </w:r>
      <w:r>
        <w:rPr>
          <w:rFonts w:eastAsia="Times New Roman" w:cs="Times New Roman"/>
          <w:color w:val="auto"/>
          <w:sz w:val="28"/>
          <w:szCs w:val="28"/>
          <w:lang w:val="kk-KZ" w:eastAsia="zxx" w:bidi="ar-SA"/>
        </w:rPr>
        <w:t xml:space="preserve">.Өз ауруын АИТВ біле тұра екі,әлде оданда көп адамға жұқтырса ,бұл жағдайларда  ол 8 жылға дейін бас бостандығынан айырады,жазаға тартылады.    </w:t>
      </w:r>
    </w:p>
    <w:p>
      <w:pPr>
        <w:pStyle w:val="Normal"/>
        <w:ind w:left="-540" w:right="-185" w:firstLine="360"/>
        <w:jc w:val="both"/>
        <w:rPr/>
      </w:pPr>
      <w:r>
        <w:rPr>
          <w:rFonts w:eastAsia="Times New Roman" w:cs="Times New Roman"/>
          <w:b/>
          <w:color w:val="auto"/>
          <w:sz w:val="28"/>
          <w:szCs w:val="28"/>
          <w:lang w:val="kk-KZ" w:eastAsia="zxx" w:bidi="ar-SA"/>
        </w:rPr>
        <w:t>4</w:t>
      </w:r>
      <w:r>
        <w:rPr>
          <w:rFonts w:eastAsia="Times New Roman" w:cs="Times New Roman"/>
          <w:color w:val="auto"/>
          <w:sz w:val="28"/>
          <w:szCs w:val="28"/>
          <w:lang w:val="kk-KZ" w:eastAsia="zxx" w:bidi="ar-SA"/>
        </w:rPr>
        <w:t>.Егер медециналық қызметкер өзіне тисті емес қызметі арқылы АИТВ жұқтырса және осыған ұқсас тұрмыстық,немесе басқада көмек көрсететін ұйымдарды кәсіптік қателік жіберілсе,онда 5 жылға дейін бас бостандығынан және жұмыс істеу құқығынан айырады.</w:t>
      </w:r>
    </w:p>
    <w:p>
      <w:pPr>
        <w:pStyle w:val="Normal"/>
        <w:ind w:left="-540" w:right="-185" w:firstLine="360"/>
        <w:jc w:val="both"/>
        <w:rPr/>
      </w:pPr>
      <w:r>
        <w:rPr>
          <w:rFonts w:eastAsia="Times New Roman" w:cs="Times New Roman"/>
          <w:b/>
          <w:color w:val="auto"/>
          <w:sz w:val="28"/>
          <w:szCs w:val="28"/>
          <w:lang w:val="kk-KZ" w:eastAsia="zxx" w:bidi="ar-SA"/>
        </w:rPr>
        <w:t xml:space="preserve">              </w:t>
      </w:r>
      <w:r>
        <w:rPr>
          <w:rFonts w:eastAsia="Times New Roman" w:cs="Times New Roman"/>
          <w:i/>
          <w:color w:val="auto"/>
          <w:sz w:val="28"/>
          <w:szCs w:val="28"/>
          <w:lang w:val="kk-KZ" w:eastAsia="zxx" w:bidi="ar-SA"/>
        </w:rPr>
        <w:t>120.Зорлау.</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Зорлау ,бұл күшпен және қорқыта отырып жәбірленушімен жыныстық қатынаста болу,әлде жәбірленушінің дәрменсіз жағдайын пайдаланса,онда жәбірлеушіні 3-6 жылға бас бостандығынан айырылады.</w:t>
      </w:r>
    </w:p>
    <w:p>
      <w:pPr>
        <w:pStyle w:val="Normal"/>
        <w:ind w:left="-540" w:right="-185" w:firstLine="360"/>
        <w:jc w:val="both"/>
        <w:rPr/>
      </w:pPr>
      <w:r>
        <w:rPr>
          <w:rFonts w:eastAsia="Times New Roman" w:cs="Times New Roman"/>
          <w:i/>
          <w:color w:val="auto"/>
          <w:sz w:val="28"/>
          <w:szCs w:val="28"/>
          <w:lang w:val="kk-KZ" w:eastAsia="zxx" w:bidi="ar-SA"/>
        </w:rPr>
        <w:t xml:space="preserve">           </w:t>
      </w:r>
      <w:r>
        <w:rPr>
          <w:rFonts w:eastAsia="Times New Roman" w:cs="Times New Roman"/>
          <w:i/>
          <w:color w:val="auto"/>
          <w:sz w:val="28"/>
          <w:szCs w:val="28"/>
          <w:lang w:val="kk-KZ" w:eastAsia="zxx" w:bidi="ar-SA"/>
        </w:rPr>
        <w:t>Зорлау</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Зорлау кезінде жәбірленушіні ауыр жарақат алса және АИТВ-сын жұқтырса,онда 7 жылдан 15 жылға дейін бас бостандығынан айырылады.</w:t>
      </w:r>
    </w:p>
    <w:p>
      <w:pPr>
        <w:pStyle w:val="Normal"/>
        <w:ind w:left="-540" w:right="-185" w:firstLine="360"/>
        <w:jc w:val="both"/>
        <w:rPr/>
      </w:pPr>
      <w:r>
        <w:rPr>
          <w:rFonts w:eastAsia="Times New Roman" w:cs="Times New Roman"/>
          <w:b/>
          <w:color w:val="auto"/>
          <w:sz w:val="28"/>
          <w:szCs w:val="28"/>
          <w:lang w:val="kk-KZ" w:eastAsia="zxx" w:bidi="ar-SA"/>
        </w:rPr>
        <w:t xml:space="preserve">            </w:t>
      </w:r>
      <w:r>
        <w:rPr>
          <w:rFonts w:eastAsia="Times New Roman" w:cs="Times New Roman"/>
          <w:i/>
          <w:color w:val="auto"/>
          <w:sz w:val="28"/>
          <w:szCs w:val="28"/>
          <w:lang w:val="kk-KZ" w:eastAsia="zxx" w:bidi="ar-SA"/>
        </w:rPr>
        <w:t>121 бап.Күштеу арқылы жыныстық қатынас.</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1. Жыныстық қатынастардың қай түрі болса да қорқыта және күшпенен жасалынған болса жәбірленушіге, әлде дәрменсіз жағдайын жәбірленушінің пайдаланса онда 3 жылдан 6 жылға дейін бас бостандығынан айырыла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2. Жоғарыда көрсетілген әрекеттеріне қоса:</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 Бұл әрекеттерді бір топ кісілер алдын-ала өзара келісіп алса, әлде топ кұрылған болса.</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ә). Өлтірем деп өздеріне қосса және жәбірленушіге зорлық зомбылық көрсетілсе.</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 Осының кесірінен жәбірленуші венерологиялық ауруларды жұқтырса.</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в). Кәмелетке жетпегенін  біле тұра істесе.</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г). Бұрын зорлаған кісі бірнеше рет қайталаса. онда 4 жылдан 10 жылға дейін бас бостандығынан айырыла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3. 1 және 2 қарастырылған жағдайларға қоса істелінсе:</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 Жәбірленушіні ұқыпсыздықтан өлтіріп алса;</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ә). Жәбірленушіні ауыр жарақаттаса денсаулығына зиян келетін, әлде АИТВ-сын жұқтырса және басқа да ауыр істері үшін.</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 Егер 14 жасқа толмағанын біле тұра істелінсе.</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Онда 7 жылдан 15 жылға дейін бас бостандығынан айыра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ИТВ-ты жұқтырған адам өзінің айналадағы қауымға қауіпті ететіндігін түсіне отырып міндетті түрде медиктерге өз ауруын айтуы тиіс және қолданылған шприцтер бір рет қолданылатын, толық тазартудан өткен соң ғана құртылады. АИТВ аурумен жыныстық қатынасқа тек жұқтырмайтын заттарды кие отырып жүргізуге болады, өйткені ол ауыз сөлінде, көз жасында болмайды, бірақ өзінің ауру екеніін серігіне айтуға тиіс.</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ИТВ ауруы немесе СПИД ауру әлеуметтік жеңлдіктерге ие. Жалпы  СПИД-тің алдын алу туралы заңның 7 бабында былай делінген:</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7 бабында СПИД ауруын әлеуметтік жағдайда қорғау.</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Қазақстан Республикасының азаматы, әлде азаматтығы жоқ АИТВ ауруын тегін дәрі-дәрмек алуға, емханалық, ауруханалық мемлекеттік тұрғыдан ем алуға, жол кіресіне дейін үкімет төлейд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Балаларға және 16 жасқа әлі толмаған жеткіншектерге АИТВ ауруын жұқтырған, әлде СПИД ауруларға мемлекеттік жәрдем ретінде ең төмен еңбекақының 80 %-ті көлемінде берілед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гер ата-анасының қайсыбірі болмасын баласының ауруына байланысты жұмыстан босатылады, олардың еңбек стажы сақтала береді.</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ИТВ-сын немесе ауру балаларға қай оқу орнында оқимын десе де рұқсат етіледі. Ал ересектерге кез-келген жерге жұмыс істеуге болады, жұмыстан босатуға болмайды, жұмысқа қабылдауы тиісті.</w:t>
      </w:r>
    </w:p>
    <w:p>
      <w:pPr>
        <w:pStyle w:val="Normal"/>
        <w:ind w:left="-540" w:right="-185" w:firstLine="360"/>
        <w:jc w:val="both"/>
        <w:rPr/>
      </w:pPr>
      <w:r>
        <w:rPr>
          <w:rFonts w:eastAsia="Times New Roman" w:cs="Times New Roman"/>
          <w:color w:val="auto"/>
          <w:sz w:val="28"/>
          <w:szCs w:val="28"/>
          <w:lang w:val="kk-KZ" w:eastAsia="zxx" w:bidi="ar-SA"/>
        </w:rPr>
        <w:t xml:space="preserve"> </w:t>
      </w:r>
      <w:r>
        <w:rPr>
          <w:rFonts w:eastAsia="Times New Roman" w:cs="Times New Roman"/>
          <w:color w:val="auto"/>
          <w:sz w:val="28"/>
          <w:szCs w:val="28"/>
          <w:lang w:val="kk-KZ" w:eastAsia="zxx" w:bidi="ar-SA"/>
        </w:rPr>
        <w:t xml:space="preserve">АМТв-сын тасымалдаушы немесе СПИД-пен ауырған адам, егер денесі қанаса, әлде өткір кесетін үшкір заттарды пайдаланғанда ауруға тиіп қан қалдығы қалса. жалпы ауру адам барынша сақтандыру шараларын сақтауы қажет, бірақ өзінің ауруын білетін  және өлімнің жақындығын сезген ауру көңіл-күйсіз жағдай кешеді. Оларда өш алсам деген ой туындауы мүмкін, өйткені неге мен ауырам, ал айнала қауым ауырмайды деген қызғаныштан, көре алмаушылықтан осындай сезім туындауы мүмкін. Қазіргі таңда «СПИД терроризм» деген түсінік те бар. Демек ол біле тұра, әдейі қандай жолмен болса да өз ауруын басқаларға жұқтыруға тырысады. Әсіресе, олар өзіңе бірден жыныстық қатынасқа сұраусыз түсетін, тәжірибесіздеу, СПИД-тен хабары жоқ серіктерді іздейді.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Мысалы: 2000 жылғы Россиядан келген  Ақтөбе қаласындағы жезөкше келіншек өз аурын біле тұра 17 ер кісімен жыныстық қатынаста болған. Өзінің айтуынша ол бұл тірлікке емге ақша табу үшін барған. біздің ішкі істер орган қызметкерлерінің тек оныелімізден шығарып салудан басқа амалдары  болмаған.</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Бұл аурумен ауырғандар өз серіктеріне лажы болса барынша ұнауға бар күшін мүмкіндігін жұмсайды және болмаса тез арада басқа серікті табуға тырысады. Жыныстық жолдан басқа «СПИД террорист» өз қаны алынған  шприцпен жастардың нң көп жиналатын жерлеріне келуі мүмкін және кез-келген жерге инені шаншып алуға тырысады. Жалпы айтқанда қазір өз ауруын біле тұра басқа адамға жұқтырса заң алдында жауап береді және кінәлі деп санаса бас бостандығынан айырылып, тиісті орындарға жазасын өтеуге жіберіледі.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СПИД ауруын алдын алу Заңының 9 бабында былай делінген: АИТВ-ты ауруды жұқтырудағы жауапкершілік. Оны біле тұра ауру барын, біреу алып келсе, әлде өз ауруын біле тұра, өз еркімен басқа адамға жұқтырса, заң алдында жауап береді. Қазақстан Республикасының қылмысты істер кодексінің 1997 жылғы 116, 120, 121 бабтарында қаралған АИТВ\ СПИД жұқтырғандары үшін жазалар бар.</w:t>
      </w:r>
    </w:p>
    <w:p>
      <w:pPr>
        <w:pStyle w:val="Normal"/>
        <w:ind w:left="-540" w:right="-185" w:firstLine="360"/>
        <w:jc w:val="both"/>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t xml:space="preserve">                                     </w:t>
      </w:r>
    </w:p>
    <w:p>
      <w:pPr>
        <w:pStyle w:val="Normal"/>
        <w:ind w:left="-540" w:right="-185" w:firstLine="360"/>
        <w:jc w:val="both"/>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r>
    </w:p>
    <w:p>
      <w:pPr>
        <w:pStyle w:val="Normal"/>
        <w:ind w:left="-540" w:right="-185" w:firstLine="360"/>
        <w:jc w:val="both"/>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r>
    </w:p>
    <w:p>
      <w:pPr>
        <w:pStyle w:val="Normal"/>
        <w:ind w:left="-540" w:right="-185" w:firstLine="360"/>
        <w:jc w:val="center"/>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t>Қорытынды</w:t>
      </w:r>
    </w:p>
    <w:p>
      <w:pPr>
        <w:pStyle w:val="Normal"/>
        <w:ind w:left="-540" w:right="-185" w:firstLine="360"/>
        <w:jc w:val="both"/>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Қазіргі таңда СПИД ауруының күрт өсуі өлімге негізгі себеп болуда және оны тек алдын алу арқылы ғана тоқтата алатынымызды ескеруіміз керек. Онда осы күрес жолында әсіресе жастар үшін жанұяның, ұжымдардың алатын орны және сол орталардағы тәрбиенің маңызы өте зор.</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кінші Мекке»  аталған Түркістан қаласындағы Қожа Ахмет Яссауи мешіттің қақпасында мынадай жазулар бар:</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Дүние уақыт, оны өзіңе бағындыра біл» Егер кімде кім өзін өзі білетін болса, ол адам өзінің құдайын да тани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Осы ұлағат хадистердің халқымыз үшін және жастарымыз үшін маңызы өте зор. Бұған дәлел ұлы ақын Қашаған Күржімұлының өлеңінде: « Дін қарындас, жамағат Пайғамбардың хадистері сіз бен бізге аманат». Демек,  біз үшін ата-бабамыз сақтап келе жатқан әдеп-ғұрып аманат, оны сақтай отыра, орындап, әрі қарай ұрпақтан ұрпаққа жеткізе білуіміз парыз.  Қазіргі таңда еліміз егемендігін алып, қиындық өткелдерінен өтіп жатқанда, жоқ нәрсені үйретеміз деп жүргенше, барын қолдап, қоштау абзал.Өйткені барлық дүние жүзі ғалымдары алдын алу жеке дара жол екенін ескере отырып, жыныстық қатынаста қолданылатын жұқпалы ауруды жұқтырмайтын заттарды мектеп жасынан үйрету ойластырылған.  Бұл үндеуге қарсы емеспіз, бірақ қанымызға ғасырлап сіңген ата-бабамыздың салтын сақтау тиімділеу емес пе?  Мысалы, жастарымыздың қай жынысты болса да төсек пәктігін сақтауы, қазақта қызға қырық үйден тыйым деген, ал ұлдарымызды рухани байлығы мол, сері, жеті қырлы, бір сырлы, бауырмал етіп өсірсек жоғарыда айтылған ғалымдардың ойы екінші орынға қалмай ма?  Қазір еліміздегі экономикалық дағдарыс және тұрмыстық - әлеуметтік қиындықтарға шыдай алмай туып отырғанқолайсыз, жағымсыз жағдайлар ойландырады.</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лбасымыздың «2030» бағдарламасына сәйкес, салауатты өмір салтын қолдайық және онв іске асыру әр жас Қазақстан азаматының борышы . жастарымыздың спортқа, еңбекке, мәдени іс шараларға баулып, бос уақытты азайту керек. Европа мен Америкаға еліктемей, өзіміздің ұмыт болған немесе ұмыт бола бастаған әдет –ғұрпымызды, салтымызды, ұлттық ойын –сауықтарды жаңғырту орынды емес пе? Жастарымыз рухани байлығы мол, саналы, адамгершілігі мол үлкен-кішіні құрметтей білетін, қара басын емес, елін ойлайтын, мемлекетімізді байыта түсетініне және өркениетті елдер қатарына қосатынына сенемін.</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Талайды өткердік, өткенге салауат,</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Келешек ғажайып, келешек ғаламат.</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Ар-ұждан, ана тіл, өнеге салтымыз,</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Ерлік те, елдік те ұрпаққа аманат.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Жастар! Бар күшімізді, саналы ойымызды, ұстамдылығымызды көрсете отыра, ғасырдың бұл дертін болдырмауға тырысайық. европалық елеске еліктеп, құштарлана-құмарлана бермей, өз әдеп-ғұрып, дәстүрді дәріптеп, қолдайық. ұлы Американың өзі төсек пәктігінің  маңызы зорын қазір мойындап, халқына барынша үгіт насихат жүргізуде.</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СПИД ғасыр тажалы емес, дәуір тажалы» екенін ұмытпайық.</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center"/>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t>Пайдаланған әдебиеттер тізімі:</w:t>
      </w:r>
    </w:p>
    <w:p>
      <w:pPr>
        <w:pStyle w:val="Normal"/>
        <w:ind w:left="-540" w:right="-185" w:firstLine="360"/>
        <w:jc w:val="both"/>
        <w:rPr>
          <w:rFonts w:eastAsia="Times New Roman" w:cs="Times New Roman"/>
          <w:b/>
          <w:b/>
          <w:color w:val="auto"/>
          <w:sz w:val="32"/>
          <w:szCs w:val="32"/>
          <w:lang w:val="kk-KZ" w:eastAsia="zxx" w:bidi="ar-SA"/>
        </w:rPr>
      </w:pPr>
      <w:r>
        <w:rPr>
          <w:rFonts w:eastAsia="Times New Roman" w:cs="Times New Roman"/>
          <w:b/>
          <w:color w:val="auto"/>
          <w:sz w:val="32"/>
          <w:szCs w:val="32"/>
          <w:lang w:val="kk-KZ" w:eastAsia="zxx" w:bidi="ar-SA"/>
        </w:rPr>
      </w:r>
    </w:p>
    <w:p>
      <w:pPr>
        <w:pStyle w:val="Normal"/>
        <w:numPr>
          <w:ilvl w:val="0"/>
          <w:numId w:val="6"/>
        </w:numPr>
        <w:tabs>
          <w:tab w:val="clear" w:pos="708"/>
          <w:tab w:val="left" w:pos="105" w:leader="none"/>
          <w:tab w:val="left" w:pos="285" w:leader="none"/>
        </w:tabs>
        <w:ind w:left="105" w:right="-185" w:hanging="64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М.К. Сапарбеков, И.Х. Шуратов, Т.Е.Чакликов «эпидемиология и профилактика ВИЧ-инфекции в Казахстане» А лматы 2000г.</w:t>
      </w:r>
    </w:p>
    <w:p>
      <w:pPr>
        <w:pStyle w:val="Normal"/>
        <w:numPr>
          <w:ilvl w:val="0"/>
          <w:numId w:val="6"/>
        </w:numPr>
        <w:tabs>
          <w:tab w:val="clear" w:pos="708"/>
          <w:tab w:val="left" w:pos="105" w:leader="none"/>
          <w:tab w:val="left" w:pos="285" w:leader="none"/>
        </w:tabs>
        <w:ind w:left="105" w:right="-185" w:hanging="64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И.Змушко, Е.С.Белозеров, Ю.А.Митан «Клиническая иммунология» Санк-петербург 2001г. стр.346-543.</w:t>
      </w:r>
    </w:p>
    <w:p>
      <w:pPr>
        <w:pStyle w:val="Normal"/>
        <w:numPr>
          <w:ilvl w:val="0"/>
          <w:numId w:val="6"/>
        </w:numPr>
        <w:tabs>
          <w:tab w:val="clear" w:pos="708"/>
          <w:tab w:val="left" w:pos="105" w:leader="none"/>
          <w:tab w:val="left" w:pos="285" w:leader="none"/>
        </w:tabs>
        <w:ind w:left="105" w:right="-185" w:hanging="64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Ю.Б.Исхаки, М.А.Гаффарова «Лекции по иммунологии и аллергологии» Душанбе 1996г. стр.68-72.</w:t>
      </w:r>
    </w:p>
    <w:p>
      <w:pPr>
        <w:pStyle w:val="Normal"/>
        <w:numPr>
          <w:ilvl w:val="0"/>
          <w:numId w:val="6"/>
        </w:numPr>
        <w:tabs>
          <w:tab w:val="clear" w:pos="708"/>
          <w:tab w:val="left" w:pos="105" w:leader="none"/>
          <w:tab w:val="left" w:pos="285" w:leader="none"/>
        </w:tabs>
        <w:ind w:left="105" w:right="-185" w:hanging="64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Е.И:Долгих «СПИД и подросток» Учебное пособие. Павлодар 1999г.</w:t>
      </w:r>
    </w:p>
    <w:p>
      <w:pPr>
        <w:pStyle w:val="Normal"/>
        <w:numPr>
          <w:ilvl w:val="0"/>
          <w:numId w:val="6"/>
        </w:numPr>
        <w:tabs>
          <w:tab w:val="clear" w:pos="708"/>
          <w:tab w:val="left" w:pos="105" w:leader="none"/>
          <w:tab w:val="left" w:pos="285" w:leader="none"/>
        </w:tabs>
        <w:ind w:left="105" w:right="-185" w:hanging="64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Қарақұлов И; Қалжеков Т « Бәрі СПИД жайында» Алматы 1989 ж.</w:t>
      </w:r>
    </w:p>
    <w:p>
      <w:pPr>
        <w:pStyle w:val="Normal"/>
        <w:numPr>
          <w:ilvl w:val="0"/>
          <w:numId w:val="6"/>
        </w:numPr>
        <w:tabs>
          <w:tab w:val="clear" w:pos="708"/>
          <w:tab w:val="left" w:pos="105" w:leader="none"/>
          <w:tab w:val="left" w:pos="285" w:leader="none"/>
        </w:tabs>
        <w:ind w:left="105" w:right="-185" w:hanging="645"/>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Г. Лолора-младшего, Т.Фишер, Д.Адельман «Клиническая иммунология и аллергологии» - перевод с англиского. Москва 2000г. стр.582-607.</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7.      Д.Ж. Жұмағалиев  « Жастар және СПИД немесе оның індеті туралы»                           Шымкент 2002 жыл.6-42бет.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8.     Л.З. Тель, Е.Д.Даленов  «Валеология» (екі кітап) 1-кітап Астана 2002ж.204-240 бет.            </w:t>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r>
    </w:p>
    <w:p>
      <w:pPr>
        <w:pStyle w:val="Normal"/>
        <w:ind w:left="-540" w:right="-185" w:firstLine="36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    </w:t>
      </w:r>
    </w:p>
    <w:p>
      <w:pPr>
        <w:pStyle w:val="Normal"/>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 </w:t>
      </w:r>
    </w:p>
    <w:p>
      <w:pPr>
        <w:pStyle w:val="Normal"/>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 </w:t>
      </w:r>
    </w:p>
    <w:p>
      <w:pPr>
        <w:pStyle w:val="Normal"/>
        <w:ind w:left="0" w:right="-185" w:hanging="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       </w:t>
      </w:r>
    </w:p>
    <w:p>
      <w:pPr>
        <w:pStyle w:val="Normal"/>
        <w:ind w:left="-540" w:right="-185" w:firstLine="54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  </w:t>
      </w:r>
    </w:p>
    <w:p>
      <w:pPr>
        <w:pStyle w:val="Normal"/>
        <w:ind w:left="-540" w:right="-185" w:firstLine="540"/>
        <w:jc w:val="both"/>
        <w:rPr>
          <w:rFonts w:eastAsia="Times New Roman" w:cs="Times New Roman"/>
          <w:color w:val="auto"/>
          <w:sz w:val="28"/>
          <w:szCs w:val="28"/>
          <w:lang w:val="kk-KZ" w:eastAsia="zxx" w:bidi="ar-SA"/>
        </w:rPr>
      </w:pPr>
      <w:r>
        <w:rPr>
          <w:rFonts w:eastAsia="Times New Roman" w:cs="Times New Roman"/>
          <w:color w:val="auto"/>
          <w:sz w:val="28"/>
          <w:szCs w:val="28"/>
          <w:lang w:val="kk-KZ" w:eastAsia="zxx" w:bidi="ar-SA"/>
        </w:rPr>
        <w:t xml:space="preserve">  </w:t>
      </w:r>
    </w:p>
    <w:p>
      <w:pPr>
        <w:pStyle w:val="Normal"/>
        <w:ind w:left="-540" w:right="-185" w:firstLine="540"/>
        <w:jc w:val="both"/>
        <w:rPr>
          <w:rFonts w:eastAsia="Times New Roman" w:cs="Times New Roman"/>
          <w:b/>
          <w:b/>
          <w:color w:val="auto"/>
          <w:sz w:val="28"/>
          <w:szCs w:val="28"/>
          <w:lang w:val="kk-KZ" w:eastAsia="zxx" w:bidi="ar-SA"/>
        </w:rPr>
      </w:pPr>
      <w:r>
        <w:rPr>
          <w:rFonts w:eastAsia="Times New Roman" w:cs="Times New Roman"/>
          <w:b/>
          <w:color w:val="auto"/>
          <w:sz w:val="28"/>
          <w:szCs w:val="28"/>
          <w:lang w:val="kk-KZ" w:eastAsia="zxx" w:bidi="ar-SA"/>
        </w:rPr>
      </w:r>
    </w:p>
    <w:sectPr>
      <w:footerReference w:type="default" r:id="rId2"/>
      <w:type w:val="nextPage"/>
      <w:pgSz w:w="11906" w:h="16838"/>
      <w:pgMar w:left="1701" w:right="850" w:gutter="0" w:header="0" w:top="539"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KZ">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fldChar w:fldCharType="begin"/>
    </w:r>
    <w:r>
      <w:rPr>
        <w:sz w:val="24"/>
        <w:szCs w:val="24"/>
        <w:rFonts w:eastAsia="Times New Roman" w:cs="Times New Roman"/>
        <w:color w:val="auto"/>
        <w:lang w:val="ru-RU" w:eastAsia="zxx" w:bidi="ar-SA"/>
      </w:rPr>
      <w:instrText xml:space="preserve"> PAGE </w:instrText>
    </w:r>
    <w:r>
      <w:rPr>
        <w:sz w:val="24"/>
        <w:szCs w:val="24"/>
        <w:rFonts w:eastAsia="Times New Roman" w:cs="Times New Roman"/>
        <w:color w:val="auto"/>
        <w:lang w:val="ru-RU" w:eastAsia="zxx" w:bidi="ar-SA"/>
      </w:rPr>
      <w:fldChar w:fldCharType="separate"/>
    </w:r>
    <w:r>
      <w:rPr>
        <w:sz w:val="24"/>
        <w:szCs w:val="24"/>
        <w:rFonts w:eastAsia="Times New Roman" w:cs="Times New Roman"/>
        <w:color w:val="auto"/>
        <w:lang w:val="ru-RU" w:eastAsia="zxx" w:bidi="ar-SA"/>
      </w:rPr>
      <w:t>26</w:t>
    </w:r>
    <w:r>
      <w:rPr>
        <w:sz w:val="24"/>
        <w:szCs w:val="24"/>
        <w:rFonts w:eastAsia="Times New Roman" w:cs="Times New Roman"/>
        <w:color w:val="auto"/>
        <w:lang w:val="ru-RU"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45"/>
        </w:tabs>
        <w:ind w:left="345" w:hanging="525"/>
      </w:pPr>
      <w:rPr>
        <w:rFonts w:ascii="Times New Roman" w:hAnsi="Times New Roman" w:cs="Times New Roman" w:hint="default"/>
      </w:rPr>
    </w:lvl>
  </w:abstractNum>
  <w:abstractNum w:abstractNumId="2">
    <w:lvl w:ilvl="0">
      <w:start w:val="1"/>
      <w:numFmt w:val="decimal"/>
      <w:lvlText w:val="%1."/>
      <w:lvlJc w:val="left"/>
      <w:pPr>
        <w:tabs>
          <w:tab w:val="num" w:pos="180"/>
        </w:tabs>
        <w:ind w:left="180" w:hanging="360"/>
      </w:pPr>
    </w:lvl>
  </w:abstractNum>
  <w:abstractNum w:abstractNumId="3">
    <w:lvl w:ilvl="0">
      <w:start w:val="1"/>
      <w:numFmt w:val="decimal"/>
      <w:lvlText w:val="%1)"/>
      <w:lvlJc w:val="left"/>
      <w:pPr>
        <w:tabs>
          <w:tab w:val="num" w:pos="180"/>
        </w:tabs>
        <w:ind w:left="1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80"/>
        </w:tabs>
        <w:ind w:left="180" w:hanging="360"/>
      </w:pPr>
    </w:lvl>
  </w:abstractNum>
  <w:abstractNum w:abstractNumId="6">
    <w:lvl w:ilvl="0">
      <w:start w:val="1"/>
      <w:numFmt w:val="decimal"/>
      <w:lvlText w:val="%1."/>
      <w:lvlJc w:val="left"/>
      <w:pPr>
        <w:tabs>
          <w:tab w:val="num" w:pos="465"/>
        </w:tabs>
        <w:ind w:left="465" w:hanging="645"/>
      </w:pPr>
    </w:lvl>
  </w:abstractNum>
  <w:abstractNum w:abstractNumId="7">
    <w:lvl w:ilvl="0">
      <w:start w:val="1"/>
      <w:numFmt w:val="decimal"/>
      <w:lvlText w:val="%1."/>
      <w:lvlJc w:val="left"/>
      <w:pPr>
        <w:tabs>
          <w:tab w:val="num" w:pos="180"/>
        </w:tabs>
        <w:ind w:left="180" w:hanging="360"/>
      </w:pPr>
    </w:lvl>
    <w:lvl w:ilvl="1">
      <w:start w:val="1"/>
      <w:numFmt w:val="decimal"/>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8">
    <w:lvl w:ilvl="0">
      <w:start w:val="1"/>
      <w:numFmt w:val="decimal"/>
      <w:lvlText w:val="%1."/>
      <w:lvlJc w:val="left"/>
      <w:pPr>
        <w:tabs>
          <w:tab w:val="num" w:pos="465"/>
        </w:tabs>
        <w:ind w:left="465" w:hanging="645"/>
      </w:pPr>
    </w:lvl>
  </w:abstractNum>
  <w:abstractNum w:abstractNumId="9">
    <w:lvl w:ilvl="0">
      <w:start w:val="1"/>
      <w:numFmt w:val="decimal"/>
      <w:lvlText w:val="%1."/>
      <w:lvlJc w:val="left"/>
      <w:pPr>
        <w:tabs>
          <w:tab w:val="num" w:pos="1185"/>
        </w:tabs>
        <w:ind w:left="1185" w:hanging="825"/>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20"/>
        </w:tabs>
        <w:ind w:left="1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4"/>
      <w:szCs w:val="24"/>
    </w:rPr>
  </w:style>
  <w:style w:type="paragraph" w:styleId="Style17">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1:49:00Z</dcterms:created>
  <dc:creator>1111</dc:creator>
  <dc:description/>
  <dc:language>en-US</dc:language>
  <cp:lastModifiedBy/>
  <cp:lastPrinted>2007-10-10T12:31:00Z</cp:lastPrinted>
  <dcterms:modified xsi:type="dcterms:W3CDTF">2007-10-10T10:21:14Z</dcterms:modified>
  <cp:revision>18</cp:revision>
  <dc:subject/>
  <dc:title/>
</cp:coreProperties>
</file>