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szCs w:val="28"/>
          <w:lang w:val="kk-KZ"/>
        </w:rPr>
      </w:pPr>
      <w:r>
        <w:rPr>
          <w:b/>
          <w:bCs/>
          <w:sz w:val="28"/>
          <w:szCs w:val="28"/>
          <w:lang w:val="kk-KZ"/>
        </w:rPr>
      </w:r>
    </w:p>
    <w:p>
      <w:pPr>
        <w:pStyle w:val="Normal"/>
        <w:spacing w:lineRule="auto" w:line="480"/>
        <w:jc w:val="center"/>
        <w:rPr>
          <w:b/>
          <w:b/>
          <w:bCs/>
          <w:sz w:val="28"/>
          <w:szCs w:val="28"/>
          <w:lang w:val="kk-KZ"/>
        </w:rPr>
      </w:pPr>
      <w:r>
        <w:rPr>
          <w:b/>
          <w:bCs/>
          <w:sz w:val="28"/>
          <w:szCs w:val="28"/>
          <w:lang w:val="kk-KZ"/>
        </w:rPr>
        <w:t>Жоспар:</w:t>
      </w:r>
    </w:p>
    <w:p>
      <w:pPr>
        <w:pStyle w:val="Normal"/>
        <w:spacing w:lineRule="auto" w:line="480"/>
        <w:jc w:val="both"/>
        <w:rPr>
          <w:b/>
          <w:b/>
          <w:bCs/>
          <w:sz w:val="28"/>
          <w:szCs w:val="28"/>
          <w:lang w:val="kk-KZ"/>
        </w:rPr>
      </w:pPr>
      <w:r>
        <w:rPr>
          <w:b/>
          <w:bCs/>
          <w:sz w:val="28"/>
          <w:szCs w:val="28"/>
          <w:lang w:val="kk-KZ"/>
        </w:rPr>
      </w:r>
    </w:p>
    <w:p>
      <w:pPr>
        <w:pStyle w:val="Heading2"/>
        <w:spacing w:lineRule="auto" w:line="480"/>
        <w:jc w:val="both"/>
        <w:rPr>
          <w:rFonts w:ascii="Times New Roman" w:hAnsi="Times New Roman" w:cs="Times New Roman"/>
          <w:sz w:val="28"/>
          <w:szCs w:val="28"/>
        </w:rPr>
      </w:pPr>
      <w:r>
        <w:rPr>
          <w:rFonts w:cs="Times New Roman" w:ascii="Times New Roman" w:hAnsi="Times New Roman"/>
          <w:sz w:val="28"/>
          <w:szCs w:val="28"/>
        </w:rPr>
        <w:t>I Кіріспе</w:t>
      </w:r>
    </w:p>
    <w:p>
      <w:pPr>
        <w:pStyle w:val="Normal"/>
        <w:spacing w:lineRule="auto" w:line="480"/>
        <w:jc w:val="both"/>
        <w:rPr>
          <w:rFonts w:ascii="Times New Roman" w:hAnsi="Times New Roman" w:cs="Times New Roman"/>
          <w:sz w:val="28"/>
          <w:szCs w:val="28"/>
          <w:lang w:val="kk-KZ"/>
        </w:rPr>
      </w:pPr>
      <w:r>
        <w:rPr>
          <w:rFonts w:cs="Times New Roman"/>
          <w:sz w:val="28"/>
          <w:szCs w:val="28"/>
          <w:lang w:val="kk-KZ"/>
        </w:rPr>
      </w:r>
    </w:p>
    <w:p>
      <w:pPr>
        <w:pStyle w:val="Normal"/>
        <w:spacing w:lineRule="auto" w:line="480"/>
        <w:jc w:val="both"/>
        <w:rPr>
          <w:b/>
          <w:b/>
          <w:bCs/>
          <w:sz w:val="28"/>
          <w:szCs w:val="28"/>
          <w:lang w:val="kk-KZ"/>
        </w:rPr>
      </w:pPr>
      <w:r>
        <w:rPr>
          <w:b/>
          <w:bCs/>
          <w:sz w:val="28"/>
          <w:szCs w:val="28"/>
          <w:lang w:val="kk-KZ"/>
        </w:rPr>
        <w:t>II Негізгі бөлім</w:t>
      </w:r>
    </w:p>
    <w:p>
      <w:pPr>
        <w:pStyle w:val="Heading1"/>
        <w:numPr>
          <w:ilvl w:val="0"/>
          <w:numId w:val="5"/>
        </w:numPr>
        <w:spacing w:lineRule="auto" w:line="480"/>
        <w:jc w:val="both"/>
        <w:rPr>
          <w:rFonts w:ascii="Times New Roman" w:hAnsi="Times New Roman" w:cs="Times New Roman"/>
        </w:rPr>
      </w:pPr>
      <w:r>
        <w:rPr>
          <w:rFonts w:cs="Times New Roman" w:ascii="Times New Roman" w:hAnsi="Times New Roman"/>
          <w:b/>
        </w:rPr>
        <w:t>Өндірістік ұжымның әлеуметтік-психологиялық ахуалы</w:t>
      </w:r>
    </w:p>
    <w:p>
      <w:pPr>
        <w:pStyle w:val="TextBodyIndent"/>
        <w:numPr>
          <w:ilvl w:val="0"/>
          <w:numId w:val="3"/>
        </w:numPr>
        <w:spacing w:lineRule="auto" w:line="480"/>
        <w:rPr>
          <w:rFonts w:ascii="Times New Roman" w:hAnsi="Times New Roman" w:cs="Times New Roman"/>
          <w:b/>
          <w:b/>
          <w:bCs/>
        </w:rPr>
      </w:pPr>
      <w:r>
        <w:rPr>
          <w:rFonts w:cs="Times New Roman" w:ascii="Times New Roman" w:hAnsi="Times New Roman"/>
          <w:b/>
          <w:bCs/>
        </w:rPr>
        <w:t>Ұжымдық қатынастар және оның психологиялық негіздері</w:t>
      </w:r>
    </w:p>
    <w:p>
      <w:pPr>
        <w:pStyle w:val="TextBodyIndent"/>
        <w:numPr>
          <w:ilvl w:val="0"/>
          <w:numId w:val="3"/>
        </w:numPr>
        <w:spacing w:lineRule="auto" w:line="480"/>
        <w:rPr>
          <w:rFonts w:ascii="Times New Roman" w:hAnsi="Times New Roman" w:cs="Times New Roman"/>
          <w:b/>
          <w:b/>
          <w:bCs/>
        </w:rPr>
      </w:pPr>
      <w:r>
        <w:rPr>
          <w:rFonts w:cs="Times New Roman" w:ascii="Times New Roman" w:hAnsi="Times New Roman"/>
          <w:b/>
        </w:rPr>
        <w:t>Өндірістік ұжымын басқару және жетекшінің тұлғалық сипаттары</w:t>
      </w:r>
    </w:p>
    <w:p>
      <w:pPr>
        <w:pStyle w:val="TextBodyIndent"/>
        <w:numPr>
          <w:ilvl w:val="0"/>
          <w:numId w:val="3"/>
        </w:numPr>
        <w:spacing w:lineRule="auto" w:line="480"/>
        <w:rPr>
          <w:rFonts w:ascii="Times New Roman" w:hAnsi="Times New Roman" w:cs="Times New Roman"/>
          <w:b/>
          <w:b/>
          <w:bCs/>
        </w:rPr>
      </w:pPr>
      <w:r>
        <w:rPr>
          <w:rFonts w:cs="Times New Roman" w:ascii="Times New Roman" w:hAnsi="Times New Roman"/>
          <w:b/>
        </w:rPr>
        <w:t>Өндірістік ұжымдағы талас-тартысты мәселелерді шешудің психологиялық ерекшеліктері</w:t>
      </w:r>
    </w:p>
    <w:p>
      <w:pPr>
        <w:pStyle w:val="TextBodyIndent"/>
        <w:spacing w:lineRule="auto" w:line="480"/>
        <w:ind w:left="360" w:hanging="0"/>
        <w:rPr>
          <w:rFonts w:ascii="Times New Roman" w:hAnsi="Times New Roman" w:cs="Times New Roman"/>
          <w:b/>
          <w:b/>
          <w:bCs/>
        </w:rPr>
      </w:pPr>
      <w:r>
        <w:rPr>
          <w:rFonts w:cs="Times New Roman" w:ascii="Times New Roman" w:hAnsi="Times New Roman"/>
          <w:b/>
          <w:bCs/>
        </w:rPr>
      </w:r>
    </w:p>
    <w:p>
      <w:pPr>
        <w:pStyle w:val="Heading2"/>
        <w:spacing w:lineRule="auto" w:line="480"/>
        <w:jc w:val="both"/>
        <w:rPr>
          <w:rFonts w:ascii="Times New Roman" w:hAnsi="Times New Roman" w:cs="Times New Roman"/>
          <w:sz w:val="28"/>
          <w:szCs w:val="28"/>
        </w:rPr>
      </w:pPr>
      <w:r>
        <w:rPr>
          <w:rFonts w:cs="Times New Roman" w:ascii="Times New Roman" w:hAnsi="Times New Roman"/>
          <w:sz w:val="28"/>
          <w:szCs w:val="28"/>
        </w:rPr>
        <w:t>III Қорытынды</w:t>
      </w:r>
    </w:p>
    <w:p>
      <w:pPr>
        <w:pStyle w:val="Normal"/>
        <w:spacing w:lineRule="auto" w:line="480"/>
        <w:jc w:val="both"/>
        <w:rPr>
          <w:rFonts w:ascii="Times New Roman" w:hAnsi="Times New Roman" w:cs="Times New Roman"/>
          <w:sz w:val="28"/>
          <w:szCs w:val="28"/>
          <w:lang w:val="kk-KZ"/>
        </w:rPr>
      </w:pPr>
      <w:r>
        <w:rPr>
          <w:rFonts w:cs="Times New Roman"/>
          <w:sz w:val="28"/>
          <w:szCs w:val="28"/>
          <w:lang w:val="kk-KZ"/>
        </w:rPr>
      </w:r>
    </w:p>
    <w:p>
      <w:pPr>
        <w:pStyle w:val="Normal"/>
        <w:spacing w:lineRule="auto" w:line="480"/>
        <w:jc w:val="both"/>
        <w:rPr>
          <w:sz w:val="28"/>
          <w:szCs w:val="28"/>
          <w:lang w:val="kk-KZ"/>
        </w:rPr>
      </w:pPr>
      <w:r>
        <w:rPr>
          <w:sz w:val="28"/>
          <w:szCs w:val="28"/>
          <w:lang w:val="kk-KZ"/>
        </w:rPr>
      </w:r>
    </w:p>
    <w:p>
      <w:pPr>
        <w:pStyle w:val="Heading"/>
        <w:spacing w:lineRule="auto" w:line="48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
        <w:spacing w:lineRule="auto" w:line="480"/>
        <w:jc w:val="both"/>
        <w:rPr>
          <w:rFonts w:ascii="Times New Roman" w:hAnsi="Times New Roman" w:cs="Times New Roman"/>
        </w:rPr>
      </w:pPr>
      <w:r>
        <w:rPr>
          <w:rFonts w:cs="Times New Roman" w:ascii="Times New Roman" w:hAnsi="Times New Roman"/>
        </w:rPr>
      </w:r>
    </w:p>
    <w:p>
      <w:pPr>
        <w:pStyle w:val="Heading"/>
        <w:spacing w:lineRule="auto" w:line="480"/>
        <w:jc w:val="both"/>
        <w:rPr>
          <w:rFonts w:ascii="Times New Roman" w:hAnsi="Times New Roman" w:cs="Times New Roman"/>
        </w:rPr>
      </w:pPr>
      <w:r>
        <w:rPr>
          <w:rFonts w:cs="Times New Roman" w:ascii="Times New Roman" w:hAnsi="Times New Roman"/>
        </w:rPr>
      </w:r>
    </w:p>
    <w:p>
      <w:pPr>
        <w:pStyle w:val="Heading"/>
        <w:spacing w:lineRule="auto" w:line="480"/>
        <w:jc w:val="both"/>
        <w:rPr>
          <w:rFonts w:ascii="Times New Roman" w:hAnsi="Times New Roman" w:cs="Times New Roman"/>
        </w:rPr>
      </w:pPr>
      <w:r>
        <w:rPr>
          <w:rFonts w:cs="Times New Roman" w:ascii="Times New Roman" w:hAnsi="Times New Roman"/>
        </w:rPr>
      </w:r>
    </w:p>
    <w:p>
      <w:pPr>
        <w:pStyle w:val="Heading"/>
        <w:spacing w:lineRule="auto" w:line="480"/>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Кіріспе</w:t>
      </w:r>
    </w:p>
    <w:p>
      <w:pPr>
        <w:pStyle w:val="Normal"/>
        <w:ind w:firstLine="720"/>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sz w:val="28"/>
          <w:szCs w:val="28"/>
          <w:lang w:val="kk-KZ"/>
        </w:rPr>
      </w:pPr>
      <w:r>
        <w:rPr>
          <w:sz w:val="28"/>
          <w:szCs w:val="28"/>
          <w:lang w:val="kk-KZ"/>
        </w:rPr>
        <w:t>Курстық жұмыстың мақсаты. Қандай да бір істі бастағанда оның белгілі бір көздеген мақсаты болады. Менің “Өндірістік ұжымның әлеуметтік-психологиялық ахуалы” тақырыбындағы курстық жұмысының мақсаты өндірістегі ахуал мен жағдайларды әр қырынан қарастырып, олардың әлеуметтік, психологиялық моральдық ерекшеліктеріне талдау жасау.</w:t>
      </w:r>
    </w:p>
    <w:p>
      <w:pPr>
        <w:pStyle w:val="Normal"/>
        <w:ind w:firstLine="720"/>
        <w:jc w:val="both"/>
        <w:rPr>
          <w:sz w:val="28"/>
          <w:szCs w:val="28"/>
          <w:lang w:val="kk-KZ"/>
        </w:rPr>
      </w:pPr>
      <w:r>
        <w:rPr>
          <w:sz w:val="28"/>
          <w:szCs w:val="28"/>
          <w:lang w:val="kk-KZ"/>
        </w:rPr>
        <w:t xml:space="preserve">Курстық жұмыстың міндеттері. Өндіріс – мемлекет экономикасының өрлеп, алға басуының негізгі көзі. Сондықтан менің курстық жұмысым өндірісті жандандырудың негізі болып табылатын бірнеше факторлардың ерекшеліктеріне сипаттама беріп, өндіріс басшысының ұжымдағы психологиялық ахуалды реттеудегі және өндірісті тиімід ұйымдастырудағы кәсіби шеберлігінің мазмұнын жан-жақта қарастыруды міндеттейді. </w:t>
      </w:r>
    </w:p>
    <w:p>
      <w:pPr>
        <w:pStyle w:val="Normal"/>
        <w:ind w:firstLine="720"/>
        <w:jc w:val="both"/>
        <w:rPr>
          <w:sz w:val="28"/>
          <w:szCs w:val="28"/>
          <w:lang w:val="kk-KZ"/>
        </w:rPr>
      </w:pPr>
      <w:r>
        <w:rPr>
          <w:sz w:val="28"/>
          <w:szCs w:val="28"/>
          <w:lang w:val="kk-KZ"/>
        </w:rPr>
        <w:t xml:space="preserve">Курстық жұмыс тақырыбының өзектілігі. Тақырыпта келтіргендей ұжымдағы өндірісті өнімділігін арттырып, дамытуда ондағы психологиялық аспектілердің зор ықпалын танытатын деректемелер тақырыптық өзектілігін көрсетеді. </w:t>
      </w:r>
    </w:p>
    <w:p>
      <w:pPr>
        <w:pStyle w:val="Normal"/>
        <w:ind w:firstLine="720"/>
        <w:jc w:val="both"/>
        <w:rPr>
          <w:sz w:val="28"/>
          <w:szCs w:val="28"/>
          <w:lang w:val="kk-KZ"/>
        </w:rPr>
      </w:pPr>
      <w:r>
        <w:rPr>
          <w:sz w:val="28"/>
          <w:szCs w:val="28"/>
          <w:lang w:val="kk-KZ"/>
        </w:rPr>
        <w:t xml:space="preserve">Курстық жұмыстың практикалық құндылығы. Ұжым – бұл шағын мемлекет. Әр елдің елдің өз халықтары арасындағы ішкі бірлігі мен ынтымақтастығының қажеттілігі сияқты, ұжымдағы әртүрлі мәселелерді шешуде ондағы қызметкерлердің арасындағы психологиялық тепе-теңдікті сақтау мен қалыптастырудың негізігі ерекшеліктері жайындағы мәліметтер тақырыптың құндылығын ашады. </w:t>
      </w:r>
    </w:p>
    <w:p>
      <w:pPr>
        <w:pStyle w:val="Normal"/>
        <w:ind w:firstLine="720"/>
        <w:jc w:val="both"/>
        <w:rPr>
          <w:sz w:val="28"/>
          <w:szCs w:val="28"/>
          <w:lang w:val="kk-KZ"/>
        </w:rPr>
      </w:pPr>
      <w:r>
        <w:rPr>
          <w:sz w:val="28"/>
          <w:szCs w:val="28"/>
          <w:lang w:val="kk-KZ"/>
        </w:rPr>
        <w:t>Тақырыптың ғылыми-зерттеу әдістері. Мен курстық жұмысымның идеялық мазмұнын толық ашу үшін өз елімізбен қатар басқа да өркениетті елдердің, мәселен АҚШ-тың кейбір өндіріс ұжымындағы психологиялық ахуал оның өзіндік сапалық ерекшеліктеріне қатысты мәліметтерді қарастырдым және белгілі ұстаз, жазушы А.С. Макаренконың ұжымды тәлім-тәрбие арқылы жетілдіру идеясында жасалған еңбегінен қысқаша түйінді мәліметтер келтірдім.</w:t>
      </w:r>
    </w:p>
    <w:p>
      <w:pPr>
        <w:pStyle w:val="Normal"/>
        <w:jc w:val="both"/>
        <w:rPr/>
      </w:pPr>
      <w:r>
        <w:rPr>
          <w:sz w:val="28"/>
          <w:szCs w:val="28"/>
          <w:lang w:val="kk-KZ"/>
        </w:rPr>
        <w:t xml:space="preserve">Тақырыптың әдістемелік негіздері. Мен курстық жұмысымды психологиялық, педагогикалық әдістемелерді негізге ала отырып орындадым. Курстық жұмыстың негізгі бөлімі 4 бөлімнен тұрады: </w:t>
      </w:r>
    </w:p>
    <w:p>
      <w:pPr>
        <w:pStyle w:val="Normal"/>
        <w:jc w:val="both"/>
        <w:rPr>
          <w:sz w:val="28"/>
          <w:szCs w:val="28"/>
          <w:lang w:val="kk-KZ"/>
        </w:rPr>
      </w:pPr>
      <w:r>
        <w:rPr>
          <w:sz w:val="28"/>
          <w:szCs w:val="28"/>
          <w:lang w:val="kk-KZ"/>
        </w:rPr>
        <w:t>1). өндірістік  ұжымның әлеуметтік – психологиялық ахуалы;</w:t>
      </w:r>
    </w:p>
    <w:p>
      <w:pPr>
        <w:pStyle w:val="Normal"/>
        <w:jc w:val="both"/>
        <w:rPr>
          <w:sz w:val="28"/>
          <w:szCs w:val="28"/>
          <w:lang w:val="kk-KZ"/>
        </w:rPr>
      </w:pPr>
      <w:r>
        <w:rPr>
          <w:sz w:val="28"/>
          <w:szCs w:val="28"/>
          <w:lang w:val="kk-KZ"/>
        </w:rPr>
        <w:t>2) ұжымдық қатынастар және оның психологиялық негіздері;</w:t>
      </w:r>
    </w:p>
    <w:p>
      <w:pPr>
        <w:pStyle w:val="Normal"/>
        <w:jc w:val="both"/>
        <w:rPr>
          <w:sz w:val="28"/>
          <w:szCs w:val="28"/>
          <w:lang w:val="kk-KZ"/>
        </w:rPr>
      </w:pPr>
      <w:r>
        <w:rPr>
          <w:sz w:val="28"/>
          <w:szCs w:val="28"/>
          <w:lang w:val="kk-KZ"/>
        </w:rPr>
        <w:t>3) өндіріс ұжымын басқару және жетекшінің тұлғалық сипаттары;</w:t>
      </w:r>
    </w:p>
    <w:p>
      <w:pPr>
        <w:pStyle w:val="Normal"/>
        <w:jc w:val="both"/>
        <w:rPr/>
      </w:pPr>
      <w:r>
        <w:rPr>
          <w:sz w:val="28"/>
          <w:szCs w:val="28"/>
          <w:lang w:val="kk-KZ"/>
        </w:rPr>
        <w:t xml:space="preserve">4) өндірістік ұжымдағы талас – тартысты мәселелерді шешудің психологиялық ерекшеліктері. Жұмысты орындау барысында мен Платон, Рубинштейн сынды зерттеуші ғалымдардың ұжым туралы еңбектерін әдістеме ретінде қолдандым және өндірістік ұжымда психологиялық ахуалды жақсарту үшін саналылықтың, білімділіктің, жауапкершіліктің және басқа да адами қасиеттер мен табиғи, кәсібі қабілеттің қажеттілігін дәлелдейтін бірнеше психологиялық мазмұнды нақты мәліметтермен тақырыпты толықтырдым. </w:t>
      </w:r>
    </w:p>
    <w:p>
      <w:pPr>
        <w:pStyle w:val="Normal"/>
        <w:ind w:left="708" w:hanging="0"/>
        <w:jc w:val="both"/>
        <w:rPr>
          <w:b/>
          <w:b/>
          <w:sz w:val="28"/>
          <w:szCs w:val="28"/>
          <w:lang w:val="kk-KZ"/>
        </w:rPr>
      </w:pPr>
      <w:r>
        <w:rPr>
          <w:b/>
          <w:sz w:val="28"/>
          <w:szCs w:val="28"/>
          <w:lang w:val="kk-KZ"/>
        </w:rPr>
        <w:t>1.Өндірістік ұжымның әлеуметтік-психологиялық ахуалы</w:t>
      </w:r>
    </w:p>
    <w:p>
      <w:pPr>
        <w:pStyle w:val="TextBodyIndent"/>
        <w:rPr>
          <w:rFonts w:ascii="Times New Roman" w:hAnsi="Times New Roman" w:cs="Times New Roman"/>
        </w:rPr>
      </w:pPr>
      <w:r>
        <w:rPr>
          <w:rFonts w:cs="Times New Roman" w:ascii="Times New Roman" w:hAnsi="Times New Roman"/>
        </w:rPr>
        <w:t xml:space="preserve">Қазіргі кезде қоғамдық еңбек пен өндіріс орындарында еңбек адамдарымен тіл табысып, олардың күнделікті мұқтаждықтары мен талап-тілектеріне жете мән беріп, оларға жете назар аударып отыру. Мұндай талаптарды жүзеге асыру кәсіпорындар мен ұжымдардағы қоғамдық-әлеуметтік мәселелерді байыпты шешу екендігін өмір тәжірибесі айқын көрсетіп отыр. Адамдардың қоғамдық жұмыс түрлерінде еңбек өнімділігін арттыруы, олардың шығарған өнімдеріне саналы түрде жауапкершілікпен қарауы, ең алдымен, сол ұжымда қалыптасқан әлеуметтік-психологиялық ахуал орнатуға тәуелді болып отырғандығы мәлім. Еңбек ұжымындағы адамдардың өнімді еңбегі мен қоғамдық санасын көтеру тек сол ұжымдағы адамдардың өзара қатынасына басшылық ететін жетекші кадрлардың іскерлігі мен әрбір адамның жан дүниесінің сырына бойлай қарап, оларға қамқорлық жасауларына тәуелді. Екіншіден, іскер адамдардың әлеуметтік белсенділігі мен қоғамдық санасын өрістету үшін әрбір жұмысшы мен техниктің, ұжым жетекшісі мен олардың мүшелерінің арасындағы жағымды қарым-қатынас орнатып, олармен жоспарланған істерді жүзеге асыру үшін әрбір адамның даралық мінез-құлқын да жете білуді талап етеді. Мұндай талап әлеуметтік психологияда ерекше орын алатын мәселелердің бірі – адам факторын үнемі ескеріп, ондай ерекшеліктермен санасып отыруды қажет етеді. </w:t>
      </w:r>
    </w:p>
    <w:p>
      <w:pPr>
        <w:pStyle w:val="Normal"/>
        <w:ind w:firstLine="708"/>
        <w:jc w:val="both"/>
        <w:rPr/>
      </w:pPr>
      <w:r>
        <w:rPr>
          <w:sz w:val="28"/>
          <w:szCs w:val="28"/>
          <w:lang w:val="kk-KZ"/>
        </w:rPr>
        <w:t xml:space="preserve">Ұжым мүшелері арасында рухани, адамгершілік, психологиялық басқа да қасиеттерінің алмасуының арқасында </w:t>
      </w:r>
      <w:r>
        <w:rPr>
          <w:i/>
          <w:sz w:val="28"/>
          <w:szCs w:val="28"/>
          <w:lang w:val="kk-KZ"/>
        </w:rPr>
        <w:t>әлеуметтік-психологиялық климат</w:t>
      </w:r>
      <w:r>
        <w:rPr>
          <w:sz w:val="28"/>
          <w:szCs w:val="28"/>
          <w:lang w:val="kk-KZ"/>
        </w:rPr>
        <w:t xml:space="preserve"> қалыптасады. </w:t>
      </w:r>
    </w:p>
    <w:p>
      <w:pPr>
        <w:pStyle w:val="Normal"/>
        <w:ind w:firstLine="708"/>
        <w:jc w:val="both"/>
        <w:rPr>
          <w:sz w:val="28"/>
          <w:szCs w:val="28"/>
          <w:lang w:val="kk-KZ"/>
        </w:rPr>
      </w:pPr>
      <w:r>
        <w:rPr>
          <w:sz w:val="28"/>
          <w:szCs w:val="28"/>
          <w:lang w:val="kk-KZ"/>
        </w:rPr>
        <w:t>Ұжымның әлеуметтік-психологиялық климаты дегеніміз – ұжым мүшелерінің нақты психологиясының мазмұнын және бағытын, олардың құндылық бағдарлары мен өзара байланыстарын көрсететін әлеуметтік және рухани – экономикалық күй.</w:t>
      </w:r>
    </w:p>
    <w:p>
      <w:pPr>
        <w:pStyle w:val="Normal"/>
        <w:ind w:firstLine="708"/>
        <w:jc w:val="both"/>
        <w:rPr>
          <w:sz w:val="28"/>
          <w:szCs w:val="28"/>
          <w:lang w:val="kk-KZ"/>
        </w:rPr>
      </w:pPr>
      <w:r>
        <w:rPr>
          <w:sz w:val="28"/>
          <w:szCs w:val="28"/>
          <w:lang w:val="kk-KZ"/>
        </w:rPr>
        <w:t>Өндірістік ұжымның әлеуметтік-психологиялық климатын құраушы екі түрлі факторлар тобын бөліп көрсетуге болады: 1) макроорта факторлары; 2) микроорта факторлары.</w:t>
      </w:r>
    </w:p>
    <w:p>
      <w:pPr>
        <w:pStyle w:val="Normal"/>
        <w:ind w:firstLine="708"/>
        <w:jc w:val="both"/>
        <w:rPr>
          <w:sz w:val="28"/>
          <w:szCs w:val="28"/>
          <w:lang w:val="kk-KZ"/>
        </w:rPr>
      </w:pPr>
      <w:r>
        <w:rPr>
          <w:sz w:val="28"/>
          <w:szCs w:val="28"/>
          <w:lang w:val="kk-KZ"/>
        </w:rPr>
        <w:t>Бірінші топқа - әртүрлі меншік формалары кіретін өндірістік қатынастар жатады. Жоғары билік немесе экономикалық органдар шаруашылық басшылықты жүзеге асыра отырып, өндірістік ұжымдарды басқару міндетін атқарады. Нарықтық қатынастарға көшуге байланысты олар өздері қожалық етіп, сырттан араласу азайды, ал мемлекеттік емес еңбек ұжымдарында бұл тіпті болмауы керек.</w:t>
      </w:r>
    </w:p>
    <w:p>
      <w:pPr>
        <w:pStyle w:val="Normal"/>
        <w:ind w:firstLine="708"/>
        <w:jc w:val="both"/>
        <w:rPr>
          <w:sz w:val="28"/>
          <w:szCs w:val="28"/>
          <w:lang w:val="kk-KZ"/>
        </w:rPr>
      </w:pPr>
      <w:r>
        <w:rPr>
          <w:sz w:val="28"/>
          <w:szCs w:val="28"/>
          <w:lang w:val="kk-KZ"/>
        </w:rPr>
        <w:t xml:space="preserve">Қазақстан және басқа да ТМД мемлекеттері бастан кешіріп отырған өтпелі кезең, өндірістік ұжымдарға қарама-қайшы ″макроәсерлер″ әкелуде. </w:t>
      </w:r>
    </w:p>
    <w:p>
      <w:pPr>
        <w:pStyle w:val="Normal"/>
        <w:ind w:firstLine="708"/>
        <w:jc w:val="both"/>
        <w:rPr>
          <w:sz w:val="28"/>
          <w:szCs w:val="28"/>
          <w:lang w:val="kk-KZ"/>
        </w:rPr>
      </w:pPr>
      <w:r>
        <w:rPr>
          <w:sz w:val="28"/>
          <w:szCs w:val="28"/>
          <w:lang w:val="kk-KZ"/>
        </w:rPr>
        <w:t xml:space="preserve">Өндіріске шет елдік капиталдың енуіне еңбеккерлердің бір бөлігі қарсы, кейбіреулері шет елдік инвесторға жұмыс істегісі келмейді. </w:t>
      </w:r>
    </w:p>
    <w:p>
      <w:pPr>
        <w:pStyle w:val="Normal"/>
        <w:ind w:firstLine="708"/>
        <w:jc w:val="both"/>
        <w:rPr>
          <w:sz w:val="28"/>
          <w:szCs w:val="28"/>
          <w:lang w:val="kk-KZ"/>
        </w:rPr>
      </w:pPr>
      <w:r>
        <w:rPr>
          <w:sz w:val="28"/>
          <w:szCs w:val="28"/>
          <w:lang w:val="kk-KZ"/>
        </w:rPr>
        <w:t xml:space="preserve">Микроорта факторларының ішінен келесі топтарды айырады: </w:t>
      </w:r>
    </w:p>
    <w:p>
      <w:pPr>
        <w:pStyle w:val="Normal"/>
        <w:numPr>
          <w:ilvl w:val="0"/>
          <w:numId w:val="2"/>
        </w:numPr>
        <w:tabs>
          <w:tab w:val="clear" w:pos="708"/>
          <w:tab w:val="left" w:pos="0" w:leader="none"/>
        </w:tabs>
        <w:ind w:left="0" w:firstLine="708"/>
        <w:jc w:val="both"/>
        <w:rPr>
          <w:sz w:val="28"/>
          <w:szCs w:val="28"/>
          <w:lang w:val="kk-KZ"/>
        </w:rPr>
      </w:pPr>
      <w:r>
        <w:rPr>
          <w:sz w:val="28"/>
          <w:szCs w:val="28"/>
          <w:lang w:val="kk-KZ"/>
        </w:rPr>
        <w:t>Нақты өндірістік жағдайды анықтайтын тікелек материалдық техникалық орта, оған еңбек жағдайлары мен ұйымдастырылуы кіреді.</w:t>
      </w:r>
    </w:p>
    <w:p>
      <w:pPr>
        <w:pStyle w:val="Normal"/>
        <w:numPr>
          <w:ilvl w:val="0"/>
          <w:numId w:val="2"/>
        </w:numPr>
        <w:tabs>
          <w:tab w:val="clear" w:pos="708"/>
          <w:tab w:val="left" w:pos="0" w:leader="none"/>
        </w:tabs>
        <w:ind w:left="0" w:firstLine="708"/>
        <w:jc w:val="both"/>
        <w:rPr>
          <w:sz w:val="28"/>
          <w:szCs w:val="28"/>
          <w:lang w:val="kk-KZ"/>
        </w:rPr>
      </w:pPr>
      <w:r>
        <w:rPr>
          <w:sz w:val="28"/>
          <w:szCs w:val="28"/>
          <w:lang w:val="kk-KZ"/>
        </w:rPr>
        <w:t>Ұжым мүшелерінің өндіріс барысындағы қарым-қатынас формалары.</w:t>
      </w:r>
    </w:p>
    <w:p>
      <w:pPr>
        <w:pStyle w:val="Normal"/>
        <w:numPr>
          <w:ilvl w:val="0"/>
          <w:numId w:val="2"/>
        </w:numPr>
        <w:tabs>
          <w:tab w:val="clear" w:pos="708"/>
          <w:tab w:val="left" w:pos="0" w:leader="none"/>
        </w:tabs>
        <w:ind w:left="0" w:firstLine="708"/>
        <w:jc w:val="both"/>
        <w:rPr>
          <w:sz w:val="28"/>
          <w:szCs w:val="28"/>
          <w:lang w:val="kk-KZ"/>
        </w:rPr>
      </w:pPr>
      <w:r>
        <w:rPr>
          <w:sz w:val="28"/>
          <w:szCs w:val="28"/>
          <w:lang w:val="kk-KZ"/>
        </w:rPr>
        <w:t>Ресми құрылым көбіне ресми емес құрылыммен толықтырылады. Бұл – еңбеккерлер арасындағы әртүрлі қарым-қатынас формалары: достық, жолдастық т. б.</w:t>
      </w:r>
    </w:p>
    <w:p>
      <w:pPr>
        <w:pStyle w:val="Normal"/>
        <w:ind w:firstLine="708"/>
        <w:jc w:val="both"/>
        <w:rPr>
          <w:sz w:val="28"/>
          <w:szCs w:val="28"/>
          <w:lang w:val="kk-KZ"/>
        </w:rPr>
      </w:pPr>
      <w:r>
        <w:rPr>
          <w:sz w:val="28"/>
          <w:szCs w:val="28"/>
          <w:lang w:val="kk-KZ"/>
        </w:rPr>
        <w:t>Қазақстанның бір топ өндірістік кәсіп орындарында өткізілген анкеталық сұрау бойынша 28-37% жауап берушілер өз еңбегінде ұжымдағы достық қатынастар қызықтырады деп жауап берген.</w:t>
      </w:r>
    </w:p>
    <w:p>
      <w:pPr>
        <w:pStyle w:val="Normal"/>
        <w:numPr>
          <w:ilvl w:val="0"/>
          <w:numId w:val="2"/>
        </w:numPr>
        <w:tabs>
          <w:tab w:val="clear" w:pos="708"/>
          <w:tab w:val="left" w:pos="0" w:leader="none"/>
        </w:tabs>
        <w:ind w:left="0" w:firstLine="708"/>
        <w:jc w:val="both"/>
        <w:rPr>
          <w:sz w:val="28"/>
          <w:szCs w:val="28"/>
          <w:lang w:val="kk-KZ"/>
        </w:rPr>
      </w:pPr>
      <w:r>
        <w:rPr>
          <w:sz w:val="28"/>
          <w:szCs w:val="28"/>
          <w:lang w:val="kk-KZ"/>
        </w:rPr>
        <w:t xml:space="preserve">Ұжымдағы әлеуметтік-психологиялық климатты анықтайтын маңызды факторлардың бірі – басқару тәсілі. Шешімдердің қалай қабылданатынына байланысты негізгі үш басқару тәсілі анықталады: авторитарлық, демократиялық және либералдық. </w:t>
      </w:r>
    </w:p>
    <w:p>
      <w:pPr>
        <w:pStyle w:val="Normal"/>
        <w:ind w:firstLine="708"/>
        <w:jc w:val="both"/>
        <w:rPr>
          <w:sz w:val="28"/>
          <w:szCs w:val="28"/>
          <w:lang w:val="kk-KZ"/>
        </w:rPr>
      </w:pPr>
      <w:r>
        <w:rPr>
          <w:sz w:val="28"/>
          <w:szCs w:val="28"/>
          <w:lang w:val="kk-KZ"/>
        </w:rPr>
        <w:t>Әлеуметтік–психологиялық тұтастық пен еңбеккерлердің ұжымға психологиялық қосылуын арттыру – кәсіпорындарда көптеген инженерлер атқаратын басшылық жұмыстың маңызды бөлігі болуы тиіс.</w:t>
      </w:r>
    </w:p>
    <w:p>
      <w:pPr>
        <w:pStyle w:val="Normal"/>
        <w:numPr>
          <w:ilvl w:val="0"/>
          <w:numId w:val="2"/>
        </w:numPr>
        <w:tabs>
          <w:tab w:val="clear" w:pos="708"/>
          <w:tab w:val="left" w:pos="0" w:leader="none"/>
        </w:tabs>
        <w:ind w:left="0" w:firstLine="708"/>
        <w:jc w:val="both"/>
        <w:rPr>
          <w:sz w:val="28"/>
          <w:szCs w:val="28"/>
          <w:lang w:val="kk-KZ"/>
        </w:rPr>
      </w:pPr>
      <w:r>
        <w:rPr>
          <w:sz w:val="28"/>
          <w:szCs w:val="28"/>
          <w:lang w:val="kk-KZ"/>
        </w:rPr>
        <w:t xml:space="preserve">Ұжымда жақсы әлеуметтік-психологиялық климат қалыптастыруда басқару стилі ғана емес, ұжымдағы тұлғалар арасындағы ауыз бірлік те өте маңызды. Бұл жерде жеке тұлғаның ерекшеліктері емес олардың бірлігі, бірін-бірі толықтыра білуі маңызды. </w:t>
      </w:r>
    </w:p>
    <w:p>
      <w:pPr>
        <w:pStyle w:val="Normal"/>
        <w:tabs>
          <w:tab w:val="clear" w:pos="708"/>
          <w:tab w:val="left" w:pos="0" w:leader="none"/>
        </w:tabs>
        <w:ind w:firstLine="708"/>
        <w:jc w:val="both"/>
        <w:rPr>
          <w:sz w:val="28"/>
          <w:szCs w:val="28"/>
          <w:lang w:val="kk-KZ"/>
        </w:rPr>
      </w:pPr>
      <w:r>
        <w:rPr>
          <w:sz w:val="28"/>
          <w:szCs w:val="28"/>
          <w:lang w:val="kk-KZ"/>
        </w:rPr>
        <w:t>Әлеуметтік-психологиялық сипаттағы құбылыстарға кәсіп орындардағы кикілжің қақтығыстар жатады. Олардың пайда болу себептерін, сатыларын атқаратын міндеттерін конфликтология зерттейді.</w:t>
      </w:r>
    </w:p>
    <w:p>
      <w:pPr>
        <w:pStyle w:val="Normal"/>
        <w:tabs>
          <w:tab w:val="clear" w:pos="708"/>
          <w:tab w:val="left" w:pos="0" w:leader="none"/>
        </w:tabs>
        <w:ind w:firstLine="708"/>
        <w:jc w:val="both"/>
        <w:rPr>
          <w:sz w:val="28"/>
          <w:szCs w:val="28"/>
          <w:lang w:val="kk-KZ"/>
        </w:rPr>
      </w:pPr>
      <w:r>
        <w:rPr>
          <w:sz w:val="28"/>
          <w:szCs w:val="28"/>
          <w:lang w:val="kk-KZ"/>
        </w:rPr>
        <w:t>Әлеуметтік-психологиялық климат өте нәзік құбылыс болып және сандық есептеу қиын болса да әлеуметтік психологтардың зерттеулері бұл феноменнің де еңбеккерлердің өз еңбегіне деген қатынасын анықтайтын басқа маңызды факторлардың қатарында екендігін анықтады.</w:t>
      </w:r>
    </w:p>
    <w:p>
      <w:pPr>
        <w:pStyle w:val="Normal"/>
        <w:tabs>
          <w:tab w:val="clear" w:pos="708"/>
          <w:tab w:val="left" w:pos="0" w:leader="none"/>
        </w:tabs>
        <w:ind w:firstLine="708"/>
        <w:jc w:val="both"/>
        <w:rPr>
          <w:sz w:val="28"/>
          <w:szCs w:val="28"/>
          <w:lang w:val="kk-KZ"/>
        </w:rPr>
      </w:pPr>
      <w:r>
        <w:rPr>
          <w:sz w:val="28"/>
          <w:szCs w:val="28"/>
          <w:lang w:val="kk-KZ"/>
        </w:rPr>
      </w:r>
    </w:p>
    <w:p>
      <w:pPr>
        <w:pStyle w:val="Normal"/>
        <w:tabs>
          <w:tab w:val="clear" w:pos="708"/>
          <w:tab w:val="left" w:pos="0" w:leader="none"/>
        </w:tabs>
        <w:ind w:firstLine="708"/>
        <w:jc w:val="both"/>
        <w:rPr>
          <w:sz w:val="28"/>
          <w:szCs w:val="28"/>
          <w:lang w:val="kk-KZ"/>
        </w:rPr>
      </w:pPr>
      <w:r>
        <w:rPr>
          <w:sz w:val="28"/>
          <w:szCs w:val="28"/>
          <w:lang w:val="kk-KZ"/>
        </w:rPr>
      </w:r>
    </w:p>
    <w:p>
      <w:pPr>
        <w:pStyle w:val="Normal"/>
        <w:tabs>
          <w:tab w:val="clear" w:pos="708"/>
          <w:tab w:val="left" w:pos="0" w:leader="none"/>
        </w:tabs>
        <w:ind w:firstLine="708"/>
        <w:jc w:val="both"/>
        <w:rPr>
          <w:sz w:val="28"/>
          <w:szCs w:val="28"/>
          <w:lang w:val="kk-KZ"/>
        </w:rPr>
      </w:pPr>
      <w:r>
        <w:rPr>
          <w:sz w:val="28"/>
          <w:szCs w:val="28"/>
          <w:lang w:val="kk-KZ"/>
        </w:rPr>
      </w:r>
    </w:p>
    <w:p>
      <w:pPr>
        <w:pStyle w:val="Normal"/>
        <w:tabs>
          <w:tab w:val="clear" w:pos="708"/>
          <w:tab w:val="left" w:pos="0" w:leader="none"/>
        </w:tabs>
        <w:ind w:firstLine="708"/>
        <w:jc w:val="both"/>
        <w:rPr>
          <w:sz w:val="28"/>
          <w:szCs w:val="28"/>
          <w:lang w:val="kk-KZ"/>
        </w:rPr>
      </w:pPr>
      <w:r>
        <w:rPr>
          <w:sz w:val="28"/>
          <w:szCs w:val="28"/>
          <w:lang w:val="kk-KZ"/>
        </w:rPr>
      </w:r>
    </w:p>
    <w:p>
      <w:pPr>
        <w:pStyle w:val="Normal"/>
        <w:tabs>
          <w:tab w:val="clear" w:pos="708"/>
          <w:tab w:val="left" w:pos="0" w:leader="none"/>
        </w:tabs>
        <w:ind w:firstLine="708"/>
        <w:jc w:val="both"/>
        <w:rPr>
          <w:sz w:val="28"/>
          <w:szCs w:val="28"/>
          <w:lang w:val="kk-KZ"/>
        </w:rPr>
      </w:pPr>
      <w:r>
        <w:rPr>
          <w:sz w:val="28"/>
          <w:szCs w:val="28"/>
          <w:lang w:val="kk-KZ"/>
        </w:rPr>
      </w:r>
    </w:p>
    <w:p>
      <w:pPr>
        <w:pStyle w:val="Normal"/>
        <w:tabs>
          <w:tab w:val="clear" w:pos="708"/>
          <w:tab w:val="left" w:pos="0" w:leader="none"/>
        </w:tabs>
        <w:ind w:firstLine="708"/>
        <w:jc w:val="both"/>
        <w:rPr>
          <w:sz w:val="28"/>
          <w:szCs w:val="28"/>
          <w:lang w:val="kk-KZ"/>
        </w:rPr>
      </w:pPr>
      <w:r>
        <w:rPr>
          <w:sz w:val="28"/>
          <w:szCs w:val="28"/>
          <w:lang w:val="kk-KZ"/>
        </w:rPr>
      </w:r>
    </w:p>
    <w:p>
      <w:pPr>
        <w:pStyle w:val="Normal"/>
        <w:tabs>
          <w:tab w:val="clear" w:pos="708"/>
          <w:tab w:val="left" w:pos="0" w:leader="none"/>
        </w:tabs>
        <w:ind w:firstLine="708"/>
        <w:jc w:val="both"/>
        <w:rPr>
          <w:sz w:val="28"/>
          <w:szCs w:val="28"/>
          <w:lang w:val="kk-KZ"/>
        </w:rPr>
      </w:pPr>
      <w:r>
        <w:rPr>
          <w:sz w:val="28"/>
          <w:szCs w:val="28"/>
          <w:lang w:val="kk-KZ"/>
        </w:rPr>
      </w:r>
    </w:p>
    <w:p>
      <w:pPr>
        <w:pStyle w:val="Normal"/>
        <w:tabs>
          <w:tab w:val="clear" w:pos="708"/>
          <w:tab w:val="left" w:pos="0" w:leader="none"/>
        </w:tabs>
        <w:ind w:firstLine="708"/>
        <w:jc w:val="both"/>
        <w:rPr>
          <w:sz w:val="28"/>
          <w:szCs w:val="28"/>
          <w:lang w:val="kk-KZ"/>
        </w:rPr>
      </w:pPr>
      <w:r>
        <w:rPr>
          <w:sz w:val="28"/>
          <w:szCs w:val="28"/>
          <w:lang w:val="kk-KZ"/>
        </w:rPr>
      </w:r>
    </w:p>
    <w:p>
      <w:pPr>
        <w:pStyle w:val="Normal"/>
        <w:ind w:firstLine="708"/>
        <w:jc w:val="both"/>
        <w:rPr>
          <w:b/>
          <w:b/>
          <w:bCs/>
          <w:sz w:val="28"/>
          <w:szCs w:val="28"/>
          <w:lang w:val="kk-KZ"/>
        </w:rPr>
      </w:pPr>
      <w:r>
        <w:rPr>
          <w:b/>
          <w:bCs/>
          <w:sz w:val="28"/>
          <w:szCs w:val="28"/>
          <w:lang w:val="kk-KZ"/>
        </w:rPr>
        <w:t>2.Ұжымдық қатынастар және оның психологиялық негіздері</w:t>
      </w:r>
    </w:p>
    <w:p>
      <w:pPr>
        <w:pStyle w:val="Normal"/>
        <w:ind w:firstLine="708"/>
        <w:jc w:val="both"/>
        <w:rPr>
          <w:b/>
          <w:b/>
          <w:bCs/>
          <w:sz w:val="28"/>
          <w:szCs w:val="28"/>
          <w:lang w:val="kk-KZ"/>
        </w:rPr>
      </w:pPr>
      <w:r>
        <w:rPr>
          <w:b/>
          <w:bCs/>
          <w:sz w:val="28"/>
          <w:szCs w:val="28"/>
          <w:lang w:val="kk-KZ"/>
        </w:rPr>
      </w:r>
    </w:p>
    <w:p>
      <w:pPr>
        <w:pStyle w:val="TextBodyIndent"/>
        <w:rPr>
          <w:rFonts w:ascii="Times New Roman" w:hAnsi="Times New Roman" w:cs="Times New Roman"/>
        </w:rPr>
      </w:pPr>
      <w:r>
        <w:rPr>
          <w:rFonts w:cs="Times New Roman" w:ascii="Times New Roman" w:hAnsi="Times New Roman"/>
        </w:rPr>
        <w:t xml:space="preserve">Адам ақыл иесі саналы жан ретінде әлеуметтік ортада, қоғамдық жағдайда өмір сүреді. Әлеуметтік орта адамдардың өзара қарым-қатынасынан тұратын қоғам. Әрбір адамның әлеуметтік ортаға, қоғамға деген қатынасын, оған деген көңіл-күйін білдіруі - әлеуметтік психологияның зерттейтін мәселесі болып саналады. Осы принципке сүйене отырып адамдардың белгілі топтарға бөлінуін, сол топтардың қоғам өміріндегі тіршілік бейнесін қарым-қатынас жасауы арқылы жүзеге асыру жолдарын психологиялық тұрғыдан қарастырып, оның мән-жайын ашып көрсетуіміз керек. </w:t>
      </w:r>
    </w:p>
    <w:p>
      <w:pPr>
        <w:pStyle w:val="2"/>
        <w:rPr>
          <w:sz w:val="28"/>
          <w:szCs w:val="28"/>
          <w:lang w:val="kk-KZ"/>
        </w:rPr>
      </w:pPr>
      <w:r>
        <w:rPr>
          <w:sz w:val="28"/>
          <w:szCs w:val="28"/>
          <w:lang w:val="kk-KZ"/>
        </w:rPr>
        <w:t>Ұжымдағы көптеген мәселелердің мазмұнының, түрлерінің, мақсатының өзіндік сипаттары, ерекшеліктері және алуан түрлі өзгешеліктері бар. Кез келген әрбір ұжымда жетекшілер мен бағынушылар болатыны мәлім. Ұжымдағы адамдарды басқарып, олардың іс-әрекеттерін басқарып, белгілі ізге салып отыру жетекшілердің міндеті. Мұндай жәйт оркестрді басқарып отыратын дирижердің қызметі сияқты. Қоғамдық өмірде, өнеркәсіп орнымен өзге де еңбек ұйымында әрбір адамның атқаратын кызметі өзіндік рөлі болатыны мәлім. Мұндай ұжымдық тірлікте олардың бірі жетекшілік қызмет атқаратын болса, тағы біреулері — оның орынбасары не көмекшілік қызмет атқарады. Ал үшінші біреулер, әрине көпшілігі, тікелей өндірістік жұмыспен шұғылданып игіліктер жасаумен шұғылданады. Сөйтіп әлеуметтік ортада әрбір адамның. өзіндік орны мен қоғамдық қызметі болады. Мұндай әлеуметтік тіршілік бейнесі адамның. жеке басына тән даралық қабілеті мен іскерлігіне, өмір тәжірибесіне байланысты. Адамдардьң бірлесіп тіршілік етуі де олардың сол даралық қасиеттері мен акыл-ойының даму деңгейіне тәуелді болып отыратындығының айғағы. Ежелгі дүние ғұламасы Платон адамдардың даралық табиғатына тән қасиеттер ерекше ескере отырып, әлеуметтегі адамдардың бәрі тегі бір туыс, алайда олар бірін-бірі өздерінің даралық кабілеттеріне орай түрліше, біреулері басқару ісіне бейім болып туса, өзгелері оған көмекшілік, демеушілік қызмет атқаруға лайықты, ал үшінші біреулері егін егіп, шаруашылықпен шуғылдануға лайықты, колөнермен айналысуға бейім болады деген-ді. Осы ойын онан әрі жалғастырып ұлы ғұлама адамның бойындағы қабілеттілігін жетілдіруге қолайлы жағдай жасайтын қабілетке ие болса, ал кейбіреулері күмісті алтынға айналдыра алар еді деген ой түйген. Оның бұл пікірінің түпкі мәні жетекші басқару ісінен тиісті нәтижелер шығарып, өзгелерге ақыл-кеңес айтып тағылым-тәрбие береді, сөйтіп өзіне жүктелген істі тындырымды етіп атқара алады дейді.</w:t>
      </w:r>
    </w:p>
    <w:p>
      <w:pPr>
        <w:pStyle w:val="TextBodyIndent"/>
        <w:rPr>
          <w:rFonts w:ascii="Times New Roman" w:hAnsi="Times New Roman" w:cs="Times New Roman"/>
        </w:rPr>
      </w:pPr>
      <w:r>
        <w:rPr>
          <w:rFonts w:cs="Times New Roman" w:ascii="Times New Roman" w:hAnsi="Times New Roman"/>
        </w:rPr>
        <w:t>Басшы болған адамның ісінің нәтижелі болып көпшілік адамға жол-жосық көрсетіп отыруы нендей жардайларға байланысты? деген сұрақ туары белгілі. Өмір тәжірибесі жетекші ісінің тиімді болуы ең алдымен өндіріс ұжымындағы қилы-қилы мәселелерді орынды шешіп отыру — сол ұжымдағы әлеуметтік-психологиялық қолайлы ахуал орнатуға тәуелді екендігін көрсетеді. Басқару ісінің түйінді мәселелерін зерттеу осы ғасырдың 20 жылдарынан бастап қолға алынды. Қазіргі кезде бұл мәселені іздестіруде көптеген психологиялық зерттеу нәтижелері айтарлықтай табысқа жетіп отырғаны айқын. Осы салада жургізілген зерттеулер шетелдік оқымыстылардың үлесіне тиеді. Шетелдік зерттеулердің қол жеткізген табыстары арнайы әдебиеттерде баяндалып, олар психологтар мен социолог мамандардың өндіріс пен шаруашылық істерін басқаратын мекемелер мен жетекші қызметкердің қуатты құралына айналып отыр. Бұл саладағы шетелдік әріптестердің ғылыми зерттеулері ең алдымен, адамдардың өмір сүрген ортасымен, әлеуметтік жағдаймен тығыз байланысты болып, шағын адамдар топтарындағы психологиялық колайлы ахуал орнатудың өзекті мәселелеріне арналып, бұл жайында бағалы да, пайдалы мағлұматтар жинақталган. Сөйтіп психологиялық зерттеу нәтижелері жеке адамдар мен шағын топтар, басқару ісіндегі жетекші кызметкерлер мен жұмысшылар, техникалық-инженерлік қызметкерлер арасындағы қатынас орнатып, қолайлы ахуал жасалғандырын дәйектей түседі.</w:t>
      </w:r>
    </w:p>
    <w:p>
      <w:pPr>
        <w:pStyle w:val="TextBodyIndent"/>
        <w:rPr>
          <w:rFonts w:ascii="Times New Roman" w:hAnsi="Times New Roman" w:cs="Times New Roman"/>
        </w:rPr>
      </w:pPr>
      <w:r>
        <w:rPr>
          <w:rFonts w:cs="Times New Roman" w:ascii="Times New Roman" w:hAnsi="Times New Roman"/>
        </w:rPr>
        <w:t>Осы орайда АҚШ-та электронды-есептеу машиналарын жасап шығаратын күрделі компанияның президенті С. Аллан: адамның өмір тіршілігінде әрбір адаммен жалпы тіл табысып жұмыс істей білу — негізгі ғылым болып саналады дейді. Дегенмен адамның бұндай сипаты ғылым емес, сол адамның бойындағы табиғи дарыны болар? Бұл мәселенің түйінін ауыл-шаруашылығы машиналарын жасайтын фирма президенті: адам бойындағы іскерлік қасиеттің өмір тәжірибесі арқылы қалыптасады, көптеген істің мән-жайын үйреніп білуіне болады, деген ой түйеді. Солай дегенмен адамның жан дүниесін түсініп, онымен өндірісте жалпы тіл табысып істес болу кез келген басшының қолынан келе бермейді. Мұндай факторлар адамдар арасында түсіністік орнатып, заводтар мен өндіріс басшыларының қызметінде шешуші рөл атқаратындығына айрықша мән беріледі.</w:t>
      </w:r>
    </w:p>
    <w:p>
      <w:pPr>
        <w:pStyle w:val="TextBodyIndent"/>
        <w:rPr>
          <w:rFonts w:ascii="Times New Roman" w:hAnsi="Times New Roman" w:cs="Times New Roman"/>
        </w:rPr>
      </w:pPr>
      <w:r>
        <w:rPr>
          <w:rFonts w:cs="Times New Roman" w:ascii="Times New Roman" w:hAnsi="Times New Roman"/>
        </w:rPr>
        <w:t>АҚШ-та өндірісті басқаратын жетекшілерге қойылатын негізгі талап базар (нарық) экономикасын білуі бірінші орында тұрса, екінші орынға фирмадағы жұмысты ғылыми зерттеу істерін дұрыс ұйымдастырып, фирманың келесі жылдарда неғұрлым өнімді істеуін қамтамасыз ету. Үшінші талап — сол фирмадағы адамдармен дұрыс қарым-қатынас орнатып, әрбір жұмысшының іскерлігі мен қабілетінің жете біліп, оның бойындағы күш-қуатын, 6ілімін, іскерлігін дұрыс пайдалану. Осы талапқа сәйкес АҚШ-та жүргізілген арнайы психологиялық зерттеулер әкімшілік басқару істеріне көтерілу үшін 57 шенеуниктік қызметке катысты адамдарды іздестірген. Олардың әрқайсысы 100 балдық жүйе бойынша іздестіріліп бағаланған. Осы зерттеу бойынша «адамдармен қарым-қатынас» орнату мәселелеріне баса мән беретін басшылардың бағасы 87 балдан төмендемеген. Ал, қызметінің шеңберінен шыға алмаған әкімшілік қызмет атқаратын шенеуніктердің бағасы 23 балдан аспаған.</w:t>
      </w:r>
    </w:p>
    <w:p>
      <w:pPr>
        <w:pStyle w:val="TextBodyIndent"/>
        <w:rPr>
          <w:rFonts w:ascii="Times New Roman" w:hAnsi="Times New Roman" w:cs="Times New Roman"/>
        </w:rPr>
      </w:pPr>
      <w:r>
        <w:rPr>
          <w:rFonts w:cs="Times New Roman" w:ascii="Times New Roman" w:hAnsi="Times New Roman"/>
        </w:rPr>
        <w:t>Мұндай зерттеу нәтижелері психология ғылымының мән-жайы мен практикалық пайдасына жете мән беруді кажет етеді. Бұл факторды дұрыс пайдалана білетін компаниялар психологиялық зерттеуге жұмсалатын қаржыға сараңдық жасамайтындығын көреміз. Мәселен, АҚШ-тағы тағы бір ірі компания «адамдар арасындағы қарым-қатынас» мәселелерін дұрыс шешіп отыруға баса назар аударып, әлеуметтік психология мамандарына жыл сайын 250 мың доллар қаражат жұмсайды екен. Бұл компанияда 300 жұмысшыға бір психолог не социолог маманды арнайы штатты қызметкер ретінде ұстап, олардың зерттеулерін барынша тиімді пайдаланып отырады.</w:t>
      </w:r>
    </w:p>
    <w:p>
      <w:pPr>
        <w:pStyle w:val="TextBodyIndent"/>
        <w:rPr>
          <w:rFonts w:ascii="Times New Roman" w:hAnsi="Times New Roman" w:cs="Times New Roman"/>
        </w:rPr>
      </w:pPr>
      <w:r>
        <w:rPr>
          <w:rFonts w:cs="Times New Roman" w:ascii="Times New Roman" w:hAnsi="Times New Roman"/>
        </w:rPr>
        <w:t>Психолог мамандарды өнеркәсіп орындарында тиімді пайдаланып, олардың зерттеулерімен санасып отыру Жапон мем-лекетінде де кең өріс алған. «Мицубиси денки» деп аталатын зауытта 4 жыл бойы психологиялық зерттеу орталығының жұмыс істеуі нәтижесінде осы кезеңде Осака қаласындағы жұмысшылардың жалақысы төмен болып, тұрмыс жағдайы мен баға жиі өсіп отырса да бір де бір ереуілге шықпаған. Бұл факторлер адамның жан дуниесінің сырына терең бойлап, онымен үнемі санасып отыру қажеттігін көрсететін әлеуметтік маңызы зор мәселе екендігін айқындай түссе керек. Әлеуметтік психологияда өзекті мәселенің бірі - жетекшілік қызмет пен бұл мәселенің мән жайын сол адамдардың ұжымындағы бағынушылар мен қатардағы еңбекшілермен қарым-қатынас жасау.</w:t>
      </w:r>
    </w:p>
    <w:p>
      <w:pPr>
        <w:pStyle w:val="TextBodyIndent"/>
        <w:rPr>
          <w:rFonts w:ascii="Times New Roman" w:hAnsi="Times New Roman" w:cs="Times New Roman"/>
        </w:rPr>
      </w:pPr>
      <w:r>
        <w:rPr>
          <w:rFonts w:cs="Times New Roman" w:ascii="Times New Roman" w:hAnsi="Times New Roman"/>
        </w:rPr>
      </w:r>
    </w:p>
    <w:p>
      <w:pPr>
        <w:pStyle w:val="TextBodyIndent"/>
        <w:tabs>
          <w:tab w:val="clear" w:pos="708"/>
          <w:tab w:val="left" w:pos="4022" w:leader="none"/>
        </w:tabs>
        <w:rPr>
          <w:rFonts w:ascii="Times New Roman" w:hAnsi="Times New Roman" w:cs="Times New Roman"/>
          <w:b/>
          <w:b/>
        </w:rPr>
      </w:pPr>
      <w:r>
        <w:rPr>
          <w:rFonts w:cs="Times New Roman" w:ascii="Times New Roman" w:hAnsi="Times New Roman"/>
          <w:b/>
        </w:rPr>
      </w:r>
    </w:p>
    <w:p>
      <w:pPr>
        <w:pStyle w:val="TextBodyIndent"/>
        <w:tabs>
          <w:tab w:val="clear" w:pos="708"/>
          <w:tab w:val="left" w:pos="4022" w:leader="none"/>
        </w:tabs>
        <w:rPr>
          <w:rFonts w:ascii="Times New Roman" w:hAnsi="Times New Roman" w:cs="Times New Roman"/>
          <w:b/>
          <w:b/>
        </w:rPr>
      </w:pPr>
      <w:r>
        <w:rPr>
          <w:rFonts w:cs="Times New Roman" w:ascii="Times New Roman" w:hAnsi="Times New Roman"/>
          <w:b/>
        </w:rPr>
        <w:t>3.Өндірістік ұжымын басқару және жетекшінің тұлғалық сипаттары</w:t>
      </w:r>
    </w:p>
    <w:p>
      <w:pPr>
        <w:pStyle w:val="TextBodyIndent"/>
        <w:tabs>
          <w:tab w:val="clear" w:pos="708"/>
          <w:tab w:val="left" w:pos="4022" w:leader="none"/>
        </w:tabs>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rPr>
      </w:pPr>
      <w:r>
        <w:rPr>
          <w:rFonts w:cs="Times New Roman" w:ascii="Times New Roman" w:hAnsi="Times New Roman"/>
        </w:rPr>
        <w:t>Адамдар арасындағы қарым-қатынас орнатудың өзекті мәселелері қатарына жетекші кызметкердің жеке басына тән қадір-қасиеті мен оған қойылатын талап-тілектер:</w:t>
      </w:r>
    </w:p>
    <w:p>
      <w:pPr>
        <w:pStyle w:val="TextBodyIndent"/>
        <w:rPr>
          <w:rFonts w:ascii="Times New Roman" w:hAnsi="Times New Roman" w:cs="Times New Roman"/>
        </w:rPr>
      </w:pPr>
      <w:r>
        <w:rPr>
          <w:rFonts w:cs="Times New Roman" w:ascii="Times New Roman" w:hAnsi="Times New Roman"/>
        </w:rPr>
        <w:t>1. Жетекішлік қызмет атқаратын адамның беделі мен психологиялық сипаты ең алдымен, оның өзінің қарамағындағы адамдармен дұрыс қарым-қатынас орнатып, олардың ісін, уақытын, адами қасиеттерін бағалай білуі. Сондай-ақ жетекшінің уақытын дұрыс пайдалануы — еңбек ету мәдениетінің ұнамды қасиеті. Шетелдік мамандардың уақытын дұрыс пайдалана білу тәжірибесінен де үлгі аларлық жәйттері бар. Мысалы, АҚШ-тың жетекші қызметкерлерінде келушілерді қабылдауында кезек күту деген жәйттері жиі кездесе бермейді. Қабылдау кезіндегі келуші адамдарды дер кезінде мұқтаж істерін шешуге уақытты барынша үнемді пайдалану дәстурі қалыптасқан. Егер жетекші қабылдауға келетін</w:t>
      </w:r>
      <w:r>
        <w:rPr>
          <w:rFonts w:cs="Times New Roman" w:ascii="Times New Roman" w:hAnsi="Times New Roman"/>
          <w:color w:val="000000"/>
          <w:spacing w:val="3"/>
        </w:rPr>
        <w:t xml:space="preserve"> кісілердің уақытын босқа жібермеуі үшін хатшы оларға </w:t>
      </w:r>
      <w:r>
        <w:rPr>
          <w:rFonts w:cs="Times New Roman" w:ascii="Times New Roman" w:hAnsi="Times New Roman"/>
          <w:color w:val="000000"/>
          <w:spacing w:val="4"/>
        </w:rPr>
        <w:t xml:space="preserve">күн ілгері хабарлап отырады. Қабылдау кезінде сөйлесуші кісінің ісі толық қанағаттандырылмайтын болса, оған басқа </w:t>
      </w:r>
      <w:r>
        <w:rPr>
          <w:rFonts w:cs="Times New Roman" w:ascii="Times New Roman" w:hAnsi="Times New Roman"/>
          <w:color w:val="000000"/>
          <w:spacing w:val="2"/>
        </w:rPr>
        <w:t>бір мезгіл белгіленіп, қабылдауға келген өзге адамдарға бө</w:t>
      </w:r>
      <w:r>
        <w:rPr>
          <w:rFonts w:cs="Times New Roman" w:ascii="Times New Roman" w:hAnsi="Times New Roman"/>
          <w:color w:val="000000"/>
          <w:spacing w:val="6"/>
        </w:rPr>
        <w:t>гет жасалмайды.</w:t>
      </w:r>
    </w:p>
    <w:p>
      <w:pPr>
        <w:pStyle w:val="TextBodyIndent"/>
        <w:rPr>
          <w:rFonts w:ascii="Times New Roman" w:hAnsi="Times New Roman" w:cs="Times New Roman"/>
        </w:rPr>
      </w:pPr>
      <w:r>
        <w:rPr>
          <w:rFonts w:cs="Times New Roman" w:ascii="Times New Roman" w:hAnsi="Times New Roman"/>
        </w:rPr>
        <w:t>2. Жетекшінің басқару қызметінің стиліндегі тағы бір маңызды мәселе - карамағындары адамдарды көтермелеу мен жазалау. Мұндай ықпал етудің тәрбиелік мәнімен бірге, әрбір адамға қолданылатын шараларды қалайша қабылдап, оған әсерленуі түрліше болатындығы мәлім. Әйел адамдар ер кісілерге қарағанда, мұндай шараларға әсерленуі әлде-қайда нәзік әрі сезімтал келеді. Ал жасы келген ересек адамдар үшін жазалау шараларына әсерленуі күшті болып, олар жан дүниесіне теріс әсер етері белгілі. Сондықтан тәжірибиелі бастық кімді қалай жазалап, оған әсер етудің неғұрлым тиімді тәсілдерін іздестіріп, әрбір жұмысшы мен қызметкердің даралық психологиялық ерекшеліктерімен де санасып отыруды талап етеді. Мәселен, бір адамға сөгіс жариялау қажет болса оның жеке өзіне хабарлап айтуы, көпшіліктің көзінше жариялаудан әлдеқайда тиімді болатындығын көрсетеді. АҚШ-тың «Дженерал электрон» деп аталатын аса ірі фирмасының өндірісті басқару туралы нұсқау ережелерінде бұл фирманың әкішілік қызметкерлері өзінің қарамағындағы адамдарға үшінші бір кісінің қатысуында ешқандай ескерту не жаза түрін жариялау еңбекті ұйымдастыру мен басқару құқына жатпайды деп саналады. Мұндай әдіс бір жағынан адамның ар-намысын корғаумен бірге, бастықтың жұмысшылар ұжымындағы психологиялық ахуалдың орнықтықтылығына теріс ықпал етіп, оның қарамағындағы адамдарға деген әкелік қамқорлығына нұқсан келтіреді деп санайтын көрінеді.</w:t>
      </w:r>
    </w:p>
    <w:p>
      <w:pPr>
        <w:pStyle w:val="TextBodyIndent"/>
        <w:rPr>
          <w:rFonts w:ascii="Times New Roman" w:hAnsi="Times New Roman" w:cs="Times New Roman"/>
        </w:rPr>
      </w:pPr>
      <w:r>
        <w:rPr>
          <w:rFonts w:cs="Times New Roman" w:ascii="Times New Roman" w:hAnsi="Times New Roman"/>
        </w:rPr>
        <w:t>Бастық адам қарамағындағы адамдарға берілген бұйрығы мен қойған талабына қарсылық пиғыл білдіретін болса, ондай жағдайға бастық даусын көтере сөйлеп, ондай адамға катаң сөздермен ескерту жасауына болатын көрінеді. Ал қарсы-пікір таласын тудыратындай жағдайға душар болса, онда бастық өз беделін көпшілік алдында жоғалтпау үшін, дауысын бәсеңдетіп, байыппен сөйлеп түсіндіру тәсіліне көшеді. Егер мұндай әдепті ережелер сақталмаса, онда бастық жайында бағынушылар тарапынан ыза-кегін тудырып, ұжымдағы ахуалға теріс әсер етері даусыз.</w:t>
      </w:r>
    </w:p>
    <w:p>
      <w:pPr>
        <w:pStyle w:val="TextBodyIndent"/>
        <w:rPr>
          <w:rFonts w:ascii="Times New Roman" w:hAnsi="Times New Roman" w:cs="Times New Roman"/>
        </w:rPr>
      </w:pPr>
      <w:r>
        <w:rPr>
          <w:rFonts w:cs="Times New Roman" w:ascii="Times New Roman" w:hAnsi="Times New Roman"/>
        </w:rPr>
        <w:t>Әрбір істің сәтті болып сапалы бітуі сенің кіммен бірге істейтініңе, сені басқарушы кім, ол жұмысты қалайша басқара алатын қабілеті мен тәжірибесіне байланысты. Біздің еліміз бен шетелдердегі психологиялық және әлеуметтік зерттеу нәтижелері еңбек ұжымы мен ондағы жұмыс істейтін, қызмет атқаратын адамдардың тіршілігі ең алдымен басқарушының жұмыс тәсілі мен іс тәжірибесіне тәуелді болып, отыратындығын айқындап берді.</w:t>
      </w:r>
    </w:p>
    <w:p>
      <w:pPr>
        <w:pStyle w:val="TextBodyIndent"/>
        <w:rPr>
          <w:rFonts w:ascii="Times New Roman" w:hAnsi="Times New Roman" w:cs="Times New Roman"/>
        </w:rPr>
      </w:pPr>
      <w:r>
        <w:rPr>
          <w:rFonts w:cs="Times New Roman" w:ascii="Times New Roman" w:hAnsi="Times New Roman"/>
        </w:rPr>
        <w:t>Жетекшінің не басқарушының өзіндік тәсілі дегеніміз — сол адамның істелетін істер мен атқарылатын қызметтерді қалайда жүзеге асырып отырудағы біліктілігі мен өзіндік әдіс-тәсілдерін қолданып отыруы. Басқару ісіндегі жетекшінің басшылық қызметі — өзінідк әдіс-сипатымен ерекшеленеді. Жетекшінің басқару қызметіндегі өзіндік тәсілі оның жеке басына тән психологиялық өзгешеліктері болып саналатын мінезіне, темпераментіне, ықылас-ынтасы мен қабілетілігіне байланысты түрліше болып отыратындығы мәлім.</w:t>
      </w:r>
    </w:p>
    <w:p>
      <w:pPr>
        <w:pStyle w:val="TextBodyIndent"/>
        <w:rPr>
          <w:rFonts w:ascii="Times New Roman" w:hAnsi="Times New Roman" w:cs="Times New Roman"/>
        </w:rPr>
      </w:pPr>
      <w:r>
        <w:rPr>
          <w:rFonts w:cs="Times New Roman" w:ascii="Times New Roman" w:hAnsi="Times New Roman"/>
        </w:rPr>
        <w:t>Әрбір жетекшінің не басқарушының өзгелердің іс-әрекетін басқаруда түрліше амал-тәсілдер қолданатындығы мәлім. Сондықтан әрбір басқарушы адамның ісінде жалпылық сипаттарымен бірге, өзіндік қолтаңбасы бар арнайы басқару сипаттары да кездеседі. Осы сипаттарына орай басқарушы адамның жұмыс түрлері мен қызмет салаларында өзінідк басқару тәсілі, өзгелермен қарым-қатынас мәнері, оның қарамағындағыларға қойылатын талап-тілектерінің жүйесі айқын көрініп тұрады. Белгілі психолог С. Л. Рубинштейн: «адамның жан дүниесі мен жүрегі өзге адамдарға деген қарым-қатынасынан құралады, олармен тілдесіп пікір алысуынан тұрады, сөйтіп адамның жүрегінің сыры өзге адамдармен қатынас орнатуда ашыла түседі» — деген болатын. Бұл жәйт адамның жан дүниесінің сырын ашып көрсететін өмір тіршілігіндегі психологиялық күйі. Ол өзге адамдармен қарым-қатынаста тереңдеп, жан-жақты дамиды.</w:t>
      </w:r>
    </w:p>
    <w:p>
      <w:pPr>
        <w:pStyle w:val="TextBodyIndent"/>
        <w:rPr>
          <w:rFonts w:ascii="Times New Roman" w:hAnsi="Times New Roman" w:cs="Times New Roman"/>
        </w:rPr>
      </w:pPr>
      <w:r>
        <w:rPr>
          <w:rFonts w:cs="Times New Roman" w:ascii="Times New Roman" w:hAnsi="Times New Roman"/>
        </w:rPr>
        <w:t>Адамдардың қарым-қатынас жасауының маңызына ерекше мән беріп, оның негізін ашып көрсететін психологиялық зерттеулерде адамның жеке басына тән қасиеттер айрықша рөл атқаратынын анықтаған. Мәселен, адамның іс-әрекетіндегі инженерлік қызметте басқарушының өзге адамдармен дұрыс қарым-қатынас орнатуының нәтижесін былай етіп көрсетеді. Инженерлік білім осы салаға қатысты істің нәтижелі болып бітуіне тек 15% мөлшерінде ғана ықпал етеді де, ол жұмыстың сәтті болуы сол жетекшінің жеке басының қарамағындағы адамдармен қарым-қатынасын дұрыс орнатуы 85% мөлшерде болып отыратындығын көрсеткен. Демек істің нәтижесі жетекшінің жеке басының адами сапасына тәуелді болатындығын дәлелдейді.</w:t>
      </w:r>
    </w:p>
    <w:p>
      <w:pPr>
        <w:pStyle w:val="TextBodyIndent"/>
        <w:rPr>
          <w:rFonts w:ascii="Times New Roman" w:hAnsi="Times New Roman" w:cs="Times New Roman"/>
        </w:rPr>
      </w:pPr>
      <w:r>
        <w:rPr>
          <w:rFonts w:cs="Times New Roman" w:ascii="Times New Roman" w:hAnsi="Times New Roman"/>
        </w:rPr>
        <w:t>Осы орайда американдық көрнекті психолог маман Д. Карнеги зерттеулерінде кісі өзге адамдармен кездескенде оған ықылас-ынтасын білдіріп, жылы шырай білдіруі кажет дейді. Оған күле қарап, сәлемдесетін болса, бұл жәйт сол адамдардың көңіл күйін сергітіп, жан дуниесін шаттандырады дейді. Кімде-кім өзгелермен кездескенде ашық-жарқын сөйлесіп аман-саулық сұрасатын болса екі жағы бірдей риза-болып, біріне-бірінің жан жүйесінің баюына ықпал етеді дейді. Адамдардың ашық-жарқын сөйлесіп, пікірлесуі отбасындағы өзге адамдарға да жағымды әсер етіп, оларды шаттыққа бөлейді, көңіл күйін көтереді деген ой түйеді.</w:t>
      </w:r>
    </w:p>
    <w:p>
      <w:pPr>
        <w:pStyle w:val="TextBodyIndent"/>
        <w:rPr>
          <w:rFonts w:ascii="Times New Roman" w:hAnsi="Times New Roman" w:cs="Times New Roman"/>
        </w:rPr>
      </w:pPr>
      <w:r>
        <w:rPr>
          <w:rFonts w:cs="Times New Roman" w:ascii="Times New Roman" w:hAnsi="Times New Roman"/>
        </w:rPr>
        <w:t>Жетекші қызметкердің басқарушы адамның бойындағы өзіндік стиль, даралық тәсілі өзге адамдармен дұрыс қарым-катынас жасап, әрбір істе нәтижелі қорытындыларға жету жолында бағалы психологиялық қасиет болып табылады.</w:t>
      </w:r>
    </w:p>
    <w:p>
      <w:pPr>
        <w:pStyle w:val="TextBodyIndent"/>
        <w:rPr>
          <w:rFonts w:ascii="Times New Roman" w:hAnsi="Times New Roman" w:cs="Times New Roman"/>
        </w:rPr>
      </w:pPr>
      <w:r>
        <w:rPr>
          <w:rFonts w:cs="Times New Roman" w:ascii="Times New Roman" w:hAnsi="Times New Roman"/>
        </w:rPr>
        <w:t>Басқарушы адамдардың даралық ерекшеліктеріне сәйкес оларды психологияда мынадай үш типке бөліп іздестіреді: 1. Басқару ісіндегі демократияшыл тәсілі; 2. Авторитарлық (әміршіл) тәсіл; 3. Ымырашыл тәсіл.</w:t>
      </w:r>
    </w:p>
    <w:p>
      <w:pPr>
        <w:pStyle w:val="TextBodyIndent"/>
        <w:rPr>
          <w:rFonts w:ascii="Times New Roman" w:hAnsi="Times New Roman" w:cs="Times New Roman"/>
        </w:rPr>
      </w:pPr>
      <w:r>
        <w:rPr>
          <w:rFonts w:cs="Times New Roman" w:ascii="Times New Roman" w:hAnsi="Times New Roman"/>
        </w:rPr>
        <w:t>1. Басқару ісіндегі демократияшыл тәсіл бойынша ұжымды басқару ісі көпшілік талқысына салынып, тиісті шешім мен бұйрық сонан кейін ғана қабылданады. Демократияшыл типті жетекші ұжымдағы адамдарды, қарамағындағы қызметкерлерді өндіріс пен кәсіп орнын да барлық жағдайлармен, қиыншылықтарды жеңу жолдарымен, сын пікірлермен санасып, оларды болдырмаудың әдіс-тәсілдерімен қарамағындағы адамдармен пікір алысады. Өзінің жеке басының ұжымнан жоғары санамай, сол ұжымның мүшесі ретінде тиісті шараларды іске асырудың жолдарын қарастырады. Демократияшыл жетекші қарамарындағы адамдардан өздеріне жүктелген істерді дау-дамайсыз орындау қажеттігін іскерлігі арқылы көрсетіп, дөрекілік мінез көрсетпейді, өзгелерден де солай болуды талап етеді.</w:t>
      </w:r>
    </w:p>
    <w:p>
      <w:pPr>
        <w:pStyle w:val="TextBodyIndent"/>
        <w:rPr>
          <w:rFonts w:ascii="Times New Roman" w:hAnsi="Times New Roman" w:cs="Times New Roman"/>
        </w:rPr>
      </w:pPr>
      <w:r>
        <w:rPr>
          <w:rFonts w:cs="Times New Roman" w:ascii="Times New Roman" w:hAnsi="Times New Roman"/>
        </w:rPr>
        <w:t>Демократиялық тәсіл орнаған ұжымның жұмысы өнімді, әрбір адам бастамашылық көрсетіп, ұжым мүшелерінің арасындағы қарым-қатынас жолдастыққа, ар-ұят пен жауапкершілік сезіміне негізделеді, ұжым мүшелері біріне-бірі қамқоршы болып, өз жетекшісінің қызметінің табысты болуына игі тілектер білдіреді.</w:t>
      </w:r>
    </w:p>
    <w:p>
      <w:pPr>
        <w:pStyle w:val="TextBodyIndent"/>
        <w:rPr>
          <w:rFonts w:ascii="Times New Roman" w:hAnsi="Times New Roman" w:cs="Times New Roman"/>
        </w:rPr>
      </w:pPr>
      <w:r>
        <w:rPr>
          <w:rFonts w:cs="Times New Roman" w:ascii="Times New Roman" w:hAnsi="Times New Roman"/>
        </w:rPr>
        <w:t>Жетекшінің тиісті істерді ұжым коллективіне жүктеуі оны басқару ісінен шеттеп қалуы деген ұғым тудырмайды, керісінше ол өзіне міндеттелген жұмысты білетіндігін көрсетіп, оның жеке басын ұжымнан жоғары қойып билік жүргізуіне шектеу қояды. Алайда ол осы ұжымның, өндірістегі істердің қалыпты түрде тұрақты жүргізілуіне жауапкершілігін арттырып, оның беделін арттырады. "Ұжымның қарауына берілген мәселелерді шешуде көзделетін негізгі мақсат әрбір ұжым мүшесінің белсенділігін арттырып, көпшіліктің ынта-ықыласымен атқаратын істерінің жемісті болуын қамтамасыз ету. Мұндай тәсіл басқарушының жұмысшыларға әміршіл-әкімшілдікті қолданып, оларға команда беруден сақтандырып, жұмысшыларды тек орындаушы ретінде ғана пайдаланудан қорғайды.</w:t>
      </w:r>
    </w:p>
    <w:p>
      <w:pPr>
        <w:pStyle w:val="TextBodyIndent"/>
        <w:rPr>
          <w:rFonts w:ascii="Times New Roman" w:hAnsi="Times New Roman" w:cs="Times New Roman"/>
        </w:rPr>
      </w:pPr>
      <w:r>
        <w:rPr>
          <w:rFonts w:cs="Times New Roman" w:ascii="Times New Roman" w:hAnsi="Times New Roman"/>
        </w:rPr>
        <w:t>Демократияшыл бағытты ұстанған басшылар өндірістегі істердің жай-жапсарын жете біліп, олар барлық адамдарға әділетті болуды көздейді, әдетте мұндай басшылар қарамағындағыларды алаламайды, бірін өзіне жақын санап өзгелерді өгейсімейді. Ұжымдағы адамдардың бәріне бірдей әділеттікпен қарайды.</w:t>
      </w:r>
    </w:p>
    <w:p>
      <w:pPr>
        <w:pStyle w:val="TextBodyIndent"/>
        <w:rPr>
          <w:rFonts w:ascii="Times New Roman" w:hAnsi="Times New Roman" w:cs="Times New Roman"/>
        </w:rPr>
      </w:pPr>
      <w:r>
        <w:rPr>
          <w:rFonts w:cs="Times New Roman" w:ascii="Times New Roman" w:hAnsi="Times New Roman"/>
        </w:rPr>
        <w:t>2. Әміршіл (автократты) тәсілді ұстанушы басшылар өз басы мен іскерлік қабілетіне сенімі мол адамдар. Ондай басшылардың жұмыс стилі құрғақ әміршілдік пен билік жүргізуге тіректеліп, барлық мәселелерді жеке өзі шешуді ұнатады. Олар ұжымға сенбейді. Өздерінің жарлықтарын өзгелерге қалай да орындатуға міндеттеп, берген бұйрық жарлықтарының дәйекті болуын қажет деп санамайды. Зерттеуші Е.Е. Бендровтің айқындауынша «әміршіл» бастықтар биліктің бәрін өз уысында ұстап әкімшілік әдістің рөлін асыра бағалайды да, көпшіліктің пікірімен санасуды қажет деп санамайды. Ұжым мүшелерімен, қарамағындағы қызметкерлермен қарым-қатынасы шектеулі болады.</w:t>
      </w:r>
    </w:p>
    <w:p>
      <w:pPr>
        <w:pStyle w:val="TextBodyIndent"/>
        <w:rPr>
          <w:rFonts w:ascii="Times New Roman" w:hAnsi="Times New Roman" w:cs="Times New Roman"/>
        </w:rPr>
      </w:pPr>
      <w:r>
        <w:rPr>
          <w:rFonts w:cs="Times New Roman" w:ascii="Times New Roman" w:hAnsi="Times New Roman"/>
        </w:rPr>
        <w:t>Әміршіл басшылардың беті-жүзінде үнемі салқындық байқалып, олар үнемі орасан зор жауапкершілік істер жайында ойланып-толғанып жүргендей кейіпте болады, қолдары босамай зәру шаруалармен айналысып жүргендей пейіл білдіреді. Д.Браунның дөп тауып айтқанындай «әміршіл» ескірген жылу жүйесі сияқты бойынан жылу шығарғанымен айналасындағы жағдаймен, ұжымдағы ахуалды жөндеу жайлы ойлағысы да келмейді. Әміршіл әкім басшының сөзі әдетте қысқа, қарамағындағылармен үзілді-кесілді тілдеседі, қарсы ой-пікір айтқандарды ұнатпайды, тек өзгелерге өз айтқанын ғана орындатуды талап етеді. Өз қызметкерлеріне талапты тіке қойып, әдетте дөрекілік те көрсетеді, қауып-катер төндіре сөйлеп, өзгелерді көтермелеп сөйлеуі мен жазалау шарасы істің шындығына сай бола бермейді. Әміршіл басшылар әдетте адамдардың даралық ерекшелік мінез-құлқын дұрыс ажырата алмайды. Өздері жіберген қателіктерін өзгелерге аударып жеке басының қасиеттерін асыра бағалайды. Менмендік көрсетіп, өзінің ұнатқан адамдарының іс-әрекетін асыра бағалауға тырысады. Дегенмен, әміршіл басшылар жұмыс істеуге қабілетті, үнемі асығып-үсігіп жүреді. Жедел шешім қабылдай алады. Шапшаң қимылдап асты да тез ішеді, дегбірсіздік көрсетіп демалысты да ұнатпайды, жұмыссыз жүрген адамды жек көреді. Әміршілдік типтегі басшы адамдардың мінез-құлқы мен ісіндегі мұндай сипаттар әсіресе 35—55 жас арасындағы кезеңде жиі кездеседі. Бұл типтес адамдар қызметің жоғарғы сатысындағы лауазымдарға көтеріле алмайды. Өйткені олар шапшаң «жанып» тез «өшеді» де жоғары деңгейге көтерілуге күш-қуаты жетпей қалады. Әдетте бұл әміршіл басшыларға жататын адамдардың көпшілігі жүрек ауруына жиі ұшырайтындығы арнайы зерттеулер арқылы анықталған. Мәселен Англияда 8 жыл бойы 3500 ер адамды зерттеу нәтижесінде демократтарра қарағанда әміршіл басшылардың ауруға ұшырауы екі есе артық болған. Ал жүрек ауруының ұстамалығы әміршіл басшыларда 5 рет жиі екендігін көрсеткен. Әрбір адамның бойындағы күш-қуатының мөлшерлі болатындығы мәлім. Егер ол өзінің күш-қуатын тек жұмыс істеуге арнайтын болса, онда оның түрлі ауруларға қарсы тұрарлық қуаты жетпей адам жиі ауруға ұшырап отыратыны ғылымда айқындалған жәйт.</w:t>
      </w:r>
    </w:p>
    <w:p>
      <w:pPr>
        <w:pStyle w:val="TextBodyIndent"/>
        <w:rPr>
          <w:rFonts w:ascii="Times New Roman" w:hAnsi="Times New Roman" w:cs="Times New Roman"/>
        </w:rPr>
      </w:pPr>
      <w:r>
        <w:rPr>
          <w:rFonts w:cs="Times New Roman" w:ascii="Times New Roman" w:hAnsi="Times New Roman"/>
        </w:rPr>
        <w:t>«Басқару ісінде ымырашыл жетекшінің іс-әрекетінде бір жағынан алғанда, тұрақсыздық пен бей-берекеттік орын алатын болса, ал екінші жағынан қарағанда, ондай жетекшінің жұмысты ұйымдастыруға қабілетсіз екенін көрсетіп, әрбір іске немкетті қарайтын болады. Ондай басшы атқаратын кызметіне лайықсыз және ол басқарған ұйымда тәртіп болмайды, істің бәрі ырду-дырду сипат алып, ақыры ыдырауға әкеп соқтырады. В. И. Ленин өзінің ғылыми туындыларында даму дегеніміз — өрлеп өсу, ал даму болмаса істің бәрі құрдымға келіп тіреледі де істің, өнімі де, нәтижесі де болмайды, бұл барып тұрған кері кетіп шегіндену, қимыл-қозғалыстың алға баспай табандап бір орында қалып қоюы деген екен.</w:t>
      </w:r>
    </w:p>
    <w:p>
      <w:pPr>
        <w:pStyle w:val="TextBodyIndent"/>
        <w:rPr>
          <w:rFonts w:ascii="Times New Roman" w:hAnsi="Times New Roman" w:cs="Times New Roman"/>
        </w:rPr>
      </w:pPr>
      <w:r>
        <w:rPr>
          <w:rFonts w:cs="Times New Roman" w:ascii="Times New Roman" w:hAnsi="Times New Roman"/>
        </w:rPr>
        <w:t>Міне жетекшілердің басқару қызметіндегі жұмыс тәсілі мен мінез-құлқындағы осындай типтік айырмашылықтарды талдай отырып, қай типтегі басшылардың іс-әрекеті жемісті болады? деген сұраққа келіп тірелеміз. Бұл сұраққа, әрине, біз ең алдымен, демократиялық стильдегі басшының жұмысы нәтижелі болады деген жауап береміз. Мұндай стильдегі жетекшінің басқару ісі әлдеқайда өнімді болатындығын американдық зерттеуші Курт Левиннің, 1938 жылдарда-ақ Германияда жургізген тәжірибелері арқылы анықталған болатын. Ол сол кезде-ақ әміршілдік басқару ісінің баянсыз болатындығын сынаған еді. Бұл айтылған жәйттерден туындайтын қорытынды-демократиялық бағыт ұстанған басшының жұмысы өнімді де, әрі нәтижелі болып отыратындығын көрсетеді. Мұндай фактор жұмысшылар мен қызметшілер арасында қолайлы психологиялық ахуал орнатып, өндірістегі жұмыстардың нәтижелі болуын қамтамасыз етеді.</w:t>
      </w:r>
    </w:p>
    <w:p>
      <w:pPr>
        <w:pStyle w:val="TextBodyIndent"/>
        <w:rPr/>
      </w:pPr>
      <w:r>
        <w:rPr>
          <w:rFonts w:cs="Times New Roman" w:ascii="Times New Roman" w:hAnsi="Times New Roman"/>
        </w:rPr>
        <w:t>Жұмысшылар ұжымы арасындағы жетекшінің ісі мен мінез-құлқын анықтау ниетімен Ленинград қаласындағы зауыттың бірінде арнайы зерттеу жургізіліп, белгілі бір цех бастығының жұмыс стилі жайында жұмысшыларға «Сіздердің істеріңізде цех бастығының басқару стиліне қалай қарайсыздар?» деген сұрақ қойылғанда жұмысшылардың 53% цех бастығының мінезі дөрекі әрі өз ісінде тек әкімдік-әкімшілдік әдісті қолданады, оның басында тек «өндіріс жоспарын орындау керек» дейтін бір ғана мақсат орын алған. Ал адамдарға қамқорлық көрсету мәселесі ең соңғы орынға ығыстырылып тасталған. Сол цех бастығынан сіз басқарған ұжымда көпшілік құрметтейтін қызметкер бар ма? деп сұрағанда, ол осы ұжымда жұмыс істегені бір-ақ ай болған бір қыздың атын атайды. Көп ұзамай бұл цехты басқаруға өзге бір адам тағайындалады. Жаңадан дайындалған цех бастығы келген соң оның жеке басының іскерлігіне орай ұжымдағы психологиялық ахуал оңала бастайды. Жұмысшылар тұрақтап іс атқарып, өндірістегі еңбек өнімділігі артады. Мұндай мысалдан өндірісті басқаратын адамның жеке басының іскерлігі мен адамгершілік қатынасының ұжымдағы адамдардың өзара қарым-қатынасына қаншалақты тиімді әсер ететіндігін айқын көрсететін дәлел. Алматы қаласындағы бір зауытта істейтін үш бригада жұмысшыларына «Сіздер өз бригадаларыңыздағы жетекшілеріңіздің ісіне қалай қарайсыздар?» деген бірақ сұрақ қойылған. Осы бригадалардағы жұмысшылар бұл сұраққа «қанағаттанарлық» жауап беріп, 1-бригада ұжымының 82% демократияшыл болуды жақтаса, 2-бригададағы жұмысшылардың 62% ымырашыл болуды ұнатқан. Ал 3-бригада ұжымының 55% әміршіл басшы болған тиімді деп санаған. Батыс еліндегі бір социолог маман іскер басшыны қалайша іріктеп алу керек деген мәселені шешу үшін басқарушы болатын адамды тамақ жегеніне қарай анықтап білуге болады деген пікір айтып, оларды мынадай ерекшеліктеріне қарай жіктеген: 1. Егер басшы болатын адам тамақты қомағайланып жейтін болса — оның мінез-құлқы аумалы-төкпелі әрі ашушаң ызақор болғаны. 2.Адам тамақ ішкенде оның құрамындағы витаминдер мен құнарлығына ерекше мән беретін болса, ондай басшы — жұмысында уақ-түйек нәрселерге ерекше мән бергіш өресі тар адам болғаны. 3. Ал тамақты аспай-саспай байыптап ішіп жейтін болса, ондай адам қызметінде де, атқаратын ісінде де ұйымдастырушылық қабілеті мол іскер болғаны. 4. Тамақты апыл-құпыл жеп, ішетін болса — ол жұмысты сондай абжыл да, шапшаң істейтін болғаны. 5. Кімде кім тамақты жеген кезде ар-арасында үзіліс жасап ішетін болса, ондай адамның іскерлігін білдіретін белгісі. 6. Тамақты шоқып, мардымсыз ішетін болса, ондай адамның ісі өнбейтін мардымсыз, іс жақпайтын болғаны.</w:t>
      </w:r>
    </w:p>
    <w:p>
      <w:pPr>
        <w:pStyle w:val="TextBodyIndent"/>
        <w:rPr>
          <w:rFonts w:ascii="Times New Roman" w:hAnsi="Times New Roman" w:cs="Times New Roman"/>
        </w:rPr>
      </w:pPr>
      <w:r>
        <w:rPr>
          <w:rFonts w:cs="Times New Roman" w:ascii="Times New Roman" w:hAnsi="Times New Roman"/>
        </w:rPr>
        <w:t>Мұндай жәйттерден әміршілдік тәсіл қолданып, ұжымды басқаратын адамдардың бәрін тәркілеп, оларды міней берген де дұрыс емес. Белгілі бір жағдайларда басқару ісінің әміршілдік тәсілдің де нәтижелі болатындығын бекерлеуге болмайды. Ұжымды басқаруда әкімшілдік әдістің де тиімді жақтары бар екендігін ескермей кетуге болмайды. Атақты ұстаз, жазушы болған А. С. Макаренко ұжымды қалыптастырып, тәлім-тәрбие арқылы жетілдірудің үш түрлі сатыдан тұратындығын егжей-тегжейлі етіп түсіндіріп, іс жүзіне асырғанын кез келген өндіріс басшысы мен жетекші қызметкер ұстаз бен тәлімгер тәрбиешілер жақсы білсе керек.</w:t>
      </w:r>
    </w:p>
    <w:p>
      <w:pPr>
        <w:pStyle w:val="TextBodyIndent"/>
        <w:rPr>
          <w:rFonts w:ascii="Times New Roman" w:hAnsi="Times New Roman" w:cs="Times New Roman"/>
        </w:rPr>
      </w:pPr>
      <w:r>
        <w:rPr>
          <w:rFonts w:cs="Times New Roman" w:ascii="Times New Roman" w:hAnsi="Times New Roman"/>
        </w:rPr>
        <w:t>Белгілі ұстаз А.С. Макаренконың ұжымдық өмірді шыңдап жетілдіру жолындағы бірінші сатысы — әлі де бірін-бірі білмейтін кездейсоқ диффузиялық топ. Мұндай топтың мүшелері ресмисіз жинақталған адамдардан құралып, олар бір мекемеде, өнеркәсіп орнында еңбектенеді деп жарияланады. Мұндай топ бірігіп істейтін еңбек процесінде өзара қарым-қатынас жасап, бірін-бірі танып біледі. Сөйтіп олардың арасында өзара үйренісіп біріне-бірінің бойы үйренеді. Бұл топта әркімнің өзінің жеке пікірі, көздеген мүддесі болады. Топты басқаратын жетекші бұл кезеңде ұжымның пікір-ойына иек арта алмайды. Өйткені мұндай ұжымда әлі де іштей бірлік қалыптаса қоймаған. Еңбекке де бір кісідей жұмыла кірісе қоймайды. Қарамағыңдағы адамдар жетекшісінің айтқандарын қолдамайды. Міне, мұндай жағдайда ұжымды басқаруда әкімшіл-әміршілдік әдісті қолдану барынша тиімді болмақ. Ал ұжымдық басқару мұндайда істің алға басуына кедергі болады.</w:t>
      </w:r>
    </w:p>
    <w:p>
      <w:pPr>
        <w:pStyle w:val="TextBodyIndent"/>
        <w:rPr>
          <w:rFonts w:ascii="Times New Roman" w:hAnsi="Times New Roman" w:cs="Times New Roman"/>
        </w:rPr>
      </w:pPr>
      <w:r>
        <w:rPr>
          <w:rFonts w:cs="Times New Roman" w:ascii="Times New Roman" w:hAnsi="Times New Roman"/>
        </w:rPr>
        <w:t>Екінші сатыда кейбір жұмысшылар жетекшілерінің айтқанын бұлжытпай орындап, өз ісіне ұқыпты да жауапкершілікпен қарайды. Ондай адамдар ұжымның өзге мүшелеріне өнеге-үлгі көрсетеді. Ұжым ішінде жетекшінің тірегі боларлық белсенді топ болады. Осы кезде жетекші сол топқа арқа сүйеп, енді істі басқару демократияшыл сипат алады. Белсенді топ ұжымға ұйтқы болады. Енді ұжымды басқару үшін әміршілдік әдісті қолдану қажетсіз. Топ — ұжымға ықпал, бүкіл ұжымда еңбекке бірыңғай көзқарас, тәртіп бұзушылармен күрес жүргізіп, ұжым мүшелері арасында жолдастық біріне-бірінің жанашырлық қарым-қатынасы қалыптасады.</w:t>
      </w:r>
    </w:p>
    <w:p>
      <w:pPr>
        <w:pStyle w:val="TextBodyIndent"/>
        <w:rPr>
          <w:rFonts w:ascii="Times New Roman" w:hAnsi="Times New Roman" w:cs="Times New Roman"/>
        </w:rPr>
      </w:pPr>
      <w:r>
        <w:rPr>
          <w:rFonts w:cs="Times New Roman" w:ascii="Times New Roman" w:hAnsi="Times New Roman"/>
        </w:rPr>
        <w:t>Үшінші сатыда — ұжым ішіндегі белсенді топ нығая түсіп ұжымға ғана ықпал етіп қоймай, ұжымның барлық мүшелері жетекшілерді қолдап, белсенді топқа да ықпал етеді. Сөйтіп олардың еңбекке; оқуға, өзге істерді аткаруға деген ұжымдық санасы оянып, бүкіл бір тұтас бағытта жұмыс атқаратын деңгейге көтеріледі. Мұндай ұжымда басшылыққа алатын принцип барлығы біреуі үшін, бірі бүкіл ұжым үшін еңбектенуі өздерінің негізгі ұстамы деп санайтын деңгейге көтеріледі.</w:t>
      </w:r>
    </w:p>
    <w:p>
      <w:pPr>
        <w:pStyle w:val="TextBodyIndent"/>
        <w:rPr>
          <w:rFonts w:ascii="Times New Roman" w:hAnsi="Times New Roman" w:cs="Times New Roman"/>
        </w:rPr>
      </w:pPr>
      <w:r>
        <w:rPr>
          <w:rFonts w:cs="Times New Roman" w:ascii="Times New Roman" w:hAnsi="Times New Roman"/>
        </w:rPr>
        <w:t>Ұжымдық сипатта атқарылатын істердің бәрі өнімді, әрі мақсатты бағытта өрбіп, нығайып отырады. Міне осындай деңгейге көтерілуді әрбір басқарушы қызметкер жетекші маман өздерінің азаматтық борышы деп санайтын болуы керек. Ұжымды басқаратын жетекшінің басшылыққа алатын мүддесі нағыз іскер адамдар мен ынтымақты ұжымды құрып, оны тәрбиелеп өсіру болып табылады.</w:t>
      </w:r>
    </w:p>
    <w:p>
      <w:pPr>
        <w:pStyle w:val="TextBodyIndent"/>
        <w:rPr>
          <w:rFonts w:ascii="Times New Roman" w:hAnsi="Times New Roman" w:cs="Times New Roman"/>
        </w:rPr>
      </w:pPr>
      <w:r>
        <w:rPr>
          <w:rFonts w:cs="Times New Roman" w:ascii="Times New Roman" w:hAnsi="Times New Roman"/>
        </w:rPr>
        <w:t>Адамның жеке басы мен ұйымның еңбек ұжымының өзі - тәрбие ортасы. Оған білгір басшы жетекшілік етсе, ал сол ұжым да жеке адамдардың азаматтық касиеттерін қалыптастыруға ықпал ететін әлеуметтік орта болып саналады. Қазақ халқында «Ауыл болсаң-қауым бол» деген мәтел бар. Бұл мәтелдің мәні адамдарды есейтіп тәрбиелеп өсіретін әлеуметтік орта екенін, адамдардың біріне-бірінің ықпал етіп, өнегелі іске үйретуі, әдепті мінез-құлықты қалыптастырушы қоғамдық күш екенін білдіреді.</w:t>
      </w:r>
    </w:p>
    <w:p>
      <w:pPr>
        <w:pStyle w:val="TextBodyIndent"/>
        <w:rPr>
          <w:rFonts w:ascii="Times New Roman" w:hAnsi="Times New Roman" w:cs="Times New Roman"/>
        </w:rPr>
      </w:pPr>
      <w:r>
        <w:rPr>
          <w:rFonts w:cs="Times New Roman" w:ascii="Times New Roman" w:hAnsi="Times New Roman"/>
        </w:rPr>
        <w:t>Шынайы ұйымдаскан ұжымның сыр-сипаты мен мақсат-мүдделерін жалған, көзбояушылық ұжыммен шатыстыруға болмайды. Жалған ұжым өзінің бірлігін «біріміз бәріміз үшін, бәріміз біріміз үшін» дейтін ұстамды басшылыққаа алғанымен, менің тобым, біздерміз дейтін әлеуметтік өмірге зиянды, қоғамдық мақсаттарға қайшы келетін пиғылдарға иек артады. Мұндай көріністерді біз психологияда белгілі «топтық эгоизм», сол топтың өзіндік менмендігі мен тоғышарлық пиғылы деп қараймыз. Әдетте мұндай топтардың іс-қимылы мен мақсат-мүддесі жалпы қоғамдық игі талаптарға қайшы келетін болса, ондай топтар ұжымдық сипатқа ие бола алмайды, оның өрісі тар, өзінің жеке бас мүддесін күйттейтін тоғышар топ деп тарқатып жіберу керек. Өнеркәсіп орындарында, мекемелер мен оқу орындарында ұжымның қалыпты жұмыс істеуі үшін жағымды психологиялық ахуал орнату жұмысшыларға да, қызметшілермен мен оқушыларға да қолайлы әсер етіп, ұжымның әрбір мүшесі үшін қажетті жағдай тудырады. Мұндай игі істерді бір ізге түсіріп тұрақтандыруда ұжымның жетекшісі мен өндіріс коллективінің басшыларына жауаптар жүктейді. Өндіріс жетекшілері басшылық қызметпен бірге көпшілікті тәрбиелеу істерімен де шұғылданады.</w:t>
      </w:r>
    </w:p>
    <w:p>
      <w:pPr>
        <w:pStyle w:val="TextBodyIndent"/>
        <w:rPr>
          <w:rFonts w:ascii="Times New Roman" w:hAnsi="Times New Roman" w:cs="Times New Roman"/>
        </w:rPr>
      </w:pPr>
      <w:r>
        <w:rPr>
          <w:rFonts w:cs="Times New Roman" w:ascii="Times New Roman" w:hAnsi="Times New Roman"/>
        </w:rPr>
        <w:t>Адамның тұлғалық қасиеттерін қалыптастыру ұзақ мерзімге созылатын қыры мен сыры мол, қиыншылығы мен жемісі бар күрделі процесс екендігін әрбір көзі ашық адамға мәлім. Осы орайда білгір маман, шебер жетекші, тәжірибелі басшының жеке бастарына лайықты адами қасиеттерді қарамағындағы жұмысшылар мен қызметкерлерге қолданып отыратын болса, көптеген мәселелердің тетігін ойдағыдай шешуге болатынын тәжірибелік зерттеу нәтижелері көрсетіп отыр. Қарым-қатынас жасау мәселесі әлеуметтік психология пәнінде аса күрделі проблема екендігін кіріспе тақырыпта біршама сөз еттік. Енді осы күрделі мәселенің өзекті бір тармағы жетекшінің, басшы қызметкердің жеке басына тән қасиеттер. Бұл орайда басшы кадрларға қойылатын бірсыпыра психологиялық сипаттар да бар. Ондай қасиеттерді ең алдымен, жетекші қызметкер өз мінезінің тұрақты сипаттары ретінде бойында қалыптастыруы қажет. Ондай сипаттар кішіпейілділік, ашық-жарқындық, көпшілдік, икемділік пен оралымдық, табандылық пен тапқырлық, сезімталдық пен болжампаздық, мақсаттық пен іскерлік сияқты ерекшеліктер. Ал өз қызметін орашолақ атқаратын жетекшілер мен басшы қызметкерлерді әдетте жағымсыз сипаттар болып саналатын менмендік, өркөкіректік, дөрекілік, немқұрайлылық, әділетсіздік т. б. жеке бастың қадір-қасиеті ғана емес, олар жұмыс істеп жүрген мекемелер мен кәсіпорындарының атағы мен ұжымына да нұқсан келтіріп, олардың беделін түсіреді.</w:t>
      </w:r>
    </w:p>
    <w:p>
      <w:pPr>
        <w:pStyle w:val="TextBodyIndent"/>
        <w:rPr>
          <w:rFonts w:ascii="Times New Roman" w:hAnsi="Times New Roman" w:cs="Times New Roman"/>
        </w:rPr>
      </w:pPr>
      <w:r>
        <w:rPr>
          <w:rFonts w:cs="Times New Roman" w:ascii="Times New Roman" w:hAnsi="Times New Roman"/>
        </w:rPr>
        <w:t>Жетекші не басшы қызметкердің сырт әлпеті — ең алдымен өзі атқаратын істі бүге-шігесіне дейін жетіп білетін маман болуы керек. Ал ол өзінің адамға деген ықылас-ынтасы, кісілік ұстамдылығы, тілдескен адамдармен сөйлесу мәнері сөз арасындағы әзіл-оспары, өзгелердің жан сырын барлап, оларға әдеп-үлгі көрсетуі, айтқан талаптары мен өзгелерге ықпалды болуы — мұның бәрі де сол басшы мен жетекші қызметкерлердің беделін көтеріп, адами касиеттерінің кемелдігін байқатады. Әдетте мұндай басшылардың айтқан сөзі жерде қалмайды. Ол көпшілік арасында, әсіресе өзі басқаратын ұжымында айтарлықтай беделге ие болады. Мұндай басшылардың әлеуметтік ортадағы атқаратын қызметі тұрақты, әрі жемісті болып отыратынын өмір тәжірибесі дәлелдеп берген.</w:t>
      </w:r>
    </w:p>
    <w:p>
      <w:pPr>
        <w:pStyle w:val="TextBodyIndent"/>
        <w:rPr>
          <w:rFonts w:ascii="Times New Roman" w:hAnsi="Times New Roman" w:cs="Times New Roman"/>
        </w:rPr>
      </w:pPr>
      <w:r>
        <w:rPr>
          <w:rFonts w:cs="Times New Roman" w:ascii="Times New Roman" w:hAnsi="Times New Roman"/>
        </w:rPr>
        <w:t>Алайда, біздің күнделікті күйкі тіршілігімізде кездестіретін қиыншылықтарымызбен бірге басшы қызмет атқаратын азаматтар бойында да адами кемшіліктер (пендешіліктер) де жиі кездеседі. Ондай сипаттарға менмендік, дөрекілік, өзімшілдік, тіптен жексұрындық-өсекшілдік пен қызғаншақтық, амалпарастық пен жемқорлық сияқты көріністер де бой көрсетіп отыратындығы жасырын құбылыс емес.</w:t>
      </w:r>
    </w:p>
    <w:p>
      <w:pPr>
        <w:pStyle w:val="TextBodyIndent"/>
        <w:rPr>
          <w:rFonts w:ascii="Times New Roman" w:hAnsi="Times New Roman" w:cs="Times New Roman"/>
        </w:rPr>
      </w:pPr>
      <w:r>
        <w:rPr>
          <w:rFonts w:cs="Times New Roman" w:ascii="Times New Roman" w:hAnsi="Times New Roman"/>
        </w:rPr>
        <w:t>Жетекші қызметкердің басындағы өзге адамдарға жанашырлық сезімі олардың қайғы қасіреттеріне көңіл білдіруі де оның беделін арттырады. Ал қарамағындағы адамдармен қарым-қатынас орнатудан шеттеп, олардан бойын аулақ ұстауы керісінше оның беделіне нұқсан келтіреді. Жетекші қызметкердің өз ісін жақсы білетін адамдардың ісіне араласуы, оларға сенімсіздік білдіру екендігін де ескергені дұрыс. Әрбір жұмысшы мен орындаушының атқаратын істер не жете назар аударып, олардың бастамашыл жұмыстарын көтермелеп отырудың маңызы ерекше екендігін ұмытпауы тиіс. Кез келген адамның бойында ұнамды мінез-құлық қасиеттерімен қатар ұнамсыз сипаттары да бар екендігі бесенеден белгілі жәйт. Дегенмен көпшілікке басшылық ететін кісі олардың істеген істеріне, аткарған қызметтерінің нәтижелеріне қарап оларды бағалай білуі де керек.</w:t>
      </w:r>
    </w:p>
    <w:p>
      <w:pPr>
        <w:pStyle w:val="TextBodyIndent"/>
        <w:rPr>
          <w:rFonts w:ascii="Times New Roman" w:hAnsi="Times New Roman" w:cs="Times New Roman"/>
        </w:rPr>
      </w:pPr>
      <w:r>
        <w:rPr>
          <w:rFonts w:cs="Times New Roman" w:ascii="Times New Roman" w:hAnsi="Times New Roman"/>
        </w:rPr>
        <w:t>Адамдар арасындары тілдесіп пікір алысуда кісінің көңіл күйін барлап білу, ұнамды істерін көтермелеп, оларға қолдау көрсету, ұнамсыз істеріндегі олқылықтарын көріп біліп, оларды жөндеуге бағдар сілтеу кез келген жұмыс адамының жан дүниесіне әсер ететін бір жағынан іске деген құлшыныс сезімін оятса, екінші жағынан, олардың ұнамсыз істеріндегі жабыраңкы көңілін сергітіп, өздерінің сол іске деген жауапкершілігін арттырады. Адам көңіл күйіндегі күйіп-пісетін аффекттер, кездескен қиыншылықтарды және алмай мазасыздануы, бойын қорқыныш билеп, кайғыға душар болуы — мұның бәрі басқарушылар мен бағынушылар арасындағы қарым-қатынасты шиеленістіре түсетін сұрықсыз көріністер. Мұндай көңіл күйдегі жәйттер кімнің болса да жүйкесін жұқартып, адамның жұмыс кабілетін нашарлатады. Мүмкіндігінше жұмыс үстіндегі адамдардың көңіл күйіне сергек болуына жағымды жағдай жасап, кез келген кедергіні жеңіп шығуларына бағдарлап отырған жөн. Мұндай мәселенің бүге-шігесін жетік біліп, өнеркәсіп орындарында жағымды жағдай орнатуды біздер психологиялық қызмет деп атаймыз. Бұл қызметтің көздейтін мақсаты — адамдарды әрқилы ауыр сезім күйлерінен сақтандырып жұмыс үстінде шаршап қажудан құтқарудың тиімді амал-тәсілдерін іздестіру. Сөйтіп адамдардың қалыпты жұмыс істеу қабілеттілігін арттыру.</w:t>
      </w:r>
    </w:p>
    <w:p>
      <w:pPr>
        <w:pStyle w:val="TextBodyIndent"/>
        <w:rPr>
          <w:rFonts w:ascii="Times New Roman" w:hAnsi="Times New Roman" w:cs="Times New Roman"/>
        </w:rPr>
      </w:pPr>
      <w:r>
        <w:rPr>
          <w:rFonts w:cs="Times New Roman" w:ascii="Times New Roman" w:hAnsi="Times New Roman"/>
        </w:rPr>
        <w:t>Мекеме басшылары мен өндіріс жетекшілері қарамағындағы адамдармен, жалпы ұжыммен қарым-қатынас орнатудың тікелей және жанама әдістерін қолданып отырады. Қазіргі өнер мен техникалық қарқынды дамыған кезінде өнер-кәсіп орындарындағы қатынас жанама түрде, техникалық құралдар арқылы іске асады. Алайда, мұндай жанама қатынас орнату қаншалықты тиімді болғанымен адамдардың жүздесіп көрісуі, тікелей тілдесіп пікір алысуы әлдеқайда нәтижелі болып отыратындығы өмір тәжірибесінде анықталған жәйт.</w:t>
      </w:r>
    </w:p>
    <w:p>
      <w:pPr>
        <w:pStyle w:val="TextBodyIndent"/>
        <w:rPr>
          <w:rFonts w:ascii="Times New Roman" w:hAnsi="Times New Roman" w:cs="Times New Roman"/>
        </w:rPr>
      </w:pPr>
      <w:r>
        <w:rPr>
          <w:rFonts w:cs="Times New Roman" w:ascii="Times New Roman" w:hAnsi="Times New Roman"/>
        </w:rPr>
        <w:t>Басшы қызметкерлер мен жетекшілердің қарамағындағы адамдармен қарым-қатынас орнатуы іс-әрекет түрлеріне, көздеген мақсат-міндеттерге сәйкес әрқилы әдіс-тәсілдер арқылы жүзеге асырылады. Осындай қарым-қатынас түрлері жеке адамдармен әңгімелесу, өндірістік жиналыстарға қатынасу; бұқара алдына шығып сөйлеу, еңбекшілерді қабылдау, жұмыскерлердің сұрақтарына жауап беру, пікір алысу, телефон арқылы сөйлесу цехтарда, өнеркәсіп орындары мен ұйымдарда болып, олардың жағдайларымен танысу сияқты әр алуан сипатта болуы мүмкін.</w:t>
      </w:r>
    </w:p>
    <w:p>
      <w:pPr>
        <w:pStyle w:val="TextBodyIndent"/>
        <w:rPr>
          <w:rFonts w:ascii="Times New Roman" w:hAnsi="Times New Roman" w:cs="Times New Roman"/>
        </w:rPr>
      </w:pPr>
      <w:r>
        <w:rPr>
          <w:rFonts w:cs="Times New Roman" w:ascii="Times New Roman" w:hAnsi="Times New Roman"/>
        </w:rPr>
        <w:t>Еңбекшілерді қабылдап, олармен әңгімелесу— жетекшілер мен басшы қызметкердің қарамағындағы адамдармен пікір алысып, олардың әр түрлі жағдайларының жай-жапсарын біліп отыру мақсаттарына бағытталған болуы керек. Еңбекшілерді қабылдау, олармен әңгімелесуде басшылар істің түйінін шешетін мақсаттарға бағытталады, әрбір адамның талап-тілектері мен мұң-мұқтажына жете мән беріп, әңгімелесудің қолайлы жағдайда өткізіліп отыруына жете мән береді. Әңгімеге қатысушылардың өзара сенімділігі мен мүддесін көздейтін жәйттерге терең бойлап, келушілердің сөзін бөлмей ықылас-ынтамен тыңдау қажет. Әңгіме кезінде басшы қызметкерлердің еңбекшілердің жан дүниесінің сырына жете мән беріп, оларды барынша өзіне іш тарта сөйлесуі керек. Қарамағындағы адамдарға басшылардың өз пікірлері мен талап-тілегін зорлап тыңдатуы, айтқанын қалайда істетуге ұмтылуы тиісті нәтиже бермейді, әсіресе еңбекшілердің өтініш тілектеріне жете зейін аударып, олардың талабын жүзеге асырудың амал-тәсілдерін, тиімді жолдарын ойластырғаны әрбір адамның көңіл күйін көтеріп өз ісіне деген сенімін, атқаратын қызметіне жауапкершілігін арттырып, оларды рухтандырады. Бір сөзбен айтқанда басшы қызметкер қарамағындағы адамдардың көкейкесті істерін терең анғарып, оларға қамқорлық көрсетуді өзінің негізгі міндеті деп санауы керек.</w:t>
      </w:r>
    </w:p>
    <w:p>
      <w:pPr>
        <w:pStyle w:val="TextBodyIndent"/>
        <w:rPr>
          <w:rFonts w:ascii="Times New Roman" w:hAnsi="Times New Roman" w:cs="Times New Roman"/>
        </w:rPr>
      </w:pPr>
      <w:r>
        <w:rPr>
          <w:rFonts w:cs="Times New Roman" w:ascii="Times New Roman" w:hAnsi="Times New Roman"/>
        </w:rPr>
        <w:t xml:space="preserve">Жиналыстар өткізу — еңбекшілердің ұжымдық ой-әрекетін ортаға салып, оны жүзеге асырудың неше алуан шиеліністі мәселелерін шешудің тиімді жолдары мен амал-тәсілдерін көпшілік болып іздестіреді. Еңбекшілермен өткізілетін жиналыстарды барынша тиімді етіп ұйымдастыру жоспарланған істің нәтижелі болуын қамтамасыз етеді. Екіншіден, жиналыстың өткізілетін орны мен қаралатын мәселе, оны өткізу мерзімінің де маңызы үлкен. Жиналыста басшы қызметкер-лер әр алуан істің күн тәртібіне қойылып, оларды талқылап іске асырудың жолдарын іздестіреді, еңбекшілердің іскерлігі мен бастамашылдығын арттырады. Жиналыста сөйлеушілердің өз пікірлерін ашық айтып, ортаға салуын, өзгелердің көтерген мәселерін толық естіп тыңдауына қолайлы жағдай жасалуы қажет. Сөйтіп жиналысқа қатынасушылардың талқыланған мәселелері бойынша тек іскерлік бастамасын арттырумен бірге, оларға тәлім тәрбие беруде, ұжымдағы адамдардың қарым-қатынасына нығайтуда ұйымдастыру маңызы зор шара екендігін көрсетеді.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4.Өндірістік ұжымдағы талас-тартысты мәселелерді шешудің психологиялық ерекшеліктері</w:t>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rPr>
      </w:pPr>
      <w:r>
        <w:rPr>
          <w:rFonts w:cs="Times New Roman" w:ascii="Times New Roman" w:hAnsi="Times New Roman"/>
        </w:rPr>
        <w:t>Еңбек ұжымы мен мекеме қызметкерлері арасындағы талас-тартыстар мен дау-дамай. Кез келген ұжым мен мекемеде, өндіріс орындарында түрлі себептерге байланысты дау-дамай болып отыратындығы мәлім. Бұл мәселені психология ғылымы адамдар мен көпшілік арасындағы қарым-қатынаста психологиялық ахуалдың жағымсыз көріністері деп санап, оны өз алдына бөліп қарастырады.</w:t>
      </w:r>
    </w:p>
    <w:p>
      <w:pPr>
        <w:pStyle w:val="TextBodyIndent"/>
        <w:rPr>
          <w:rFonts w:ascii="Times New Roman" w:hAnsi="Times New Roman" w:cs="Times New Roman"/>
        </w:rPr>
      </w:pPr>
      <w:r>
        <w:rPr>
          <w:rFonts w:cs="Times New Roman" w:ascii="Times New Roman" w:hAnsi="Times New Roman"/>
        </w:rPr>
        <w:t>Өндіріс орындарында ұжымдар ішінде туындап отыратын талас-тартысты, дау-дамайлы мәселелер негізінен жеке адамдардың мақсат-мүдделерінің, көзқарастары мен қалыпты жағдайлардың өзгеруіне, олардың жеке бастарының мінез-құлық ерекшеліктерінің қанағаттанбау сезімінің салдарынан туындап жатады. Ал дау-дамайлы ұжымдарда олардың іс-әрекеттерін дұрыс ұйымдастыра алмай іскерлік касиеттерінің тоқырап қалуына әкеп соқтырады. Сөйтіп талас-тартыстың шығуы негізінен тоқырап қалуға қарсы күрес жүргізуге байлынысты екенін аңғартады. Дау-дамай әсіресе жеке адамдардың өзара жалпы тіл тауып, түсінсе алмау салдарынан шығады. Өйткені әрбір адамның даралық ерекшеліктері мен көзқарастары мен өмір тәжірибесі түрліше. Сондай-ақ дау-дамай әрбір адамның өзгелерден тәуелсіз өзіндік мінез-құлқына орай бостандықты қалауы деп те түсінуіміз керек. Дегенмен, дау-дамайлардың жағымсыз, ұнамсыз жақтарымен бірге, пайдалы да ұнамды сипаттары болатынын атап айтуға тиіспіз.</w:t>
      </w:r>
    </w:p>
    <w:p>
      <w:pPr>
        <w:pStyle w:val="TextBodyIndent"/>
        <w:rPr>
          <w:rFonts w:ascii="Times New Roman" w:hAnsi="Times New Roman" w:cs="Times New Roman"/>
        </w:rPr>
      </w:pPr>
      <w:r>
        <w:rPr>
          <w:rFonts w:cs="Times New Roman" w:ascii="Times New Roman" w:hAnsi="Times New Roman"/>
        </w:rPr>
        <w:t>Жеке адамдар мен ұжым ішіндегі талас-тартысты мәселелерді дер кезінде шешіп отыру әрбір істің алдағы кезеңдерде тиісті нәтижелер беріп, олар өмір тіршілігінде барынша пайдалы екендігін атап айтқан жөн.</w:t>
      </w:r>
    </w:p>
    <w:p>
      <w:pPr>
        <w:pStyle w:val="TextBodyIndent"/>
        <w:rPr>
          <w:rFonts w:ascii="Times New Roman" w:hAnsi="Times New Roman" w:cs="Times New Roman"/>
        </w:rPr>
      </w:pPr>
      <w:r>
        <w:rPr>
          <w:rFonts w:cs="Times New Roman" w:ascii="Times New Roman" w:hAnsi="Times New Roman"/>
        </w:rPr>
        <w:t>Дау-дамайлы мәселелердің мән-жайын бағдарлап, оларды шешіп отыру, ең алдымен, жеке адамдар арасындағы, өзара түсіністікті орнықтыратын болса, ал ұжым атқаратын іс-әрекетердің онан әрі қарай жемісті жүргізілуіне де себепші болмақ. Сөйтіп адамдар арасындағы қарым-қатынас орнататын факторға айналады.</w:t>
      </w:r>
    </w:p>
    <w:p>
      <w:pPr>
        <w:pStyle w:val="TextBodyIndent"/>
        <w:rPr>
          <w:rFonts w:ascii="Times New Roman" w:hAnsi="Times New Roman" w:cs="Times New Roman"/>
        </w:rPr>
      </w:pPr>
      <w:r>
        <w:rPr>
          <w:rFonts w:cs="Times New Roman" w:ascii="Times New Roman" w:hAnsi="Times New Roman"/>
        </w:rPr>
        <w:t xml:space="preserve">Екіншіден, дау-дамайлы мәселелердің туындау себептері анықталып, оларды болдырмаудың тиімді жолдары мен әдіс-тәсілдері белгіленеді. Үшіншіден, бұрынғы кикілжіңді қарым-қатынастардан бас тартып, енді өзгеше де тиімді қатынас орнатудың амал-тәсілдері қарастырылады. Төртіншіден, топтар мен ұжымды жаңа жардайларға бейімдеп қарым-қатынас орнатудың әдістері негізінде адамдардың бойында бұрыннан орын алған ашу-ызасы мен кекті пікірлерін ұмытып, нақты істерді атқаруға бағдарлайды. Бесіншіден, әрбір адамның өз бойындағы қадір-қасиеті мен кабілетінің сипаттарын ашып көрсетіп, оның кісілік ерекшеліктерінің беті ашылып, бойындағы күш-қуаты мен ақыл-ойының дамуына кеңінен жол ашылады. Осы орайда дау-дамайлы қарым-қатынасты жеңген жағдайда адамдардың бойынан ауыр жүк түскендей сезімде болып, күнделікті өмір мен тіршіліктен канағаттанарлық ләззәт алады, ал талас-тартыс онан әрі жалғаса беретін болса, онда адамдардың жемісті еңбек етуіне кедергі келтіріп көңіл-күйін жабыраңқы етеді. Сондықтан адам өз өмірінде, қалайда пайдасыз талас-тартыс туғызатын жәйттерден бойын сақтай білгені барынша пайдалы болмақ. </w:t>
      </w:r>
    </w:p>
    <w:p>
      <w:pPr>
        <w:pStyle w:val="TextBodyIndent"/>
        <w:rPr>
          <w:rFonts w:ascii="Times New Roman" w:hAnsi="Times New Roman" w:cs="Times New Roman"/>
        </w:rPr>
      </w:pPr>
      <w:r>
        <w:rPr>
          <w:rFonts w:cs="Times New Roman" w:ascii="Times New Roman" w:hAnsi="Times New Roman"/>
        </w:rPr>
        <w:t>Дау-дамайлы мәселелердің туындап, адамдар арасындағы іскерлік қатынас орнатуға кедергі жасайтын әр түрлі себептердің бар екендігі жасырын жәйт емес-ті. Сондай жәйттердің, бірнеше түрлері бар. Онын бірі өндіріс орындарындағы бастықтар мен жұмыскерлер арасындағы жоғарылы-төменді даулы мәселелер болса, ал жұмыскерлер мен қызметкерлердің өзара қарым-қатынасындағы талас-тартыстардың туындап отыруы. Мұндай талас-тартыстардың туындауы бір жағынан әр алуан іс-әрекеттер мен қызмет түрлерінің жөнге салынуына байланысты талап-тілектер болса, ал екінші жағынан өндіріс орны мен ұжым ішіндегі іс-әрекеттердің қалыпты жүргізілуіне кедергі жасайтын өсек-өтірік пен әр алуан алыпқашты пікірлерді таратумен байланысты. Істің жөні мен өнімділігін артыруға байланысты дау-дамайлар әдетте ұжымдағы байсалды түрде талас-тартысты мәселелерді көпшіліктің ашық түрде айтылатын сын мен өзара сын пікірлерін талқылау нәтижесінде шешілсе, ал өсек-аян мен жеке бастық кикілжіңге тіректелетін талас-тартыстар ұжым ішінде іріткі тудыратын жағымсыз, әрекеттер болып саналады.</w:t>
      </w:r>
    </w:p>
    <w:p>
      <w:pPr>
        <w:pStyle w:val="TextBodyIndent"/>
        <w:rPr>
          <w:rFonts w:ascii="Times New Roman" w:hAnsi="Times New Roman" w:cs="Times New Roman"/>
        </w:rPr>
      </w:pPr>
      <w:r>
        <w:rPr>
          <w:rFonts w:cs="Times New Roman" w:ascii="Times New Roman" w:hAnsi="Times New Roman"/>
        </w:rPr>
        <w:t>Өндіріс орындары мен мекемлерде, ұжымдар мен жеке адамдар арасындағы дау-дамайдың туындауына көбінесе мынадай жәйтердің себеп болатынына көз жеткіземіз: Ұжымдар мен адамдардың топтары арасындағы мақсат-мүдделердің сәйкессіздігі олар арасындағы алауыздық; ұжым мен өндірістегі адамдарға қатысты ұйымдық құрылымның атқаратын істерінің уақыт талабына сәйкессіздігі және жұмыс стилінінің ескіруі; ұжымдағы басқарушылар мен бағынушылар арасындағы үйлесімсіз қарым-қатынас; адамдардың міндетті істері және олардың құқығының айқынсыздығы; кейбір қызметкерлер мен жұмыскерлердің қатар атқаратын істерінің көптігі, мақсат-міндеттердің айқынсыздығы; кәсіптік іскерліктің жетімсіздігі; мамандыктың мардымсыздығы; қызметкерлердің болашақ іс нәтижелеріне және қызмет бабында өсу жолына сенімсіздігі; жетекшілер тарапынан қарамағындағы адамдарға немқұрайлы көзқарасы мен кейбір қызметкерлерге қоятын орынсыз талаптар; өзгелерге деген реніш-өкпесі мен қызғаншақтығы, күңшіл пиғылы — мұның бәрі адамдарға қатысты психологиялық жәйттер екенін үнемі ескертіп отыруды қажет етеді.</w:t>
      </w:r>
    </w:p>
    <w:p>
      <w:pPr>
        <w:pStyle w:val="TextBodyIndent"/>
        <w:rPr>
          <w:rFonts w:ascii="Times New Roman" w:hAnsi="Times New Roman" w:cs="Times New Roman"/>
        </w:rPr>
      </w:pPr>
      <w:r>
        <w:rPr>
          <w:rFonts w:cs="Times New Roman" w:ascii="Times New Roman" w:hAnsi="Times New Roman"/>
        </w:rPr>
        <w:t>Жетекші қызметкердің өз бойындағы қабілетін, мінез-құлқындағы ұнамды және ұнамсыз қылықтарын таразылап, қарамағындағы адамдарға істің жәйін ашықта, шынайы түрде айтып отыратын болса, оның ұжымдағы беделі артып, іскерлік әрекеті мен өзгелермен қарым-қатынасы нығая түсері даусыз.</w:t>
      </w:r>
    </w:p>
    <w:p>
      <w:pPr>
        <w:pStyle w:val="TextBodyIndent"/>
        <w:rPr>
          <w:rFonts w:ascii="Times New Roman" w:hAnsi="Times New Roman" w:cs="Times New Roman"/>
        </w:rPr>
      </w:pPr>
      <w:r>
        <w:rPr>
          <w:rFonts w:cs="Times New Roman" w:ascii="Times New Roman" w:hAnsi="Times New Roman"/>
        </w:rPr>
        <w:t>Жетекшілер мен бағынушылар және адамдардың арасында кездесіп отыратын талас-тартысты мәселелердің мән-жайына жете көңіл аударып, оларды дер кезінде шешіп отыру еңбек ұжымындағы қалыпты психологиялық ахуал орнатудың басты шарты болып саналады.</w:t>
      </w:r>
    </w:p>
    <w:p>
      <w:pPr>
        <w:pStyle w:val="TextBodyIndent"/>
        <w:rPr>
          <w:rFonts w:ascii="Times New Roman" w:hAnsi="Times New Roman" w:cs="Times New Roman"/>
        </w:rPr>
      </w:pPr>
      <w:r>
        <w:rPr>
          <w:rFonts w:cs="Times New Roman" w:ascii="Times New Roman" w:hAnsi="Times New Roman"/>
        </w:rPr>
        <w:t>Мұндай жағдайда жетекші өзінің басшылық ісін мынадай ретпен жүзеге асыруды мақсат етеді: дау-дамай туғызған мәселе мен оның жағдайы. Бұл жәйтті анықтауда жетекші қызметкер болған окиғаның себептерін, оның туындауы туралы қажетті мағлұматтарды толық білуі керек; сол дау-дамайлы мәселенің түйінін шешіп, оны болдырмаудың тиімді амал-тәсілдерін белгілейді; сондай-ақ адамдар арасындағы талас-тартысты мәселенің одан әрі қарай шиеленіспеуі үшін оны барынша қысқа мерзім ішінде шешуді қарастыру қажет; талас-тартысты топтардың арасында туған кикілжің мен дау-дамайлы мәселелер өршіп кетпеуін тоқтату үшін жанжалдасушы жақтардың мақсатарын канағаттандырарлық тиімді жолдарын бірлесе отырып шешкен жемісті болары күмәнсіз және ол топтардың мақсаттарын да жүзеге асырудың адал-тәсілдерін іздестіру керек.</w:t>
      </w:r>
    </w:p>
    <w:p>
      <w:pPr>
        <w:pStyle w:val="TextBodyIndent"/>
        <w:rPr>
          <w:rFonts w:ascii="Times New Roman" w:hAnsi="Times New Roman" w:cs="Times New Roman"/>
        </w:rPr>
      </w:pPr>
      <w:r>
        <w:rPr>
          <w:rFonts w:cs="Times New Roman" w:ascii="Times New Roman" w:hAnsi="Times New Roman"/>
        </w:rPr>
        <w:t>Басшылар мен жетекшілердің даулы мәселелерді шешуде олардың туындау себептері мен салдарын жан-жақты талдай отырып, объективті тұрғыдан шешіп отырудың нәтижелері әлдеқайда тұрақты болатындығын өмір тәжірибесі көрсетіп отыр.</w:t>
      </w:r>
    </w:p>
    <w:p>
      <w:pPr>
        <w:pStyle w:val="TextBodyIndent"/>
        <w:rPr>
          <w:rFonts w:ascii="Times New Roman" w:hAnsi="Times New Roman" w:cs="Times New Roman"/>
        </w:rPr>
      </w:pPr>
      <w:r>
        <w:rPr>
          <w:rFonts w:cs="Times New Roman" w:ascii="Times New Roman" w:hAnsi="Times New Roman"/>
        </w:rPr>
        <w:t>Дау-дамайлы мәселелерді шешуде мынадай факторларды үнемі ескеріп отырған пайдалы болмақ:</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ab/>
        <w:t>талас-тартысты мәселенің туындау себептері мен оған қатысушы адамдар мен топтардың пікірлерін екі жағының да ашық-айқын түрде айтып ортаға салынуы және оны шешудің тиімді жолдарын белгілеу;</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ab/>
        <w:t>талас-тартысты қатысушылардың өзара біріне-бірі сенімділік білдіріп, істің мән-жайын анықтауға ықыласты болуы.</w:t>
      </w:r>
    </w:p>
    <w:p>
      <w:pPr>
        <w:pStyle w:val="TextBodyIndent"/>
        <w:rPr>
          <w:rFonts w:ascii="Times New Roman" w:hAnsi="Times New Roman" w:cs="Times New Roman"/>
        </w:rPr>
      </w:pPr>
      <w:r>
        <w:rPr>
          <w:rFonts w:cs="Times New Roman" w:ascii="Times New Roman" w:hAnsi="Times New Roman"/>
        </w:rPr>
        <w:t>Дау-дамайлы мәселені әділ түрде шешудің тиімді жолдары әдетте біз даулы мәселенің түйінін шешуде өзіміздің мақсат-мүддеміз бен іс-әрекетімізді қарсыластарымыздың көзқарасы тұрғысынан пайымдап түсінуге мән бере бермейміз. Сондай ерекшеліктерге жататын түсінігіміздің бірі — біз өзіміздің қылығымызбен мінезіміз жайында теріс көзқараста болып, карсылас адамдардың зұлымдығының құрбанына айналып отырмыз, біздің пікіріміз бен мақсатымыз дұрыс, шындық біздің жағымызда деген ойда боламыз да, ал біздің қарсыластарымыз даулы мәселені шешуге ықылас білдіріп отырған жоқ деп санап, қарсы жақтар өз көзқарастарын мақұлдаумен шектеледі де карсыластарына жеккөрушілікпен карайды. Сөйтіп қарсыластар арасындағы даулы мәселенің шешілуі онан әрі қарай шиеленісе түседі. Мұндай шиелістің бұдан былайда күрделене беруі қарсылас жақтардың бірін-бірі дұшпан деп санап, өзара келісімге келе алмай ашу-ызаның қармағынан шыға алмауынан деп бағалаған дұрыс. Қарсыластар арасындағы бұл жәйт тек екі жақтың да көңіл күйі мен іс-әрекетін берекесіздікке душар етумен ғана шектелмей, жалпы ұжым ішіндегі қалыпты жағдайдың бұзылуына әкеп соқтыратын жағымсыз ахуалдың туындауына себепші болады.</w:t>
      </w:r>
    </w:p>
    <w:p>
      <w:pPr>
        <w:pStyle w:val="TextBodyIndent"/>
        <w:rPr>
          <w:rFonts w:ascii="Times New Roman" w:hAnsi="Times New Roman" w:cs="Times New Roman"/>
        </w:rPr>
      </w:pPr>
      <w:r>
        <w:rPr>
          <w:rFonts w:cs="Times New Roman" w:ascii="Times New Roman" w:hAnsi="Times New Roman"/>
        </w:rPr>
        <w:t>Ұжым мен адамдар арасындағы талас-тартысты мәселенің байыпты шешілуіне себепші болатын тиімді тәсілдің бірі - адамдар арасындағы ашық-жарқын сөйлесіп өзара пікір алысу. Қарым-қатынас жасаудағы мұндай тәсілдің тиімді болуындағы бір жәйт-қарсыластар даулы мәселе жайында өз пікірлерін ашық айтып, көздеген мақсаттарын да білдіреді. Алайда қарсыластардың қарым-қатынасының бұл тәсілінде қалайда қарсы жақтарын кінәлап, олардың іс-әрекеті мен мінез-құлқындағы кемшіліктерін бетіне басып көрсетіп, өз айтқандарының үстем болуын көздейді. Өздері тарапынан жіберген кемшіліктер мен олқылықтарын ортаға салып, ашық талқылаудан корғанады. Дау-дамайлы істің түйінін шешуде қарсы жақтардың мұндай айла-тәсілдері тиісті нәтижелерге жеткізуі қиын. Өйткені талас-тартысқа түскен жақтар әр қайсысы өз пікірін қостап, бірін-бірі зейін қоя тыңдамай, даулы мәселенің байыбына бара қоймайды. Психологиялық тұрғыдан даулы мәселені шешудегі бұл тәсілді — адамды сезім билеп істің мән-жайын ақылға салып шешуден алыстайды деп санайды.</w:t>
      </w:r>
    </w:p>
    <w:p>
      <w:pPr>
        <w:pStyle w:val="TextBodyIndent"/>
        <w:rPr>
          <w:rFonts w:ascii="Times New Roman" w:hAnsi="Times New Roman" w:cs="Times New Roman"/>
        </w:rPr>
      </w:pPr>
      <w:r>
        <w:rPr>
          <w:rFonts w:cs="Times New Roman" w:ascii="Times New Roman" w:hAnsi="Times New Roman"/>
        </w:rPr>
        <w:t>Адамды сезім билеп, әрбір істің, мән-жайына ой жүгіртпей оған атүсті қарайтын болсақ, даулы мәселені салқынқандылықты шешу мүмкін емес. Дегенмен адамдар арасындағы қарым-қатынас орнатуда сезімдік күйдің қандай арнада көрінуіне, орай пікір алысуда мынадай жәйттерді үнемі ескеріп отырудың пайдасы көп екенін ұмытпаған дұрыс.</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у-дамайлы мәселені шешуде мендегі көкейкесті мақсат не?</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ің ой-пікірім мен көңіл күйімді қарсылас жағым қалай түсінеді? Оған нендей жауап береді?</w:t>
      </w:r>
    </w:p>
    <w:p>
      <w:pPr>
        <w:pStyle w:val="TextBodyIndent"/>
        <w:rPr>
          <w:rFonts w:ascii="Times New Roman" w:hAnsi="Times New Roman" w:cs="Times New Roman"/>
        </w:rPr>
      </w:pPr>
      <w:r>
        <w:rPr>
          <w:rFonts w:cs="Times New Roman" w:ascii="Times New Roman" w:hAnsi="Times New Roman"/>
        </w:rPr>
        <w:t>Егер қарсыласым менің сөзімді тыңдамай, айтқан ойыма мән бермейтін болса, онда мен нендей айла-тәсілдер қолданып, оның ой-пікірін ашық айтқызуыма болады? Қарсылас жақпен жалпы тіл тауып, онымен келісімге келетін болсам, мен алдағы кезде нендей нәтижелерге қол жеткізуім керек? деген жәйтердің мән-жайына баса көңіл аударуды талап етеді. Сонымен қарсыластардың өзара тілдесіп, бірін-бірі түсінуі үшін мынадай пікір алысу жәйттеріне ерекше мән бергені нәтижелі болмақ: қарсы жақтың, айтқан сөздері мен іс-әрекетінен оның көздеген мүддесін дұрыс қабылдап, түпкі ойының мәнін аңғарып білу; өзінің ниеті мен тілегін ашық айтып білдіруі арқылы менің жай-күйімді қалайша пайымдай алатындығына көзім жетіп, оның мінез-құлқының сырын анғарғандай болдым; менің әнгімелесуім нәтижесінде қарсыласымның кісілік касиетін анғарып, оның не себептен маған, менің жақтастарым жайында айтқан сын пікірлерін талдап, мұндай жәйттердің нендей жағдайларға байланысты айтылатын себептерін аныктауға мүмкіндік болды; қарсыластармен пікір алысқанда олардың бізге жасаран қоқан лоққыларын, алдамшы сөздерінің шынайы мәнін оның түрлі қимыл-қозғалысынан, бет құбылыстарымен, дауыс ырғарынан анық аңғаруыма мүмкіндік болды. Сөтіп, карсыласымның әр алуан айла-тәсілдері мен кемсітуші ой-пікірлерінен оның маған деген көзқарасынан қалайда үстемдік етіп, өзінің билік жүргізгісі келетінін аңғардым. Бірақ оның менің пікірдімді құптап, екі жақтың істің мақсаты үшін келісімге келіп бірігіп тіршілік етуді қажет деп санамайтындығына көз жеткіздім. Бір сөзбен түйіндеп айтқанда, карсыласым қалайда маған (біздерге) айтқанын істетіп, айдауына көндіруді талап ететін ниетте екеніне түсіндім.</w:t>
      </w:r>
    </w:p>
    <w:p>
      <w:pPr>
        <w:pStyle w:val="TextBodyIndent"/>
        <w:rPr>
          <w:rFonts w:ascii="Times New Roman" w:hAnsi="Times New Roman" w:cs="Times New Roman"/>
        </w:rPr>
      </w:pPr>
      <w:r>
        <w:rPr>
          <w:rFonts w:cs="Times New Roman" w:ascii="Times New Roman" w:hAnsi="Times New Roman"/>
        </w:rPr>
        <w:t>Күнделікті өмірде адамдардың өзара түсінісіп, бірлесе отырып қызмет атқаруы үшін олар біріне-бірі сенім артып, жұмыла іс атқаруы — ұжымдағы жағымды психологиялық ахуал орнатуға тәуелді болып отыратындығы өмір тәжірибесінде дәлелденген жәйт. Осы тұрғыдан қалайда карсыластардың өзара қарым-қатынасындағы ұнамсыз жәйттер кез келген істің алға басуы үшін аяққа тұсау саларлық кедергі екені кімге болса да жақсы атақ әпермейтіні мәлім. Өзара келісімге келіп жалпы тіл таба алмайтын адамдар бір ұжымда қызмет істегенмен межелі нәтижелерге қолы жетпейді.</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bCs/>
        </w:rPr>
      </w:pPr>
      <w:r>
        <w:rPr>
          <w:rFonts w:cs="Times New Roman" w:ascii="Times New Roman" w:hAnsi="Times New Roman"/>
          <w:b/>
          <w:bCs/>
        </w:rPr>
        <w:t>Қорытынды</w:t>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rPr>
      </w:pPr>
      <w:r>
        <w:rPr>
          <w:rFonts w:cs="Times New Roman" w:ascii="Times New Roman" w:hAnsi="Times New Roman"/>
        </w:rPr>
        <w:t>Халқымызда "Адам сөйлескенше, жылқы кісініскенше" дейтін мәтел адамдардың тілдесіп өзара түсіністігін тұжырымдап жеткізген халық даналығының ұлағатты үлгісі болса керек. Мақал мен мәтел болмыстың шындығын бейнелеп, істің ақиқаттылығына көз жеткізетін, дәлел -дәйекті қажет етпейтін шындықтың өлшемі (эталоны).</w:t>
      </w:r>
    </w:p>
    <w:p>
      <w:pPr>
        <w:pStyle w:val="TextBodyIndent"/>
        <w:rPr>
          <w:rFonts w:ascii="Times New Roman" w:hAnsi="Times New Roman" w:cs="Times New Roman"/>
        </w:rPr>
      </w:pPr>
      <w:r>
        <w:rPr>
          <w:rFonts w:cs="Times New Roman" w:ascii="Times New Roman" w:hAnsi="Times New Roman"/>
        </w:rPr>
        <w:t>Осы бағытта ақыл тегі адамның бірімен-бірі тілдесіп пікір алысуы, өз ойын өзгелерге жеткізіп бірлесе тірлік етуі табиғаттың адамға сыйлаған дарыны арқылы жүзеге асады.</w:t>
      </w:r>
    </w:p>
    <w:p>
      <w:pPr>
        <w:pStyle w:val="TextBodyIndent"/>
        <w:rPr>
          <w:rFonts w:ascii="Times New Roman" w:hAnsi="Times New Roman" w:cs="Times New Roman"/>
        </w:rPr>
      </w:pPr>
      <w:r>
        <w:rPr>
          <w:rFonts w:cs="Times New Roman" w:ascii="Times New Roman" w:hAnsi="Times New Roman"/>
        </w:rPr>
        <w:t>Еңбекте адам арасындағы қарым-қатынас жасап түсіне білудің өзекті мәселелері болып саналатын жетекші қызметкер мен болшылардың қарамағындағы адамдармен тіл табысып, жетісті еңбек ету. Мұндай табысқа қол жеткізу адамның мінез құлқына, жалпы психологиялық сыр сипатына тәуелді болатындығын көрсетеді.</w:t>
      </w:r>
    </w:p>
    <w:p>
      <w:pPr>
        <w:pStyle w:val="TextBodyIndent"/>
        <w:rPr>
          <w:rFonts w:ascii="Times New Roman" w:hAnsi="Times New Roman" w:cs="Times New Roman"/>
        </w:rPr>
      </w:pPr>
      <w:r>
        <w:rPr>
          <w:rFonts w:cs="Times New Roman" w:ascii="Times New Roman" w:hAnsi="Times New Roman"/>
        </w:rPr>
        <w:t>Қарым-қатынас жасаушылар өз арасында көтерген мәселелері мен хабар алысу кезінде бірінің сөзі ынта қойып тыңдап, әңгіменің мәнжайын барынша жете түсінісуді мақсат тұтады. Әріптестердің талап-тілегі мен хабары, көңіл-күйі олардың көзқарасынан, дауыс ырғағынан, бет құбылысы мен ым-ишараларынан анық аңғарылады. Айтушы да, тыңдаушы да өзара түсініктік білдіріп бірінің сөзін екіншісі ықылас-ынта қойып тыңдайды, мұңын тыңдап оған жанашырлық кейіп білдіріп, ал сәттісімен игі ісі мен игі ісін жүзеге асыруына тілектестігін білдіреді. Халқымызда «Жақсы сөз -жарым ырыс» дейтін мәтел осы бір жәйтті білдірсе керек. Әріптесінің айтқан сөзін ықылассыз тыңдап, кейде оған бірден өзінің қарсылығын, наразылығын да білдіруге асығады. Әрине, мұндай жағдайда әріптестер арасындағы пікір алысып сөйлесу өзара түсініктікке жеткізе бермейтіні хақ.</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Пайдаланылған әдебиеттер:</w:t>
      </w:r>
    </w:p>
    <w:p>
      <w:pPr>
        <w:pStyle w:val="TextBodyIndent"/>
        <w:rPr>
          <w:rFonts w:ascii="Times New Roman" w:hAnsi="Times New Roman" w:cs="Times New Roman"/>
          <w:b/>
          <w:b/>
        </w:rPr>
      </w:pPr>
      <w:r>
        <w:rPr>
          <w:rFonts w:cs="Times New Roman" w:ascii="Times New Roman" w:hAnsi="Times New Roman"/>
          <w:b/>
        </w:rPr>
      </w:r>
    </w:p>
    <w:p>
      <w:pPr>
        <w:pStyle w:val="TextBodyIndent"/>
        <w:numPr>
          <w:ilvl w:val="0"/>
          <w:numId w:val="4"/>
        </w:numPr>
        <w:rPr>
          <w:rFonts w:ascii="Times New Roman" w:hAnsi="Times New Roman" w:cs="Times New Roman"/>
        </w:rPr>
      </w:pPr>
      <w:r>
        <w:rPr>
          <w:rFonts w:cs="Times New Roman" w:ascii="Times New Roman" w:hAnsi="Times New Roman"/>
        </w:rPr>
        <w:t>Елеусізова С. Қарым-қатынас психологиясы. - Алматы, 1995.</w:t>
      </w:r>
    </w:p>
    <w:p>
      <w:pPr>
        <w:pStyle w:val="TextBodyIndent"/>
        <w:numPr>
          <w:ilvl w:val="0"/>
          <w:numId w:val="4"/>
        </w:numPr>
        <w:rPr>
          <w:rFonts w:ascii="Times New Roman" w:hAnsi="Times New Roman" w:cs="Times New Roman"/>
        </w:rPr>
      </w:pPr>
      <w:r>
        <w:rPr>
          <w:rFonts w:cs="Times New Roman" w:ascii="Times New Roman" w:hAnsi="Times New Roman"/>
        </w:rPr>
        <w:t>Құдиярова А. Қарым-қатынас психологиясы. - Алматы, 2006.</w:t>
      </w:r>
    </w:p>
    <w:p>
      <w:pPr>
        <w:pStyle w:val="TextBodyIndent"/>
        <w:numPr>
          <w:ilvl w:val="0"/>
          <w:numId w:val="4"/>
        </w:numPr>
        <w:rPr>
          <w:rFonts w:ascii="Times New Roman" w:hAnsi="Times New Roman" w:cs="Times New Roman"/>
        </w:rPr>
      </w:pPr>
      <w:r>
        <w:rPr>
          <w:rFonts w:cs="Times New Roman" w:ascii="Times New Roman" w:hAnsi="Times New Roman"/>
        </w:rPr>
        <w:t>Әбеуова Ә. Әлеуметтік психология. -Алматы, 2001.</w:t>
      </w:r>
    </w:p>
    <w:p>
      <w:pPr>
        <w:pStyle w:val="TextBodyIndent"/>
        <w:numPr>
          <w:ilvl w:val="0"/>
          <w:numId w:val="4"/>
        </w:numPr>
        <w:rPr>
          <w:rFonts w:ascii="Times New Roman" w:hAnsi="Times New Roman" w:cs="Times New Roman"/>
        </w:rPr>
      </w:pPr>
      <w:r>
        <w:rPr>
          <w:rFonts w:cs="Times New Roman" w:ascii="Times New Roman" w:hAnsi="Times New Roman"/>
        </w:rPr>
        <w:t>Инженерлік енбектің социологиясы. Сыдықов У.Е. - Алматы,2005.</w:t>
      </w:r>
    </w:p>
    <w:p>
      <w:pPr>
        <w:pStyle w:val="TextBodyIndent"/>
        <w:numPr>
          <w:ilvl w:val="0"/>
          <w:numId w:val="4"/>
        </w:numPr>
        <w:rPr>
          <w:rFonts w:ascii="Times New Roman" w:hAnsi="Times New Roman" w:cs="Times New Roman"/>
        </w:rPr>
      </w:pPr>
      <w:r>
        <w:rPr>
          <w:rFonts w:cs="Times New Roman" w:ascii="Times New Roman" w:hAnsi="Times New Roman"/>
        </w:rPr>
        <w:t>Сәбет Бап-баба. Жалпы психология. -Алматы, 2003.</w:t>
      </w:r>
    </w:p>
    <w:p>
      <w:pPr>
        <w:pStyle w:val="TextBodyIndent"/>
        <w:numPr>
          <w:ilvl w:val="0"/>
          <w:numId w:val="4"/>
        </w:numPr>
        <w:rPr>
          <w:rFonts w:ascii="Times New Roman" w:hAnsi="Times New Roman" w:cs="Times New Roman"/>
        </w:rPr>
      </w:pPr>
      <w:r>
        <w:rPr>
          <w:rFonts w:cs="Times New Roman" w:ascii="Times New Roman" w:hAnsi="Times New Roman"/>
        </w:rPr>
        <w:t>Жарықбаев Қ. Жантану негіздері. -Алматы, 2002.</w:t>
      </w:r>
    </w:p>
    <w:p>
      <w:pPr>
        <w:pStyle w:val="TextBodyIndent"/>
        <w:numPr>
          <w:ilvl w:val="0"/>
          <w:numId w:val="4"/>
        </w:numPr>
        <w:rPr>
          <w:rFonts w:ascii="Times New Roman" w:hAnsi="Times New Roman" w:cs="Times New Roman"/>
        </w:rPr>
      </w:pPr>
      <w:r>
        <w:rPr>
          <w:rFonts w:cs="Times New Roman" w:ascii="Times New Roman" w:hAnsi="Times New Roman"/>
        </w:rPr>
        <w:t>Әбдиева Г.И. Инженер қызметінің педагогикасы және психологиясы пәніне қосымша құрал. -Алматы,2002.</w:t>
      </w:r>
    </w:p>
    <w:p>
      <w:pPr>
        <w:pStyle w:val="TextBodyIndent"/>
        <w:numPr>
          <w:ilvl w:val="0"/>
          <w:numId w:val="4"/>
        </w:numPr>
        <w:rPr>
          <w:rFonts w:ascii="Times New Roman" w:hAnsi="Times New Roman" w:cs="Times New Roman"/>
        </w:rPr>
      </w:pPr>
      <w:r>
        <w:rPr>
          <w:rFonts w:cs="Times New Roman" w:ascii="Times New Roman" w:hAnsi="Times New Roman"/>
        </w:rPr>
        <w:t>Алдамұратов Ә. Жалпы психология. - Алматы,1996.</w:t>
      </w:r>
    </w:p>
    <w:p>
      <w:pPr>
        <w:pStyle w:val="TextBodyIndent"/>
        <w:numPr>
          <w:ilvl w:val="0"/>
          <w:numId w:val="4"/>
        </w:numPr>
        <w:rPr>
          <w:rFonts w:ascii="Times New Roman" w:hAnsi="Times New Roman" w:cs="Times New Roman"/>
        </w:rPr>
      </w:pPr>
      <w:r>
        <w:rPr>
          <w:rFonts w:cs="Times New Roman" w:ascii="Times New Roman" w:hAnsi="Times New Roman"/>
        </w:rPr>
        <w:t>Елікбаев Н. Ұлттық психология. -Алматы, 1996.</w:t>
      </w:r>
    </w:p>
    <w:p>
      <w:pPr>
        <w:pStyle w:val="TextBodyIndent"/>
        <w:ind w:left="1068" w:hanging="0"/>
        <w:rPr>
          <w:rFonts w:ascii="Times New Roman" w:hAnsi="Times New Roman" w:cs="Times New Roman"/>
        </w:rPr>
      </w:pPr>
      <w:r>
        <w:rPr>
          <w:rFonts w:cs="Times New Roman" w:ascii="Times New Roman" w:hAnsi="Times New Roman"/>
        </w:rPr>
        <w:t>10.Тәжібаев Т. Жалпы психология. -Алматы, 1993.</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3"/>
        </w:tabs>
        <w:ind w:left="1863" w:hanging="115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28"/>
      <w:szCs w:val="28"/>
      <w:lang w:val="kk-KZ"/>
    </w:rPr>
  </w:style>
  <w:style w:type="paragraph" w:styleId="Heading2">
    <w:name w:val="Heading 2"/>
    <w:basedOn w:val="Normal"/>
    <w:next w:val="Normal"/>
    <w:qFormat/>
    <w:pPr>
      <w:keepNext w:val="true"/>
      <w:numPr>
        <w:ilvl w:val="1"/>
        <w:numId w:val="1"/>
      </w:numPr>
      <w:outlineLvl w:val="1"/>
    </w:pPr>
    <w:rPr>
      <w:rFonts w:ascii="Tahoma" w:hAnsi="Tahoma" w:cs="Tahoma"/>
      <w:b/>
      <w:bCs/>
      <w:sz w:val="36"/>
      <w:lang w:val="kk-KZ"/>
    </w:rPr>
  </w:style>
  <w:style w:type="paragraph" w:styleId="Heading3">
    <w:name w:val="Heading 3"/>
    <w:basedOn w:val="Normal"/>
    <w:next w:val="Normal"/>
    <w:qFormat/>
    <w:pPr>
      <w:keepNext w:val="true"/>
      <w:numPr>
        <w:ilvl w:val="2"/>
        <w:numId w:val="1"/>
      </w:numPr>
      <w:ind w:firstLine="708"/>
      <w:jc w:val="center"/>
      <w:outlineLvl w:val="2"/>
    </w:pPr>
    <w:rPr>
      <w:rFonts w:ascii="Tahoma" w:hAnsi="Tahoma" w:cs="Tahoma"/>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Әдепкі еже қаріпі"/>
    <w:qFormat/>
    <w:rPr/>
  </w:style>
  <w:style w:type="paragraph" w:styleId="Heading">
    <w:name w:val="Heading"/>
    <w:basedOn w:val="Normal"/>
    <w:next w:val="TextBody"/>
    <w:qFormat/>
    <w:pPr>
      <w:jc w:val="center"/>
    </w:pPr>
    <w:rPr>
      <w:rFonts w:ascii="Tahoma" w:hAnsi="Tahoma" w:cs="Tahoma"/>
      <w:b/>
      <w:bCs/>
      <w:sz w:val="28"/>
      <w:szCs w:val="28"/>
      <w:lang w:val="kk-KZ"/>
    </w:rPr>
  </w:style>
  <w:style w:type="paragraph" w:styleId="TextBody">
    <w:name w:val="Body Text"/>
    <w:basedOn w:val="Normal"/>
    <w:pPr>
      <w:jc w:val="right"/>
    </w:pPr>
    <w:rPr>
      <w:rFonts w:ascii="Tahoma" w:hAnsi="Tahoma" w:cs="Tahoma"/>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sz w:val="28"/>
      <w:szCs w:val="28"/>
      <w:lang w:val="kk-KZ"/>
    </w:rPr>
  </w:style>
  <w:style w:type="paragraph" w:styleId="2">
    <w:name w:val="Негізгі мәтін 2 жол шегінісі"/>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08:56:00Z</dcterms:created>
  <dc:creator>Lib09</dc:creator>
  <dc:description/>
  <cp:keywords/>
  <dc:language>en-US</dc:language>
  <cp:lastModifiedBy>Рустем</cp:lastModifiedBy>
  <dcterms:modified xsi:type="dcterms:W3CDTF">2007-05-15T04:36:00Z</dcterms:modified>
  <cp:revision>3</cp:revision>
  <dc:subject/>
  <dc:title>                                                 Кіріспе</dc:title>
</cp:coreProperties>
</file>