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spacing w:lineRule="auto" w:line="360"/>
        <w:ind w:hanging="0"/>
        <w:jc w:val="center"/>
        <w:rPr>
          <w:rFonts w:ascii="Times New Roman" w:hAnsi="Times New Roman" w:cs="Times New Roman"/>
          <w:szCs w:val="28"/>
          <w:lang w:val="kk-KZ" w:eastAsia="ko-KR"/>
        </w:rPr>
      </w:pPr>
      <w:r>
        <w:rPr>
          <w:rFonts w:cs="Times New Roman" w:ascii="Times New Roman" w:hAnsi="Times New Roman"/>
          <w:szCs w:val="28"/>
          <w:lang w:val="kk-KZ" w:eastAsia="ko-KR"/>
        </w:rPr>
        <w:t>МАЗМҰНЫ</w:t>
      </w:r>
    </w:p>
    <w:p>
      <w:pPr>
        <w:pStyle w:val="Normal1"/>
        <w:spacing w:lineRule="auto" w:line="360"/>
        <w:rPr>
          <w:rFonts w:ascii="Times New Roman" w:hAnsi="Times New Roman" w:cs="Times New Roman"/>
          <w:szCs w:val="28"/>
          <w:lang w:val="kk-KZ" w:eastAsia="ko-KR"/>
        </w:rPr>
      </w:pPr>
      <w:r>
        <w:rPr>
          <w:rFonts w:cs="Times New Roman"/>
          <w:szCs w:val="28"/>
          <w:lang w:val="kk-KZ" w:eastAsia="ko-KR"/>
        </w:rPr>
      </w:r>
    </w:p>
    <w:p>
      <w:pPr>
        <w:pStyle w:val="Normal1"/>
        <w:spacing w:lineRule="auto" w:line="360"/>
        <w:rPr/>
      </w:pPr>
      <w:r>
        <w:rPr/>
        <w:tab/>
        <w:t xml:space="preserve"> Кіріспе................................................................................................</w:t>
      </w:r>
    </w:p>
    <w:tbl>
      <w:tblPr>
        <w:tblW w:w="9570" w:type="dxa"/>
        <w:jc w:val="left"/>
        <w:tblInd w:w="-108" w:type="dxa"/>
        <w:tblLayout w:type="fixed"/>
        <w:tblCellMar>
          <w:top w:w="0" w:type="dxa"/>
          <w:left w:w="108" w:type="dxa"/>
          <w:bottom w:w="0" w:type="dxa"/>
          <w:right w:w="108" w:type="dxa"/>
        </w:tblCellMar>
      </w:tblPr>
      <w:tblGrid>
        <w:gridCol w:w="817"/>
        <w:gridCol w:w="7796"/>
        <w:gridCol w:w="957"/>
      </w:tblGrid>
      <w:tr>
        <w:trPr>
          <w:cantSplit w:val="true"/>
        </w:trPr>
        <w:tc>
          <w:tcPr>
            <w:tcW w:w="817" w:type="dxa"/>
            <w:tcBorders/>
          </w:tcPr>
          <w:p>
            <w:pPr>
              <w:pStyle w:val="Normal1"/>
              <w:spacing w:lineRule="auto" w:line="360"/>
              <w:ind w:right="34" w:hanging="0"/>
              <w:rPr>
                <w:szCs w:val="28"/>
                <w:lang w:val="kk-KZ"/>
              </w:rPr>
            </w:pPr>
            <w:r>
              <w:rPr>
                <w:szCs w:val="28"/>
              </w:rPr>
              <w:t>1</w:t>
            </w:r>
          </w:p>
          <w:p>
            <w:pPr>
              <w:pStyle w:val="Normal1"/>
              <w:spacing w:lineRule="auto" w:line="360"/>
              <w:ind w:right="34" w:hanging="0"/>
              <w:rPr>
                <w:szCs w:val="28"/>
                <w:lang w:val="kk-KZ"/>
              </w:rPr>
            </w:pPr>
            <w:r>
              <w:rPr>
                <w:szCs w:val="28"/>
                <w:lang w:val="kk-KZ"/>
              </w:rPr>
            </w:r>
          </w:p>
          <w:p>
            <w:pPr>
              <w:pStyle w:val="Normal1"/>
              <w:spacing w:lineRule="auto" w:line="360"/>
              <w:ind w:right="34" w:hanging="0"/>
              <w:rPr>
                <w:szCs w:val="28"/>
                <w:lang w:val="kk-KZ"/>
              </w:rPr>
            </w:pPr>
            <w:r>
              <w:rPr>
                <w:szCs w:val="28"/>
                <w:lang w:val="kk-KZ"/>
              </w:rPr>
              <w:t>1.1.</w:t>
            </w:r>
          </w:p>
          <w:p>
            <w:pPr>
              <w:pStyle w:val="Normal1"/>
              <w:spacing w:lineRule="auto" w:line="360"/>
              <w:ind w:right="34" w:hanging="0"/>
              <w:rPr>
                <w:szCs w:val="28"/>
                <w:lang w:val="kk-KZ"/>
              </w:rPr>
            </w:pPr>
            <w:r>
              <w:rPr>
                <w:szCs w:val="28"/>
                <w:lang w:val="kk-KZ"/>
              </w:rPr>
            </w:r>
          </w:p>
          <w:p>
            <w:pPr>
              <w:pStyle w:val="Normal1"/>
              <w:spacing w:lineRule="auto" w:line="360"/>
              <w:ind w:right="34" w:hanging="0"/>
              <w:rPr>
                <w:szCs w:val="28"/>
                <w:lang w:val="kk-KZ"/>
              </w:rPr>
            </w:pPr>
            <w:r>
              <w:rPr>
                <w:szCs w:val="28"/>
                <w:lang w:val="kk-KZ"/>
              </w:rPr>
            </w:r>
          </w:p>
        </w:tc>
        <w:tc>
          <w:tcPr>
            <w:tcW w:w="7796" w:type="dxa"/>
            <w:tcBorders/>
          </w:tcPr>
          <w:p>
            <w:pPr>
              <w:pStyle w:val="Normal1"/>
              <w:spacing w:lineRule="auto" w:line="360"/>
              <w:rPr>
                <w:szCs w:val="28"/>
                <w:lang w:val="kk-KZ" w:eastAsia="ko-KR"/>
              </w:rPr>
            </w:pPr>
            <w:r>
              <w:rPr>
                <w:b/>
                <w:szCs w:val="28"/>
                <w:lang w:val="kk-KZ"/>
              </w:rPr>
              <w:t>Қазіргі дүние жүзінің этникалық мінездемесі</w:t>
            </w:r>
            <w:r>
              <w:rPr>
                <w:szCs w:val="28"/>
                <w:lang w:val="kk-KZ"/>
              </w:rPr>
              <w:t>..........................…</w:t>
            </w:r>
            <w:r>
              <w:rPr>
                <w:szCs w:val="28"/>
                <w:lang w:val="kk-KZ" w:eastAsia="ko-KR"/>
              </w:rPr>
              <w:t>……………………</w:t>
            </w:r>
            <w:r>
              <w:rPr>
                <w:szCs w:val="28"/>
                <w:lang w:val="kk-KZ" w:eastAsia="ko-KR"/>
              </w:rPr>
              <w:t>..</w:t>
            </w:r>
            <w:r>
              <w:rPr>
                <w:szCs w:val="28"/>
                <w:lang w:val="kk-KZ" w:eastAsia="ko-KR"/>
              </w:rPr>
              <w:t>......................</w:t>
            </w:r>
          </w:p>
          <w:p>
            <w:pPr>
              <w:pStyle w:val="Normal1"/>
              <w:spacing w:lineRule="auto" w:line="360"/>
              <w:rPr>
                <w:szCs w:val="28"/>
                <w:lang w:val="kk-KZ"/>
              </w:rPr>
            </w:pPr>
            <w:r>
              <w:rPr>
                <w:szCs w:val="28"/>
                <w:lang w:val="kk-KZ"/>
              </w:rPr>
              <w:t>Тіл құрамы. Этностардың классификациялануы.......................................................................</w:t>
            </w:r>
          </w:p>
        </w:tc>
        <w:tc>
          <w:tcPr>
            <w:tcW w:w="957" w:type="dxa"/>
            <w:tcBorders/>
          </w:tcPr>
          <w:p>
            <w:pPr>
              <w:pStyle w:val="Normal1"/>
              <w:snapToGrid w:val="false"/>
              <w:spacing w:lineRule="auto" w:line="360"/>
              <w:rPr>
                <w:szCs w:val="28"/>
                <w:lang w:val="kk-KZ"/>
              </w:rPr>
            </w:pPr>
            <w:r>
              <w:rPr>
                <w:szCs w:val="28"/>
                <w:lang w:val="kk-KZ"/>
              </w:rPr>
            </w:r>
          </w:p>
        </w:tc>
      </w:tr>
      <w:tr>
        <w:trPr>
          <w:cantSplit w:val="true"/>
        </w:trPr>
        <w:tc>
          <w:tcPr>
            <w:tcW w:w="817" w:type="dxa"/>
            <w:tcBorders/>
          </w:tcPr>
          <w:p>
            <w:pPr>
              <w:pStyle w:val="Normal1"/>
              <w:spacing w:lineRule="auto" w:line="360"/>
              <w:rPr>
                <w:szCs w:val="28"/>
                <w:lang w:val="kk-KZ"/>
              </w:rPr>
            </w:pPr>
            <w:r>
              <w:rPr>
                <w:szCs w:val="28"/>
              </w:rPr>
              <w:t>2</w:t>
            </w:r>
          </w:p>
          <w:p>
            <w:pPr>
              <w:pStyle w:val="Normal1"/>
              <w:spacing w:lineRule="auto" w:line="360"/>
              <w:rPr>
                <w:szCs w:val="28"/>
                <w:lang w:val="kk-KZ"/>
              </w:rPr>
            </w:pPr>
            <w:r>
              <w:rPr>
                <w:szCs w:val="28"/>
                <w:lang w:val="kk-KZ"/>
              </w:rPr>
            </w:r>
          </w:p>
          <w:p>
            <w:pPr>
              <w:pStyle w:val="Normal1"/>
              <w:spacing w:lineRule="auto" w:line="360"/>
              <w:rPr>
                <w:szCs w:val="28"/>
                <w:lang w:val="kk-KZ"/>
              </w:rPr>
            </w:pPr>
            <w:r>
              <w:rPr>
                <w:szCs w:val="28"/>
                <w:lang w:val="kk-KZ"/>
              </w:rPr>
              <w:t>2.1.</w:t>
            </w:r>
          </w:p>
        </w:tc>
        <w:tc>
          <w:tcPr>
            <w:tcW w:w="7796" w:type="dxa"/>
            <w:tcBorders/>
          </w:tcPr>
          <w:p>
            <w:pPr>
              <w:pStyle w:val="Normal1"/>
              <w:widowControl/>
              <w:spacing w:lineRule="auto" w:line="360"/>
              <w:jc w:val="both"/>
              <w:rPr>
                <w:szCs w:val="28"/>
                <w:lang w:val="kk-KZ" w:eastAsia="ko-KR"/>
              </w:rPr>
            </w:pPr>
            <w:r>
              <w:rPr>
                <w:b/>
                <w:szCs w:val="28"/>
                <w:lang w:val="kk-KZ"/>
              </w:rPr>
              <w:t>Шетелдік Азия халықтарына этнодемографиялық сипаттама</w:t>
            </w:r>
            <w:r>
              <w:rPr>
                <w:szCs w:val="28"/>
                <w:lang w:val="kk-KZ"/>
              </w:rPr>
              <w:t>................................….....................................................</w:t>
            </w:r>
          </w:p>
          <w:p>
            <w:pPr>
              <w:pStyle w:val="Normal1"/>
              <w:widowControl/>
              <w:spacing w:lineRule="auto" w:line="360"/>
              <w:jc w:val="both"/>
              <w:rPr>
                <w:szCs w:val="28"/>
                <w:lang w:val="kk-KZ" w:eastAsia="ko-KR"/>
              </w:rPr>
            </w:pPr>
            <w:r>
              <w:rPr>
                <w:szCs w:val="28"/>
                <w:lang w:val="kk-KZ" w:eastAsia="ko-KR"/>
              </w:rPr>
              <w:t>Шетелдік Азия халықтарының өсу динамикасы......................................................................................</w:t>
            </w:r>
          </w:p>
        </w:tc>
        <w:tc>
          <w:tcPr>
            <w:tcW w:w="957" w:type="dxa"/>
            <w:tcBorders/>
          </w:tcPr>
          <w:p>
            <w:pPr>
              <w:pStyle w:val="Normal1"/>
              <w:snapToGrid w:val="false"/>
              <w:spacing w:lineRule="auto" w:line="360"/>
              <w:rPr>
                <w:szCs w:val="28"/>
                <w:lang w:val="kk-KZ" w:eastAsia="ko-KR"/>
              </w:rPr>
            </w:pPr>
            <w:r>
              <w:rPr>
                <w:szCs w:val="28"/>
                <w:lang w:val="kk-KZ" w:eastAsia="ko-KR"/>
              </w:rPr>
            </w:r>
          </w:p>
        </w:tc>
      </w:tr>
      <w:tr>
        <w:trPr>
          <w:cantSplit w:val="true"/>
        </w:trPr>
        <w:tc>
          <w:tcPr>
            <w:tcW w:w="817" w:type="dxa"/>
            <w:tcBorders/>
          </w:tcPr>
          <w:p>
            <w:pPr>
              <w:pStyle w:val="Normal1"/>
              <w:spacing w:lineRule="auto" w:line="360"/>
              <w:rPr>
                <w:szCs w:val="28"/>
                <w:lang w:val="kk-KZ"/>
              </w:rPr>
            </w:pPr>
            <w:r>
              <w:rPr>
                <w:szCs w:val="28"/>
              </w:rPr>
              <w:t>2.</w:t>
            </w:r>
            <w:r>
              <w:rPr>
                <w:szCs w:val="28"/>
                <w:lang w:val="kk-KZ"/>
              </w:rPr>
              <w:t>2.</w:t>
            </w:r>
          </w:p>
        </w:tc>
        <w:tc>
          <w:tcPr>
            <w:tcW w:w="7796" w:type="dxa"/>
            <w:tcBorders/>
          </w:tcPr>
          <w:p>
            <w:pPr>
              <w:pStyle w:val="Normal1"/>
              <w:spacing w:lineRule="auto" w:line="360"/>
              <w:rPr>
                <w:szCs w:val="28"/>
                <w:lang w:val="kk-KZ" w:eastAsia="ko-KR"/>
              </w:rPr>
            </w:pPr>
            <w:r>
              <w:rPr>
                <w:szCs w:val="28"/>
                <w:lang w:val="kk-KZ"/>
              </w:rPr>
              <w:t>Этникалық құрамының қалыптасуы.......................................................................................</w:t>
            </w:r>
          </w:p>
        </w:tc>
        <w:tc>
          <w:tcPr>
            <w:tcW w:w="957" w:type="dxa"/>
            <w:tcBorders/>
          </w:tcPr>
          <w:p>
            <w:pPr>
              <w:pStyle w:val="Normal1"/>
              <w:snapToGrid w:val="false"/>
              <w:spacing w:lineRule="auto" w:line="360"/>
              <w:rPr>
                <w:szCs w:val="28"/>
                <w:lang w:val="kk-KZ" w:eastAsia="ko-KR"/>
              </w:rPr>
            </w:pPr>
            <w:r>
              <w:rPr>
                <w:szCs w:val="28"/>
                <w:lang w:val="kk-KZ" w:eastAsia="ko-KR"/>
              </w:rPr>
            </w:r>
          </w:p>
        </w:tc>
      </w:tr>
      <w:tr>
        <w:trPr>
          <w:cantSplit w:val="true"/>
        </w:trPr>
        <w:tc>
          <w:tcPr>
            <w:tcW w:w="817" w:type="dxa"/>
            <w:tcBorders/>
          </w:tcPr>
          <w:p>
            <w:pPr>
              <w:pStyle w:val="Normal1"/>
              <w:spacing w:lineRule="auto" w:line="360"/>
              <w:rPr>
                <w:szCs w:val="28"/>
                <w:lang w:val="kk-KZ"/>
              </w:rPr>
            </w:pPr>
            <w:r>
              <w:rPr>
                <w:szCs w:val="28"/>
              </w:rPr>
              <w:t>2.</w:t>
            </w:r>
            <w:r>
              <w:rPr>
                <w:szCs w:val="28"/>
                <w:lang w:val="kk-KZ"/>
              </w:rPr>
              <w:t>3.</w:t>
            </w:r>
          </w:p>
        </w:tc>
        <w:tc>
          <w:tcPr>
            <w:tcW w:w="7796" w:type="dxa"/>
            <w:tcBorders/>
          </w:tcPr>
          <w:p>
            <w:pPr>
              <w:pStyle w:val="Normal1"/>
              <w:spacing w:lineRule="auto" w:line="360"/>
              <w:rPr>
                <w:szCs w:val="28"/>
                <w:lang w:val="kk-KZ" w:eastAsia="ko-KR"/>
              </w:rPr>
            </w:pPr>
            <w:r>
              <w:rPr>
                <w:szCs w:val="28"/>
                <w:lang w:val="kk-KZ"/>
              </w:rPr>
              <w:t>Қазіргі этникалық құрамы..............................................................</w:t>
            </w:r>
          </w:p>
        </w:tc>
        <w:tc>
          <w:tcPr>
            <w:tcW w:w="957" w:type="dxa"/>
            <w:tcBorders/>
          </w:tcPr>
          <w:p>
            <w:pPr>
              <w:pStyle w:val="Normal1"/>
              <w:snapToGrid w:val="false"/>
              <w:spacing w:lineRule="auto" w:line="360"/>
              <w:rPr>
                <w:szCs w:val="28"/>
                <w:lang w:val="kk-KZ" w:eastAsia="ko-KR"/>
              </w:rPr>
            </w:pPr>
            <w:r>
              <w:rPr>
                <w:szCs w:val="28"/>
                <w:lang w:val="kk-KZ" w:eastAsia="ko-KR"/>
              </w:rPr>
            </w:r>
          </w:p>
        </w:tc>
      </w:tr>
      <w:tr>
        <w:trPr>
          <w:cantSplit w:val="true"/>
        </w:trPr>
        <w:tc>
          <w:tcPr>
            <w:tcW w:w="817" w:type="dxa"/>
            <w:tcBorders/>
          </w:tcPr>
          <w:p>
            <w:pPr>
              <w:pStyle w:val="Normal1"/>
              <w:spacing w:lineRule="auto" w:line="360"/>
              <w:rPr>
                <w:szCs w:val="28"/>
                <w:lang w:val="kk-KZ"/>
              </w:rPr>
            </w:pPr>
            <w:r>
              <w:rPr>
                <w:szCs w:val="28"/>
                <w:lang w:val="kk-KZ"/>
              </w:rPr>
              <w:t xml:space="preserve">3. </w:t>
            </w:r>
          </w:p>
          <w:p>
            <w:pPr>
              <w:pStyle w:val="Normal1"/>
              <w:spacing w:lineRule="auto" w:line="360"/>
              <w:rPr>
                <w:szCs w:val="28"/>
                <w:lang w:val="kk-KZ"/>
              </w:rPr>
            </w:pPr>
            <w:r>
              <w:rPr>
                <w:szCs w:val="28"/>
                <w:lang w:val="kk-KZ"/>
              </w:rPr>
            </w:r>
          </w:p>
        </w:tc>
        <w:tc>
          <w:tcPr>
            <w:tcW w:w="7796" w:type="dxa"/>
            <w:tcBorders/>
          </w:tcPr>
          <w:p>
            <w:pPr>
              <w:pStyle w:val="Normal1"/>
              <w:spacing w:lineRule="auto" w:line="360"/>
              <w:rPr>
                <w:szCs w:val="28"/>
                <w:lang w:val="kk-KZ"/>
              </w:rPr>
            </w:pPr>
            <w:r>
              <w:rPr>
                <w:szCs w:val="28"/>
                <w:lang w:val="kk-KZ"/>
              </w:rPr>
              <w:t>Шетелдік Азия халқына аймақтар бойынша сипаттама.............</w:t>
            </w:r>
          </w:p>
          <w:p>
            <w:pPr>
              <w:pStyle w:val="Normal1"/>
              <w:spacing w:lineRule="auto" w:line="360"/>
              <w:rPr>
                <w:szCs w:val="28"/>
                <w:lang w:val="kk-KZ"/>
              </w:rPr>
            </w:pPr>
            <w:r>
              <w:rPr>
                <w:szCs w:val="28"/>
                <w:lang w:val="kk-KZ"/>
              </w:rPr>
              <w:t>Қорытынды.......................................................................................</w:t>
            </w:r>
          </w:p>
        </w:tc>
        <w:tc>
          <w:tcPr>
            <w:tcW w:w="957" w:type="dxa"/>
            <w:tcBorders/>
          </w:tcPr>
          <w:p>
            <w:pPr>
              <w:pStyle w:val="Normal1"/>
              <w:snapToGrid w:val="false"/>
              <w:spacing w:lineRule="auto" w:line="360"/>
              <w:rPr>
                <w:szCs w:val="28"/>
                <w:lang w:val="kk-KZ"/>
              </w:rPr>
            </w:pPr>
            <w:r>
              <w:rPr>
                <w:szCs w:val="28"/>
                <w:lang w:val="kk-KZ"/>
              </w:rPr>
            </w:r>
          </w:p>
        </w:tc>
      </w:tr>
      <w:tr>
        <w:trPr>
          <w:trHeight w:val="912" w:hRule="atLeast"/>
          <w:cantSplit w:val="true"/>
        </w:trPr>
        <w:tc>
          <w:tcPr>
            <w:tcW w:w="817" w:type="dxa"/>
            <w:tcBorders/>
          </w:tcPr>
          <w:p>
            <w:pPr>
              <w:pStyle w:val="Normal1"/>
              <w:snapToGrid w:val="false"/>
              <w:spacing w:lineRule="auto" w:line="360"/>
              <w:rPr>
                <w:sz w:val="28"/>
                <w:szCs w:val="28"/>
              </w:rPr>
            </w:pPr>
            <w:r>
              <w:rPr>
                <w:sz w:val="28"/>
                <w:szCs w:val="28"/>
              </w:rPr>
            </w:r>
          </w:p>
        </w:tc>
        <w:tc>
          <w:tcPr>
            <w:tcW w:w="7796" w:type="dxa"/>
            <w:tcBorders/>
          </w:tcPr>
          <w:p>
            <w:pPr>
              <w:pStyle w:val="Normal1"/>
              <w:snapToGrid w:val="false"/>
              <w:spacing w:lineRule="auto" w:line="360"/>
              <w:rPr>
                <w:szCs w:val="28"/>
                <w:lang w:eastAsia="ko-KR"/>
              </w:rPr>
            </w:pPr>
            <w:r>
              <w:rPr>
                <w:szCs w:val="28"/>
                <w:lang w:eastAsia="ko-KR"/>
              </w:rPr>
            </w:r>
          </w:p>
          <w:p>
            <w:pPr>
              <w:pStyle w:val="Normal1"/>
              <w:spacing w:lineRule="auto" w:line="360"/>
              <w:rPr>
                <w:szCs w:val="28"/>
                <w:lang w:val="kk-KZ" w:eastAsia="ko-KR"/>
              </w:rPr>
            </w:pPr>
            <w:r>
              <w:rPr>
                <w:szCs w:val="28"/>
                <w:lang w:eastAsia="ko-KR"/>
              </w:rPr>
              <w:t>Пайдаланылған әдебиеттер</w:t>
            </w:r>
            <w:r>
              <w:rPr>
                <w:szCs w:val="28"/>
                <w:lang w:val="kk-KZ" w:eastAsia="ko-KR"/>
              </w:rPr>
              <w:t>.............................................................</w:t>
            </w:r>
          </w:p>
        </w:tc>
        <w:tc>
          <w:tcPr>
            <w:tcW w:w="957" w:type="dxa"/>
            <w:tcBorders/>
          </w:tcPr>
          <w:p>
            <w:pPr>
              <w:pStyle w:val="Normal1"/>
              <w:snapToGrid w:val="false"/>
              <w:spacing w:lineRule="auto" w:line="360"/>
              <w:rPr>
                <w:szCs w:val="28"/>
                <w:lang w:val="kk-KZ" w:eastAsia="ko-KR"/>
              </w:rPr>
            </w:pPr>
            <w:r>
              <w:rPr>
                <w:szCs w:val="28"/>
                <w:lang w:val="kk-KZ" w:eastAsia="ko-KR"/>
              </w:rPr>
            </w:r>
          </w:p>
        </w:tc>
      </w:tr>
    </w:tbl>
    <w:p>
      <w:pPr>
        <w:pStyle w:val="Normal1"/>
        <w:spacing w:lineRule="auto" w:line="360"/>
        <w:rPr>
          <w:szCs w:val="28"/>
        </w:rPr>
      </w:pPr>
      <w:r>
        <w:rPr>
          <w:szCs w:val="28"/>
        </w:rPr>
      </w:r>
    </w:p>
    <w:p>
      <w:pPr>
        <w:pStyle w:val="Header"/>
        <w:tabs>
          <w:tab w:val="clear" w:pos="4153"/>
          <w:tab w:val="clear" w:pos="8306"/>
        </w:tabs>
        <w:spacing w:lineRule="auto" w:line="360"/>
        <w:rPr>
          <w:sz w:val="28"/>
          <w:szCs w:val="28"/>
          <w:lang w:val="kk-KZ"/>
        </w:rPr>
      </w:pPr>
      <w:r>
        <w:rPr>
          <w:sz w:val="28"/>
          <w:szCs w:val="28"/>
          <w:lang w:val="kk-KZ"/>
        </w:rPr>
      </w:r>
    </w:p>
    <w:p>
      <w:pPr>
        <w:pStyle w:val="Header"/>
        <w:tabs>
          <w:tab w:val="clear" w:pos="4153"/>
          <w:tab w:val="clear" w:pos="8306"/>
        </w:tabs>
        <w:spacing w:lineRule="auto" w:line="360"/>
        <w:rPr>
          <w:sz w:val="28"/>
          <w:szCs w:val="28"/>
          <w:lang w:val="kk-KZ"/>
        </w:rPr>
      </w:pPr>
      <w:r>
        <w:rPr>
          <w:sz w:val="28"/>
          <w:szCs w:val="28"/>
          <w:lang w:val="kk-KZ"/>
        </w:rPr>
      </w:r>
    </w:p>
    <w:p>
      <w:pPr>
        <w:pStyle w:val="Heading"/>
        <w:spacing w:lineRule="auto" w:line="360"/>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Heading"/>
        <w:spacing w:lineRule="auto" w:line="360"/>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spacing w:lineRule="auto" w:line="360"/>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center"/>
        <w:rPr>
          <w:rFonts w:ascii="KZ Times New Roman" w:hAnsi="KZ Times New Roman" w:cs="KZ Times New Roman"/>
          <w:sz w:val="28"/>
          <w:szCs w:val="28"/>
          <w:lang w:val="en-US"/>
        </w:rPr>
      </w:pPr>
      <w:r>
        <w:rPr>
          <w:rFonts w:cs="KZ Times New Roman" w:ascii="KZ Times New Roman" w:hAnsi="KZ Times New Roman"/>
          <w:sz w:val="28"/>
          <w:szCs w:val="28"/>
          <w:lang w:val="en-US"/>
        </w:rPr>
      </w:r>
    </w:p>
    <w:p>
      <w:pPr>
        <w:pStyle w:val="Normal"/>
        <w:spacing w:lineRule="auto" w:line="360"/>
        <w:jc w:val="center"/>
        <w:rPr>
          <w:rFonts w:ascii="KZ Times New Roman" w:hAnsi="KZ Times New Roman" w:cs="KZ Times New Roman"/>
          <w:sz w:val="28"/>
          <w:szCs w:val="28"/>
          <w:lang w:val="kk-KZ"/>
        </w:rPr>
      </w:pPr>
      <w:r>
        <w:rPr>
          <w:rFonts w:cs="KZ Times New Roman" w:ascii="KZ Times New Roman" w:hAnsi="KZ Times New Roman"/>
          <w:sz w:val="28"/>
          <w:szCs w:val="28"/>
          <w:lang w:val="kk-KZ"/>
        </w:rPr>
        <w:t>Кіріспе</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Дипломдық жұмыстың тақырыбы қазіргі таңдағы өзекті мәселелердің бірі. Өйткені Шетелдік Азия дүние жүзі аймақтарының ішінді ххалықының саны бойынша алдыңғы орында тұр және бұл аймақтың көптеген мемлекеттері демографиялық саясат жүргізу арқылы туу деңгейін шектеуде. Шетелдік Азия әлемде халқының саны жағынан алдыңғы  орында. 1990 жылдардың ортасында бұл аймақтың  халық саны 3, 06 млрд., ал дүние жүзіндегі үлесі  58,2 % болды. Аумағы бойынша  (27,2 млн. кв. км. Антарктиданы есептемегенде  20% жерді құрғақ жерлер алып жатыр). Шетелдік Азия, Америка  мен Африкадан кейінгі үшінші орынды алып жатыр.</w:t>
      </w:r>
      <w:r>
        <w:rPr>
          <w:rFonts w:cs="KZ Times New Roman" w:ascii="KZ Times New Roman" w:hAnsi="KZ Times New Roman"/>
          <w:sz w:val="28"/>
          <w:lang w:val="kk-KZ"/>
        </w:rPr>
        <w:t xml:space="preserve">   Азия халықтарының орналасуында өздеріне тән ерекшеліктері бар. ХІХ ғасырдың басында Азия халқы біршама өсті, басқа елдерге қарағанда оның мөлшері 1650 жылы 60%, ал 1800 жылы 60%-ке өсті. Құндылыққа байланысты халқының саны мен өнімнің азаюы көп.</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Дипломдық жұмыстың негізгі мақсаты: Шетелдік Азия халқының қоныстану ерекшелігін, оның өсу динамикасына талдау жасай отырып, халқына этнодемографиялық сипаттама беру.</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Өзінің географиялық, этникалық және мәдени жағынан бұл елді –мекенді төрт бөлікке бөлуге болады. Олар: Оңтүстік-Батыс, Оңтүстік, Оңтүстік Шығыс және Шығыс Азия.</w:t>
      </w:r>
    </w:p>
    <w:p>
      <w:pPr>
        <w:pStyle w:val="TextBody"/>
        <w:spacing w:lineRule="auto" w:line="360"/>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Екінші дүниежүзілік соғысқа дейін Шетелдік Азия империалистік державаның жартылай отарға тәуелді болды. Олар: Англия, Франция, Нидерланды, Португалия,  АҚШ. Нәтижесінде,  соғыстан кейін бұл елдер өз егемендігі (Қытай, Вьетнам,  ҚХДР) алды. Екінші дүниежүзілік соғыстан кейін отар елдер болған Үндістан, Пәкістан, Цейлон, Бирма,  Камбоджа, Индонезия өздерінің тәуелсіздігін алды.</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Қазіргі кезде бұл аймақтың көптеген мемлекеттері  ұдайы өсудің екінші типіне, яғни демографиялық жарылыс елдеріне жатады.  Аймақ халықының тілдік, діни, этникалық құрамы бойынша өте  күрделі.</w:t>
      </w:r>
    </w:p>
    <w:p>
      <w:pPr>
        <w:pStyle w:val="Normal"/>
        <w:spacing w:lineRule="auto" w:line="360"/>
        <w:jc w:val="both"/>
        <w:rPr/>
      </w:pPr>
      <w:r>
        <w:rPr>
          <w:rFonts w:cs="KZ Times New Roman" w:ascii="KZ Times New Roman" w:hAnsi="KZ Times New Roman"/>
          <w:b/>
          <w:bCs/>
          <w:sz w:val="28"/>
          <w:szCs w:val="28"/>
          <w:lang w:val="kk-KZ"/>
        </w:rPr>
        <w:t>1. Қазiргi дүние жүзiнiң этникалық мiнездемесi.</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b/>
          <w:bCs/>
          <w:sz w:val="28"/>
          <w:szCs w:val="28"/>
          <w:lang w:val="kk-KZ"/>
        </w:rPr>
        <w:t>1.1. Тiл құрамы. Этностардың классификациялануы.</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Дүние жүзi халықтары тiлiнiң жалпы санын лингвистер 4-5 мың деп анықтады. Дүние жүзi кең байтақ региондарының кейбiреулерiнiң (оңтүстiк Америка, Австралия, Жаңа Гвинея т.б.) аз зерттелуiне және әр түрлi тiлдер аралығындағы айырмашылықтар мен бiр тiлдiң диалектiлiгiнiң әртүрлiлiгiне байланысты толық зерттелмеген .Әр халық бiр тiлде сөйлейдi, кейде тiл iшiндегi диалектi-айырмашылығы  үлкен болып, халықтың әр топтарының аралығындағы сөйлесу әдеби тiлдi бiлмегендер үшiн мүмкiн емес. Бiрақ мұндай кезде екi тiл-билингвизм-кең таралады. Мысалы, францияның шығысында тұратын-эльзастар екi тiлдi (немiс және француз  тiлi), Бельгия мен  Швейцария сияқты көп ұлтты мемлекеттер халқының көп бөлiгi-екi тiлдi және үш тiлдi. Екi тiлдiң қосарланып жүруi – көп ұлтты мемлекеттердегi жиi жағдай, мұнда – ұлттық аздықтардағы халықтар - өздерiнiң ана тiлiнен басқа саны жағынан көп және басшылық ететiн ұлттық тiлiн пайдаланады. Екi тiлдi тұрғындар – жас мемлекеттерде –Азия және Африка елдерiнде қалыптасады. Мұнда жергiлiктi тiлмен қоса  ресми-мемлекеттiк тiлдер кең өрiс алады. Мысалы, Үндiстанда-хинди, Пакистанда-урду, Индонезияда-бахаса инденисиа немеесе индонезиялық, Филиппинде пилипино немесе тагалог, ал Африканың кей елдерiнде –ағылшын және француз тiлдерi.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Кей жағдайда – бiрнеше халық бiр тiлде сөйлейдi. Мысалы, ағылшын тiлiнде және оның жергiлiктi нұсқауларында ағылшындықтар, ағылшын австралиялықтар, ағылшын жаңа зеландықтар, ағылшын канадалықтар, АқШ американдықтарды, Кариб бассейнi елдерiнiң көп халықтары және тағы басқа этностар. Испан тiлi – испандықтар үшiн ғана ана тiл емес, сонымен қатар Латын Америка халықтарының көп бөлiгi үшiн ана тiлi болып табылады.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р әдеби тiлдi немiстер, австралиялықтар, герман-швейцариялықтар және тағы басқа халықтар пайдаланады. Жеке тiлде сөйлейтiндер саны мен ана тiлiнде сөйлейтiндер саны бiрдей емес. Әсiресе бұл  жағдайдың –ұлтаралық және халықаралық қарым-қатынас үшiн пайдаланатын тiлдерге қатысы бар. Дүние жүзiнiң ең көп таралған тiлдерiне (1087 ж ортасында млн. адам )-қытай тiлi(1085), ағылшын (425), хинди және оған жақын урду (320), испан(290), орыс (220), бенгаль индонезиялық және араб (170 әрқайсысы), португал(150), жапон(120), немiс және француз(95 әрқайсысы). Бұл аталған 13 тiлде-бүкiл адамзаттың 243 бөләгә сөйлейдi. Олардың 6(ағылшын, француз, орыс, испан, араб, қытай)-ООН ресми және жұмысшы тiлдерi болып саналады. Ресми немесе мемлекеттiк тiлдердiң өсiп келе жатқан маңызын айта кету керек. Өткенде отарланған елдер статусындағы елдер бұрынғы метрополиялардың ресми тiлдi қабылдады. Мысалы, Африканың 55 елiнiң 21 елiнде ресми тiл –француз (сонымен қатар ағылшын және бiр жергiлiктi тiл), 19 елде – ағылшын (9-басқа тiлмен қоса), 5 елде – португал тiлi.  Осындай жағдайда – креольдi тiлдердiң таралуы сипат алады. Олар африкандықтардың, үндiстердiң, Азия және океания мемлекеттерiнiң тұрғындарының – Европалық отаршылдарымен қарым-қатынаста европалық тiлдердiң толық меңгермеуi негiзiнде таралған. Ең көп таралған мынадай креольдық тiлдер –португалдық тiлдер негiздегi –Африканың атлантикалық жағалауындағы абовердиялық және сантомийлiк тiл;  испан және португал негiздегi – Кюросао мен Венесуэлламаңындағы аруба аралындағы папьяменто тiлi; француз тiлi негiдегi – Ганти халқының, мартиники Гваделуга, Доминика Республикасы  халқының бiр бөлiгi, Тринидада Маврикия, Француздық Гвиана тұрғындары ағылшын тiлi негiздегi – Гайана, Ямайка, Барбадос, Багам аралдары, Суринама, тринидао тұрғындарының  бөлiгi крио тiлi – Сьерра-Леонда және тағы басқа елдердегi тiлдер. Меланезия мен ағылшын тiлi негiзiнде пайда болған –токи-писин тiлiн (меланезиялық пиджин, неомеланизия тiлi), креольдық тiл деп санауға болады. Олар Папуа-Жаңа Гвинея кң таралған (1,5 млн адам).</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iлдердiң классификациялануы – топтасуының типологиялық және генеологиялық түрi бар.</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ипологиялық – морфология негiзiнде, тiл құрылымының қасиеттерiнiңзерттеуi негiзiнде пайда болды. Генеологиялық топтасу – тiлдердi семьяларға бiрiктiредi, мұнда олардың туыстығына, сөз қорына және грамматикасына көңiл бөлiнедi. Семьялар топтарға, ал топтардың кейбiреулерi-топшаларға бөлiнедi. Жоғарғы таксономиялық бiрлiк болып – халық бiрiгулерi (мұнда олардың тiлдерi-семья құрады)  және семьяға кiрмейтiн шектеулi (изолированный) тiлде сөйлейтiн жеке халықтар (корейлiктер, жапондықтар) саналады. Мұнда сонымен қатар кейбiр халық топтары да жатады. Олар географиялық және мәдени-тарихи белгiлерi негiзiне қарап жатқызылған. Мұндай топтарға папуастық және индеецтiк халықтар жатады; олардың әрқайсысы бiрнеше семьяларды немесе халықтарды бiрiктiредi. Үш африкалық “семьялар” (нигеркордрафрикалық; нiл-сахаралық және қойсандық) над семьялар болып табылып, бiрнеше семьялардан құралады.</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кiншi таксономиялық бiрлiктi – семья iшiндегi туыстық тiлдi халықтар мен ұқсас тiлдерде сөйлейтiн кейбiр халықтар құрайды. Мысалы, үндiевропалық семьяға – славяндық, германдық, романдық және тағы басқа топтар және ешбiр топқа енбейтiн албандықтар мен армяндықтар жатады.</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өменгi таксономиялық бiрлiкке – жеке халықтар жатады. Тiлдiк семьялардың құлылу процесi – адамзаттың жер шарындағы орналасуымен тығыз байланысты. Жақын тiлдер көршiлес халықтарда кездеседi. Олар пайда болуы жағынан байланысты болады неесе бiр регионда мекен етуi  себепкер болады. Кей жағдайда бiр-бiрiнен алыс тұратын халықтарда да тiлдерi ұқсас болады. Мысалы, явандықтар мен малагасийлықтарда, венглер мен мансилар, якуттар мен азербайжандықтар. Олар ұқсас генетикалық тамыр негiзiнде, немесе өткенде көршiлес территорияларды мекендеген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Тiлдiк семьялар мен топтардың географиялық бiрлiктерiнiң адамзат тарихында үздiксiз ауысып отырған. Мысалы, б.э.д. VII ғ. Араб тiлi аравия түбегiнде ғана қолданылса, қазiргi кезде бұл тiл – оңтүстiк батыс Азия мен Солтүстiк Африканың кең территориясында таралып, құрлықтың 1/10 бөлiгiн алып жатыр.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үрiк тобындағы тiлдер де өз территориясын кеңейттi. Түрiк тiлiнде Балқан түбегi мен Солтүстiк-Шығыс Сiбiрге дейiнгi территориядағы халықтар сөйлейдi.</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Ағылшын тiлi – XV ғасырға дейiн тек Британ аралдарында басшылық етсе, кейiн барлық континенттердегi көптеген региондарға ендi; испан тiлi кең таралды, қазiргi кезде ол Лтын Америкасында басшылық етедi. Европада халықтың 15%-i ағылшын және испан тiлiнде сөйлейдi. Соның нәтижесiнде басқа тiлде – халықтың әртүрлi расадағылар да сөйлейдi.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Дүние жүзiндегi халықтардың тiлдерiн –лингвистар келесi тiлдiк сембяларға жатқызады; Үдi Еропалық, афразиялық картвельдiк, Слтүстiк Каказдың, Орадық, нкамос-әлеуметтiк, көпсандық сиатибеттiк, алтайлық, чукот-камчаттiк, нигер-кордофандық, нiл-сахаралық, австро-азиялық, паратайлық австронезшiлдiк андамандық, папуастық семьялар тобы, австралиялық және индеецтiк семьялар тоб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шқандай лингвистикалық семьяға енбейтiн шектеулi семья болып Юкагирлiк, корейлiк, жапондық, нивхс, кетт, баск, бурушакс, айнс және тағы басқа тiлдер жатады.</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Дұние тұрғындарының жартысы сөйлейтiн тiл-үндi европалық семьяда және ол ең жақсы зерттелген. Олар саны жағынан ТМД-а, Шетелдiк Европаның көп бөлiгiнде, Иран, Афганистан, Үндiстанның солтүстiгiнде, Америка елдерiнiң көбiнде, Австралия және жаңа зеландияда басым. Үндi европалық тiлдер-туыстық жағынан жақын диалектi тобынан пайда болған, оларды таратушылар б.э.д. 3 мың жылдықта оңтүстiк Батыс Азия мен Солтүстiк Жерорта теңiзi Каспий маңы ойпатына дейiн жеттi.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Үндi европалық тiлдiң  шығыс бұтағына –үндi арийлiк тiл (санскрит, хинди, урду, бенгаль, маратхи, пандтаби, раджастхани, арий, уткали) және иран тобының тiлдерi (батыс парсы немесе фарси, тәджiк, курд, белуджия, таттық, талыш т.б. ; шығысы – дари, пушту, немесе афгандық , осетиндiк, ягнобиндiк; памирлiк тiлдер – вахандық, шугнан, шикашим тағы басқалар); олардың арасында – нуристандық тiлдер (кати, вайгали, ашкуни, паруни), сонымен қатар грек және армяндық тiлдер жатады.</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Үндi европалық семьяның батыс бұтағына – романдық, кельттiк және германдық тiлдер жатады. Романдық тiлдер – Рим империясы  құлағаннан кейiн латын тiлiнiң диалектiсiнен таралды, оларға испан катальон, оксит (провансальдық), француз, ректоромандық, итальян, сардини, румын және оған жақын балқан румындық тiлдер мен диалектiлер жатады. Кельттiк тiлдерге гойдель (ирланд,гэльс және мэннс) мен бриттiк топшасы (бретон, уэльстi, немесе валлийлiк және өз өмiрiн тоқтатуға жақын қалған коннуэлдiк тiл) жатады. Германдық тiлдер 3 топшаға бөлiнедi: шығыс германдық(өлi гот тiлi), солтүстiк германдық немесе скандинавиялық(швед, дат, норвеж, фарер, исланд тiлдерi); батыс германдық (ағылшын , фриз, фламанд, голланд, африкаанс, немiс, идиш тiлi);</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Шығыс және батыс үндi европалық тiлдер арасындағы кезеңдiк тiлдi – бальто-славяндық топтар алады- олар балтылық (батыс балтылық -өлi прусс тiлi шығыс балтылық –литважәне латыш тiлi) және славяндық болып бөлiнедi. Славяндық топқа –Шығыс славяндық (орыс,украин, беларусь), батыс славяндық (чеш, словакия,  польшалық  және оған жақын кашут , лужицк), оңтүстiк славяндық (ескi славяндық, болгар, македония, серб-харват, словения тiлдерi) тiлдер жатады. Афразшiлiк тiлдер семьясы – солтүстiк және солтүстiк шығыс Африка мен оңтүстiк Батыс Азияда таралып, 5 топтан құралған – семиттiк, египеттiк, берберливейлiк, кушиттiк, чадтық. Афроазиялық топптрдың жеке топтары ежелгi заманда таралып, олардың туыстық жағы Үндi европалық семьяға қарағанда аз.</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гипеттiк топтар тiлi XVII ғ. өмiрiн жойған; египеттiк тiлдiң ең ақырғы формасы –копттiк египеттiк христиандардың дiни жұмыстарында қолданылған.</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Семиттiк топ –екi негiзгi бұтақтан тұрады – шығыс және батыс; Батыс-солтүстiк және оңтүстiк топшаларға бөлiнедi. Шығыс семиттiк тiлдер – Ассирия мен Вавилондағы өлi аккад тiлдер негiзiнде құралған. Солтүстiк топшаға ханаандық (өлi ескi ханаандық финикиялық, моавиттiк және ежелгi еврейлiк және оның қазiргi кездегi формасы кврит жатады) және арамейлiк жатады. Арамейлiк тiл кейiннен араб тiлiмен ығыстырылды; Шығыс арамейлiк диалектiмен жаңа ассириялық тiл тарихи байланысты. Батыс  семиттiк   тiлдердiң  оңтүстiк  топшасына  араб тiлi (Азия  мен Африканың  20  елiнде  - ресми  немесе  кең  таралған ) оңтүстiк  прифелдiк  тiл  (  мехри , харсуси ,  сокотуги  )  - ежелгi  оңтүстiк  - арашiлiк және ақырғы эфисамиттiк тiлдер (амаринья немесе амхара –Эфиопияның мемлекеттiк тiлi, тигринья, немесе тиграи, тигре, гураге тағы басқалар) жатад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ерберлiк, кушиттңк және чадтық тiлдер – Африканың солтүстiгi мен сролтүстiк шығысында таралған.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ерберлiк – сахараның оазистерiнде және одан солтүстiкте. Кушиттiк – шығысында, чадтық – оңтүстiгiнде таралған. Берберлiк тiл немесе диалектiлер(кабиль, шильх, тамазигхт, шауйя т.б.) – магрибтiң тауы аудандарында, сахара оазистерiнде сақталынған, бiрақ олардың көбi арабша сөйлейдi. Кұшейттiк тiлдер арасында – орамо немесе гала, бедауие, афар, сахо, сомали, сидамо, омето тiлдерi ерекшеленедi. Чад тiлiнiң арасында хауса тiлi мен оған жақын бәде, бура, котоко т.б. тiлдер кең таралған. Хауа тiлi солтүстiк Африканың басқа халықтары арасында кең таралған( 30млн адамға жуық) картвельдiк семьяға( батыс закавказе) – грузин, мегрель және оған жақын чан(лаз) тiлi, сонымен қатар сван тiлi жатады. Бұл тiлдердiң барлығында да – грузиндар сөйлейдi, олардың құрамына – мегерель, лаз және сван субэтникалық топ ретiнде кiредi.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Солтүстiк кавказдың семьяға абхаз-ады және наждагестанның топ жатады. Бiрiншiсiне – абхазияның атазимдiк кабардино чериесстiк және убыхтiк тiлдер кiредi. Екiншi топқа кахстiк (чечен, ингуш, баубили тiлдерi) дагестандық (Дагестанның 30 горстiк тiлдерi) топшалар болып бөлiнедi. Дагестандық топшаға – авар андышiлiк тiлдер ( авр тiлi кең тараған), кезстiк (кезс және т.б.), лакс – даргиндiк (лакс және дарган тiлдерi) және лезгиндiк тiлдер (лезгин және табасарган , цахур т.б.) жатады.</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ңтүстiк Үндiстанда басшылық ететiн дравильлiк  семья 7 топтан құралады; оңтүстiк; оңтүстiк- батыс, орталық, лондвандық, солтүстiк – шығыс, солтүстiк – батыс. Ең көбi – саны жағынан оңтүстiк төп, оған Үндiстанның көп миллионды халық тiлдерi – тамиль, малаялам, канада жатады. Тағы бiр кең таралған тiл – телугу- оңтсүтiк – шығыс топқа жатады. Брагуй тiлi (солтүстiк – батыс топ) дравильшiлiк семьяның негiзгi территориясынан алыста таралған-пакистанның батысы мен авганистан мен иранның оңтүстiк бөлiктерiнде.</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ралдық тiл семьясы – географиялық жағынан Ресейдiң  европалық бөлiгiнде Европаның орталық бөлiгiнде( Венгрия, Повалжьеде, Прибалтика, Финляндия мен Скандинавияның солтүстiгiне) таралған.  Ол екi топтан тұрады- фин-угорлық немесе (угрофиндiк ) және сомалиндiк; фин угорлық топ келесi топшаларды қосады(финдiк, карельдiк, эстондық, саамдық), вольжестiк(эрзия-мордовия, макша-мардавия, марий луговой және марий таулы), пермдiк(кеми немесе коми-зирияндық, коми-пермяцетiк және удмурттiк) және угорлық (венрглiк ханты, маншiлiк), сомадильдiк топқа неция, энеция, наганасан,селькупстiк тiлдер жатад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Эскимос – алеуеттiк семьяға – эскимостық тiлдерсмен жақын туыстық тiл – алеуеттiк тiл жатады. Олардың келерi – Американың (Греландияны қосқанда) кең байтақ арктикалық территориясында және Азияның қиыр солтүстiк шығысында орналасқан.</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лтай тiлi семьясына батыста Туркия мен шығыста сiбiрдiң солтүстiк шығысына дейiнгi түрiк, монғол, тунгус, маньчжурлiк тiлдер жатады. Түрiк тiлдерi келесi топшаларды қамтиды: чуваш немесе булгар (чуваш тiлi ) огуз немесе оңтүстiк батыс(түрiк, азербайжан, түркiмен, самар, т.б.), қыпшақ немесе солтүсттiк батыс(татар,башкир, қазақ, қырғыз,қарақалпақ, карачаево-балкар,құмық, ноғай және қаралым), қарлұқ немесе оңтүстiк шығыс(өзбек-ұйғыр)якуттiк(якут және домандық, оңтүстiк сiбiрлiк алтай хакас, тувин т.б.).</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Қазiргi кездегi монғол тiлдерiне – орталық Азиялық аудандарда таралған- монғол, бурят, қалмақ және оған жақын ойрат т.б. тiлдер жатады. Тунгуз – маньчжурлық тiлдерге – қолданыстан шыға бастаған Қытайдағы мканьчжурлық тiл, эвенгейлiк пен оған жақын эвендiк және шығыс сiбiр мен қиыр шығыстың халықтары тiлдерi жатад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Чукот – камчат семьясына – Ресейдiң қиыр солтүстiк шығысындағы – чукот корак ителмен және т.б. тiлдер жатады.</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Сахараның оңтүстiгiндегi Африка тұрғындары негiiзiнен үш семья тiлдерiнде сөйлейдi. Негр-кордофан(конго кордофан) нiл сахаралық және қойсандық . бiрiншi семья ең көп саны және екi топқа бөлiнедi: негр-конго және кордофандық.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Нигер-конго тобының құраына мынадай топша бөлiнiп шығады- бенуэконго  -оның құрамына банту тiлi(маңыздылары-суахили(40 млн адам), киньяруанда, кинунди, киконго килуба, луганда, лингала,сесото, амалулу т.б.), және банту тiлiне туыстас тiлдер(тив, экон, тикар, бимимке т.б.), сонымен қатар топшалар- батыс атлантикалық (фуль тiлi батыс және орталық елдердiң көбiнде, вольф кисси, серер т.б.), манде (мандинка, баман, менде, сонинке, сусу, кпелле т.б.), гур немесе волтий (моси немесе море тiлi, груси сенуфогурма, кабре т.б. ), ква (йоруба, игбо,акан , жве, бете т.б. тiлдер) және адамауа – шығыс(азанде, банда, мбум т.б.). кортумтум, тегали талоди, катла.</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Нiл – сахаралық семья тiлдерi – негр-кордофандық семьяның тiлдерi нiл солтүстiгiнде орналасып, 6 топтан тұрады; сонган, сахара, маба, фур, шари-нiл...және кома. Ең iрiлерi – Шари-нiлдiк 4 топшаға бөлiнедi. Шығыс судандық (джолуо тiлi, динка, нубин, тесо, ланго, ачали, т.б.), орталық судандық (сара, багирми, банго т.б.) және кунама (кунама тiлi т.б.), берта(берта тiлi т.б.). сахара тобының құрамына – канури, тубу, загава тiлдерi енедi, ал үш ақырғы топтар –бiр тiлден және оған жақын тiлдер мен диалектерден құралған.</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Африканың солтүстiк – батыс бөлiгiнде – койсандық тiлдiк семья таралған. Ол бушмендiк және готтентоттық тiлдердi бiрiктiредi және мұнда сандаве және кадза тiлдерi кiредi. Бұл тiлдер Шығыс Африкада таралған Шығыс Африкаға сино-тибеттiк тiлдiк семьясына – 3 топ кiредi: қытай, орталық және батыс гималайлық. Қытай тобына – бiр қытай тiлi кiредi, бiрақ оның диалектiсi 7 топқа бөлiнедi, бұл диалектiлер арасындағы айырмашылықтар фонетика, лексика және грамматика жағынан әртүрлi болып, олардың көбi бiрiн-бiрi ұқпайд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рталық немесе тибеттiк топқа – тибет, бирма, качин, карен, т.б. тiлдер кiредi, ал батыс гималайлыққа – кандури т.б. тiлдер жатады. </w:t>
      </w:r>
    </w:p>
    <w:p>
      <w:pPr>
        <w:pStyle w:val="Normal"/>
        <w:spacing w:lineRule="auto" w:line="36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Австроазиялық семьяға</w:t>
      </w:r>
      <w:r>
        <w:rPr>
          <w:rFonts w:cs="KZ Times New Roman" w:ascii="KZ Times New Roman" w:hAnsi="KZ Times New Roman"/>
          <w:sz w:val="28"/>
          <w:szCs w:val="28"/>
          <w:lang w:val="kk-KZ"/>
        </w:rPr>
        <w:t xml:space="preserve"> (оңтүстiк шығыс және оңтүстiк Азия)- вьет-Мыонгстiк, оңтүстiк шығыс монкхмерлiк), солтүстiк (палаунгва), малактык(аллийск). Мұнда және мяо-яо тiлдер топтарын жатқызады. Бұл семьяның ең iрi тiлдерi – вьеттiк, кхмерлiк, санталь, мяо-яо, мұнда т.б..</w:t>
      </w:r>
    </w:p>
    <w:p>
      <w:pPr>
        <w:pStyle w:val="Normal"/>
        <w:spacing w:lineRule="auto" w:line="36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Паратай тiлдiк семьясы</w:t>
      </w:r>
      <w:r>
        <w:rPr>
          <w:rFonts w:cs="KZ Times New Roman" w:ascii="KZ Times New Roman" w:hAnsi="KZ Times New Roman"/>
          <w:sz w:val="28"/>
          <w:szCs w:val="28"/>
          <w:lang w:val="kk-KZ"/>
        </w:rPr>
        <w:t xml:space="preserve"> (Үндiқытай және Қытайдың оңтүстiгi) – мынадай топтардан тұрады – тай, кам-суй(дун-шуй), ли гэлао. Бiрiншi топтың құрамына – осы топтардың iрi тiлдерi (кхонтан,  лаос, чжуан)кiредi, оларға қаратай семьясына жататын тiлдерде сөйлейтiндердiң 4/5 бөлiгi кiредi. Кең байтақ территорияны (солтүстiк шығыс Азия, океания Мадагаскар) алып жатқан – австронегиялық тiл (малай полинезия) семьясна 4 топ немесе бұтақ жатады. Батыс австронегиялық, шығыс австронегиялық және тайваньдық.               Батыс австронегиялық тобына (барлық австронегиялық тiлде сөйлейтiндердiң 97%) көп миллиондық тiлдер жатады. Мысалы: яван, сунд, тагалог, малай, мадур.</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еке семьяны – саны жағынан аз  - андаман тiлi құрайды. Оларға солтүстiк андаман, джерава, они тiлдерi жатады да, бұл тiл Андаман аралдарында және үндi мұхитының солтүстiк шығыс бөлiгiнде таралған.</w:t>
      </w:r>
    </w:p>
    <w:p>
      <w:pPr>
        <w:pStyle w:val="Normal"/>
        <w:spacing w:lineRule="auto" w:line="36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Папуас тiлдерi</w:t>
      </w:r>
      <w:r>
        <w:rPr>
          <w:rFonts w:cs="KZ Times New Roman" w:ascii="KZ Times New Roman" w:hAnsi="KZ Times New Roman"/>
          <w:sz w:val="28"/>
          <w:szCs w:val="28"/>
          <w:lang w:val="kk-KZ"/>
        </w:rPr>
        <w:t xml:space="preserve"> (Жаңа Гвинея және оған жақын аралдар) – дүние жүзi тiлдерi арасында шектеулi жағдайлар олар мыңнан аса ғана және олар бiр-бiрiмен туыспайтын топтар құрайды. Жалпы 11 семья және 7 шектеулi папуастық тiл бар. Олардың ең iрiлерi: транс жаңа гвинеялық(3/4), батыс-папуастық  сепик-раму, торричелли, шығыс-папуастық.</w:t>
      </w:r>
    </w:p>
    <w:p>
      <w:pPr>
        <w:pStyle w:val="Normal"/>
        <w:spacing w:lineRule="auto" w:line="36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Австралия аборигендерiнiң тiлi</w:t>
      </w:r>
      <w:r>
        <w:rPr>
          <w:rFonts w:cs="KZ Times New Roman" w:ascii="KZ Times New Roman" w:hAnsi="KZ Times New Roman"/>
          <w:sz w:val="28"/>
          <w:szCs w:val="28"/>
          <w:lang w:val="kk-KZ"/>
        </w:rPr>
        <w:t xml:space="preserve"> – дүние жүзiндегi ешбiр тiлдiк семьямен туыстас болмай жеке лингвистикалық австралиялық семьяға бiрiктiрiлдi.</w:t>
      </w:r>
    </w:p>
    <w:p>
      <w:pPr>
        <w:pStyle w:val="Normal"/>
        <w:spacing w:lineRule="auto" w:line="36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Америка индеецтерi тiлi</w:t>
      </w:r>
      <w:r>
        <w:rPr>
          <w:rFonts w:cs="KZ Times New Roman" w:ascii="KZ Times New Roman" w:hAnsi="KZ Times New Roman"/>
          <w:sz w:val="28"/>
          <w:szCs w:val="28"/>
          <w:lang w:val="kk-KZ"/>
        </w:rPr>
        <w:t xml:space="preserve"> – бiрнеше оңдаған тiлдiк семьяға бөлiнедi. О.Х.Гринберг өзiнiң классификациясында барлық индеецтiк тiлдердi 7 семьяға жатқызады (оның 6-на дене семьясынан басқасын –американдық макросемьяға бiрiктредi), және олар 21 топтан тұрады. </w:t>
      </w:r>
      <w:r>
        <w:rPr>
          <w:rFonts w:cs="KZ Times New Roman" w:ascii="KZ Times New Roman" w:hAnsi="KZ Times New Roman"/>
          <w:i/>
          <w:iCs/>
          <w:sz w:val="28"/>
          <w:szCs w:val="28"/>
          <w:lang w:val="kk-KZ"/>
        </w:rPr>
        <w:t>Солтүстiк және орталық американың индеецтiк тiлдерi</w:t>
      </w:r>
      <w:r>
        <w:rPr>
          <w:rFonts w:cs="KZ Times New Roman" w:ascii="KZ Times New Roman" w:hAnsi="KZ Times New Roman"/>
          <w:sz w:val="28"/>
          <w:szCs w:val="28"/>
          <w:lang w:val="kk-KZ"/>
        </w:rPr>
        <w:t xml:space="preserve"> – келесi негiзгi семьяларға бiрiктiрiледi. На-дене-хайда тобымен қоса және континентальды на-де (хайда атапас тiлдерi), солтүстiкамерикандық –алмасон-кереску, пенужи, хока, (алгонский, кри, монтанье,иронез, дакота, пенути, крик, майя, т.б.) топтарымен қоса. Төртiншi семья өкiлдерi (чибча-пах) – Орталық Америка мен Оңтүстiк Американың солтүстiк аудандарында (чабча, куна, пайя, итарска, итонама,т.б. тiлдер) мекен етедi. Қалған үш семья толық Оңтүстiк Америкада орналасқан: анд – солтүстiк кахуапана сапаро,итухале – сабела, кечуа, аймара, оңтүстiк(сапаро, кечуа, аймаро, арауан, ямано, т.б. тiлдер) топтарымен қоса; экваториятукан оандық &gt; экваторлық және макротукандық (парагвай-гуарани тукани, мику т.б. тiлдер) топтармен қоса және же-панокариб- макрокариб, макро-пана және макро-же (кариб, пано т.б. тiлдер) топтарымен қосқандағы тiлдер.</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Индеецтiк тiлдердiң арасындағы ең iрiлерi – кечуа (перу,эквадор,Боливия және оған жақын Аргентина мен Чили аудандары), гуарани(Парагвай, Бразилия, Боливия, Аргентинада қолданылады). Аймара (Боливия,Перу, Чили), ацтек(Мексика).</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Жер шарының әр аудандарында ешқандай семьяға кiрмейтiн шектеулi тiлдер кездеседi. Оларға Испания мен Франциядағы баск тiлi; Үндiстанның солтүстiк батысында –бурумаски тiлi; Сiбiр мен Қиыр Шығыстағы –нивх пен кет тiлi; Жапонияның солтүстiгiнде –айн тiлi жатады. Көп лингвистер корей, жапон, юкагир тiлдерiн осы топқа жатқызады. </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орей және жапон тiлдерiн кейбiр лингвистер –корей жапон тобына енгiзiп – туыстас алтай  семьясы деп есептейдi. Жапон тiлiн және оған жақын рюкюсу тiлiн-австралиялық тiлдерге жатқызуды.</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ейде алтай семьясынадағы тiлдер ұқсастығы алынып, түрiк, монғол, тунис-манчжурлық тiлдер-жеке семья болып ерекшеленедi, бөлiп шығарылады.</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center"/>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TextBody"/>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2"/>
        <w:spacing w:lineRule="auto" w:line="360"/>
        <w:jc w:val="both"/>
        <w:rPr>
          <w:rFonts w:ascii="KZ Times New Roman" w:hAnsi="KZ Times New Roman" w:cs="KZ Times New Roman"/>
          <w:szCs w:val="28"/>
        </w:rPr>
      </w:pPr>
      <w:r>
        <w:rPr>
          <w:rFonts w:cs="KZ Times New Roman" w:ascii="KZ Times New Roman" w:hAnsi="KZ Times New Roman"/>
          <w:szCs w:val="28"/>
        </w:rPr>
        <w:t>2. Шетелдік Азия халықтарына этнодемографиялық сипаттама</w:t>
      </w:r>
    </w:p>
    <w:p>
      <w:pPr>
        <w:pStyle w:val="2"/>
        <w:spacing w:lineRule="auto" w:line="360"/>
        <w:jc w:val="both"/>
        <w:rPr>
          <w:rFonts w:ascii="KZ Times New Roman" w:hAnsi="KZ Times New Roman" w:cs="KZ Times New Roman"/>
          <w:szCs w:val="28"/>
        </w:rPr>
      </w:pPr>
      <w:r>
        <w:rPr>
          <w:rFonts w:cs="KZ Times New Roman" w:ascii="KZ Times New Roman" w:hAnsi="KZ Times New Roman"/>
          <w:szCs w:val="28"/>
        </w:rPr>
        <w:t>2.1.Шетелдік Азия халықтарының өсу динамикасы</w:t>
      </w:r>
    </w:p>
    <w:p>
      <w:pPr>
        <w:pStyle w:val="2"/>
        <w:spacing w:lineRule="auto" w:line="360"/>
        <w:rPr>
          <w:rFonts w:ascii="KZ Times New Roman" w:hAnsi="KZ Times New Roman" w:cs="KZ Times New Roman"/>
          <w:szCs w:val="28"/>
        </w:rPr>
      </w:pPr>
      <w:r>
        <w:rPr>
          <w:rFonts w:cs="KZ Times New Roman" w:ascii="KZ Times New Roman" w:hAnsi="KZ Times New Roman"/>
          <w:szCs w:val="28"/>
        </w:rPr>
      </w:r>
    </w:p>
    <w:p>
      <w:pPr>
        <w:pStyle w:val="2"/>
        <w:spacing w:lineRule="auto" w:line="360"/>
        <w:rPr>
          <w:rFonts w:ascii="KZ Times New Roman" w:hAnsi="KZ Times New Roman" w:cs="KZ Times New Roman"/>
          <w:szCs w:val="28"/>
        </w:rPr>
      </w:pPr>
      <w:r>
        <w:rPr>
          <w:rFonts w:cs="KZ Times New Roman" w:ascii="KZ Times New Roman" w:hAnsi="KZ Times New Roman"/>
          <w:szCs w:val="28"/>
        </w:rPr>
        <w:t>ХХ ғасырдың басындағы шетелдік Азия халықтарының</w:t>
      </w:r>
    </w:p>
    <w:p>
      <w:pPr>
        <w:pStyle w:val="2"/>
        <w:spacing w:lineRule="auto" w:line="360"/>
        <w:rPr>
          <w:rFonts w:ascii="KZ Times New Roman" w:hAnsi="KZ Times New Roman" w:cs="KZ Times New Roman"/>
          <w:szCs w:val="28"/>
        </w:rPr>
      </w:pPr>
      <w:r>
        <w:rPr>
          <w:rFonts w:eastAsia="KZ Times New Roman" w:cs="KZ Times New Roman" w:ascii="KZ Times New Roman" w:hAnsi="KZ Times New Roman"/>
          <w:szCs w:val="28"/>
        </w:rPr>
        <w:t xml:space="preserve"> </w:t>
      </w:r>
      <w:r>
        <w:rPr>
          <w:rFonts w:cs="KZ Times New Roman" w:ascii="KZ Times New Roman" w:hAnsi="KZ Times New Roman"/>
          <w:szCs w:val="28"/>
        </w:rPr>
        <w:t>(млн. адам) өсу деңгейі</w:t>
      </w:r>
    </w:p>
    <w:p>
      <w:pPr>
        <w:pStyle w:val="2"/>
        <w:spacing w:lineRule="auto" w:line="360"/>
        <w:rPr>
          <w:rFonts w:ascii="KZ Times New Roman" w:hAnsi="KZ Times New Roman" w:cs="KZ Times New Roman"/>
          <w:szCs w:val="28"/>
        </w:rPr>
      </w:pPr>
      <w:r>
        <w:rPr>
          <w:rFonts w:cs="KZ Times New Roman" w:ascii="KZ Times New Roman" w:hAnsi="KZ Times New Roman"/>
          <w:szCs w:val="28"/>
        </w:rPr>
      </w:r>
    </w:p>
    <w:tbl>
      <w:tblPr>
        <w:tblW w:w="9180" w:type="dxa"/>
        <w:jc w:val="left"/>
        <w:tblInd w:w="-113" w:type="dxa"/>
        <w:tblLayout w:type="fixed"/>
        <w:tblCellMar>
          <w:top w:w="0" w:type="dxa"/>
          <w:left w:w="108" w:type="dxa"/>
          <w:bottom w:w="0" w:type="dxa"/>
          <w:right w:w="108" w:type="dxa"/>
        </w:tblCellMar>
      </w:tblPr>
      <w:tblGrid>
        <w:gridCol w:w="1526"/>
        <w:gridCol w:w="850"/>
        <w:gridCol w:w="851"/>
        <w:gridCol w:w="850"/>
        <w:gridCol w:w="851"/>
        <w:gridCol w:w="850"/>
        <w:gridCol w:w="851"/>
        <w:gridCol w:w="850"/>
        <w:gridCol w:w="851"/>
        <w:gridCol w:w="850"/>
      </w:tblGrid>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зия- ның аума-ғ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25</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үс-тік Батыс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 w:ascii="KZ Times New Roman" w:hAnsi="KZ Times New Roman"/>
                <w:sz w:val="28"/>
                <w:szCs w:val="28"/>
                <w:lang w:val="kk-KZ"/>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1</w:t>
            </w:r>
          </w:p>
        </w:tc>
      </w:tr>
      <w:tr>
        <w:trPr>
          <w:trHeight w:val="1030"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үстік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55</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үс-тік Шы-ғыс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88</w:t>
            </w:r>
          </w:p>
        </w:tc>
      </w:tr>
      <w:tr>
        <w:trPr>
          <w:trHeight w:val="1006"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Шы-ғыс Аз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21</w:t>
            </w:r>
          </w:p>
        </w:tc>
      </w:tr>
      <w:tr>
        <w:trPr>
          <w:trHeight w:val="1529"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Барлығ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6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3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35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3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4535</w:t>
            </w:r>
          </w:p>
        </w:tc>
      </w:tr>
    </w:tbl>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зия халықтарының орналасуына байланысты өзгерістер болды. ХІХ ғасырдың басында Азия халқы біршама өсті, басқа елдерге қарағанда оның мөлшері 1650 жылы 60%, ал 1800 жылы 60%-ке өсті. Құндылыққа байланысты халқының саны мен өнімнің азаюы көп.</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2. Шетелдік Азия халықының тілдік құрамы</w:t>
      </w:r>
    </w:p>
    <w:p>
      <w:pPr>
        <w:pStyle w:val="Heading1"/>
        <w:spacing w:lineRule="auto" w:line="360"/>
        <w:rPr>
          <w:rFonts w:ascii="KZ Times New Roman" w:hAnsi="KZ Times New Roman" w:cs="KZ Times New Roman"/>
          <w:sz w:val="28"/>
          <w:szCs w:val="28"/>
        </w:rPr>
      </w:pPr>
      <w:r>
        <w:rPr>
          <w:rFonts w:cs="KZ Times New Roman" w:ascii="KZ Times New Roman" w:hAnsi="KZ Times New Roman"/>
          <w:sz w:val="28"/>
          <w:szCs w:val="28"/>
        </w:rPr>
        <w:t>Халықтың тілдік құрамы мен топтары</w:t>
      </w:r>
    </w:p>
    <w:p>
      <w:pPr>
        <w:pStyle w:val="Normal"/>
        <w:spacing w:lineRule="auto" w:line="360"/>
        <w:jc w:val="center"/>
        <w:rPr>
          <w:rFonts w:ascii="KZ Times New Roman" w:hAnsi="KZ Times New Roman" w:cs="KZ Times New Roman"/>
          <w:sz w:val="28"/>
          <w:szCs w:val="28"/>
          <w:lang w:val="kk-KZ"/>
        </w:rPr>
      </w:pPr>
      <w:r>
        <w:rPr>
          <w:rFonts w:cs="KZ Times New Roman" w:ascii="KZ Times New Roman" w:hAnsi="KZ Times New Roman"/>
          <w:sz w:val="28"/>
          <w:szCs w:val="28"/>
          <w:lang w:val="kk-KZ"/>
        </w:rPr>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Тілдік отбасыл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пен алғандағы жалпы халық са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Сино-тибеттік отбасы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тайл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ртал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Үндіевропалық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Үндіарийлік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ранд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да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встронезийлік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тысавстронезиял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рталықавстронезийлік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Дравидийлік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үстік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үстік Шығыс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Гондванд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да топта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апондықта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встроазиаттық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Вьет-мнонгт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он-кхмерла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унд тоб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яо-яо тоб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да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лтайлық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үріктік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онғолд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унгус-маньчжурлық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аратойлық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ореялықта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фразияийлік отбасы</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емиттік топ</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w:t>
            </w:r>
          </w:p>
        </w:tc>
      </w:tr>
      <w:tr>
        <w:trPr>
          <w:trHeight w:val="33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да отбасы, топтар</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w:t>
            </w:r>
          </w:p>
        </w:tc>
      </w:tr>
      <w:tr>
        <w:trPr>
          <w:trHeight w:val="3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Барлығы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0</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умағы жағынан ірі елдер: Қытай, Үндістан, Индонезия, Жапония, Бангладеш, Вьетнам, Пәкістан,Филиппин, Тайланд, Турция, Иран. 11 елді мекеннің  ішінде (42 санның ішінде) 1995 жылы санақ бойынша 91%. Шетелдік Азия дүниежүзілік халықтардың жалпы 53%-тін алып  жатыр.</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лардың барлығы (Жапониядан басқа, туу мөлшері аз, басқа экономикалық елдерге қарағанда) демографиялық саясатты  жүргізу нәтижесінде бұл туылу дәрежесіне бағытталған саясат. Нәтижесінде бұл халықтың  өсуі (Азияның көптеген елдерінде) біраз азайған, әлі де болса халқының  өсуі жағынан көбірек. Елді-мекеннің жылдан жылға өсуі 1987-2000 жылдардың орташа құрамы-мыс: Бангладеш – 2,4%, Пәкістан – 2,3%, Үндістан, Индонезия мен Тайландта – 1,6%. Жапония халқының өсімі жағынан қысқарған (2010 жылға дейін), одан кейін оның әлі де көбеюі үстінде тоқтаусыз.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1"/>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1"/>
        <w:spacing w:lineRule="auto" w:line="360"/>
        <w:rPr>
          <w:rFonts w:ascii="KZ Times New Roman" w:hAnsi="KZ Times New Roman" w:cs="KZ Times New Roman"/>
          <w:sz w:val="28"/>
          <w:szCs w:val="28"/>
        </w:rPr>
      </w:pPr>
      <w:r>
        <w:rPr>
          <w:rFonts w:cs="KZ Times New Roman" w:ascii="KZ Times New Roman" w:hAnsi="KZ Times New Roman"/>
          <w:sz w:val="28"/>
          <w:szCs w:val="28"/>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1"/>
        <w:spacing w:lineRule="auto" w:line="360"/>
        <w:jc w:val="both"/>
        <w:rPr/>
      </w:pPr>
      <w:r>
        <w:rPr>
          <w:rFonts w:cs="KZ Times New Roman" w:ascii="KZ Times New Roman" w:hAnsi="KZ Times New Roman"/>
          <w:sz w:val="28"/>
          <w:szCs w:val="28"/>
        </w:rPr>
        <w:t>2.3. Этникалық құрамының қалыптасуы</w:t>
      </w:r>
    </w:p>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Шетелдік Азия өзінің этникалық құрамы жағынан өте әлсіз. Мұнда бүтінімен алғанда жүздеген халық, біржанұялық тілге жатады, бірақ әртүрлі топқа жатқызуға болады. </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Ежелгі Азияның өркениетті дамыған жерлері: Месопотамияның оңтүстігіндегі Двуречье (б.ғ.д. ІІІ мың жылдықтың басы), Қытайдың  Солтүстігі Хуанхэ жазығы (б.ғ.д.  ІІ мыңжылдықтың ортасы) жат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Көптеген Азия халықтарының тілдік құрамы б.ғ.д. V – ІІ мыңжылдықта қалыптаст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 көп тараған ежелгі тіл Аравияда Оңтүстік Батыс Азияда олар аннад, вавилон мен ассириялық, арамей, финикия, ежелгі еврей және араб тілдері тараған.</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Шетелдік Азияның ірі елдері мен ұлттық  санының бөлінуі</w:t>
      </w:r>
    </w:p>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tbl>
      <w:tblPr>
        <w:tblW w:w="8520" w:type="dxa"/>
        <w:jc w:val="left"/>
        <w:tblInd w:w="-113" w:type="dxa"/>
        <w:tblLayout w:type="fixed"/>
        <w:tblCellMar>
          <w:top w:w="0" w:type="dxa"/>
          <w:left w:w="108" w:type="dxa"/>
          <w:bottom w:w="0" w:type="dxa"/>
          <w:right w:w="108" w:type="dxa"/>
        </w:tblCellMar>
      </w:tblPr>
      <w:tblGrid>
        <w:gridCol w:w="2130"/>
        <w:gridCol w:w="1806"/>
        <w:gridCol w:w="2454"/>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Халқ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Халқының саны</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Көп мөлшердегі ірі хал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Оның санының %-не шаққандағы мөлшері</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тай</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тайлықтар (хан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Филиппин</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Бисайя,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агал</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1, 0</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5</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ндонез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Явандықтар</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 5</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алайз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алаялықтар</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7</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тайл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8</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Вьетнам</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Вьетнам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7,6</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айлан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иам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2,9</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Ла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8</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тайл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9</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ьянм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ирлан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5,5</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Үндістан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Хиндуст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9</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икарл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5</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әкістан</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анджабт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4,7</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уштун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6</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индкил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уғанстан</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уғандықтар</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уштун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2,4</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әжікте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4</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ран</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ерсиялықт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5,3</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зербайжандықта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0</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урц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үрікте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5,6</w:t>
            </w:r>
          </w:p>
        </w:tc>
      </w:tr>
      <w:tr>
        <w:trPr>
          <w:trHeight w:val="26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урдтер</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7</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Иран жазығы мен Үндістанның солтүстік аудандарында ирандық және үнділік топ құрылды.  Инд және Ганга бассейінінде ежелгі арийлықтардың кіруіне байланысты Үндістанда ежелден бері тараған  дровийлік отбасының тілдері оңтүстікке қарай ауды.</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Үндістанның орталығы мен солтүстік-шығысында лунд тілі құрылды, ал Үндіқытай  жартыаралында оларға жақын тіл мон-кхмерлік  отбасы болды. Индонезиялық тілдік топ, б.ғ.д. ІІ – І мыңжылдықтарда  Қытайдың оңтүстік бөлігі мен Үндіқытай мен Индонезияның шығысында қоныстанған.</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Қытай халқының орталығы мен солтүстік  бөлігін қытай-тибеттік отбасы құрап, біртіндеп оңтүстікке қарай тараған,  Үндіқытайдың қалғаны, Мон-кхмерліктермен өте жақындасып кеткен. Қытай-тибеттік халықтардың солтүстік және солтүстік-шығыс облыстары алтай тілдес отбасылық халықтарға жатады. Бұл корейлік  тіл соңғы отбасылармен байланысқан. Жапон тілі  көбінесе жекеленген, яғни ешқандай отбасына жатпайтын тіл ретінде көрінед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ұл көрсеткіш халықтың этникалық географиялық жағдайының өзгеруге және миграцияның өсуін көрсетеді. Класқа дейінгі кезеңнің кластық кезеңге қоғамға өту үрдісі кезінде және одан кейінгі феодализмнің дамыған кезеңінде алдыңғы азиялық  және ортаңғыазиялық көшпенді малшылар алыс  ара қашықтыққа көшіп жүріп үлкен мемлекеттер құрды. Осының нәтижесінде VІ – VІІІ ғ.ғ. араб халифаты, керемет үлкен Шыңғысхан империясы, ХІІІ ғ.., ХІV – Х V ғасырларда түрік-араб мемлекеттері және ХVІ ғасырдың басында Солтүстік Үндістанда Ұлы Моғол империясы құрылды. </w:t>
      </w:r>
    </w:p>
    <w:p>
      <w:pPr>
        <w:pStyle w:val="3"/>
        <w:spacing w:lineRule="auto" w:line="360"/>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ХV ғасырдың соңында Азия Европаның отарына  айналып, бұл азиат халқының жағдайы кедейшілікке алып келді және олардың  өсуін тқтатып қалды. Капитализмнің орнауымен Азияның көптеген  елдерінде  жерді тартып алумен ауылшаруашылығын құлдырату  нәтижесінде елдің жылжуы басталды. Басқа елдерге қарағанда Азия халқының  эмиграциялық жағдайы тез қарқынмен өсті. ХІХ ғасырдың екінші жартысында, Колонизаторлардың плантациялық шаруашылықты тез  қарқынмен дамытуына байланысты Оңтүстік Шығыс Азия  елдерін негізінен жұмыс табу мақсатымен көшіп келген қытайлар миграциясы кең етек алды. Үндістанның үлкен тобы, соның ішінде – Цейлонды, Малаяны, Американың Орталығы мен Оңтүстігін және  Оңтүстік Африка да  дәп осы жағдайға тап болды. Сонымен қатар араб елдерінен (негізінен Ливан мен Сириядан) Америка елдерінде жүріп жатқан эммиграцияда  аз емес болды. Елдердің  көшіп-қонуына, сонымен қатар, империалистердің отарлық мақсаттағы соғыстар да себеп болды. Екінші дүниежүзілік  соғыс пен соғыстан кейінгі жағдайларға байланысты миграцияда едәуір ауқымды болды. (Жапонияға, Қтайдан, Кореядан және Оңтүстік Шығыс Азиядан  жапониялықтардың қайта оралуы, Түркиядағы  гректердің, болгарлықтарды, албандықтардың репатрициясы және Түркияға Балқан еліндегі түріктердің оралуы т.с.с. әртүрлі ұлт өкілдері мен дін өкілдерінің қақтығыстарына байланысты болған елдердің  көшуі де ауқымды көлемде болды. (Мұсылмандардың Пәкістанға жылжуы, ал индуйстер мен сикхалардың Үндістанға көшуі, арабтардың Израилдан қашуы т.с.с).  Бүгінгі таңда басқа елдерде тұратын азиялықтардың саны 5,5 млн-ға жетіп отыр, дәлірек айтқанда Америкада 2,5 млн., Африкада 1,6 млн., Европада 1,1 млн., Австралия 0,3 млн шетелдік  Азияда туу динамикасы мен деңгейі  арасында үлкен  айырмашылық бар. Оңтүстік Батыс Азияның  ірі елдерінде, соның ішіндегі Шығыс Азияда – туу мөлшері өте төмен. Үш мемлекетте – Жапония, Сянган (Гоконгта) мен Сингапурда халықтың өсу деңгейі  қайта өрістей бастады. (80 жылдардың  екінші жартысында бұл елдерде жиынтық коэффициенті  1,7; 1,5 және 1,5 т.б. жалғаса береді) 42 мемлекеттің 12-сі  шетелдік Азияға қарсы болды, 80 жылдардың  екінші жартысында халқының жалпы туу коэффициенті  40%-ке жетті. Олардан Камбоджа мен Шығыс Тимор – Оңтүстік Шығыс Азияға Ауғанстан,  Бангладеш пен Пәкістан, Оңтүстік Азияға қалған 6 ел – Оңтүстік Батыс Азияға: Иордания, Ирак, Иемен, Оман, Сауд Аравия, Сирия кіреді. Туудың ең ірі жиынтық коэффициенті Иорданияда – 7,28 құрай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Іс жүзінде, шетелдік Азияның туу мөлшері төменірек (Қытайда, Оңтүстік Кореяда, Малайзияда, Тайландта, Шри-Ланкте, Ливанда, Турцияда) ал басқа елдерге қарағанда  жоғары болып саналады. Белгілі дәрежеде бұл құрылымдық факторларға байланысты болды, яғни әйелдің отбасын құру орта жасының көтерілуіне байланысты.  Бірақ, бұл туу көрсеткішінің төмен болудың негізгі факторы – дүниежүзінің басқа аймақтарында: индустриялану, урбанизация, отбасы мен бала рөлінің өзгере бастауы. Бұл фактордың тез қарқынмен дамуы демографиялық саясатқа, туудың  қысқаруына байланысты. Шетелдік Еуропа елдеріне (Қытай, Вьетнам, Бангладеш, Үндістан, Индонезия, Непал, Пәкістан, Сингапур, Тайланд, Турция, Оңтүстік Кореяны) жатқызуға бо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Шетелдік Азия – қайталанбас, ерекше аймақ, еркектер саны әйелдерге қарағанда (58 млн. адамнан) жоғары. Бірқаншама елді (Жапония, Индонезия, Израйль, Иемен, Кипр) мекенді құрайды.  Мұндай елдер Шығыс Азияның – Қытай, Сянгон (Гонконг) сияқты елдерінде еркектер жасының (60-64) басым болуын құрайды. Оңтүстік Кореяда  әйелдер жасы 50-54. Мьянме мен Индонезияда әйелдердің көбеюінің басталу  мөлшері 25-29 жас. Оңтүстік Азияда, әсіресе еркектердің басым көпшілігі белгілі. Сонымен қатар осы аймақтың  көптеген елдерінде барлық жастарда еркектердің көбеюі байқалады. Мысалы, Непалда соңғы 20 жылда  барлық жас аралығында еркектердің көбеюі тез қарқынмен өсті, кейіннен бұл елдің жыныстық құрамының өзгеруіне әкеп соқт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ңтүстік Батыс Азияда барлық жас аралығында дерлік тұрғындардың басым көпшілігі – еркектер, мұндай құбылыс Иордания мен Сирияда байқа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нтропологиялық жағынан шетелдік Азия  өте күрделі, мұнда адамзаттың  төрт ірі, әртүрлі нәсілдік топтары кең тараған.</w:t>
      </w:r>
    </w:p>
    <w:p>
      <w:pPr>
        <w:pStyle w:val="Normal"/>
        <w:numPr>
          <w:ilvl w:val="0"/>
          <w:numId w:val="4"/>
        </w:numPr>
        <w:tabs>
          <w:tab w:val="clear" w:pos="708"/>
          <w:tab w:val="left" w:pos="360" w:leader="none"/>
        </w:tabs>
        <w:spacing w:lineRule="auto" w:line="360"/>
        <w:ind w:left="360" w:hanging="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вропоидтар (шамамен 29%) оңтүстік тармақтыңқ әртүрлі нәсілдері қалыптасқан. Жерорталық, алдыңғы азиаттық, үндіфрикандық бұлар  Оңтүстік-Батыс Азия мен Солтүстік Үндістанда тараған.</w:t>
      </w:r>
    </w:p>
    <w:p>
      <w:pPr>
        <w:pStyle w:val="Normal"/>
        <w:numPr>
          <w:ilvl w:val="0"/>
          <w:numId w:val="4"/>
        </w:numPr>
        <w:tabs>
          <w:tab w:val="clear" w:pos="708"/>
          <w:tab w:val="left" w:pos="360" w:leader="none"/>
        </w:tabs>
        <w:spacing w:lineRule="auto" w:line="360"/>
        <w:ind w:left="360" w:hanging="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зиаттық монғолоид (шамамен 31 %) солтүстігі мен шығысы  (монғолдар, тунгустық-маньчжур халқы) континентальды, немесе тынықмұхиттық (кореялықтар, солтүстік қытайлықтар) жатады.</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Монғолоидтарға монғолоидтық және  австолоидтық нәсілдердің аралас және өтпелі  формалары жатады. Олармен байланысқан: Оңтүстік азиаттық нәсіл,  оңтүстік монғолоид (25%), оңтүстік қытайлықтар, индонезиялықтар, филиппиндықтар, Үндіқытай халқы, жапондықтар (4,3%), соның ішінде айстықтардың құрамындағы элементтер де кіреді, шығысиндонезиялық түрге (молуктық арал халқы) австролойд элементтерінің қоспасы да аралас. </w:t>
      </w:r>
    </w:p>
    <w:p>
      <w:pPr>
        <w:pStyle w:val="Normal"/>
        <w:numPr>
          <w:ilvl w:val="0"/>
          <w:numId w:val="4"/>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встролоидтық нәсіл Азияда саны жағынан өте үлкен емес, бірақ ол көптеген аудандарда тараған. Веддоидалық нәсіл веддордан басқа  Шри-ланкте дравдий халқы мен мунд халқын  кездестіруге болады, соның ішінде  бхил халқы,  үндіарийлық тілдік топқа: сеноев, кубу, лубу т.б. Индонезияның ұсақ халқы, папуасско-мелонизеялық нәсіл – Индонезияның шығыстық халқы, Тайланд пен Малайзиядағы семанг халқы, Үндістандағы  андаман халқы, Жапониядағы айнстықтар мен айидықтар жат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вропоидтық нәсілдердің оңтүстік тармағы мен веддоидтық нәсіл арасындағы ежелгі байланыс нәтижесінде оңтүстік Индияның тип құрамды (елдің 9,3%-і), бұларға – көбінесе дравадийлік отбасына қатысты елдер, Оңтүстік Үндістан елдері жатады.</w:t>
      </w:r>
    </w:p>
    <w:p>
      <w:pPr>
        <w:pStyle w:val="Normal"/>
        <w:numPr>
          <w:ilvl w:val="0"/>
          <w:numId w:val="4"/>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Негроидтар Аравияның жарты аралығында, әсіресе жақын аймақтарында кездеседі. Шетелдік Азияда, мына әлемдік  діндер буддизм, христиан және ислам, бұл ала-құла мұсылман дінінің  негізгі санын құрайтын елдер. Тиморде (20% халық), Кипрда (18% түріктер), Үндістанда (10,8 %)-ті құрайды. Қытай провинциясындағы Синьцзян – ұйғырлық автономиялы ауданындағы халықтардың көбі мұсылмандар. Филиппиндік Моро мен цейлондық маврлар  мұсылмандыққа сенеді. </w:t>
      </w:r>
    </w:p>
    <w:p>
      <w:pPr>
        <w:pStyle w:val="Normal"/>
        <w:numPr>
          <w:ilvl w:val="0"/>
          <w:numId w:val="4"/>
        </w:numPr>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уддизм дініне, құдайға сыйынушылық Үндіқытай мен Шри-Ланкта құрылған. Шығыс  Азияда буддизм басқа діндермен де байланысты. Конфуцизм мен Қытайдағы даосизм, Кореяда -  конфуционализм болса, ал Жапонияда – синтайз мен конфуционализм тараған. Монғолия мен Тибет халықтарында ламанизм буддизммен ұштасқан. </w:t>
      </w:r>
    </w:p>
    <w:p>
      <w:pPr>
        <w:pStyle w:val="Normal"/>
        <w:numPr>
          <w:ilvl w:val="0"/>
          <w:numId w:val="4"/>
        </w:numPr>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Индуизмді Үндістанның (83,6% халқын), Непал (90%), Пәкістан (10%), Шри-Ланк (20%) құрайды. Ежелгі халықтарға қарағанда бұл елдерде индуйзм ерекше дамыған. (Мысалы, Индонезиядағы балк халқ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Филиппин халқының негізгі бөлігі христиандықты қолдайды. (93%-тік христиан халқы құрайды, соның ішінде католиктер), Кипрда (82%-нің негізін правословтықтар құрайды). Және Тиморда (80% католиктер) т.б. Мұнымен қоса  христиан дінінің негізгі бөлігінің 53 %-тін Ливан халқы құрайды. Христиан діні алғаш Оңтүстік-Шығыс Азияның отар елдерінде қалыптасып, әсіресе миссионерлердің қатынасуымен (Вьетнамда, Саравакта, Солтүстік Борнеоде, Тиморда) бол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айпалық одақтардың культ ізбасарлары (анимисттер) көбінесе Индия, Қытай мен Оңтүстік Шығыс Азия ішкі таулы аймақтарында сақталған.</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2"/>
        <w:spacing w:lineRule="auto" w:line="360"/>
        <w:jc w:val="both"/>
        <w:rPr/>
      </w:pPr>
      <w:r>
        <w:rPr>
          <w:rFonts w:cs="KZ Times New Roman" w:ascii="KZ Times New Roman" w:hAnsi="KZ Times New Roman"/>
          <w:sz w:val="28"/>
          <w:szCs w:val="28"/>
        </w:rPr>
        <w:t>2.4. Қазіргі этникалық құрамы</w:t>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Мыңдаған халықтардың ішінде, шетелдік Азия тұрғындарын, көптеген тілдік  құрамы мен топтарға жатқызамыз. Олар сан жағынан да өте әртүрлі болып келеді. Мұнда саны бірнеше мың кейде әуелі бірнеше жүзге ғана жетеді; сонымен қатар бұл жерлерде саны 100 млн-ға жететін елдер де бар.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Шетелдік Азия 107 халықтың ішінде мөлшермен 1 млн. адамның төмен, олардың жалпы саны – 2756 адам, немесе бұл аймақта барлық халық саны 97,9 %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Шетелдік Азия көп ұлтты мемлекет, Үндістан мен Индонезияда 150 халық тұрады, Филиппинде 100 халық, Қытай мен Вьетнамда 50-ден астам, Иранда – 30-дан астам, қалғаны Ауғанстанда,  Мьялимде,  Тайландта тараған. Елдердің этикалық  шұбарлығы кейбір елдердің мемлекеттік шекарамен бірнеше  бөлікке бөлінгеніне байланысты күшейтт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урдтар топтасу  шегіне қарай Турцияда, Иранда, Иракта және Сирияда  тұрады,белуджи – Иранда, Ауғанстанда және Үндістанда т.б. тұрақтанған. Оңтүстік – Шығыс Азияның ірі топтарына барлық иммигранттар әсіресе Қытай мен Оңтүстік Азиядан қонытанған. Нәтижесінде, осы  сипаттағы елдердің орналасуы нәтижесінде жоғарыда аталған  елдердің  ішінде этикалық қарым-қатынастар  шиеленіскен.</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Шетелдік Азияның барлық  елдерінің ұлттық  құрамы мен этникалық  топтасуын бірнеше топқа бөлуге бо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1-ші топқа  жеке ұлттық  қатынасын сипаттап, негізінен барлық халықтың 95%-ін құрайды. (Жапония, Корея, Бангладеш, араб халқ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2-ші топқа халықтың негізі 70-95%-тін құрайды. (Вьетнам, Камбоджа, Мьянма, Турция, Сирия, Иран, ҚХР, Шр-Ланк, Сингапур). Бұл елдердің көбінде  ұлттың аз орналасуы әртүрлі: сан жағынан да,  әлеуметтік-экономикалық дәрежесі, мәдение және  этникалық даму  жағынан да, бұдан кейінгі елдерде негізгі елдің жартысын не одан  сәл көп мөлшерін (70%-тен көп емес) ғана құрайды. (Иран, Ауғанстан, Пәкістан, Малайзия, Лаос) және де  мұндай елдерде кейде консолидация ортасы қызметін өзге ұлт өкілдері атқар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4-ші топқа жататын елдер көп ұлттан тұрады. Бірақ оның біреуі де өзекті ел бола алмайды. Оларға Үндістан, Индонезия, Филиппин жатады. Үндістанның тілі жағынан, мәдениеті жағынан және этникалық  даму жағынан әртүрлі елдер тұрады, Индонезия мен Филиппинде бір-бірімен туыстас елдер шоғырланған. Үндістанда бірқатар елдер өзіндік мінезі бар қазіргі заманғы ұлт құрамының үстінде. Индонезия мен Филиппинде бір жағынан көптеген ұсақ этностардың ірі елдерімен араласуы байқалды. (Япондықтар,  малай, тагалам, басабя, илока) екінші жағынан – оларда мекен етеін елдерге тәне үлттардың дамып, индонезиялық және филиппиндік ұлттың құрылып келе жатқаны байқалады.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3. Шетелдік Азия халқына аймақтар бойынша сипаттама</w:t>
      </w:r>
    </w:p>
    <w:p>
      <w:pPr>
        <w:pStyle w:val="Normal"/>
        <w:spacing w:lineRule="auto" w:line="360"/>
        <w:jc w:val="both"/>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b/>
          <w:sz w:val="28"/>
          <w:szCs w:val="28"/>
          <w:lang w:val="kk-KZ"/>
        </w:rPr>
        <w:t>Шығыс Азия.</w:t>
      </w:r>
      <w:r>
        <w:rPr>
          <w:rFonts w:cs="KZ Times New Roman" w:ascii="KZ Times New Roman" w:hAnsi="KZ Times New Roman"/>
          <w:sz w:val="28"/>
          <w:szCs w:val="28"/>
          <w:lang w:val="kk-KZ"/>
        </w:rPr>
        <w:t xml:space="preserve"> Шығыс Азияның  құрамына Қытай, Монғолия, ҚХДР, Оңтүстік Корея мен Жапония.</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Жапонияда, жапондықтардан басқа (119,9 млн.), айндықтар тұрады. (Коккайдо жазығында, шамамен 20 мың адам) – қалған ежелгі халықтар, яғни қарқынды ассимиляцияға ұшыраған халық сонымен қоса корейліктер (670 мың) мен қытайлар (80 мың). Көптеген жапондықтар АҚШ-қа қоныстанды, (АҚШ-та 715 мың адам, соның ішінде Гавай аралында), Бразилияда (650 мың),  Перуда (60 мың) жапондықтардың  бұл орта этникалық тобын рюкюстер (Рю-кю аралының тұрғындары) құрайды жапон тіл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орея жартыаралында кореялықтар (64 млн), ҚХДР-да кореялықтар (20,3 млн.), Оңтүстік Кореяда – (41,5 млн.). Қалаларда қытай саны  (ҚХДР – 40 мың, Оңтүстік Кореяда – 40 мың). Жапония отарлығы кезеңінде (1910-1945) корейліктердің көбі бөлігі  Кореядан Солтүстік Шығыс Қытаймен шекаралас жерлерге  және Жапонияға эмиграциялан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ытайда кореялықтар (1,8 млн.), Жапонияда – (670 мың). ТМД-ның басқа аудандарында кореялықтар (410 мың – Ресейде, Қазақстанда т.б.).</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Монғолия халқының негізгі массалық құрамы Алтайлық отбасылық топ-халха-монғол, ойраттар мен буряттарды құрайды. Халха-монғол немесе халхастықтар (1,5 млн) – елдің маңында басқа елдер консолидацияланатын өзекті ядро (ойпаттар  - 71 мың, буряттар – 45 мың). Монғолия түрік халықтарымен соның ішінде қазақтармен (96 мың) байланысады, урянхайлықтар (24 мың),  хотондықтар (3 мың) мұндай өсім батыс елдерде  де кездесед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Қытай  Халық Республикасы – көпұлтты мемлекет. Қытайлықтар (конь) автономиялы провинцияларда  тұрады. Қытайлықтардың саны (1015 млн), бұл  қытайлық топ-сино-тибеттік отбасыларымен байланысты. Қытайлықтар бұл жердің оңтүстігінде орналасқан, Солтүстігі мен батысында біртіндеп ман-кхмерлік халықтармен біте қайнасып, әсіресе  танчпеуондық, тибет-бирмандық, монғолдық, тунгус – маньчжурлық т.б. топтармен араласа бастады. Әртүрлі бөліктері бір-бірімен әлсіз байланысқан керемет үлкен  территорияда өмір сүре отырып,  тұрғылықты жеріне байланысты қытайлар  өздеріне тән өзгешеліктерді сақтап қалған. Саяси және экономикалық ұзаққа бөлшектенудің нәтижесінде қытай тілінің  әртүрлі диалекттері сақталған.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Қытай тілі сегіз ірі – диалектіден  құралады, оның әрқайсысының өз сөйлеу әдісі бар.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Негізгі диалект – солтүстік ол Қытайдың мемлекеттік тілі саналады, және  бұл тілді Солтүстік Орталық және Оңтүстік Батыс Қытай тұрғындардың басым көпшілігі ауыз екі сөйлеу тілі ретінде пайдаланды. Солтүстік диалект негізінде бірыңғай путункуы тлі құралады.</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Көптеген қытайлықтар Қытайдан тыс жерлерде (шамамен 28 млн.) тұрады. Қытайдың көбі Оңтүстік Шығыс Азияның: Тайландта (6,2 млн.), Малайзияда (4,4 млн.), Индонезияда (5,2 млн.), Сингапурда (1,9 млн.) халық тұрады. Мөлшермен Америкада 1,2 млн. қытай тұрса, ал АҚШ-та (820 мың) тұр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ХР –ның ең ірі ұлттық здықтарына мыналар жатады: Хуәй (дунгандар) – адам саны 7,6 олар қытай тобына кіреді, тілдерінде қытай тілінен айырмашылық жоқ, алайда хуэй  қытайлардан кейбір шаруашылық және діни көзқарастар жағынан саяси ел болып ерекшеленеді (қытайларда – конфуцийлық дін буддизм және  даосизм, ал хуэй – мұсылмандар).</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лар  Нинся – Хуэйлық автономды аудандарда, елдің  ең ірі қалаларында Ганьсу провинциясында Хэнань, хэбэй, Цинхайда тұр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ай халықтың тобын поратойлық отбасы: чжуан (14,1 млн.), буц (2,2 млн.), той (880 мың) т.б.  бұл барлық халықтар елдің оңтүстігіндегі  Чуанси-Чжуандық автономиялы ауданында және  Чуйчжоу провинциясында, Юньань, Хукань мен Гуандунда  орналасқан. Сонымен қатар, олар Қытай шекарасынан тыс жерлерде де, яғни Иноқытай түбегінің барлық жерінде тұрады.</w:t>
      </w:r>
    </w:p>
    <w:p>
      <w:pPr>
        <w:pStyle w:val="Normal"/>
        <w:spacing w:lineRule="auto" w:line="360"/>
        <w:jc w:val="both"/>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b/>
          <w:sz w:val="28"/>
          <w:szCs w:val="28"/>
          <w:lang w:val="kk-KZ"/>
        </w:rPr>
        <w:t>Шетелдік Азия</w:t>
      </w:r>
      <w:r>
        <w:rPr>
          <w:rFonts w:cs="KZ Times New Roman" w:ascii="KZ Times New Roman" w:hAnsi="KZ Times New Roman"/>
          <w:sz w:val="28"/>
          <w:szCs w:val="28"/>
          <w:lang w:val="kk-KZ"/>
        </w:rPr>
        <w:t xml:space="preserve">.  Шетелдік Азия – бұл дүние жүзіндегі ең тұрғылықты аймақ. Дүние жүзінің 60%-тін құрайды. Бұл аймақ демография жағынан аз зерттелген, сондықтан тұрғындар динамикасы жайлы деректр аз. ХІХ ғасырдың басына дейін Азия халқы жылдам қарқынмен өсті, басқа халықтарға қарағанда 1800 жылы шамамен 600 млн. адамды құрай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ХІХ ғасырда қантөгіс соғыстар мен  Азия елдерінің басына түскен отарының саясаты нәтижесінде (жерді тартып алу шаруашылықтың тоқтауы т.б.) елдерде кедейшілік етек алып тұрғындардың санының өсу қарқыны  едәуір төмендеді. Осының нәтиджесінде тұрғындар саны әлемдік  көлемде Азияға шаққанда 1800 ж. 65,6% болса, 1920ж. 53,3%-ке тү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Мөлшермен 1920 жылдары шетелдік Азияның халық санының өсу қарқыны жоғарылады. Алайда бұл процесс тек елдердің отарлық тәуелділіктен арылуы мен екінші  дүниежүзілік соғыс аяқталғаннан кейінгі  уақыттар үкіметтің өлім деңгейінің жоғарылауымен күресі нәтижесінде  өз күшіне енді.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2"/>
        <w:spacing w:lineRule="auto" w:line="360"/>
        <w:rPr>
          <w:rFonts w:ascii="KZ Times New Roman" w:hAnsi="KZ Times New Roman" w:cs="KZ Times New Roman"/>
          <w:sz w:val="28"/>
          <w:szCs w:val="28"/>
        </w:rPr>
      </w:pPr>
      <w:r>
        <w:rPr>
          <w:rFonts w:cs="KZ Times New Roman" w:ascii="KZ Times New Roman" w:hAnsi="KZ Times New Roman"/>
          <w:sz w:val="28"/>
          <w:szCs w:val="28"/>
        </w:rPr>
        <w:t>Шетелдік Азия (%) халқының өсім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20 – 1930 ж.ж.</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30-1940 ж.ж.</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40-1950 ж.ж.</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50-1987 ж.ж.</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 рет</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азір шетелдік Азияның өсу қарқыны 1,8%-ті құрайды. (Африкада – шамамен 3,0%, Латын Америкасында – 2,2%-ті құрайды), бұл 70 жылдардың 2-ші жартысынан бастап Қытай үкіметінің ұстанған демографиялық саясатының нәтижесінде Қытай халқының едәуір азаюымен анықтал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Ұ. болжамдары  бойынша 2025 жылға дейін шетелдік Азия халқының саны 2,5 млрд. адамға дейін өсе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Шығыс Азия халқы өзін – шетелдік Азияның  ең ірі аймағын, соның ішінде Қытайды, Жапонияны, ҚХДР-сын, Корея Республикасын және Монғолияны қос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Халық саны жағынан ең көп мемлекет – Қытайдың тарихи демографиясының құрылымы жаман емес. Деректер бойынша Қытай халқының саны 1578 ж. 60 млн. адам болған, 1750 жылы – 200 млн.ға жуық, 1800 жылы – 300 миллионнан астам, ХХ ғасырдың басында 400 млн-ға жуық, ал 1930 жылы – 475 млн. адамды құрайды.  Алайда аталған сандардың шындыққа жанасуы әбден мүкін.Бұдан бұрын Қытайдың тұрғындар санының өсуі ішінара соғыстар, эпидемиялыар және аштық әсерінен және жұт, су басу жылдарының әсерінен тұрақсыз бо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Империалистік Жапонияның агрессиясына  қарсы күрес кезінде (1937-1947 ж.ж.) Қытайдағы өлген  және жараланғандар саны 2,8 миллионнан асты.  Азамат соғысы мен револдюциялық күрес үстінде  да Қытай халқының (1946-1949 ж.ж.).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ҚХР –сы құрылғаннан кейінгі алғашқы халық санағы 1953 ж.  Жүрді, жалпы халық саны 590,2 млн. адамды құрады. Ал 1964 жылы – санақ б/ша 705,0 млн., 1982  ж. 1015,4 млн. б/ды н/е бүкіл әлем халықтарының 21,5 %-н құрады. Қытайдағы туу деңгейінің динамикасы  біркелкі болмады. Алғашқы мемлекет болған  жылдары дәлірек 50 жылдардың басында туу деңгейі жоғары (жалпы туу коэффициенті 1950-54 ж.ж. – 43,6%, туудың суммалық көрсеткіші – 6,21) болды. Алайда  бұл жоғары деңгей кейінгі жылдардағы ұзаққа созылған Жапонияның агрессиясына қарсы күрестегі көптеген жоғалтулардың орнын баст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50 жылдың екінші жартысында туу деңгейінің ақырындап төмендеуі  байқалады, ол мемлекеттің әлеуметтік-экономикалық дамуымен тууды төмендету мақсатында жүргізілген демографиялық саясатқа б/ты б/ды. 1960-1961 ж.ж. жұт пен(1958-1959 ж.ж. экономикадағы “үлкен секіріс” салдарынан б/ған экономикалық қиындықтар нәтижесінде  қалыпты даму үрдісі бұзылды. Туу деңгейі күрт төмендеді. (жалпы туу коэффициенті; 1957 ж. 34%-тен 1961 ж. 18,1%-не түст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дан кейін б/ған 1960 ж. Туу дәрежесінің өсуін де компенсация деп қарастыруға болады. Туудың өсуіне толықтауыш фактор б/ған 1960 ж. ІІ жартысындағы демографиялық саясаттың “қысымының”  әлсіреуі болды, бұл “мәдени революция” жылдары (1966-69) б/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70 жылдардың басында Қытайда туу деңгейінің  төмендеуінің жаңа кезеңі басталды. 1970-1974 ж.ж. яғни 14 жыл арасында туудың суммалық коэффициенті 5,82 ден 2,16-ға – яғни 2,7 есе азайды. 1970 ж. Басында бала тууды қалыптастыру енгізілді. Бұ ереже бойынша ерлі-зайыптылар жергілікті билік органдарынан бала тууға рұқсат сұрады. 1979 ж. Бері қытайдың демографиялық саясатында бірбалалық,  отбасына көшу қарастырылады. Жалғыз балаларға, әсіресе қыз балаларға көптеген жеңілдіктер қарастырылған. (оқуға  түскенде, жұмысқа орналасқанда, жерді бөлгенде т.с.с.) 1982 ж. Қытай отбасыларының 38%-ы 1 баламен шектелуге мәжбүр б/ды  (ірі  қалаларда - 76%, ауылдарда - 27%). Ежелгі  қытай дәстүрі отбасында еркек кіндікті баланың көп болғанын қолдайды. Осының нәтижесінде 1980 жылы басында жаңа туған қыз балаларды  өлтіру жағдайы әдетке айнал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ған жаңа туған сәбилердің жыныстық пропорциясының бұзылуы  бола алады. Туудың күрт төмендеуі жастың құрылымның тез қартаюына әкеп соғ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1984-1987 ж. Аралығында ту коэффициенті 17,5 %-тен 21,2%-ке көтерілді. Бұның негізгі себебі – демографиялық саясаттың жұмсаруы мен отбасын құру жасының төмендеуі (әйел – 20 жас, еркек – 22 жас).</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Жапония (1992 жылы) халқының саны 124,1 млн. адам және әлемдегі 7-ші орында. ХІХ ғ. Мен ІІ-ші  дүниежүзілік соғысқа дейін халық санының табиғи өсуі едәуір жоғары болды. 1920-1940 ж. өзінде ғана Жапония халқы 55,4 млн-нан  72,5 млн-ға өсті, яғни 30% -астам. ІІ-ші Д.Ж. соғыстағы  Жапония  шығыны 2 млн. адам болды, оның орны табиғи  өсіммен жабылмағадықтан 1945 ж. Халық саны  72 млн-ға азайды. Соғыстан кейінгі жылдары Жапония халық саны туудың жоғарылауы мен  бұрын Жапония  шекарасынан тыс жерде болған  жапондықтардың қайта оралуы нәтижесінде  (6 млн. адам) өсті. </w:t>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1950 жылы Жапония халқының саны 82,9 млн.  адамды құрайды, 1980 ж. – 117,0, 1990 ж. – 123,8 млн.  2000 ж. – 129,7 млн., 2010 ж. – 133,0 млн. адам.</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Гонконг (Сянгон) 1997 жылы континентальды Қытай халқының 6 млн. адамды құрай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Аомынь (Макао) 1999 ж. Декабрьде ҚХР халқының 1900 жылға қарағанда 479 мың адамды құрайды.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3"/>
        <w:spacing w:lineRule="auto" w:line="360"/>
        <w:rPr>
          <w:rFonts w:ascii="KZ Times New Roman" w:hAnsi="KZ Times New Roman" w:cs="KZ Times New Roman"/>
          <w:szCs w:val="28"/>
        </w:rPr>
      </w:pPr>
      <w:r>
        <w:rPr>
          <w:rFonts w:cs="KZ Times New Roman" w:ascii="KZ Times New Roman" w:hAnsi="KZ Times New Roman"/>
          <w:szCs w:val="28"/>
        </w:rPr>
        <w:t>Жапонияның (% 1000 адамға шаққанда) табиғи өсім коэффициент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bl>
      <w:tblPr>
        <w:tblW w:w="9039" w:type="dxa"/>
        <w:jc w:val="left"/>
        <w:tblInd w:w="-113" w:type="dxa"/>
        <w:tblLayout w:type="fixed"/>
        <w:tblCellMar>
          <w:top w:w="0" w:type="dxa"/>
          <w:left w:w="108" w:type="dxa"/>
          <w:bottom w:w="0" w:type="dxa"/>
          <w:right w:w="108" w:type="dxa"/>
        </w:tblCellMar>
      </w:tblPr>
      <w:tblGrid>
        <w:gridCol w:w="392"/>
        <w:gridCol w:w="567"/>
        <w:gridCol w:w="567"/>
        <w:gridCol w:w="567"/>
        <w:gridCol w:w="567"/>
        <w:gridCol w:w="567"/>
        <w:gridCol w:w="567"/>
        <w:gridCol w:w="567"/>
        <w:gridCol w:w="567"/>
        <w:gridCol w:w="567"/>
        <w:gridCol w:w="567"/>
        <w:gridCol w:w="567"/>
        <w:gridCol w:w="567"/>
        <w:gridCol w:w="567"/>
        <w:gridCol w:w="567"/>
        <w:gridCol w:w="709"/>
      </w:tblGrid>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11</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33</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47</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5</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5</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5</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9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0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0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20</w:t>
            </w:r>
          </w:p>
          <w:p>
            <w:pPr>
              <w:pStyle w:val="Normal"/>
              <w:spacing w:lineRule="auto" w:line="360"/>
              <w:ind w:left="113" w:right="113" w:hanging="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40</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Япо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0,8</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3"/>
        <w:spacing w:lineRule="auto" w:line="360"/>
        <w:rPr>
          <w:rFonts w:ascii="KZ Times New Roman" w:hAnsi="KZ Times New Roman" w:cs="KZ Times New Roman"/>
          <w:szCs w:val="28"/>
          <w:lang w:val="kk-KZ"/>
        </w:rPr>
      </w:pPr>
      <w:r>
        <w:rPr>
          <w:rFonts w:eastAsia="KZ Times New Roman" w:cs="KZ Times New Roman" w:ascii="KZ Times New Roman" w:hAnsi="KZ Times New Roman"/>
          <w:szCs w:val="28"/>
          <w:lang w:val="kk-KZ"/>
        </w:rPr>
        <w:t xml:space="preserve">    </w:t>
      </w:r>
      <w:r>
        <w:rPr>
          <w:rFonts w:cs="KZ Times New Roman" w:ascii="KZ Times New Roman" w:hAnsi="KZ Times New Roman"/>
          <w:szCs w:val="28"/>
          <w:lang w:val="kk-KZ"/>
        </w:rPr>
        <w:t>Монғолияның туу көрсеткіші 1000 адамға 32,3 1955 жылдан 1960 жылға дейін 43,2, 1983 жылға дейін 37% төмендеген. Өлім деңгейі 14,2 еседен 10,5 есеге яғни 9 %-не төменде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онғолия тұрғындарының өсімі 648 мың, 1989 жылдан 1947 жылға дейін 759 мың адамға, 1960 жылы 936,9 мың адамды құрады, 1980 ж. – 1,8 млн., 1990 жылы 2025 жылы – 4,5 млн. адам.</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Монғолияның тұрғындар санының табиғи өсуінің жалпы коэффициенті Шығыс Азия елдері арасында еңжоғары болып табы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1950-54ж.ж. ол 19,5%-ті және 1965-69 ж.ж. осыдан келіп 1975-1994 және аралығында орта есеппен алғанда 26,9%-ке төмендеп тұрақты сақталып тұр.</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ҚХДР халқы 1950 жылы 9,7 млн. адамнан 22,9 млн. адамға дейін өсті. 1999 жылы екі есеге, табиғи өсімнің жалпы коэффициенті 1000 адамға шаққанда  5,0-ке өсті. 1950-54 жылғы 21,5%-ке дейін, 1990-94 ж.ж. 4 есеге ө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Оңтүстік Корея халқының саны 1950  жылы 20,3 млн. адамнан 1995 жылмен салыстырғанда 45,0 миллионға жетті. Жалпы табиғи өсім коэффициенті 5,0% шаққанда 1950-54 ж.ж. 1955-59 жылмен салыстырғанда 31,0%-ке жетті, біртіндеп 13,3-ке төмендеді. Оңтүстік Кореяда демографиялық саясат, туудың қысқаруына алып келді.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4"/>
        <w:spacing w:lineRule="auto" w:line="360"/>
        <w:rPr>
          <w:rFonts w:ascii="KZ Times New Roman" w:hAnsi="KZ Times New Roman" w:cs="KZ Times New Roman"/>
          <w:szCs w:val="28"/>
        </w:rPr>
      </w:pPr>
      <w:r>
        <w:rPr>
          <w:rFonts w:cs="KZ Times New Roman" w:ascii="KZ Times New Roman" w:hAnsi="KZ Times New Roman"/>
          <w:szCs w:val="28"/>
        </w:rPr>
        <w:t>Шетелдік Азияның ірі аудандарының (млн. адам) өсу деңгейі</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tbl>
      <w:tblPr>
        <w:tblW w:w="9747" w:type="dxa"/>
        <w:jc w:val="left"/>
        <w:tblInd w:w="-113" w:type="dxa"/>
        <w:tblLayout w:type="fixed"/>
        <w:tblCellMar>
          <w:top w:w="0" w:type="dxa"/>
          <w:left w:w="108" w:type="dxa"/>
          <w:bottom w:w="0" w:type="dxa"/>
          <w:right w:w="108" w:type="dxa"/>
        </w:tblCellMar>
      </w:tblPr>
      <w:tblGrid>
        <w:gridCol w:w="1101"/>
        <w:gridCol w:w="992"/>
        <w:gridCol w:w="992"/>
        <w:gridCol w:w="992"/>
        <w:gridCol w:w="1134"/>
        <w:gridCol w:w="1134"/>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25</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Шығыс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21,3</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 Батыс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88,4</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9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9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54,6</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ңт. Шығыс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0,6</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TextBody"/>
        <w:spacing w:lineRule="auto" w:line="360"/>
        <w:rPr/>
      </w:pPr>
      <w:r>
        <w:rPr>
          <w:rFonts w:eastAsia="KZ Times New Roman" w:cs="KZ Times New Roman" w:ascii="KZ Times New Roman" w:hAnsi="KZ Times New Roman"/>
          <w:sz w:val="28"/>
          <w:szCs w:val="28"/>
        </w:rPr>
        <w:t xml:space="preserve">   </w:t>
      </w:r>
      <w:r>
        <w:rPr>
          <w:rFonts w:cs="KZ Times New Roman" w:ascii="KZ Times New Roman" w:hAnsi="KZ Times New Roman"/>
          <w:b/>
          <w:sz w:val="28"/>
          <w:szCs w:val="28"/>
        </w:rPr>
        <w:t>Оңтүстік – Шығыс Азия.</w:t>
      </w:r>
      <w:r>
        <w:rPr>
          <w:rFonts w:cs="KZ Times New Roman" w:ascii="KZ Times New Roman" w:hAnsi="KZ Times New Roman"/>
          <w:sz w:val="28"/>
          <w:szCs w:val="28"/>
        </w:rPr>
        <w:t xml:space="preserve"> Мұнда Үндіқытай халқының жартыаралы мен жазықтығына – Мьянма, Тайланд, Лаос, Камбоджа, Вьетнам, Малайзия, Сингапур, Индонезия, Бругей мен Шығыс Тимор кіреді. Бұл аймақта тұрғынының өсуі әуелі ХІХ ғ.  Байқалған. Ең үлкен елдердің бірі – Индонезия халқының саны күрт өсе бастады; Ява мен Мадура тұрғынының  саны 4,5 миллионнан 1815 ж. 1900 ж. 28,4 миллионға жетті, яғни 6 есе. ХХ ғасырдың басында  Индонезия тұрғын саны баяулады. 1930 жылы санау бойынша 60,7 млн. болды, Филиппин халқының саны  1789 жылы 1,5 млн. болса, 1903 жылы 7,6 миллионға ал 1939 жылы 16,4 миллионға ө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ирмада, Малайя мен Тайландта туу 192-1939 жылдары 1000 адамға шаққанда 28-37 %-ті құраса, өлім – 15-тен 22%-ке дейін.</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2"/>
        <w:spacing w:lineRule="auto" w:line="360"/>
        <w:rPr>
          <w:rFonts w:ascii="KZ Times New Roman" w:hAnsi="KZ Times New Roman" w:cs="KZ Times New Roman"/>
          <w:szCs w:val="28"/>
        </w:rPr>
      </w:pPr>
      <w:r>
        <w:rPr>
          <w:rFonts w:cs="KZ Times New Roman" w:ascii="KZ Times New Roman" w:hAnsi="KZ Times New Roman"/>
          <w:szCs w:val="28"/>
        </w:rPr>
        <w:t>Оңтүстік Батыс Азияның (1000% адамға шаққандағы жалпы халықтың табиғи өсім коэффициент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bl>
      <w:tblPr>
        <w:tblW w:w="9648" w:type="dxa"/>
        <w:jc w:val="left"/>
        <w:tblInd w:w="-113" w:type="dxa"/>
        <w:tblLayout w:type="fixed"/>
        <w:tblCellMar>
          <w:top w:w="0" w:type="dxa"/>
          <w:left w:w="108" w:type="dxa"/>
          <w:bottom w:w="0" w:type="dxa"/>
          <w:right w:w="108" w:type="dxa"/>
        </w:tblCellMar>
      </w:tblPr>
      <w:tblGrid>
        <w:gridCol w:w="675"/>
        <w:gridCol w:w="745"/>
        <w:gridCol w:w="710"/>
        <w:gridCol w:w="710"/>
        <w:gridCol w:w="710"/>
        <w:gridCol w:w="710"/>
        <w:gridCol w:w="1068"/>
        <w:gridCol w:w="720"/>
        <w:gridCol w:w="900"/>
        <w:gridCol w:w="900"/>
        <w:gridCol w:w="900"/>
        <w:gridCol w:w="9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5</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5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5</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6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5</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9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0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20</w:t>
            </w:r>
          </w:p>
          <w:p>
            <w:pPr>
              <w:pStyle w:val="Normal"/>
              <w:spacing w:lineRule="auto" w: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t>2024</w:t>
            </w:r>
          </w:p>
        </w:tc>
      </w:tr>
      <w:tr>
        <w:trPr>
          <w:trHeight w:val="8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уған-</w:t>
            </w:r>
          </w:p>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т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8</w:t>
            </w:r>
          </w:p>
        </w:tc>
      </w:tr>
      <w:tr>
        <w:trPr>
          <w:trHeight w:val="84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р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8</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рак</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5</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Бахрейн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3,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3,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1</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зрайл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4</w:t>
            </w:r>
          </w:p>
        </w:tc>
      </w:tr>
      <w:tr>
        <w:trPr>
          <w:trHeight w:val="8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ор-д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7</w:t>
            </w:r>
          </w:p>
        </w:tc>
      </w:tr>
      <w:tr>
        <w:trPr>
          <w:trHeight w:val="8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ата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7</w:t>
            </w:r>
          </w:p>
        </w:tc>
      </w:tr>
      <w:tr>
        <w:trPr>
          <w:trHeight w:val="8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ип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8</w:t>
            </w:r>
          </w:p>
        </w:tc>
      </w:tr>
      <w:tr>
        <w:trPr>
          <w:trHeight w:val="93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увей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3,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5,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1,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9</w:t>
            </w:r>
          </w:p>
        </w:tc>
      </w:tr>
      <w:tr>
        <w:trPr>
          <w:trHeight w:val="8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Лив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9</w:t>
            </w:r>
          </w:p>
        </w:tc>
      </w:tr>
      <w:tr>
        <w:trPr>
          <w:trHeight w:val="8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АЭ</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4</w:t>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м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2</w:t>
            </w:r>
          </w:p>
        </w:tc>
      </w:tr>
      <w:tr>
        <w:trPr>
          <w:trHeight w:val="9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ауд Аравияя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1</w:t>
            </w:r>
          </w:p>
        </w:tc>
      </w:tr>
      <w:tr>
        <w:trPr>
          <w:trHeight w:val="9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ир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3,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3</w:t>
            </w:r>
          </w:p>
        </w:tc>
      </w:tr>
      <w:tr>
        <w:trPr>
          <w:trHeight w:val="9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урц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6</w:t>
            </w:r>
          </w:p>
        </w:tc>
      </w:tr>
      <w:tr>
        <w:trPr>
          <w:trHeight w:val="98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еме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ғ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6</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Heading4"/>
        <w:spacing w:lineRule="auto" w:line="360"/>
        <w:rPr>
          <w:rFonts w:ascii="KZ Times New Roman" w:hAnsi="KZ Times New Roman" w:cs="KZ Times New Roman"/>
          <w:szCs w:val="28"/>
        </w:rPr>
      </w:pPr>
      <w:r>
        <w:rPr>
          <w:rFonts w:cs="KZ Times New Roman" w:ascii="KZ Times New Roman" w:hAnsi="KZ Times New Roman"/>
          <w:szCs w:val="28"/>
        </w:rPr>
        <w:t>Оңтүстік – Батыс Азия (мың адам) халықтарының өсу деңгей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11"/>
        <w:gridCol w:w="893"/>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8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25</w:t>
            </w:r>
          </w:p>
        </w:tc>
      </w:tr>
      <w:tr>
        <w:trPr>
          <w:trHeight w:val="90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уған-</w:t>
            </w:r>
          </w:p>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т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9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77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6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95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1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0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0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1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7917</w:t>
            </w:r>
          </w:p>
        </w:tc>
      </w:tr>
      <w:tr>
        <w:trPr>
          <w:trHeight w:val="90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Гер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2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3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839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83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62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125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51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90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7011</w:t>
            </w:r>
          </w:p>
        </w:tc>
      </w:tr>
      <w:tr>
        <w:trPr>
          <w:trHeight w:val="104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хрей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9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75</w:t>
            </w:r>
          </w:p>
        </w:tc>
      </w:tr>
      <w:tr>
        <w:trPr>
          <w:trHeight w:val="104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зрай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7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87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2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6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3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9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865</w:t>
            </w:r>
          </w:p>
        </w:tc>
      </w:tr>
      <w:tr>
        <w:trPr>
          <w:trHeight w:val="134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Ииорд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69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9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2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5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2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4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1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611</w:t>
            </w:r>
          </w:p>
        </w:tc>
      </w:tr>
      <w:tr>
        <w:trPr>
          <w:trHeight w:val="700"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Ирак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1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847</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5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2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89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7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37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8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520</w:t>
            </w:r>
          </w:p>
        </w:tc>
      </w:tr>
      <w:tr>
        <w:trPr>
          <w:trHeight w:val="82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ата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43</w:t>
            </w:r>
          </w:p>
        </w:tc>
      </w:tr>
      <w:tr>
        <w:trPr>
          <w:trHeight w:val="82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ип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9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2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6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02</w:t>
            </w:r>
          </w:p>
        </w:tc>
      </w:tr>
      <w:tr>
        <w:trPr>
          <w:trHeight w:val="98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увей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4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7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0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7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828</w:t>
            </w:r>
          </w:p>
        </w:tc>
      </w:tr>
      <w:tr>
        <w:trPr>
          <w:trHeight w:val="841"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Лив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4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8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46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6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9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1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2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211</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r>
      <w:tr>
        <w:trPr>
          <w:trHeight w:val="69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А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57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99</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r>
      <w:tr>
        <w:trPr>
          <w:trHeight w:val="848"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м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5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4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7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5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95</w:t>
            </w:r>
          </w:p>
        </w:tc>
      </w:tr>
      <w:tr>
        <w:trPr>
          <w:trHeight w:val="97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ауд Арав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2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07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74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37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150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39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98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63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6222</w:t>
            </w:r>
          </w:p>
        </w:tc>
      </w:tr>
      <w:tr>
        <w:trPr>
          <w:trHeight w:val="84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ир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49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5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25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87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02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6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78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28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1758</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tc>
      </w:tr>
      <w:tr>
        <w:trPr>
          <w:trHeight w:val="97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урц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08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75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353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44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4927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566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653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760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91925</w:t>
            </w:r>
          </w:p>
        </w:tc>
      </w:tr>
    </w:tbl>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b/>
          <w:sz w:val="28"/>
          <w:szCs w:val="28"/>
          <w:lang w:val="kk-KZ"/>
        </w:rPr>
        <w:t>Оңтүстік Азия.</w:t>
      </w:r>
      <w:r>
        <w:rPr>
          <w:rFonts w:cs="KZ Times New Roman" w:ascii="KZ Times New Roman" w:hAnsi="KZ Times New Roman"/>
          <w:sz w:val="28"/>
          <w:szCs w:val="28"/>
          <w:lang w:val="kk-KZ"/>
        </w:rPr>
        <w:t xml:space="preserve"> Бұл районға Индия, Пакистан, Бангладеш, Бутан, Шри-Ланка, Мальдивия республикасы жат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ның ішінде ең тұрғындардың тығыз орналасқан жері Индия. Тұрғын санынан Индия  әлемде Қытайдан кейінгі екінші орында,  Қытай  тұрғын саны 1,0 млрд. 1999 жылы санақ бойынша.</w:t>
      </w:r>
    </w:p>
    <w:p>
      <w:pPr>
        <w:pStyle w:val="TextBody"/>
        <w:spacing w:lineRule="auto" w:line="360"/>
        <w:rPr>
          <w:rFonts w:ascii="KZ Times New Roman" w:hAnsi="KZ Times New Roman" w:cs="KZ Times New Roman"/>
          <w:sz w:val="28"/>
          <w:szCs w:val="28"/>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ХІХ ғасыр ағылшын отарлық саясатының негізгі орталығы болған Индияда халық санының өсу қарқыны өте баяу жүрді. Жиі болып тұрған эпидемиялар мен аштық миллиондаған жандаржы алып кетіп жатты. 1800-1900 ж.ж. аралығында  аштықтан  21 миллионнан астам адам (1887-1897 ж.ж. аралығында 6 млн.) өл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ХХ ғасырдың басында да жағдай көп өзгерме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Индия тұрғындар саны 1891 ж. Жалпы  саны 236 млн. болғанын анықтағаннан кейін 1921 жылы тек 15 миллионға ғана, яғни 6,4% ө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Әсіресе Индия тұрғын саны егемендік  алғаннан кейін және жоғары өліммен күрес компанияларының жұмысына б/ты тез қарқынмен өсті. 1947 ж. 1963 жылға дейін Индия тұрғын саны 100 миллионға өсті, яғни 50 ж.  Ағылшын отары болған кездегідей ө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Индия - әлемнің дамушы елдерінің ішінде бірінші болып 1951 жылы салтанатты түрде мемлекеттің 5 жылдық жоспарларында туу деңгейін азайту қарастырды. 80 жылдардың ортасынан бастап Индия елінің өсуін тоқтату мақсатында 2 балалы отбасы ммоделі кең тар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акистан мен Бангладеште, осы районның  екі бөлек елдерінде, туу дәрежесі Индияға қарағанда әлдеқайда жоғары, кейінгі жылдарда  ол түсе бастады. (Пәкістанда – 70 ж.ж. басында, Бангладеште – 70 жылдың екінші жартысына баст.)</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әкістан тұрғынының саны 40,0 млн. 1950 жылы 140,5 млн. дейін өсті, яғни 3,5 есе. Бангладеш тұрғыны – 42,2 миллионнан 1950 ж. 1995 ж. 124,4 миллионға дейін өсті, яғни 2,9 есе.</w:t>
      </w:r>
    </w:p>
    <w:p>
      <w:pPr>
        <w:pStyle w:val="Normal"/>
        <w:spacing w:lineRule="auto" w:line="36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b/>
          <w:sz w:val="28"/>
          <w:szCs w:val="28"/>
          <w:lang w:val="kk-KZ"/>
        </w:rPr>
        <w:t>Оңтүстік Батыс Азия.</w:t>
      </w:r>
      <w:r>
        <w:rPr>
          <w:rFonts w:cs="KZ Times New Roman" w:ascii="KZ Times New Roman" w:hAnsi="KZ Times New Roman"/>
          <w:sz w:val="28"/>
          <w:szCs w:val="28"/>
          <w:lang w:val="kk-KZ"/>
        </w:rPr>
        <w:t xml:space="preserve"> (кейде алдыңғы Азия да) бұған Аравия түбегі елдері және материктік бөлігіндегі елдер кіреді, олар: Афганистан, Бахрейн, Израиль, Иордания, Ирак, Иемен, Катар, Кипр, Кувейт, ЛИван, ОАЭ, Оман, Сауд Аравиясы, Сирия, Түркия, Пәкістан.</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ұл елдердің тез қарқынды даму үлесі негізінен бірінші дүниежүзілік соғыстан кейінгі кезеңге тиеді. 1920 жылдан 1960 жылға дейін Сирия, Иран және Ливан халықтарының саны 2,5 есе, Түркияда – 2 есе өсті. 1945 жылдан кейін халық санының өсуі күшейе түсті. Осылайша  Түркияның халқының санының жылдғы өсу үлесі  пайызға шаққанда 1927-1935 ж.ж. орта есеппен 2,1%-ті құрады, 1940-45 ж.ж. – 1,1%-ті, 1945-50 ж.ж. – 2,2,%, ал 1950-55 ж.ж. - 3%-ті құрады.  Осылардың ішінде  халық саны әсіресе тез өскен Израиль (мемлекеттің құрылуына байланысты 1947 ж. Бастап 1952 ж. Аралығында  халық саны орта есеппен 2 есе өсті.) болды, бұл басқа елдерден ағылып еврей-иммигранттардың келуімен түсіндірілед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үгінгі таңда Азияда араб елдерінде – яғни оның оңтүстік батыс бөлігінде туу дәрежесі ең жоғары дәрежеге жетіп отыр. Араб елдерінің 11-нің 6-да  1985-1989 ж.ж. туудың орташа коэффициенті 40%-н жоғары (Иордания, Ирак, Иемен, Оман, Сауд Аравия, Сирия) болды. Алайда уақыт өтісімен  бұл сандар төмендеуі байқалады.Бұл төмендеу 80 ж.ж.-дан басталды. Аталған елдердің  ешқайсысында бұл  төмендеуді жылдамдату шаралары  қолданыл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Ливанда да туу деңгейі күрт төмендеуі (25 жыл ішінде  туу деңгейі суммалық коэффициенті 47%-ке төмендеді, яғни 1960-64 ж.ж. 6,35% болса, 1985-89 жылы 3,38% болды). Бұған Израильдің жүргізген агрессияның  саясатымен және осының салдарынан болған елдегі қоғамдық өмірдің уақытқа созылған тұрақсыздық себеп болды. Таяу Шығыс елдерінің ішінде Израиль үкіметі еврей халқының тууы мен иммиграциясын толық қолдады. 30 жыл ішінде 40,7%-ке төмендеді, яғни 1955-59 жылдан 1985-1989  жылдар арасында 6,15%-тен 3,65-ке төмендеді.</w:t>
      </w:r>
    </w:p>
    <w:p>
      <w:pPr>
        <w:pStyle w:val="TextBody"/>
        <w:spacing w:lineRule="auto" w:line="360"/>
        <w:rPr>
          <w:rFonts w:ascii="KZ Times New Roman" w:hAnsi="KZ Times New Roman" w:cs="KZ Times New Roman"/>
          <w:sz w:val="28"/>
          <w:szCs w:val="28"/>
        </w:rPr>
      </w:pPr>
      <w:r>
        <w:rPr>
          <w:rFonts w:eastAsia="KZ Times New Roman" w:cs="KZ Times New Roman" w:ascii="KZ Times New Roman" w:hAnsi="KZ Times New Roman"/>
          <w:sz w:val="28"/>
          <w:szCs w:val="28"/>
        </w:rPr>
        <w:t xml:space="preserve">  </w:t>
      </w:r>
      <w:r>
        <w:rPr>
          <w:rFonts w:cs="KZ Times New Roman" w:ascii="KZ Times New Roman" w:hAnsi="KZ Times New Roman"/>
          <w:sz w:val="28"/>
          <w:szCs w:val="28"/>
        </w:rPr>
        <w:t xml:space="preserve">Малайя мен Сингапурдың халқының өсу қарқыны әлдеқайда жоғары болды, мұнда Қытай мен Индиядан көшіп-қонушылар ағылып келуі басқа Индоқытай, елдеріне қарағанда жоғары  болды. Тек  30 жыл ішінде (1911-1940 ж.ж.) Малая халқы  1,4 миллионнан 4,5 миллионға, ал Сингапур халық саны 0,3 миллионға өст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кінші дүниежүзілік соғыс жылдары, 0,8 миллионға өсті. Бүкіл Оңтүстік Шығыс Азия, Жапония оккупациясында  болғанда туу төмендеп , өлім жоғарылады.  Ең төмен тууылу Сингапурда, тууылудың ең ірі көрсетіш коэффициенті Камбоджа мен Шығыс Тиморде (40% жоғары). Туылудың ең төменгі көрсеткіші Малайзия мен Тайланд. Осылайша Сингапурда әйелдің  отбасы құру жасы 1970-80 ж.ж.-да 24,3-тен 26,2-ге  көтерілді (бұл әлемдегі және шетелдік Азия елдерінде әйелдің  күйеуге шығу жасының ең жоғарғы көрсеткіші), ал Филиппинде 1970-77 ж.ж. 22,8-ден 25,5 жетт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2"/>
        <w:spacing w:lineRule="auto" w:line="360"/>
        <w:rPr/>
      </w:pPr>
      <w:r>
        <w:rPr>
          <w:rFonts w:cs="KZ Times New Roman" w:ascii="KZ Times New Roman" w:hAnsi="KZ Times New Roman"/>
          <w:szCs w:val="28"/>
        </w:rPr>
        <w:t xml:space="preserve">Оңтүстік Шығыс Азия тұрғындарының табиғи өсу коэффициентінің динамикасы.  </w:t>
      </w:r>
      <w:r>
        <w:rPr>
          <w:rFonts w:cs="KZ Times New Roman" w:ascii="KZ Times New Roman" w:hAnsi="KZ Times New Roman"/>
          <w:szCs w:val="28"/>
          <w:lang w:val="en-US"/>
        </w:rPr>
        <w:t>(1000 адамға шаққандағы %-н көрсеткен.</w:t>
      </w:r>
    </w:p>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r>
    </w:p>
    <w:tbl>
      <w:tblPr>
        <w:tblW w:w="8897" w:type="dxa"/>
        <w:jc w:val="left"/>
        <w:tblInd w:w="-113" w:type="dxa"/>
        <w:tblLayout w:type="fixed"/>
        <w:tblCellMar>
          <w:top w:w="0" w:type="dxa"/>
          <w:left w:w="108" w:type="dxa"/>
          <w:bottom w:w="0" w:type="dxa"/>
          <w:right w:w="108" w:type="dxa"/>
        </w:tblCellMar>
      </w:tblPr>
      <w:tblGrid>
        <w:gridCol w:w="852"/>
        <w:gridCol w:w="957"/>
        <w:gridCol w:w="993"/>
        <w:gridCol w:w="850"/>
        <w:gridCol w:w="992"/>
        <w:gridCol w:w="709"/>
        <w:gridCol w:w="851"/>
        <w:gridCol w:w="708"/>
        <w:gridCol w:w="993"/>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t>2025</w:t>
            </w:r>
          </w:p>
        </w:tc>
      </w:tr>
      <w:tr>
        <w:trPr>
          <w:trHeight w:val="89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Бирм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5,9</w:t>
            </w:r>
          </w:p>
        </w:tc>
      </w:tr>
      <w:tr>
        <w:trPr>
          <w:trHeight w:val="99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Бруне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4</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Вьетна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7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08,4</w:t>
            </w:r>
          </w:p>
        </w:tc>
      </w:tr>
      <w:tr>
        <w:trPr>
          <w:trHeight w:val="96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Индоне-з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6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8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72,7</w:t>
            </w:r>
          </w:p>
        </w:tc>
      </w:tr>
      <w:tr>
        <w:trPr>
          <w:trHeight w:val="993"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Камбод-ж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2,3</w:t>
            </w:r>
          </w:p>
        </w:tc>
      </w:tr>
      <w:tr>
        <w:trPr>
          <w:trHeight w:val="696"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Лао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8,5</w:t>
            </w:r>
          </w:p>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r>
          </w:p>
        </w:tc>
      </w:tr>
      <w:tr>
        <w:trPr>
          <w:trHeight w:val="975"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 xml:space="preserve">Малай-зия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6,8</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Сингапу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3</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Тайлан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85,9</w:t>
            </w:r>
          </w:p>
        </w:tc>
      </w:tr>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Шығыс Тимо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1</w:t>
            </w:r>
          </w:p>
        </w:tc>
      </w:tr>
      <w:tr>
        <w:trPr>
          <w:trHeight w:val="954"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Филип-пи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6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szCs w:val="28"/>
                <w:lang w:val="en-US"/>
              </w:rPr>
            </w:pPr>
            <w:r>
              <w:rPr>
                <w:rFonts w:cs="KZ Times New Roman" w:ascii="KZ Times New Roman" w:hAnsi="KZ Times New Roman"/>
                <w:sz w:val="28"/>
                <w:szCs w:val="28"/>
                <w:lang w:val="en-US"/>
              </w:rPr>
              <w:t>102,7</w:t>
            </w:r>
          </w:p>
        </w:tc>
      </w:tr>
    </w:tbl>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jc w:val="center"/>
        <w:rPr>
          <w:rFonts w:ascii="KZ Times New Roman" w:hAnsi="KZ Times New Roman" w:cs="KZ Times New Roman"/>
          <w:b/>
          <w:b/>
          <w:sz w:val="28"/>
          <w:lang w:val="kk-KZ"/>
        </w:rPr>
      </w:pPr>
      <w:r>
        <w:rPr>
          <w:rFonts w:cs="KZ Times New Roman" w:ascii="KZ Times New Roman" w:hAnsi="KZ Times New Roman"/>
          <w:b/>
          <w:sz w:val="28"/>
          <w:lang w:val="kk-KZ"/>
        </w:rPr>
        <w:t>Қорытынды</w:t>
      </w:r>
    </w:p>
    <w:p>
      <w:pPr>
        <w:pStyle w:val="Normal"/>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spacing w:lineRule="auto" w:line="36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 xml:space="preserve">Қорыта келгенде Шетелдік Азияның халықтың қоныстануы бойынша  дүние жүзіндегі ең тұрғылықты аймақ екендігін көруге болады. Дүние жүзінің 60%-тін құрайды. Бұл аймақ демография жағынан аз зерттелген, сондықтан тұрғындар динамикасы жайлы деректр аз. ХІХ ғасырдың басына дейін Азия халқы жылдам қарқынмен өсті, басқа халықтарға қарағанда 1800 жылы шамамен 600 млн. адамды құрайды.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ХІХ ғасырда қантөгіс соғыстар мен  Азия елдерінің басына түскен отарының саясаты нәтижесінде (жерді тартып алу шаруашылықтың тоқтауы т.б.) елдерде кедейшілік етек алып тұрғындардың санының өсу қарқыны  едәуір төмендеді. Осының нәтиджесінде тұрғындар саны әлемдік  көлемде Азияға шаққанда 1800 ж. 65,6% болса, 1920ж. 53,3%-ке түсті.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Мөлшермен 1920 жылдары Шетелдік Азияның халық санының өсу қарқыны жоғарылады. </w:t>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ab/>
        <w:t>Халық санының қарқынды жоғарылауының себебі Шетел мемлекеттерінің отарлық  саясатының құрсауынан босана бастады.</w:t>
      </w:r>
    </w:p>
    <w:p>
      <w:pPr>
        <w:pStyle w:val="Normal"/>
        <w:spacing w:lineRule="auto" w:line="36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Шетелдік азия халықтарында діни тұрақтылық жоқ. Бір ед ислам дінін, христиан дінін ұстанса, екінші бірі буддизм ілімдерін ұстанады. Қалғандарында алғашқы діндер анемизм, тотемизм ілімдері байқал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lang w:val="kk-KZ"/>
        </w:rPr>
        <w:t xml:space="preserve">        </w:t>
      </w:r>
      <w:r>
        <w:rPr>
          <w:rFonts w:cs="KZ Times New Roman" w:ascii="KZ Times New Roman" w:hAnsi="KZ Times New Roman"/>
          <w:sz w:val="28"/>
          <w:szCs w:val="28"/>
          <w:lang w:val="kk-KZ"/>
        </w:rPr>
        <w:t>Қазіргі кезде де Шетелдік Азия дүние жүзінде ең хақы көп аймақ болып отыр. Бүкіл дүние жүзі халықының жартысынан астамы осы аймақта тұрады және бұл аймақ өзінің этникалық құрамы бойынша өте күрделі. Бұл аймақта әлі де зерттеліп бітпеген тұрғындар тұрады.</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rPr>
          <w:rFonts w:ascii="KZ Times New Roman" w:hAnsi="KZ Times New Roman" w:cs="KZ Times New Roman"/>
          <w:lang w:val="kk-KZ"/>
        </w:rPr>
      </w:pPr>
      <w:r>
        <w:rPr>
          <w:rFonts w:cs="KZ Times New Roman" w:ascii="KZ Times New Roman" w:hAnsi="KZ Times New Roman"/>
          <w:lang w:val="kk-KZ"/>
        </w:rPr>
      </w:r>
    </w:p>
    <w:p>
      <w:pPr>
        <w:pStyle w:val="Normal"/>
        <w:spacing w:lineRule="auto" w:line="360"/>
        <w:jc w:val="center"/>
        <w:rPr>
          <w:b/>
          <w:b/>
          <w:sz w:val="28"/>
          <w:szCs w:val="28"/>
          <w:lang w:val="kk-KZ"/>
        </w:rPr>
      </w:pPr>
      <w:r>
        <w:rPr>
          <w:b/>
          <w:sz w:val="28"/>
          <w:szCs w:val="28"/>
          <w:lang w:val="kk-KZ"/>
        </w:rPr>
        <w:t>Пайдаланылған әдебиеттер тізімі</w:t>
      </w:r>
    </w:p>
    <w:p>
      <w:pPr>
        <w:pStyle w:val="Normal"/>
        <w:numPr>
          <w:ilvl w:val="0"/>
          <w:numId w:val="2"/>
        </w:numPr>
        <w:spacing w:lineRule="auto" w:line="360"/>
        <w:jc w:val="both"/>
        <w:rPr>
          <w:sz w:val="28"/>
          <w:szCs w:val="28"/>
          <w:lang w:val="kk-KZ"/>
        </w:rPr>
      </w:pPr>
      <w:r>
        <w:rPr>
          <w:sz w:val="28"/>
          <w:szCs w:val="28"/>
          <w:lang w:val="kk-KZ"/>
        </w:rPr>
        <w:t>Брук С.И. Население мира (этнодемографический справочник).- М.,Наука,1981</w:t>
      </w:r>
    </w:p>
    <w:p>
      <w:pPr>
        <w:pStyle w:val="Normal"/>
        <w:numPr>
          <w:ilvl w:val="0"/>
          <w:numId w:val="2"/>
        </w:numPr>
        <w:spacing w:lineRule="auto" w:line="360"/>
        <w:jc w:val="both"/>
        <w:rPr>
          <w:sz w:val="28"/>
          <w:szCs w:val="28"/>
          <w:lang w:val="kk-KZ"/>
        </w:rPr>
      </w:pPr>
      <w:r>
        <w:rPr>
          <w:sz w:val="28"/>
          <w:szCs w:val="28"/>
          <w:lang w:val="kk-KZ"/>
        </w:rPr>
        <w:t>Голиков Н.Ф.,Двоскин Б.Я., Спектор М.Д. Проблемы расселения населения Казахстана.- Алматы,1989</w:t>
      </w:r>
    </w:p>
    <w:p>
      <w:pPr>
        <w:pStyle w:val="Normal"/>
        <w:numPr>
          <w:ilvl w:val="0"/>
          <w:numId w:val="2"/>
        </w:numPr>
        <w:spacing w:lineRule="auto" w:line="360"/>
        <w:jc w:val="both"/>
        <w:rPr>
          <w:sz w:val="28"/>
          <w:szCs w:val="28"/>
          <w:lang w:val="kk-KZ"/>
        </w:rPr>
      </w:pPr>
      <w:r>
        <w:rPr>
          <w:sz w:val="28"/>
          <w:szCs w:val="28"/>
          <w:lang w:val="kk-KZ"/>
        </w:rPr>
        <w:t>Демографический ежегодник Казахстана (статистический сборник).- Алматы,2004</w:t>
      </w:r>
    </w:p>
    <w:p>
      <w:pPr>
        <w:pStyle w:val="Normal"/>
        <w:numPr>
          <w:ilvl w:val="0"/>
          <w:numId w:val="2"/>
        </w:numPr>
        <w:spacing w:lineRule="auto" w:line="360"/>
        <w:jc w:val="both"/>
        <w:rPr>
          <w:sz w:val="28"/>
          <w:szCs w:val="28"/>
          <w:lang w:val="kk-KZ"/>
        </w:rPr>
      </w:pPr>
      <w:r>
        <w:rPr>
          <w:sz w:val="28"/>
          <w:szCs w:val="28"/>
          <w:lang w:val="kk-KZ"/>
        </w:rPr>
        <w:t>Демография: Современное состояние и перспективы развития (учебное пособие) Под ред. Д.И. Валентея. – М., 1997</w:t>
      </w:r>
    </w:p>
    <w:p>
      <w:pPr>
        <w:pStyle w:val="Normal"/>
        <w:numPr>
          <w:ilvl w:val="0"/>
          <w:numId w:val="2"/>
        </w:numPr>
        <w:spacing w:lineRule="auto" w:line="360"/>
        <w:jc w:val="both"/>
        <w:rPr>
          <w:sz w:val="28"/>
          <w:szCs w:val="28"/>
          <w:lang w:val="kk-KZ"/>
        </w:rPr>
      </w:pPr>
      <w:r>
        <w:rPr>
          <w:sz w:val="28"/>
          <w:szCs w:val="28"/>
          <w:lang w:val="kk-KZ"/>
        </w:rPr>
        <w:t>Искаков У.М. Города в системе расселения Казахстана (экономико-демографический аспект).- Алматы, 1992</w:t>
      </w:r>
    </w:p>
    <w:p>
      <w:pPr>
        <w:pStyle w:val="Normal"/>
        <w:numPr>
          <w:ilvl w:val="0"/>
          <w:numId w:val="2"/>
        </w:numPr>
        <w:spacing w:lineRule="auto" w:line="360"/>
        <w:jc w:val="both"/>
        <w:rPr>
          <w:sz w:val="28"/>
          <w:szCs w:val="28"/>
          <w:lang w:val="kk-KZ"/>
        </w:rPr>
      </w:pPr>
      <w:r>
        <w:rPr>
          <w:sz w:val="28"/>
          <w:szCs w:val="28"/>
          <w:lang w:val="kk-KZ"/>
        </w:rPr>
        <w:t>Копылов В.А: География населения М.,1999</w:t>
      </w:r>
    </w:p>
    <w:p>
      <w:pPr>
        <w:pStyle w:val="Normal"/>
        <w:numPr>
          <w:ilvl w:val="0"/>
          <w:numId w:val="2"/>
        </w:numPr>
        <w:spacing w:lineRule="auto" w:line="360"/>
        <w:jc w:val="both"/>
        <w:rPr>
          <w:sz w:val="28"/>
          <w:szCs w:val="28"/>
          <w:lang w:val="kk-KZ"/>
        </w:rPr>
      </w:pPr>
      <w:r>
        <w:rPr>
          <w:sz w:val="28"/>
          <w:szCs w:val="28"/>
          <w:lang w:val="kk-KZ"/>
        </w:rPr>
        <w:t>Народы мира (демографический справочник) .- М,.1997</w:t>
      </w:r>
    </w:p>
    <w:p>
      <w:pPr>
        <w:pStyle w:val="Normal"/>
        <w:numPr>
          <w:ilvl w:val="0"/>
          <w:numId w:val="2"/>
        </w:numPr>
        <w:spacing w:lineRule="auto" w:line="360"/>
        <w:jc w:val="both"/>
        <w:rPr>
          <w:sz w:val="28"/>
          <w:szCs w:val="28"/>
          <w:lang w:val="kk-KZ"/>
        </w:rPr>
      </w:pPr>
      <w:r>
        <w:rPr>
          <w:sz w:val="28"/>
          <w:szCs w:val="28"/>
          <w:lang w:val="kk-KZ"/>
        </w:rPr>
        <w:t>Покшишевский В.В. Население и география.-  М.,1978</w:t>
      </w:r>
    </w:p>
    <w:p>
      <w:pPr>
        <w:pStyle w:val="Normal"/>
        <w:numPr>
          <w:ilvl w:val="0"/>
          <w:numId w:val="2"/>
        </w:numPr>
        <w:spacing w:lineRule="auto" w:line="360"/>
        <w:jc w:val="both"/>
        <w:rPr>
          <w:sz w:val="28"/>
          <w:szCs w:val="28"/>
          <w:lang w:val="kk-KZ"/>
        </w:rPr>
      </w:pPr>
      <w:r>
        <w:rPr>
          <w:sz w:val="28"/>
          <w:szCs w:val="28"/>
          <w:lang w:val="kk-KZ"/>
        </w:rPr>
        <w:t>Страны и народы (популярная энциклопедия).- Санкт-Петербург,1997</w:t>
      </w:r>
    </w:p>
    <w:p>
      <w:pPr>
        <w:pStyle w:val="Normal"/>
        <w:spacing w:lineRule="auto" w:line="360"/>
        <w:ind w:left="360" w:hanging="0"/>
        <w:jc w:val="both"/>
        <w:rPr>
          <w:sz w:val="28"/>
          <w:szCs w:val="28"/>
          <w:lang w:val="kk-KZ"/>
        </w:rPr>
      </w:pPr>
      <w:r>
        <w:rPr>
          <w:sz w:val="28"/>
          <w:szCs w:val="28"/>
          <w:lang w:val="kk-KZ"/>
        </w:rPr>
        <w:t>10.Тәтімов М.Т.Халықнама немесе сан мен сана.- Алматы.,1992</w:t>
      </w:r>
    </w:p>
    <w:p>
      <w:pPr>
        <w:pStyle w:val="Normal"/>
        <w:spacing w:lineRule="auto" w:line="360"/>
        <w:ind w:left="360" w:hanging="0"/>
        <w:jc w:val="both"/>
        <w:rPr>
          <w:sz w:val="28"/>
          <w:szCs w:val="28"/>
          <w:lang w:val="kk-KZ"/>
        </w:rPr>
      </w:pPr>
      <w:r>
        <w:rPr>
          <w:sz w:val="28"/>
          <w:szCs w:val="28"/>
          <w:lang w:val="kk-KZ"/>
        </w:rPr>
        <w:t>11.Увалиев Т.О. Халықтар географиясы (оқу құралы).- Алматы., 1997</w:t>
      </w:r>
    </w:p>
    <w:p>
      <w:pPr>
        <w:pStyle w:val="Normal"/>
        <w:spacing w:lineRule="auto" w:line="360"/>
        <w:ind w:left="360" w:hanging="0"/>
        <w:jc w:val="both"/>
        <w:rPr>
          <w:sz w:val="28"/>
          <w:szCs w:val="28"/>
          <w:lang w:val="kk-KZ"/>
        </w:rPr>
      </w:pPr>
      <w:r>
        <w:rPr>
          <w:sz w:val="28"/>
          <w:szCs w:val="28"/>
          <w:lang w:val="kk-KZ"/>
        </w:rPr>
        <w:t>12. Шалекенов У.Ш. Әлем халықтарының этнографиясы.- Алматы.,1994</w:t>
      </w:r>
    </w:p>
    <w:p>
      <w:pPr>
        <w:pStyle w:val="Normal"/>
        <w:spacing w:lineRule="auto" w:line="360"/>
        <w:ind w:left="360" w:hanging="0"/>
        <w:jc w:val="both"/>
        <w:rPr>
          <w:sz w:val="28"/>
          <w:szCs w:val="28"/>
          <w:lang w:val="kk-KZ"/>
        </w:rPr>
      </w:pPr>
      <w:r>
        <w:rPr>
          <w:sz w:val="28"/>
          <w:szCs w:val="28"/>
          <w:lang w:val="kk-KZ"/>
        </w:rPr>
        <w:t>13. Шувалов В.Л. Геогафия населения.- М., Просвещение, 1985</w:t>
      </w:r>
    </w:p>
    <w:p>
      <w:pPr>
        <w:pStyle w:val="Normal"/>
        <w:numPr>
          <w:ilvl w:val="0"/>
          <w:numId w:val="3"/>
        </w:numPr>
        <w:spacing w:lineRule="auto" w:line="360"/>
        <w:jc w:val="both"/>
        <w:rPr/>
      </w:pPr>
      <w:r>
        <w:rPr>
          <w:sz w:val="28"/>
          <w:szCs w:val="28"/>
          <w:lang w:val="kk-KZ"/>
        </w:rPr>
        <w:t xml:space="preserve"> </w:t>
      </w:r>
      <w:r>
        <w:rPr>
          <w:sz w:val="28"/>
          <w:szCs w:val="28"/>
          <w:lang w:val="kk-KZ"/>
        </w:rPr>
        <w:t>Весь мир Минск Литература  1998.</w:t>
      </w:r>
    </w:p>
    <w:p>
      <w:pPr>
        <w:pStyle w:val="Normal"/>
        <w:numPr>
          <w:ilvl w:val="0"/>
          <w:numId w:val="3"/>
        </w:numPr>
        <w:spacing w:lineRule="auto" w:line="360"/>
        <w:jc w:val="both"/>
        <w:rPr>
          <w:sz w:val="28"/>
          <w:szCs w:val="28"/>
          <w:lang w:val="kk-KZ"/>
        </w:rPr>
      </w:pPr>
      <w:r>
        <w:rPr>
          <w:sz w:val="28"/>
          <w:szCs w:val="28"/>
          <w:lang w:val="kk-KZ"/>
        </w:rPr>
        <w:t>Весь мир Минск Хорвест Москва 2001.</w:t>
      </w:r>
    </w:p>
    <w:p>
      <w:pPr>
        <w:pStyle w:val="Normal"/>
        <w:numPr>
          <w:ilvl w:val="0"/>
          <w:numId w:val="3"/>
        </w:numPr>
        <w:spacing w:lineRule="auto" w:line="360"/>
        <w:jc w:val="both"/>
        <w:rPr>
          <w:sz w:val="28"/>
          <w:szCs w:val="28"/>
          <w:lang w:val="kk-KZ"/>
        </w:rPr>
      </w:pPr>
      <w:r>
        <w:rPr>
          <w:sz w:val="28"/>
          <w:szCs w:val="28"/>
          <w:lang w:val="kk-KZ"/>
        </w:rPr>
        <w:t xml:space="preserve">Гладкий Ю.Н, Лавров С. Б. Все мирная экономическая и социальная </w:t>
      </w:r>
    </w:p>
    <w:p>
      <w:pPr>
        <w:pStyle w:val="Normal"/>
        <w:spacing w:lineRule="auto" w:line="360"/>
        <w:ind w:left="360" w:hanging="0"/>
        <w:jc w:val="both"/>
        <w:rPr>
          <w:sz w:val="28"/>
          <w:szCs w:val="28"/>
          <w:lang w:val="kk-KZ"/>
        </w:rPr>
      </w:pPr>
      <w:r>
        <w:rPr>
          <w:sz w:val="28"/>
          <w:szCs w:val="28"/>
          <w:lang w:val="kk-KZ"/>
        </w:rPr>
        <w:t>география. «Мектеп» 2002.</w:t>
      </w:r>
    </w:p>
    <w:p>
      <w:pPr>
        <w:pStyle w:val="Normal"/>
        <w:numPr>
          <w:ilvl w:val="0"/>
          <w:numId w:val="3"/>
        </w:numPr>
        <w:spacing w:lineRule="auto" w:line="360"/>
        <w:jc w:val="both"/>
        <w:rPr>
          <w:sz w:val="28"/>
          <w:szCs w:val="28"/>
          <w:lang w:val="kk-KZ"/>
        </w:rPr>
      </w:pPr>
      <w:r>
        <w:rPr>
          <w:sz w:val="28"/>
          <w:szCs w:val="28"/>
          <w:lang w:val="kk-KZ"/>
        </w:rPr>
        <w:t xml:space="preserve">Максаковский В.П. Всемирная экономическая и социальная география А, </w:t>
      </w:r>
    </w:p>
    <w:p>
      <w:pPr>
        <w:pStyle w:val="Normal"/>
        <w:spacing w:lineRule="auto" w:line="360"/>
        <w:ind w:left="360" w:hanging="0"/>
        <w:jc w:val="both"/>
        <w:rPr>
          <w:sz w:val="28"/>
          <w:szCs w:val="28"/>
          <w:lang w:val="kk-KZ"/>
        </w:rPr>
      </w:pPr>
      <w:r>
        <w:rPr>
          <w:sz w:val="28"/>
          <w:szCs w:val="28"/>
          <w:lang w:val="kk-KZ"/>
        </w:rPr>
        <w:t>Рауан  1998.</w:t>
      </w:r>
    </w:p>
    <w:p>
      <w:pPr>
        <w:pStyle w:val="Normal"/>
        <w:numPr>
          <w:ilvl w:val="0"/>
          <w:numId w:val="3"/>
        </w:numPr>
        <w:spacing w:lineRule="auto" w:line="360"/>
        <w:jc w:val="both"/>
        <w:rPr>
          <w:sz w:val="28"/>
          <w:szCs w:val="28"/>
          <w:lang w:val="kk-KZ"/>
        </w:rPr>
      </w:pPr>
      <w:r>
        <w:rPr>
          <w:sz w:val="28"/>
          <w:szCs w:val="28"/>
          <w:lang w:val="kk-KZ"/>
        </w:rPr>
        <w:t>Максаковский В.П. Географияческая картина мира М., 2004.</w:t>
      </w:r>
    </w:p>
    <w:p>
      <w:pPr>
        <w:pStyle w:val="Normal"/>
        <w:numPr>
          <w:ilvl w:val="0"/>
          <w:numId w:val="3"/>
        </w:numPr>
        <w:spacing w:lineRule="auto" w:line="360"/>
        <w:jc w:val="both"/>
        <w:rPr>
          <w:sz w:val="28"/>
          <w:szCs w:val="28"/>
          <w:lang w:val="kk-KZ"/>
        </w:rPr>
      </w:pPr>
      <w:r>
        <w:rPr>
          <w:sz w:val="28"/>
          <w:szCs w:val="28"/>
          <w:lang w:val="kk-KZ"/>
        </w:rPr>
        <w:t>Страны мира Смоленск «Русич»  2003.</w:t>
      </w:r>
    </w:p>
    <w:p>
      <w:pPr>
        <w:pStyle w:val="Normal"/>
        <w:numPr>
          <w:ilvl w:val="0"/>
          <w:numId w:val="3"/>
        </w:numPr>
        <w:spacing w:lineRule="auto" w:line="360"/>
        <w:jc w:val="both"/>
        <w:rPr/>
      </w:pPr>
      <w:r>
        <w:rPr>
          <w:sz w:val="28"/>
          <w:szCs w:val="28"/>
          <w:lang w:val="kk-KZ"/>
        </w:rPr>
        <w:t>Страны и народы. Зарубежная Азия. М., «Мысль» 1982.</w:t>
      </w:r>
    </w:p>
    <w:p>
      <w:pPr>
        <w:pStyle w:val="Normal"/>
        <w:rPr>
          <w:sz w:val="28"/>
          <w:szCs w:val="28"/>
          <w:lang w:val="kk-KZ"/>
        </w:rPr>
      </w:pPr>
      <w:r>
        <w:rPr>
          <w:sz w:val="28"/>
          <w:szCs w:val="28"/>
          <w:lang w:val="kk-KZ"/>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Arial">
    <w:charset w:val="cc"/>
    <w:family w:val="swiss"/>
    <w:pitch w:val="variable"/>
  </w:font>
  <w:font w:name="KZ Parsek">
    <w:charset w:val="00"/>
    <w:family w:val="swiss"/>
    <w:pitch w:val="variable"/>
  </w:font>
  <w:font w:name="Times Kaz">
    <w:altName w:val="Courier New"/>
    <w:charset w:val="00"/>
    <w:family w:val="swiss"/>
    <w:pitch w:val="variable"/>
  </w:font>
  <w:font w:name="KZ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4"/>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Arial" w:hAnsi="KZ Arial" w:cs="KZ Arial"/>
      <w:b/>
      <w:sz w:val="32"/>
      <w:lang w:val="kk-KZ"/>
    </w:rPr>
  </w:style>
  <w:style w:type="paragraph" w:styleId="Heading2">
    <w:name w:val="Heading 2"/>
    <w:basedOn w:val="Normal"/>
    <w:next w:val="Normal"/>
    <w:qFormat/>
    <w:pPr>
      <w:keepNext w:val="true"/>
      <w:numPr>
        <w:ilvl w:val="1"/>
        <w:numId w:val="1"/>
      </w:numPr>
      <w:jc w:val="center"/>
      <w:outlineLvl w:val="1"/>
    </w:pPr>
    <w:rPr>
      <w:rFonts w:ascii="KZ Arial" w:hAnsi="KZ Arial" w:cs="KZ Arial"/>
      <w:b/>
      <w:sz w:val="24"/>
      <w:lang w:val="kk-KZ"/>
    </w:rPr>
  </w:style>
  <w:style w:type="paragraph" w:styleId="Heading3">
    <w:name w:val="Heading 3"/>
    <w:basedOn w:val="Normal"/>
    <w:next w:val="Normal"/>
    <w:qFormat/>
    <w:pPr>
      <w:keepNext w:val="true"/>
      <w:numPr>
        <w:ilvl w:val="2"/>
        <w:numId w:val="1"/>
      </w:numPr>
      <w:jc w:val="center"/>
      <w:outlineLvl w:val="2"/>
    </w:pPr>
    <w:rPr>
      <w:rFonts w:ascii="KZ Arial" w:hAnsi="KZ Arial" w:cs="KZ Arial"/>
      <w:sz w:val="28"/>
      <w:lang w:val="kk-KZ"/>
    </w:rPr>
  </w:style>
  <w:style w:type="paragraph" w:styleId="Heading4">
    <w:name w:val="Heading 4"/>
    <w:basedOn w:val="Normal"/>
    <w:next w:val="Normal"/>
    <w:qFormat/>
    <w:pPr>
      <w:keepNext w:val="true"/>
      <w:numPr>
        <w:ilvl w:val="3"/>
        <w:numId w:val="1"/>
      </w:numPr>
      <w:jc w:val="center"/>
      <w:outlineLvl w:val="3"/>
    </w:pPr>
    <w:rPr>
      <w:rFonts w:ascii="KZ Arial" w:hAnsi="KZ Arial" w:cs="KZ Arial"/>
      <w:b/>
      <w:sz w:val="28"/>
      <w:lang w:val="kk-K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KZ Parsek" w:hAnsi="KZ Parsek" w:cs="KZ Parsek"/>
      <w:sz w:val="96"/>
    </w:rPr>
  </w:style>
  <w:style w:type="paragraph" w:styleId="TextBody">
    <w:name w:val="Body Text"/>
    <w:basedOn w:val="Normal"/>
    <w:pPr>
      <w:jc w:val="both"/>
    </w:pPr>
    <w:rPr>
      <w:rFonts w:ascii="KZ Arial" w:hAnsi="KZ Arial" w:cs="KZ Arial"/>
      <w:sz w:val="24"/>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KZ Arial" w:hAnsi="KZ Arial" w:cs="KZ Arial"/>
      <w:b/>
      <w:sz w:val="28"/>
      <w:lang w:val="kk-KZ"/>
    </w:rPr>
  </w:style>
  <w:style w:type="paragraph" w:styleId="3">
    <w:name w:val="Основной текст 3"/>
    <w:basedOn w:val="Normal"/>
    <w:qFormat/>
    <w:pPr>
      <w:jc w:val="both"/>
    </w:pPr>
    <w:rPr>
      <w:rFonts w:ascii="KZ Arial" w:hAnsi="KZ Arial" w:cs="KZ Arial"/>
      <w:sz w:val="28"/>
      <w:lang w:val="en-US"/>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21">
    <w:name w:val="heading 2"/>
    <w:basedOn w:val="Normal1"/>
    <w:next w:val="Normal1"/>
    <w:qFormat/>
    <w:pPr>
      <w:keepNext w:val="true"/>
      <w:ind w:firstLine="426"/>
      <w:jc w:val="both"/>
    </w:pPr>
    <w:rPr>
      <w:rFonts w:ascii="Times Kaz;Courier New" w:hAnsi="Times Kaz;Courier New" w:cs="Times Kaz;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2:29:00Z</dcterms:created>
  <dc:creator>Your User Name</dc:creator>
  <dc:description/>
  <dc:language>en-US</dc:language>
  <cp:lastModifiedBy>Saken</cp:lastModifiedBy>
  <cp:lastPrinted>2006-06-19T10:56:00Z</cp:lastPrinted>
  <dcterms:modified xsi:type="dcterms:W3CDTF">2007-04-21T09:08:00Z</dcterms:modified>
  <cp:revision>18</cp:revision>
  <dc:subject/>
  <dc:title>Мазмұны</dc:title>
</cp:coreProperties>
</file>